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ฯ”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ธุรกิจหลักของบริษัทฯ คือ การออกแบบและติดตั้งระบบสื่อสารโทรคมนาคมและจำหน่ายอุปกรณ์สื่อสารโทรคมนาคม ที่อยู่ตามที่จดทะเบียนของบริษัทฯอยู่ที่ </w:t>
      </w:r>
      <w:r>
        <w:rPr>
          <w:rFonts w:eastAsia="Calibri" w:cs="Angsana New" w:ascii="Angsana New" w:hAnsi="Angsana New"/>
          <w:sz w:val="32"/>
          <w:szCs w:val="32"/>
        </w:rPr>
        <w:t xml:space="preserve">99/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หมู่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อาคารซอฟต์แวร์ปาร์ค            ชั้น </w:t>
      </w:r>
      <w:r>
        <w:rPr>
          <w:rFonts w:eastAsia="Calibri"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eastAsia="Calibri" w:cs="Angsana New"/>
          <w:sz w:val="32"/>
          <w:sz w:val="32"/>
          <w:szCs w:val="32"/>
        </w:rPr>
        <w:t>ถนนแจ้งวัฒนะ ตำบลคลองเกลือ อำเภอปากเกร็ด จังหวัดนนทบุร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eastAsia="Calibri"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ปัจจุบันได้กลับมาแพร่ระบาดอีกระลอกทำให้เกิดการชะลอตัวของเศรษฐกิจ และมีผลกระทบต่อธุรกิจและอุตสาหกรรมส่วนใหญ่ เช่น ระบบ                ห่วงโซ่อุปทาน การใช้จ่ายของผู้บริโภค การจำกัด</w:t>
      </w:r>
      <w:r>
        <w:rPr>
          <w:rFonts w:ascii="Angsana New" w:hAnsi="Angsana New" w:eastAsia="Calibri" w:cs="Angsana New"/>
          <w:sz w:val="32"/>
          <w:sz w:val="32"/>
          <w:szCs w:val="32"/>
        </w:rPr>
        <w:t>หรือหยุดชะงัก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ให้บริ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การดำเนินงานที่ล่าช้าขึ้น เป็นต้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สถานการณ์ดังกล่าวมีผลกระทบต่อกิจกรรมทางธุรกิจของกลุ่มบริษัทในส่วนที่เกี่ยวกับระบบห่วงโซ่อุปทาน การใช้จ่ายของผู้บริโภค การจำกัด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ให้บริ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ดำเนินงานที่ล่าช้าขึ้น ซึ่งส่งผลกระทบอย่างมีนัยสำคัญต่อฐานะการเงิน ผลการดำเนินงาน และกระแสเงินสดตลอดจนการดำรงอัตราส่วนทางการเงินตามข้อกำหนดในสัญญากู้ยืมเงินในปัจจุบันและในอนาคตของกลุ่มบริษัท อย่างไรก็ตาม ผลกระทบดังกล่าวยังไม่สามารถประมาณได้อย่างสมเหตุสมผลในขณะนี้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kern w:val="2"/>
          <w:sz w:val="32"/>
          <w:szCs w:val="32"/>
          <w:u w:val="single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ฝ่ายบริหารของกลุ่ม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>มี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>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             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ไทยเป็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ฉบับที่บริษัทฯใช้เป็นทางการตามกฎหมา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อังกฤษแปลจาก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alibri" w:cs="Angsana New"/>
          <w:sz w:val="32"/>
          <w:sz w:val="32"/>
          <w:szCs w:val="32"/>
        </w:rPr>
        <w:t>โดยไม่มีการเปลี่ยนแปลงโครงสร้างเกี่ยวกับบริษัทย่อยใน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36" w:hanging="54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eastAsia="Calibri" w:cs="Angsana New"/>
          <w:sz w:val="32"/>
          <w:szCs w:val="32"/>
        </w:rPr>
      </w:pPr>
      <w:bookmarkStart w:id="0" w:name="_Hlk67949702"/>
      <w:bookmarkEnd w:id="0"/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สภาวิชาชีพบัญชีได้ประกาศ</w:t>
      </w:r>
      <w:r>
        <w:rPr>
          <w:rFonts w:ascii="Angsana New" w:hAnsi="Angsana New" w:eastAsia="Calibri" w:cs="Angsana New"/>
          <w:sz w:val="32"/>
          <w:sz w:val="32"/>
          <w:szCs w:val="32"/>
        </w:rPr>
        <w:t>ใช้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รื่อง สัญญาเช่า </w:t>
      </w:r>
      <w:r>
        <w:rPr>
          <w:rFonts w:ascii="Angsana New" w:hAnsi="Angsana New" w:eastAsia="Calibri" w:cs="Angsana New"/>
          <w:sz w:val="32"/>
          <w:sz w:val="32"/>
          <w:szCs w:val="32"/>
        </w:rPr>
        <w:t>ฉบับปรับปรุง ซึ่งได้ให้ข้อยกเว้นชั่วคราวที่เกิด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ทางปฏิบัติสำหรับผู้เช่า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ได้รับผลกระทบ</w:t>
      </w:r>
      <w:r>
        <w:rPr>
          <w:rFonts w:ascii="Angsana New" w:hAnsi="Angsana New" w:eastAsia="Calibri" w:cs="Angsana New"/>
          <w:sz w:val="32"/>
          <w:sz w:val="32"/>
          <w:szCs w:val="32"/>
        </w:rPr>
        <w:t>จากการปฏิรูปอัตราดอกเบี้ยอ้างอิ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ทั้งนี้ </w:t>
      </w:r>
      <w:r>
        <w:rPr>
          <w:rFonts w:ascii="Angsana New" w:hAnsi="Angsana New" w:eastAsia="Calibri" w:cs="Angsana New"/>
          <w:sz w:val="32"/>
          <w:sz w:val="32"/>
          <w:szCs w:val="32"/>
        </w:rPr>
        <w:t>ต้องเป็นไปตามเงื่อนไข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ที่กำหนดไว้ตามมาตรฐ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0" w:hanging="54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67949702"/>
      <w:bookmarkEnd w:id="1"/>
      <w:r>
        <w:rPr>
          <w:rFonts w:cs="Angsana New" w:ascii="Angsana New" w:hAnsi="Angsana New"/>
          <w:b/>
          <w:bCs/>
          <w:sz w:val="32"/>
          <w:szCs w:val="32"/>
        </w:rPr>
        <w:t>1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lineRule="exact" w:line="400"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เงินระหว่างกาลนี้จัดทำขึ้นโดยใช้นโยบายการบัญชีและวิธีการคำนวณเช่นเดียวกับที่ใช้ใน                 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4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มีรายการธุรกิจที่สำคั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ญก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ุคคลหรื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ิจการที่เกี่ยวข้องกัน ซึ่งส่วนใหญ่เกี่ยวเนื่องก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ซื้อขายสินค้า การบริการและการกู้ยืมเงิน รายการธุร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ไปตามเงื่อนไขและเกณฑ์ที่ตกลงร่วมกันระหว่างบริษัทฯและกิจการที่เกี่ยวข้องกันเหล่านั้น ซึ่งนโยบายการกำหนดราคาสำหรับรายการค้าระหว่างกันสามารถสรุปได้ดังนี้ 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ย่างไรก็ตาม นโยบายการกำหนดราคาดังกล่าวอาจมี             การปรับเปลี่ยนไปตามประเภทธุรกิจและสภาพการแข่งขันในขณะที่เกิดรายการ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การจัดการและรายได้ค่าเช่าเรียกเก็บตามราคาที่ระบุไว้ในสัญญาระหว่างกัน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บริการเทคโนโลยีสารสนเทศรับจากบริษัทย่อยเรียกเก็บตามราคาที่ระบุไว้ในสัญญาระหว่า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ซึ่งบริษัทฯกำหนดราคาจากต้นทุนบวกกำไรส่วนเพิ่ม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เงินกู้ยืมระหว่างกันคิดจากต้นทุนบวกกำไรส่วนเพิ่มในอัตราดังต่อไปนี้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ของเงินทุน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40"/>
        <w:ind w:left="162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ัตราดอกเบี้ยเงินฝากประจำของธนาคารพาณิชย์ที่ใช้อยู่เป็นประจำ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ถัวเฉลี่ยเงินฝากประจำ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นาคารพาณิชย์ขนาดใหญ่ห้าแห่งบวก           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ถัวเฉลี่ยเงินฝากออมทรัพย์ของธนาคารพาณิชย์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รณีการกู้เป็นสกุลเงินเหรียญสหรัฐอเมริกา ใช้อัตรา </w:t>
      </w:r>
      <w:r>
        <w:rPr>
          <w:rFonts w:cs="Angsana New" w:ascii="Angsana New" w:hAnsi="Angsana New"/>
          <w:sz w:val="32"/>
          <w:szCs w:val="32"/>
        </w:rPr>
        <w:t xml:space="preserve">LIBOR 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ขายสินทรัพย์ถาวรระหว่างกันกำหนดราคาโดยใช้ราคาตลาดหรือมูลค่าสุทธิตามบัญชีบวกส่วนเพิ่มตามสภาพของสินทรัพย์ถาวร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กันคิ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80" w:right="-43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ผู้บริหารกำหนดตามที่ประชุมผู้ถือหุ้นอนุมัติหรือในราคาที่ตกลงกัน               ตามสัญญา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มีการประกาศจ่ายและมีสิทธิในการรับเงินปันผล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ind w:firstLine="540"/>
        <w:textAlignment w:val="auto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400" w:before="120" w:after="0"/>
        <w:ind w:left="547" w:right="-43" w:hanging="0"/>
        <w:jc w:val="right"/>
        <w:rPr/>
      </w:pPr>
      <w:r>
        <w:rPr>
          <w:rFonts w:eastAsia="Angsan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ธรรมเนียมการค้ำประ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เทคโนโลยีสารสนเทศ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before="240" w:after="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</w:rPr>
        <w:t>2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2160" w:leader="none"/>
        </w:tabs>
        <w:ind w:left="1440" w:right="-320" w:hanging="144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5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316"/>
        <w:gridCol w:w="1350"/>
        <w:gridCol w:w="1102"/>
        <w:gridCol w:w="1238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6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342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1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1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1440" w:right="-500" w:hanging="1440"/>
        <w:jc w:val="righ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6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1621"/>
        <w:gridCol w:w="270"/>
        <w:gridCol w:w="1037"/>
        <w:gridCol w:w="1308"/>
        <w:gridCol w:w="1307"/>
        <w:gridCol w:w="1303"/>
        <w:gridCol w:w="18"/>
      </w:tblGrid>
      <w:tr>
        <w:trPr/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6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left="162" w:right="-252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51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044</w:t>
            </w:r>
          </w:p>
        </w:tc>
      </w:tr>
      <w:tr>
        <w:trPr/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54</w:t>
            </w:r>
          </w:p>
        </w:tc>
      </w:tr>
      <w:tr>
        <w:trPr/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ลูกหนี้อื่นและเงินทดรองแก่กิจการที่เกี่ยวข้องกัน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198</w:t>
            </w:r>
          </w:p>
        </w:tc>
      </w:tr>
      <w:tr>
        <w:trPr/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)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23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170</w:t>
            </w:r>
          </w:p>
        </w:tc>
      </w:tr>
      <w:tr>
        <w:trPr>
          <w:trHeight w:val="83" w:hRule="atLeast"/>
        </w:trPr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23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170</w:t>
            </w:r>
          </w:p>
        </w:tc>
      </w:tr>
      <w:tr>
        <w:trPr/>
        <w:tc>
          <w:tcPr>
            <w:tcW w:w="4675" w:type="dxa"/>
            <w:gridSpan w:val="3"/>
            <w:tcBorders/>
            <w:vAlign w:val="bottom"/>
          </w:tcPr>
          <w:p>
            <w:pPr>
              <w:pStyle w:val="Normal"/>
              <w:ind w:left="162" w:right="-252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อื่นและ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7)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3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36</w:t>
            </w:r>
          </w:p>
        </w:tc>
      </w:tr>
      <w:tr>
        <w:trPr>
          <w:trHeight w:val="95" w:hRule="atLeast"/>
        </w:trPr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2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,78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9</w:t>
            </w:r>
          </w:p>
        </w:tc>
      </w:tr>
      <w:tr>
        <w:trPr/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ind w:left="162" w:right="-36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</w:p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2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7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785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แก่บริษัทย่อยและเงินกู้ยืมจากบริษัทย่อย</w:t>
      </w:r>
    </w:p>
    <w:p>
      <w:pPr>
        <w:pStyle w:val="Normal"/>
        <w:spacing w:before="80" w:after="4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ของเงินให้กู้ยืมแก่บริษัทย่อยและเงินกู้ยืมจากบริษัทย่อ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20"/>
        <w:ind w:left="360" w:right="-410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260"/>
        <w:gridCol w:w="1350"/>
        <w:gridCol w:w="126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60"/>
              <w:ind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ให้กู้ยืมระยะสั้นแก่บริษัทย่อย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20" w:hanging="162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4,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7,3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บริษัท สามารถวิศวกรรม จำกัด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4,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7,3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620" w:right="-201" w:hanging="6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,34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5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,099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งินให้กู้ยืมระยะสั้นแก่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2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</w:tr>
    </w:tbl>
    <w:p>
      <w:pPr>
        <w:pStyle w:val="Normal"/>
        <w:spacing w:lineRule="exact" w:line="380"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80"/>
        <w:ind w:left="360" w:right="-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                                                                                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70"/>
        <w:gridCol w:w="1470"/>
        <w:gridCol w:w="1470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47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58" w:right="158" w:hanging="15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ยาวแก่บริษัทย่อ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ะ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หว่าง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85" w:hRule="atLeast"/>
        </w:trPr>
        <w:tc>
          <w:tcPr>
            <w:tcW w:w="47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3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30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67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67)</w:t>
            </w:r>
          </w:p>
        </w:tc>
      </w:tr>
      <w:tr>
        <w:trPr>
          <w:trHeight w:val="252" w:hRule="atLeast"/>
        </w:trPr>
        <w:tc>
          <w:tcPr>
            <w:tcW w:w="47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ให้กู้ยืมระยะย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ก่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              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9,23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9,238</w:t>
            </w:r>
          </w:p>
        </w:tc>
      </w:tr>
    </w:tbl>
    <w:p>
      <w:pPr>
        <w:pStyle w:val="Normal"/>
        <w:spacing w:lineRule="exact" w:line="380"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แผนการให้ความช่วยเหลือทางการเงินกับบริษัท สามารถ ดิจิตอล จำกัด </w:t>
      </w:r>
      <w:r>
        <w:rPr>
          <w:rFonts w:cs="Angsana New" w:ascii="Angsana New" w:hAnsi="Angsana New"/>
          <w:b/>
          <w:bCs/>
          <w:i/>
          <w:iCs/>
          <w:spacing w:val="-4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pacing w:val="-4"/>
          <w:sz w:val="32"/>
          <w:szCs w:val="32"/>
        </w:rPr>
        <w:t>)</w:t>
      </w:r>
    </w:p>
    <w:p>
      <w:pPr>
        <w:pStyle w:val="Normal"/>
        <w:spacing w:lineRule="exact" w:line="3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ฯมีมติอนุมัติให้ความช่วยเหลือทางการเงินกับ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 โดยจะให้ความช่วยเหลือในรูปแบบการให้กู้ยืมระยะยาว โดยมีแผนและเงื่อนไขการให้กู้ดังนี้</w:t>
      </w:r>
    </w:p>
    <w:p>
      <w:pPr>
        <w:pStyle w:val="Normal"/>
        <w:spacing w:lineRule="exact" w:line="380" w:before="120" w:after="0"/>
        <w:ind w:left="547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350"/>
      </w:tblGrid>
      <w:tr>
        <w:trPr/>
        <w:tc>
          <w:tcPr>
            <w:tcW w:w="77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ื่อนไขการให้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ห้ความช่วย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380"/>
              <w:ind w:right="-14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บริษัทฯได้รับเงินจาก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อ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ไม่เก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380" w:before="240" w:after="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ห้ความช่วย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รับเงินจากการนำ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้าจดทะเบียนในตลาดหลักทรัพย์แห่งประเทศไท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ไม่เก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380" w:before="240" w:after="0"/>
              <w:ind w:right="-14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ห้ความช่วย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พิ่มเติ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380"/>
              <w:ind w:righ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จ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จารณ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ห้การสนับสนุนเพิ่มเติมจากการให้ความช่วยเหลือทางการเงิน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และครั้ง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ซึ่งจำนวนเงินรวมทั้งหมดไม่เกิ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60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ล้านบาท จากเงินทุนหมุนเวียนของบริษัทฯ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</w:t>
            </w:r>
          </w:p>
        </w:tc>
      </w:tr>
    </w:tbl>
    <w:p>
      <w:pPr>
        <w:pStyle w:val="Normal"/>
        <w:spacing w:lineRule="exact" w:line="380" w:before="240" w:after="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ให้ความช่วยเหลือเป็นจำนวนเงินทั้งสิ้นไม่เกิน </w:t>
      </w:r>
      <w:r>
        <w:rPr>
          <w:rFonts w:cs="Angsana New" w:ascii="Angsana New" w:hAnsi="Angsana New"/>
          <w:sz w:val="32"/>
          <w:szCs w:val="32"/>
        </w:rPr>
        <w:t>6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อายุ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หรือสิ้นสุด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กิน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ิดดอกเบี้ยในอัตราร้อยละคงที่ต่อ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ได้อนุมัติให้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กู้ยืมเงินจากบริษัทฯ ตามเงื่อนไขของแผนการให้ความช่วยเหลือ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เงินให้กู้กับบริษัทย่อยดังกล่าว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วงเงินให้กู้ยืมดังกล่าวแบ่ง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ตามแผนการให้ความช่วยเหลือทางการเงินแก่บริษัทย่อยข้างต้น บริษัทย่อยได้เบิกรับเงินกู้ส่วนแรกแล้วในเดือนกันยายน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คิดดอกเบี้ยในอัตราร้อยละคงที่ต่อปี และครบกำหนดรับชำระหนี้ทั้งจำนวนภายใ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br w:type="page"/>
      </w:r>
    </w:p>
    <w:p>
      <w:pPr>
        <w:pStyle w:val="Normal"/>
        <w:overflowPunct w:val="true"/>
        <w:autoSpaceDE w:val="true"/>
        <w:spacing w:before="120" w:after="0"/>
        <w:ind w:left="547" w:hanging="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20"/>
        <w:ind w:left="360" w:right="-50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350"/>
        <w:gridCol w:w="1620"/>
        <w:gridCol w:w="1440"/>
        <w:gridCol w:w="181"/>
      </w:tblGrid>
      <w:tr>
        <w:trPr>
          <w:trHeight w:val="352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ind w:left="162" w:right="-43"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59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186" w:leader="none"/>
                <w:tab w:val="left" w:pos="1440" w:leader="none"/>
                <w:tab w:val="left" w:pos="2160" w:leader="none"/>
              </w:tabs>
              <w:spacing w:lineRule="exact" w:line="320"/>
              <w:ind w:right="7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022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left="162" w:right="-43" w:hanging="16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บริษัทย่อย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left="-15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อัตราแลก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left="-71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ยังไม่เกิดขึ้นจริ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spacing w:lineRule="exact" w:line="320"/>
              <w:ind w:left="-114" w:right="-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left="162" w:right="-112" w:hanging="16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สามารถ อินเตอร์ โฮลดิ้ง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2,2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8,678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left="162" w:right="-1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แคมโบเดีย แอร์ ทราฟฟิค เซอร์วิส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,1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279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left="162" w:right="-195" w:hanging="16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กัมปอต เพาเวอร์ แพลนท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4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010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left="162" w:right="-18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ind w:left="-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000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งินกู้ยืมระยะสั้นจากบริษัทย่อย 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,7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1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6,967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าก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43" w:hanging="36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30"/>
        <w:gridCol w:w="1530"/>
        <w:gridCol w:w="1530"/>
      </w:tblGrid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จากบริษัทย่อย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บริษัท กัมปอต เพาเวอร์ แพลนท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000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ยาวจากบริษัทย่อ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000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กู้ยืมเงินจากบริษัท กัมปอต เพาเวอร์ แพลนท์ จำกัด ซึ่งเป็นบริษัทย่อยเป็นสกุลเงินบาท จำนวน </w:t>
      </w:r>
      <w:r>
        <w:rPr>
          <w:rFonts w:cs="Angsana New" w:ascii="Angsana New" w:hAnsi="Angsana New"/>
          <w:sz w:val="32"/>
          <w:szCs w:val="32"/>
        </w:rPr>
        <w:t xml:space="preserve">186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คิดดอกเบี้ยในอัตราดอกเบี้ยถัวเฉลี่ยเงินฝากออม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ธนาคารพาณิชย์ขนาดใหญ่ห้าแห่งบว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โดยจะครบกำหนดชำระคืนทั้งจำนวน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ค่าใช้จ่ายผลประโยชน์พนั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ให้แก่กรรมการและผู้บริหาร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360"/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3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1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9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0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400" w:before="240" w:after="40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400" w:before="240" w:after="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400" w:before="120" w:after="40"/>
        <w:ind w:left="360" w:right="-43" w:firstLine="18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40"/>
        <w:ind w:left="1080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ได้ทำสัญญาเช่าพื้นที่อาคารสำนักงานกับบริษัท วิไลลักษณ์ อินเตอร์เนชั่นแน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ชำระค่าเช่าเป็นรายเดือนในอัตร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        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3: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.9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0.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2563: 0.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40"/>
        <w:ind w:left="1080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ได้ทำสัญญาเช่าพื้นที่อาคารสำนักงานกับบริษัท ซีเอสวี แอสเส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ซึ่งเป็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                ที่เกี่ยวข้องกัน เพื่อประกอบกิจการของกลุ่มบริษัท สัญญาดังกล่าวจะสิ้นสุดในเดือน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้องชำระค่าเช่า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2563:                  0.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2563: 0.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40"/>
        <w:ind w:left="540" w:hanging="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40"/>
        <w:ind w:left="540" w:hanging="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40"/>
        <w:ind w:left="1080" w:hanging="54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ได้ทำสัญญาบริการสาธารณูปโภคกับบริษัท วิไลลักษณ์ อินเตอร์เนชั่นแนล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ฮลดิ้ง จำกัด ซึ่งเป็นบริษัทที่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 สัญญาดังก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6.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5.9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4.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3: </w:t>
      </w:r>
      <w:r>
        <w:rPr>
          <w:rFonts w:cs="Angsana New" w:ascii="Angsana New" w:hAnsi="Angsana New"/>
          <w:color w:val="000000"/>
          <w:sz w:val="32"/>
          <w:szCs w:val="32"/>
        </w:rPr>
        <w:t>4.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40"/>
        <w:ind w:left="1080" w:hanging="540"/>
        <w:jc w:val="left"/>
        <w:textAlignment w:val="auto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ลุ่มบริษัทได้ทำสัญญาบริการสาธารณูปโภคกับบริษัท ซีเอสวี แอสเสท จำกัด ซึ่งเป็นบริษัท                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ัญญาดังกล่าวจะ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ชำระ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0.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: 0.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360" w:right="-43" w:firstLine="187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>26.4.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80"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20"/>
        <w:ind w:left="547" w:right="-230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ind w:right="-105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7,4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7,7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4,1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4,4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,3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7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4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34,3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30,4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6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58,9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36,2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spacing w:lineRule="exact" w:line="380"/>
              <w:ind w:left="426" w:right="-45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57,6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49,0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22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22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28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1,2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7,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01,6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90,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6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80"/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1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198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ธุรกิจหลักทรัพย์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,3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1,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1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37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9,5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1,5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82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635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spacing w:lineRule="exact" w:line="380" w:before="0" w:after="0"/>
              <w:ind w:left="426" w:right="-45" w:hanging="42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07,72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09,71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8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8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77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58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20"/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400"/>
        <w:ind w:left="547" w:right="-320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ะยะยาว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400"/>
              <w:ind w:left="254" w:right="-18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ระยะยาว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432" w:right="-43" w:hanging="43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9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5)</w:t>
            </w:r>
          </w:p>
        </w:tc>
      </w:tr>
      <w:tr>
        <w:trPr>
          <w:trHeight w:val="81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432" w:right="-43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04,0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2,3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19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9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การเปลี่ยนแปล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ค่าเผื่อ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ผลขาดทุน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้านเครดิตที่คาดว่าจะเกิดขึ้นของลูกหนี้การค้า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และลูกหนี้อื่นสำหรับงวดสามเดือนสิ้นสุดวันที่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Arial"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มีรายละเอียด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74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       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,458,89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341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อนจากลูกหนี้ระยะยาวอื่น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5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9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ที่ได้รับคื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601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529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76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ีนา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65,57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365</w:t>
            </w:r>
          </w:p>
        </w:tc>
      </w:tr>
    </w:tbl>
    <w:p>
      <w:pPr>
        <w:pStyle w:val="TextBodyIndent"/>
        <w:spacing w:lineRule="exact" w:line="400" w:before="120" w:after="80"/>
        <w:ind w:left="1094" w:right="-43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bookmarkStart w:id="2" w:name="_Hlk64589490"/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บริษัทย่อย และบริษัทย่อยของบริษัทดังกล่าว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ียอ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ูกหนี้การค้ากิจการที่ไม่เกี่ยวข้องกันที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ค้างชำระมากกว่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ดือนเป็นจำนวนประมาณ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,36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: 2,39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</w:p>
    <w:p>
      <w:pPr>
        <w:pStyle w:val="TextBodyIndent"/>
        <w:spacing w:lineRule="exact" w:line="400" w:before="80" w:after="80"/>
        <w:ind w:left="1094" w:right="-43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ลุ่มบริษัทสามารถดิจิตอลได้ประเมินและมีความเชื่อว่าจะได้รับชำระหนี้จากลูกหนี้ดังกล่าว เนื่องจาก            ได้ทำธุรกิจด้วยกันมานานและลูกหนี้ดังกล่าวน่าเชื่อถือ และมีการจ่ายชำระหนี้อย่างต่อเนื่อง กลุ่มบริษัทสามารถดิจิตอลได้ประเมินสถานะและโอกาสที่น่าจะได้รับคืนหนี้แล้วและมีความเชื่อว่า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64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ป็นจำนวนที่เพียงพอและเหมาะสมและเชื่อว่าจะสามารถเรียกเก็บหนี้ที่เหลือหลังหักค่าเผื่อผลขาดทุนด้านเครดิตที่คาดว่าจะเกิดขึ้นได้ ถึงแม้ว่ากลุ่มบริษัทสามารถดิจิตอล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ไม่เกิดขึ้น</w:t>
      </w:r>
    </w:p>
    <w:p>
      <w:pPr>
        <w:pStyle w:val="TextBodyIndent"/>
        <w:spacing w:lineRule="exact" w:line="420" w:before="80" w:after="80"/>
        <w:ind w:left="1094" w:right="-43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bookmarkEnd w:id="2"/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        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ฯและบริษัท สามารถเทลคอม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เป็นบริษัทย่อย  และบริษัทย่อยของบริษัทดังกล่าว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ได้โอนสิทธิเรียกร้องการรับเงินจากงานโครงการตามสัญญาบางส่วนและลูกหนี้การค้าเพื่อเป็นหลักประกันเงินกู้ยืมและวงเงินสินเชื่อที่ได้รับจากธนาค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ยอดคงเหลือของลูกหนี้การค้าข้างต้นได้รวมยอดลูกหนี้การค้าซึ่งได้โอนสิทธิการรับเงินให้แก่ธนาคารเป็นจำนวนรว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582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3: 64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: 9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3: 9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</w:t>
      </w:r>
    </w:p>
    <w:p>
      <w:pPr>
        <w:pStyle w:val="TextBodyIndent"/>
        <w:spacing w:lineRule="exact" w:line="420" w:before="80" w:after="8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       </w:t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ูกหนี้การค้าของบริษัท สามารถเทลคอม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เป็นบริษัทย่อย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ลูกหนี้สถาบันการเงินที่ถูกทางราชการสั่งระงับการดำเนินกิจการ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: 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ทั้งนี้บริษัทย่อยได้ตั้งค่าเผื่อผลขาดทุนด้านเครดิตที่คาดว่าจะเกิดขึ้นไว้แล้วเต็มจำนวนสำหรับลูกหนี้ดังกล่าว</w:t>
      </w:r>
    </w:p>
    <w:p>
      <w:pPr>
        <w:pStyle w:val="TextBodyIndent"/>
        <w:spacing w:lineRule="exact" w:line="420" w:before="80" w:after="80"/>
        <w:ind w:left="1080" w:right="-43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spacing w:lineRule="exact" w:line="420"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ิมดำเนินธุรกิจหลักทรัพย์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ระหว่างดำเนินคดี ประนอมหนี้หรือผ่อนชำระรวมทั้งสิ้นจำนวนเงินประมาณ </w:t>
      </w:r>
      <w:r>
        <w:rPr>
          <w:rFonts w:cs="Angsana New" w:ascii="Angsana New" w:hAnsi="Angsana New"/>
          <w:spacing w:val="-6"/>
          <w:sz w:val="32"/>
          <w:szCs w:val="32"/>
        </w:rPr>
        <w:t>1,02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: </w:t>
      </w:r>
      <w:r>
        <w:rPr>
          <w:rFonts w:cs="Angsana New" w:ascii="Angsana New" w:hAnsi="Angsana New"/>
          <w:sz w:val="32"/>
          <w:szCs w:val="32"/>
        </w:rPr>
        <w:t xml:space="preserve">1,0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spacing w:lineRule="exact" w:line="400"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rFonts w:cs="Angsana New" w:ascii="Angsana New" w:hAnsi="Angsana New"/>
          <w:sz w:val="32"/>
          <w:szCs w:val="32"/>
        </w:rPr>
        <w:t xml:space="preserve">978 </w:t>
      </w:r>
      <w:r>
        <w:rPr>
          <w:rFonts w:ascii="Angsana New" w:hAnsi="Angsana New" w:cs="Angsana New"/>
          <w:sz w:val="32"/>
          <w:sz w:val="32"/>
          <w:szCs w:val="32"/>
        </w:rPr>
        <w:t>ล้านบาท ชำระหนี้แก่บริษัทย่อย ทั้งนี้               ศาลล้มละลายกลางได้มีคำสั่งพิทักษ์ทรัพย์เด็ดขาดทั้งเจ็ดราย ซึ่งอยู่ระหว่างการดำเนินการตามขั้นตอน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ไปขอรับชำระหนี้ใ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spacing w:lineRule="exact" w:line="400"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ต้สัญญาซื้อขายหุ้นในบริษัท ไอที แอ๊บโซลุท จำกัด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บุว่าในกรณี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อที แอ๊บโซลุท จำกัด ได้รับชำระหนี้หรือเงินหรือผลประโยชน์ใด ๆ ภายหลังวันโอ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เงินที่ได้จาก</w:t>
      </w:r>
      <w:r>
        <w:rPr>
          <w:rFonts w:ascii="Angsana New" w:hAnsi="Angsana New" w:cs="Angsana New"/>
          <w:sz w:val="32"/>
          <w:sz w:val="32"/>
          <w:szCs w:val="32"/>
        </w:rPr>
        <w:t>การชำระหนี้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ันเนื่องจากมูลหนี้ที่เกิดขึ้นก่อนหรือในวันโอนหุ้น       บริษัท สามารถบรอดแบนด์ เซอร์วิสเซส จำกัด ซึ่งเป็นบริษัทย่อยอีกแห่งหน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ดำเนินการให้บริษัท ไอที แอ๊บโซลุท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งมอบเงินที่ได้จากการชำระหนี้ให้แก่ผู้ถือหุ้นเดิมก่อนหน้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นาคารแห่งหนึ่ง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9.788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ูตรที่ระบุไว้ในสัญญา </w:t>
      </w:r>
      <w:r>
        <w:br w:type="page"/>
      </w:r>
    </w:p>
    <w:p>
      <w:pPr>
        <w:pStyle w:val="TextBodyIndent"/>
        <w:spacing w:lineRule="exact" w:line="400"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 พี 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60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่วมยื่นฟ้องต่อศาลปกครองเพื่อเรียกร้องให้หน่วยงานรัฐวิสาหกิจแห่งหนึ่ง ในฐานะลูกหนี้ของกลุ่มเอส พี เอส คอนซอร์เตียม ให้ชำระหนี้ค่าบริการที่ค้างชำระ ตั้งแต่งวดที่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4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่อมาศาลมีคำสั่งรับคำฟ้องไว้พิจารณาเฉพาะหนี้ค่าบริการงวดที่อยู่</w:t>
      </w:r>
      <w:r>
        <w:rPr>
          <w:rFonts w:ascii="Angsana New" w:hAnsi="Angsana New" w:cs="Angsana New"/>
          <w:sz w:val="32"/>
          <w:sz w:val="32"/>
          <w:szCs w:val="32"/>
        </w:rPr>
        <w:t>ภายในอายุ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คือ งวด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ได้บันทึก                  ยอดลูกหนี้ดังกล่าวในงบการเงินตามสัดส่วนการลงทุน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บันทึก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ขาดทุนด้านเครดิตที่คาดว่าจะเกิดขึ้นของลูกหนี้ในส่วนที่ศาลไม่รับฟ้องตามสัดส่วนของบริษัทฯเป็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ย่างไรก็ตาม ฝ่ายบริหารของบริษัทฯพิจารณาแล้วเชื่อมั่นว่าบริษัทฯจะได้รับชำระหนี้ที่ศาลได้รับคำฟ้องไว้พิจารณาคืนเต็มจำนวน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ม่ตั้งค่าเผื่อผลขาดทุนด้านเครดิตที่คาดว่าจะเกิดขึ้นสำหรับ</w:t>
      </w: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คงเหลือดังกล่าว </w:t>
      </w:r>
    </w:p>
    <w:p>
      <w:pPr>
        <w:pStyle w:val="TextBodyIndent"/>
        <w:spacing w:lineRule="exact" w:line="400" w:before="80" w:after="8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     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กิจการที่ไม่เกี่ยวข้องกันของบริษัทย่อยสองแห่ง คือ บริษัท สามารถคอมเทค จำกัด และบริษัท แคมโบเดีย แอร์ ทราฟฟิค เซอร์วิส จำกัด ได้รวมลูกหนี้บริษัทมหาชนที่ได้ยื่นคำร้องขอฟื้นฟูกิจการต่อศาล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:                             1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บริษัทย่อยได้ตั้งค่าเผื่อผลขาดทุนด้านเครดิตที่คาดว่าจะเกิดขึ้นต่อลูกหนี้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: 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</w:p>
    <w:p>
      <w:pPr>
        <w:pStyle w:val="TextBodyIndent"/>
        <w:spacing w:lineRule="exact" w:line="400" w:before="80" w:after="8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บริษัท สามารถคอมเทค จำกัด เป็นผู้ให้บริการหลักกับลูกหนี้รายนี้และคาดว่าจะมีการให้บริการอย่างต่อเนื่องต่อไปในอนาคต และบริษัท แคมโบเดีย แอร์ ทราฟฟิค เซอร์วิส จำกัด เป็นผู้ให้บริการวิทยุการบินเพียงรายเดียวของประเทศกัมพูชา</w:t>
      </w:r>
    </w:p>
    <w:p>
      <w:pPr>
        <w:pStyle w:val="TextBodyIndent"/>
        <w:spacing w:lineRule="exact" w:line="400" w:before="80" w:after="8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ของบริษัทย่อยได้ประเมินและมีความเชื่อมั่นว่าลูกหนี้ดังกล่าวจะมีกระแสเงินสดในอนาคตที่เพียงพอมาจ่ายชำระหนี้แก่บริษัทย่อยได้ ดังนั้น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ที่เพียงพ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ะท้อนถึงมูลค่าเงินตามเวลาที่คาดว่าจะได้รับชำระหนี้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ึงแม้ว่าบริษัทย่อย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ไม่เกิดขึ้น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 xml:space="preserve">)       </w:t>
      </w:r>
      <w:r>
        <w:rPr>
          <w:rFonts w:ascii="Angsana New" w:hAnsi="Angsana New" w:cs="Angsana New"/>
          <w:sz w:val="32"/>
          <w:sz w:val="32"/>
          <w:szCs w:val="32"/>
        </w:rPr>
        <w:t>นอกจากที่กล่าวไว้ในข้อ ก</w:t>
      </w:r>
      <w:r>
        <w:rPr>
          <w:rFonts w:cs="Angsana New" w:ascii="Angsana New" w:hAnsi="Angsana New"/>
          <w:sz w:val="32"/>
          <w:szCs w:val="32"/>
        </w:rPr>
        <w:t xml:space="preserve">) - </w:t>
      </w: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งต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 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ตั้งค่าเผื่อผลขาดทุนด้านเครดิตที่คาดว่าจะเกิดขึ้นเต็มจำนวน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ที่เป็นหน่วยงานราชการและบริษัทเอกชนที่มีโครงการกับหน่วยงานของรัฐ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ไม่เคยมีประวัติไม่ชำระหนี้ และมีขั้นตอนของการอนุมัติการจ่ายที่ใช้เวลานานหรือเป็นบริษัทเอกชนรายใหญ่ซึ่งลูกหนี้เหล่านั้นยังติดต่อซื้อขายกับกลุ่มบริษัทอยู่เป็นปกติ และยังมีการจ่ายชำระหนี้อย่างต่อเนื่อง ดังนั้นฝ่ายบริหารของบริษัทย่อยพิจารณาเเล้วเห็น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ที่ได้บันทึกไว้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พียงพอและสะท้อนถึงมูลค่าเงินตามเวลาที่คาดว่าจะได้รับชำระหนี้แล้ว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ยาวอื่น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jc w:val="righ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50"/>
        <w:gridCol w:w="1350"/>
      </w:tblGrid>
      <w:tr>
        <w:trPr>
          <w:trHeight w:val="81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ยาว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5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645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ind w:right="43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,63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,631)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9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014</w:t>
            </w:r>
          </w:p>
        </w:tc>
      </w:tr>
      <w:tr>
        <w:trPr>
          <w:trHeight w:val="428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ind w:right="-107" w:hanging="0"/>
              <w:jc w:val="both"/>
              <w:rPr>
                <w:rFonts w:ascii="Angsana New" w:hAnsi="Angsana New" w:cs="Angsana New"/>
                <w:spacing w:val="-1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5)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30,3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479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315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ของบริษัทฯ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ประเมินและมีความเชื่อว่า</w:t>
      </w:r>
      <w:r>
        <w:rPr>
          <w:rFonts w:ascii="Angsana New" w:hAnsi="Angsana New" w:cs="Angsana New"/>
          <w:sz w:val="32"/>
          <w:sz w:val="32"/>
          <w:szCs w:val="32"/>
        </w:rPr>
        <w:t>ลูกหนี้รายดังกล่าวจะมีกระแสเงินสดในอนาคตเพียงพอ</w:t>
      </w:r>
      <w:r>
        <w:rPr>
          <w:rFonts w:ascii="Angsana New" w:hAnsi="Angsana New" w:cs="Angsana New"/>
          <w:sz w:val="32"/>
          <w:sz w:val="32"/>
          <w:szCs w:val="32"/>
        </w:rPr>
        <w:t>ในการ</w:t>
      </w:r>
      <w:r>
        <w:rPr>
          <w:rFonts w:ascii="Angsana New" w:hAnsi="Angsana New" w:cs="Angsana New"/>
          <w:sz w:val="32"/>
          <w:sz w:val="32"/>
          <w:szCs w:val="32"/>
        </w:rPr>
        <w:t>จ่ายชำระหนี้แก่บริษัทเมื่อ</w:t>
      </w:r>
      <w:r>
        <w:rPr>
          <w:rFonts w:ascii="Angsana New" w:hAnsi="Angsana New" w:cs="Angsana New"/>
          <w:sz w:val="32"/>
          <w:sz w:val="32"/>
          <w:szCs w:val="32"/>
        </w:rPr>
        <w:t>ธุรกิจของลูกหนี้รายดังกล่าวกลับมา</w:t>
      </w:r>
      <w:r>
        <w:rPr>
          <w:rFonts w:ascii="Angsana New" w:hAnsi="Angsana New" w:cs="Angsana New"/>
          <w:sz w:val="32"/>
          <w:sz w:val="32"/>
          <w:szCs w:val="32"/>
        </w:rPr>
        <w:t>เปิด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ได้ตามปกติหลังจาก</w:t>
      </w:r>
      <w:r>
        <w:rPr>
          <w:rFonts w:ascii="Angsana New" w:hAnsi="Angsana New" w:cs="Angsana New"/>
          <w:sz w:val="32"/>
          <w:sz w:val="32"/>
          <w:szCs w:val="32"/>
        </w:rPr>
        <w:t>สถานการณ์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VID-19) </w:t>
      </w:r>
      <w:r>
        <w:rPr>
          <w:rFonts w:ascii="Angsana New" w:hAnsi="Angsana New" w:cs="Angsana New"/>
          <w:sz w:val="32"/>
          <w:sz w:val="32"/>
          <w:szCs w:val="32"/>
        </w:rPr>
        <w:t>คลี่คล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ขาดทุนด้านเครดิตที่คาดว่าจะเกิดขึ้น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ียงพอ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ะท้อนถึงมูลค่าเงินตามเวลาที่คาดว่าจะได้รับชำระหนี้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ถึงแม้ว่าบริษัทฯจะได้ทำการประเมินและประมาณการอย่างดีที่สุดแล้ว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ต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>ยังคงมีความไม่แน่นอนของสถานการณ์ที่อาจเปลี่ยนแปลงไป ซึ่งเป็น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>ปกติของเหตุการณ์ในอนาคตที่ยังไม่เกิดขึ้น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5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85"/>
        <w:gridCol w:w="148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0,14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0,14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64,17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3,665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,97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,48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368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94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162" w:right="178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60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71,53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8,88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7,658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ind w:left="162" w:right="342" w:hanging="1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72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880</w:t>
            </w:r>
          </w:p>
        </w:tc>
      </w:tr>
    </w:tbl>
    <w:p>
      <w:pPr>
        <w:pStyle w:val="Normal"/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วิชั่น แอนด์ ซีเคียวริตี้ ซีสเต็ม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ให้เช่า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เช่ากล้องและระบบโครง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ติดตั้งระบบป้องกันความปลอดภัยในเขตเมืองระยะ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ระบบกล้องโทรทัศน์วงจรปิด </w:t>
      </w:r>
      <w:r>
        <w:rPr>
          <w:rFonts w:cs="Angsana New" w:ascii="Angsana New" w:hAnsi="Angsana New"/>
          <w:sz w:val="32"/>
          <w:szCs w:val="32"/>
        </w:rPr>
        <w:t>(CCTV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บหน่วยงานราชการ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เช่า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ูลค่า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6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4.5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การรับชำระค่าเช่าเป็นงวดรายเดือ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1349"/>
        <w:gridCol w:w="1349"/>
        <w:gridCol w:w="1349"/>
        <w:gridCol w:w="1347"/>
        <w:gridCol w:w="9"/>
      </w:tblGrid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</w:p>
        </w:tc>
        <w:tc>
          <w:tcPr>
            <w:tcW w:w="26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9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262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กิจการที่ไม่เกี่ยวข้อง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พนักงา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เงินให้กู้ยืมระยะสั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1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7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26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547" w:hanging="0"/>
        <w:jc w:val="left"/>
        <w:textAlignment w:val="auto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ให้กู้ยืมระยะสั้นแก่กิจการที่ไม่เกี่ยวข้องกั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เป็นเงิ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กรีน เอ็นเนอร์จี จำกัด ซึ่งเป็นบริษัทย่อยได้ให้กู้ยืมแก่บริษัทเอกชนแห่งหนึ่งตามสัญญาลง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การรับชำระคืนเงินต้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ทำสัญญาและเมื่อครบกำหนดให้ถือว่าสัญญานี้มีผลใช้บังคับต่อไปอีกคราว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โดยไม่จำเป็นต้องทำสัญญากันใหม่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1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>ซึ่งผู้กู้รายดังกล่าวได้</w:t>
      </w:r>
      <w:r>
        <w:rPr>
          <w:rFonts w:ascii="Angsana New" w:hAnsi="Angsana New" w:cs="Angsana New"/>
          <w:sz w:val="32"/>
          <w:sz w:val="32"/>
          <w:szCs w:val="32"/>
        </w:rPr>
        <w:t>ผิดนัดชำระหนี้</w:t>
      </w:r>
      <w:r>
        <w:rPr>
          <w:rFonts w:ascii="Angsana New" w:hAnsi="Angsana New" w:cs="Angsana New"/>
          <w:sz w:val="32"/>
          <w:sz w:val="32"/>
          <w:szCs w:val="32"/>
        </w:rPr>
        <w:t>แก่บริษัทย่อย ต่อม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ร้องต่อศาลแพ่งให้ผู้กู้จ่ายชำระเงินต้นพร้อมดอกเบี้ยแก่บริษัทย่อย โดยบริษัทย่อยได้เข้าไกล่เกลี่ยและสืบพยานตามนัดหมายของศาลแล้ว แต่ยังไม่ได้ข้อสรุป ศาลจึงเห็นสมควรให้นัดสืบโจทก์และจำเล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่อมาใน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ได้พิพากษาให้ผู้กู้                 ร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ชดใช้เงินต้นจำนว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อกเบี้ย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7.1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 ให้แล้วเสร็จ</w:t>
      </w:r>
      <w:r>
        <w:rPr>
          <w:rFonts w:ascii="Angsana New" w:hAnsi="Angsana New" w:cs="Angsana New"/>
          <w:sz w:val="32"/>
          <w:sz w:val="32"/>
          <w:szCs w:val="32"/>
        </w:rPr>
        <w:t>ภ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ับแต่วันที่พิพากษา หากผู้กู้ไม่ชำระหรือชำระไม่ครบมูลค่า ให้บริษัทย่อยทำการยึดที่ดินที่จดจำนองไว้</w:t>
      </w:r>
      <w:r>
        <w:rPr>
          <w:rFonts w:ascii="Angsana New" w:hAnsi="Angsana New" w:cs="Angsana New"/>
          <w:sz w:val="32"/>
          <w:sz w:val="32"/>
          <w:szCs w:val="32"/>
        </w:rPr>
        <w:t>ออกขายทอดตลาดเพื่อนำเงินมาชำระคืนแก่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ยังไม่ได้รับชำระเงินให้กู้ยืมจากผู้กู้รายดังกล่าว บริษัทย่อยจึงอยู่ระหว่างการจัดส่งเอกสารเพื่อยึดที่ดินของผู้กู้ออกขายทอดตลาดต่อศาลแพ่ง อย่างไรก็ตามมูลค่าของที่ดินดังกล่าวมีมูลค่ายุติธรรมมากกว่ายอดคงเหลือของเงินให้กู้ยืมระยะสั้น ดังนั้นบริษัทย่อยจึงไม่ได้ตั้งค่าเผ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สำหรับเงินให้กู้ยืมระยะสั้น</w:t>
      </w:r>
      <w:r>
        <w:rPr>
          <w:rFonts w:ascii="Angsana New" w:hAnsi="Angsana New" w:cs="Angsana New"/>
          <w:sz w:val="32"/>
          <w:sz w:val="32"/>
          <w:szCs w:val="32"/>
        </w:rPr>
        <w:t>แก่กิจการที่ไม่เกี่ยวข้องกั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ับลดราคาทุนของสินค้าคงเหลือให้เป็นมูลค่าสุทธิที่จะได้รับ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การปรับลดราคาทุนของสินค้าคงเหลือให้เป็นมูลค่าสุทธิที่จะได้รับ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</w:p>
    <w:p>
      <w:pPr>
        <w:pStyle w:val="Normal"/>
        <w:spacing w:lineRule="exact" w:line="340"/>
        <w:ind w:left="420" w:right="-36" w:firstLine="98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530"/>
      </w:tblGrid>
      <w:tr>
        <w:trPr/>
        <w:tc>
          <w:tcPr>
            <w:tcW w:w="756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</w:tr>
      <w:tr>
        <w:trPr>
          <w:trHeight w:val="153" w:hRule="atLeast"/>
        </w:trPr>
        <w:tc>
          <w:tcPr>
            <w:tcW w:w="7560" w:type="dxa"/>
            <w:tcBorders/>
            <w:vAlign w:val="bottom"/>
          </w:tcPr>
          <w:p>
            <w:pPr>
              <w:pStyle w:val="BodyText2"/>
              <w:spacing w:lineRule="exact" w:line="340" w:before="0" w:after="0"/>
              <w:ind w:left="-2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67,245</w:t>
            </w:r>
          </w:p>
        </w:tc>
      </w:tr>
      <w:tr>
        <w:trPr>
          <w:trHeight w:val="171" w:hRule="atLeast"/>
        </w:trPr>
        <w:tc>
          <w:tcPr>
            <w:tcW w:w="75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left" w:pos="402" w:leader="none"/>
              </w:tabs>
              <w:spacing w:lineRule="exact" w:line="340" w:before="0" w:after="0"/>
              <w:ind w:left="-21" w:right="-10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ารปรับลดมูลค่าสินค้าคงเหลือในระหว่าง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867</w:t>
            </w:r>
          </w:p>
        </w:tc>
      </w:tr>
      <w:tr>
        <w:trPr>
          <w:trHeight w:val="468" w:hRule="atLeast"/>
        </w:trPr>
        <w:tc>
          <w:tcPr>
            <w:tcW w:w="7560" w:type="dxa"/>
            <w:tcBorders/>
            <w:vAlign w:val="bottom"/>
          </w:tcPr>
          <w:p>
            <w:pPr>
              <w:pStyle w:val="BodyText2"/>
              <w:spacing w:lineRule="exact" w:line="340" w:before="0" w:after="0"/>
              <w:ind w:left="-2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68,11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60"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60"/>
        <w:ind w:left="547" w:right="-320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1"/>
        <w:gridCol w:w="1262"/>
        <w:gridCol w:w="1261"/>
        <w:gridCol w:w="1262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3" w:name="_Hlk70666806"/>
            <w:bookmarkStart w:id="4" w:name="_Hlk70666806"/>
            <w:bookmarkEnd w:id="4"/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ผ่านกำไรหรือขาดทุ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เงินลงทุนในตราสารทุนในความต้องการของตลาด                   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8.1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58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8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71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05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สินทรัพย์ทางการเงินที่วัดมูลค่าด้วยมูลค่ายุติธรรม  </w:t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0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ผ่านกำไรขาดทุนเบ็ดเสร็จ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ในตราสารทุนในความต้องการของตลาด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8.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8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60"/>
              <w:ind w:left="156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ที่วัดมูลค่าด้วยราคา              ทุนตัดจำหน่า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ฝากประจำกับสถาบันการ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0,14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8,0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ประกันผล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3,08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3,1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มัดจ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3,7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3,4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5,58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5,589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,93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7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8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89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,527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,71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79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17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ทางการเงินที่วัดด้วยราคา                        </w:t>
            </w:r>
          </w:p>
          <w:p>
            <w:pPr>
              <w:pStyle w:val="Normal"/>
              <w:spacing w:lineRule="exact" w:line="360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,4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,0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3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72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รวมสินทรัพย์ทางการเงินอื่น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79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9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09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43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napToGrid w:val="false"/>
              <w:spacing w:lineRule="exact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หมุนเวีย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11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5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8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71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ไม่หมุนเวีย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,67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3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3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72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6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79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9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09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43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360" w:before="160" w:after="0"/>
        <w:ind w:left="547" w:right="-43" w:hanging="54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ฝากประจำกับสถาบันการเงินมีอัตรา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7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lineRule="exact" w:line="400" w:before="12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4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400"/>
        <w:ind w:left="547" w:right="-43" w:hanging="547"/>
        <w:jc w:val="right"/>
        <w:outlineLvl w:val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7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8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71</w:t>
            </w:r>
          </w:p>
        </w:tc>
      </w:tr>
      <w:tr>
        <w:trPr>
          <w:trHeight w:val="89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กำไรจากการเปลี่ยนแปลงมูลค่า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2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9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2</w:t>
            </w:r>
          </w:p>
        </w:tc>
      </w:tr>
      <w:tr>
        <w:trPr>
          <w:trHeight w:val="8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58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83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2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 w:before="120" w:after="2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เปลี่ยนแปลงของบัญชีเงินลงทุ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ราสารทุนในความต้องการของตลา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0"/>
        <w:gridCol w:w="1800"/>
      </w:tblGrid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0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BodyText2"/>
              <w:spacing w:lineRule="exact" w:line="40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0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00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right="-4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จากการเปลี่ยนแปลงมูลค่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ind w:left="72" w:right="72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900</w:t>
            </w:r>
          </w:p>
        </w:tc>
      </w:tr>
      <w:tr>
        <w:trPr>
          <w:trHeight w:val="23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ยอดคง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8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exact" w:line="400"/>
        <w:ind w:left="360" w:right="-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รอเรียกคื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7,6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1,1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0,0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1,31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จ่ายล่วงหน้าค่าสินค้าและ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5,3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8,75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ถูกหัก ณ ที่จ่ายและภาษี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6,39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,1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,61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0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,91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,7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,61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ระกันผลงานค้าง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0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12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3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9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5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53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3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7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,2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,178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9,1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1,97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,6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,252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612" w:right="-36" w:hanging="6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การลดมูล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7,98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98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00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1,1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3,99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,6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,25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ทลค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การจัดประเภทเงินประกันผลงานค้างรับ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 </w:t>
      </w:r>
      <w:r>
        <w:rPr>
          <w:rFonts w:ascii="Angsana New" w:hAnsi="Angsana New" w:cs="Angsana New"/>
          <w:sz w:val="32"/>
          <w:sz w:val="32"/>
          <w:szCs w:val="32"/>
        </w:rPr>
        <w:t>จากสินทรัพย์หมุนเวียนอื่นเป็นสินทรัพย์ไม่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เงินประกันผลงานดังกล่าวเป็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ามารถคอมเท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ากการทำสัญญากับหน่วยงานราชการแห่งหนึ่งสำหรับการดำเนินการพัฒนาระบบสารสน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ในเดือนมีนาคมและเดือน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หนังสือขอขยายระยะเวลาการส่งมอบงานต่อหน่วยราชการคู่สัญญาดังกล่าวออก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87 </w:t>
      </w:r>
      <w:r>
        <w:rPr>
          <w:rFonts w:ascii="Angsana New" w:hAnsi="Angsana New" w:cs="Angsana New"/>
          <w:sz w:val="32"/>
          <w:sz w:val="32"/>
          <w:szCs w:val="32"/>
        </w:rPr>
        <w:t>วันจากเดิมจะส่งมอบในเดือน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ป็นเดือน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ตามที่กล่าวไว้ในหมายเหตุประกอบงบการเงิน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6.4 </w:t>
      </w:r>
      <w:r>
        <w:rPr>
          <w:rFonts w:ascii="Angsana New" w:hAnsi="Angsana New" w:cs="Angsana New"/>
          <w:sz w:val="32"/>
          <w:sz w:val="32"/>
          <w:szCs w:val="32"/>
        </w:rPr>
        <w:t>ฏ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เหลือนี้ คือ เงินฝากประจำธนาคารซึ่งบริษัทย่อยบางแห่งได้นำไปเป็นหลักทรัพย์ค้ำประกันวงเงินสินเชื่อและหนังสือค้ำประกันที่ได้รับจากธนาคา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ของเงินลงทุนในบริษัทย่อย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ทางตรง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26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</w:tc>
      </w:tr>
      <w:tr>
        <w:trPr>
          <w:trHeight w:val="26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53" w:hRule="atLeast"/>
        </w:trPr>
        <w:tc>
          <w:tcPr>
            <w:tcW w:w="342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วิศวกรรม จำกัด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7,25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7,25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 ยู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รานส์ จำกัด                                                                                    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13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13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36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1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1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7,05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7,05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.7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.7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77,52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77,525</w:t>
            </w:r>
          </w:p>
        </w:tc>
      </w:tr>
      <w:tr>
        <w:trPr>
          <w:trHeight w:val="89" w:hRule="atLeast"/>
        </w:trPr>
        <w:tc>
          <w:tcPr>
            <w:tcW w:w="342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8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36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99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9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เรดิเทค จำกัด                                                                             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แคมโบเดีย สามารถ จำกัด                                          </w:t>
            </w:r>
          </w:p>
          <w:p>
            <w:pPr>
              <w:pStyle w:val="Normal"/>
              <w:ind w:left="162" w:right="-36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ฯมีอำนาจควบคุมในบริษัทนี้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,00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รียญสหรัฐฯ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,00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รียญสหรัฐฯ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4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 อินเตอร์ โฮลดิ้ง จำกัด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เหรียญสหรัฐฯ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เหรียญสหรัฐฯ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3,82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3,829</w:t>
            </w:r>
          </w:p>
        </w:tc>
      </w:tr>
      <w:tr>
        <w:trPr>
          <w:trHeight w:val="324" w:hRule="atLeast"/>
        </w:trPr>
        <w:tc>
          <w:tcPr>
            <w:tcW w:w="342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18,5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18,51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ลดลงของมูลค่าเงินลงทุ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1,822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1,822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66,69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66,691</w:t>
            </w:r>
          </w:p>
        </w:tc>
      </w:tr>
    </w:tbl>
    <w:p>
      <w:pPr>
        <w:pStyle w:val="Normal"/>
        <w:overflowPunct w:val="true"/>
        <w:spacing w:before="60" w:after="60"/>
        <w:ind w:left="547" w:hanging="547"/>
        <w:jc w:val="left"/>
        <w:textAlignment w:val="auto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 xml:space="preserve">* </w:t>
      </w: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 xml:space="preserve">มีนาคม </w:t>
      </w:r>
      <w:r>
        <w:rPr>
          <w:rFonts w:cs="Angsana New" w:ascii="Angsana New" w:hAnsi="Angsana New"/>
          <w:sz w:val="26"/>
          <w:szCs w:val="26"/>
        </w:rPr>
        <w:t xml:space="preserve">2564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ฯมีใบสำคัญแสดงสิทธิ </w:t>
      </w:r>
      <w:r>
        <w:rPr>
          <w:rFonts w:cs="Angsana New" w:ascii="Angsana New" w:hAnsi="Angsana New"/>
          <w:sz w:val="26"/>
          <w:szCs w:val="26"/>
        </w:rPr>
        <w:t xml:space="preserve">SDC-W1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</w:rPr>
        <w:t>1.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ัน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หน่วย </w:t>
      </w:r>
      <w:r>
        <w:rPr>
          <w:rFonts w:cs="Angsana New" w:ascii="Angsana New" w:hAnsi="Angsana New"/>
          <w:sz w:val="26"/>
          <w:szCs w:val="26"/>
        </w:rPr>
        <w:t xml:space="preserve">(31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63: 1.6 </w:t>
      </w:r>
      <w:r>
        <w:rPr>
          <w:rFonts w:ascii="Angsana New" w:hAnsi="Angsana New" w:cs="Angsana New"/>
          <w:sz w:val="26"/>
          <w:sz w:val="26"/>
          <w:szCs w:val="26"/>
        </w:rPr>
        <w:t>พัน</w:t>
      </w:r>
      <w:r>
        <w:rPr>
          <w:rFonts w:ascii="Angsana New" w:hAnsi="Angsana New" w:cs="Angsana New"/>
          <w:sz w:val="26"/>
          <w:sz w:val="26"/>
          <w:szCs w:val="26"/>
        </w:rPr>
        <w:t>ล้านหน่วย</w:t>
      </w:r>
      <w:r>
        <w:rPr>
          <w:rFonts w:cs="Angsana New" w:ascii="Angsana New" w:hAnsi="Angsana New"/>
          <w:sz w:val="26"/>
          <w:szCs w:val="26"/>
        </w:rPr>
        <w:t>)</w:t>
      </w:r>
      <w:r>
        <w:br w:type="page"/>
      </w:r>
    </w:p>
    <w:p>
      <w:pPr>
        <w:pStyle w:val="Normal"/>
        <w:overflowPunct w:val="true"/>
        <w:spacing w:before="24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ย่อยที่ถือหุ้นโดยกลุ่มบริษัท</w:t>
      </w:r>
    </w:p>
    <w:p>
      <w:pPr>
        <w:pStyle w:val="Normal"/>
        <w:overflowPunct w:val="true"/>
        <w:spacing w:before="120" w:after="120"/>
        <w:ind w:left="540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ลิกกิจการของบริษัทย่อย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 สามารถ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รานส์ เมียนมาร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ที่ถือหุ้นโดย</w:t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ซึ่งเป็นบริษัทย่อยอีกแห่งหนึ่ง มีมติให้บริษัทย่อยเลิกกิจการ โดยบริษัทย่อยดังกล่าวอยู่ในระหว่างการชำระบัญชี           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firstLine="18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ที่ด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ินทรัพย์สิทธิการใช้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ภายใต้สัญญาให้เช่าช่วง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44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47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44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473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</w:t>
      </w:r>
      <w:r>
        <w:rPr>
          <w:rFonts w:ascii="Angsana New" w:hAnsi="Angsana New" w:cs="Angsana New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ภายใต้สัญญา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ช่วง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04,473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45" w:right="225" w:hanging="333"/>
              <w:rPr>
                <w:rFonts w:ascii="Angsana New" w:hAnsi="Angsana New" w:cs="Angsana New"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ขาดทุนจาก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ปลี่ยนแปลงมูลค่ายุติธรรม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029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03,44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สุทธิตามบัญชี ณ วัน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349,91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903,763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จ้าหนี้ค่าอุปกรณ์ลดลง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,21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,169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5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จ่ายซื้ออุปกรณ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และอุปกรณ์ระหว่างติดตั้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2,44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608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ต้นทุนการกู้ยื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ที่รับรู้เป็นสินทรัพย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1,91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1,912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1,13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4,351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102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,53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กำไรจากการจำหน่ายอุปกรณ์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2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,95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1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02,27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,897)</w:t>
            </w:r>
          </w:p>
        </w:tc>
      </w:tr>
      <w:tr>
        <w:trPr>
          <w:trHeight w:val="309" w:hRule="atLeast"/>
        </w:trPr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โอนจากสินค้าคงเหลือ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11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,56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282,8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914,217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91,67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84,765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1,215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5,100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60,46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9,66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firstLine="18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จำนวนเงินที่ต้องจ่าย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ตามสัญญาเช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3,0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5,24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0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00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32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41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68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107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6,7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6,82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3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90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,44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,08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31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38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นี้สินตามสัญญาเช่า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-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ุทธิจากส่วนที่ถึงกำหนดชำระ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2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,74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0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52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620"/>
        <w:gridCol w:w="1620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Header"/>
              <w:snapToGrid w:val="false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         เฉพาะกิจการ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003,8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5,338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เงินสดจ่ายซื้อ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เจ้าหนี้ค่าสินทรัพย์ไม่มีตัวตนลดลงระหว่างงวด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1,513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5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จ่ายซื้อสินทรัพย์ไม่มีตัวต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8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รวม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ตัดจำหน่ายสำหรับ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28,05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1,454)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6,7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2564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,012,8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33,88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สั้นจากสถาบันการเงิน 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439"/>
        <w:gridCol w:w="1439"/>
        <w:gridCol w:w="30"/>
        <w:gridCol w:w="1095"/>
        <w:gridCol w:w="30"/>
        <w:gridCol w:w="1095"/>
        <w:gridCol w:w="30"/>
        <w:gridCol w:w="1095"/>
        <w:gridCol w:w="30"/>
        <w:gridCol w:w="1099"/>
      </w:tblGrid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82" w:type="dxa"/>
            <w:gridSpan w:val="10"/>
            <w:tcBorders/>
            <w:vAlign w:val="bottom"/>
          </w:tcPr>
          <w:p>
            <w:pPr>
              <w:pStyle w:val="Normal"/>
              <w:ind w:left="-90"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ind w:left="132" w:right="16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MMR,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อกเบี้ยเงินฝากประจำ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บวกอัตราร้อยละคงที่ต่อ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MMR,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อกเบี้ยเงินฝากประจำ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บวกอัตราร้อยละคงที่ต่อปี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92,796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97,359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0,000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0,000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911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68,556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>
          <w:trHeight w:val="288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20,707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65,915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0,0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0,000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และเจ้าหนี้ทรัสต์รีซีทของบริษัทย่อยค้ำประกันโดยการจดจำนำเงิ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ากธนาคารบางส่วนของบริษัทย่อย การค้ำประกันร่วมกันระหว่างกลุ่มบริษัท 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มอบสิทธิการรับเงินตามสัญญาและหรือโครงการตามที่ระบุในสัญญาเงินกู้ยืมและการค้ำประกันโดย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24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ของบริษัทฯ ค้ำประกันโดยการจดจำนำหุ้นบางส่ว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และบริษัท สามารถ  เอวิเอชั่น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ที่ถือโดย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ซึ่งเป็นบริษัทย่อยอีกแห่งหนึ่ง จำนวน </w:t>
      </w:r>
      <w:r>
        <w:rPr>
          <w:rFonts w:cs="Angsana New" w:ascii="Angsana New" w:hAnsi="Angsana New"/>
          <w:sz w:val="32"/>
          <w:szCs w:val="32"/>
        </w:rPr>
        <w:t xml:space="preserve">1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แ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ล้านหุ้น ตามลำดับ เพื่อให้เป็นไปตามที่กำหนดไว้ในสัญญาเงินกู้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120"/>
        <w:ind w:left="547" w:right="-43" w:hanging="547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 ภายใต้สัญญาเงินกู้ยืมระยะสั้นจากธนาคารของกลุ่มบริษัทได้ระบุข้อกำหนดบางประการ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ให้กลุ่มบริษัทปฏิบัติตาม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215"/>
        <w:gridCol w:w="1215"/>
        <w:gridCol w:w="1215"/>
        <w:gridCol w:w="1215"/>
      </w:tblGrid>
      <w:tr>
        <w:trPr/>
        <w:tc>
          <w:tcPr>
            <w:tcW w:w="4434" w:type="dxa"/>
            <w:tcBorders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23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170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</w:tcPr>
          <w:p>
            <w:pPr>
              <w:pStyle w:val="Normal"/>
              <w:ind w:left="186" w:right="-108" w:hanging="18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9,20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6,02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1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9,20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6,02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32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951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                      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63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กิจการที่เกี่ยวข้องกัน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22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ind w:left="184" w:right="-108" w:hanging="1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7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785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ind w:left="186" w:right="-108" w:hanging="18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7,50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6,48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2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064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6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29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95</w:t>
            </w:r>
          </w:p>
        </w:tc>
      </w:tr>
      <w:tr>
        <w:trPr>
          <w:trHeight w:val="70" w:hRule="atLeast"/>
        </w:trPr>
        <w:tc>
          <w:tcPr>
            <w:tcW w:w="443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ดอกเบี้ยค้างจ่ายแก่กิจการที่ไม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0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36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3,6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8,60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88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280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2,8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4,63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2,21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,231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215"/>
        <w:gridCol w:w="1170"/>
        <w:gridCol w:w="45"/>
        <w:gridCol w:w="1215"/>
        <w:gridCol w:w="1125"/>
        <w:gridCol w:w="90"/>
      </w:tblGrid>
      <w:tr>
        <w:trPr>
          <w:trHeight w:val="414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เกี่ยวข้องกัน </w:t>
            </w:r>
          </w:p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6,967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,798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14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1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สั้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14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1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6,967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,798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: 22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เงินกู้ยืม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ิดดอกเบี้ย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ัวเฉลี่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ฝากประจำ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 ของธนาคารพาณิช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นาดใหญ่ห้าแห่งบว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9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ของบัญชีหุ้นกู้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89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530"/>
      </w:tblGrid>
      <w:tr>
        <w:trPr/>
        <w:tc>
          <w:tcPr>
            <w:tcW w:w="744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285"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4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74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6,567</w:t>
            </w:r>
          </w:p>
        </w:tc>
      </w:tr>
      <w:tr>
        <w:trPr/>
        <w:tc>
          <w:tcPr>
            <w:tcW w:w="7440" w:type="dxa"/>
            <w:tcBorders/>
            <w:vAlign w:val="bottom"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2</w:t>
            </w:r>
          </w:p>
        </w:tc>
      </w:tr>
      <w:tr>
        <w:trPr/>
        <w:tc>
          <w:tcPr>
            <w:tcW w:w="74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7,24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979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ุ้นกู้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ป็นหุ้นกู้ชนิดระบุชื่อผู้ถือประเภทไม่ด้อยสิทธิและไม่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ลักประกัน โดยมี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คงที่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จ่ายชำระรายไตรมาส</w:t>
      </w:r>
      <w:r>
        <w:rPr>
          <w:rFonts w:ascii="Angsana New" w:hAnsi="Angsana New" w:cs="Angsana New"/>
          <w:sz w:val="32"/>
          <w:sz w:val="32"/>
          <w:szCs w:val="32"/>
        </w:rPr>
        <w:t>และมีกำหนดการจ่ายชำระคืน</w:t>
      </w:r>
      <w:r>
        <w:rPr>
          <w:rFonts w:ascii="Angsana New" w:hAnsi="Angsana New" w:cs="Angsana New"/>
          <w:sz w:val="32"/>
          <w:sz w:val="32"/>
          <w:szCs w:val="32"/>
        </w:rPr>
        <w:t>เงินต้นทั้งจำนวน</w:t>
      </w:r>
      <w:r>
        <w:rPr>
          <w:rFonts w:ascii="Angsana New" w:hAnsi="Angsana New" w:cs="Angsana New"/>
          <w:sz w:val="32"/>
          <w:sz w:val="32"/>
          <w:szCs w:val="32"/>
        </w:rPr>
        <w:t>ใ</w:t>
      </w:r>
      <w:r>
        <w:rPr>
          <w:rFonts w:ascii="Angsana New" w:hAnsi="Angsana New" w:cs="Angsana New"/>
          <w:sz w:val="32"/>
          <w:sz w:val="32"/>
          <w:szCs w:val="32"/>
        </w:rPr>
        <w:t>นเดือนกรกฎ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153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901"/>
        <w:gridCol w:w="4499"/>
        <w:gridCol w:w="2249"/>
        <w:gridCol w:w="1714"/>
        <w:gridCol w:w="1305"/>
        <w:gridCol w:w="1305"/>
        <w:gridCol w:w="1260"/>
        <w:gridCol w:w="23"/>
        <w:gridCol w:w="1237"/>
        <w:gridCol w:w="24"/>
        <w:gridCol w:w="23"/>
        <w:gridCol w:w="23"/>
      </w:tblGrid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ฯ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7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เดือ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ริ่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 ภายในเดือนที่บริษัท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ด้รับ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จากงานโครงการกับกรมสรรพสามิ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คาดว่าจะชำระงวดแรกภาย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ให้ชำระดอกเบี้ยทุกเดือ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ค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่าง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ประสิทธิภาพในการบริหารจัดเก็บภาษีสรรพสามิตสินค้าประเภทสุราแช่ชนิดเบียร์ที่ผลิตในประเทศ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8,8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7,7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1157" w:leader="none"/>
              </w:tabs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8,87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7,742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207" w:type="dxa"/>
            <w:gridSpan w:val="3"/>
            <w:tcBorders/>
          </w:tcPr>
          <w:p>
            <w:pPr>
              <w:pStyle w:val="Normal"/>
              <w:spacing w:lineRule="exact" w:line="300"/>
              <w:ind w:right="10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300"/>
              <w:ind w:right="12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207" w:type="dxa"/>
            <w:gridSpan w:val="3"/>
            <w:tcBorders/>
          </w:tcPr>
          <w:p>
            <w:pPr>
              <w:pStyle w:val="Normal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snapToGrid w:val="false"/>
              <w:spacing w:lineRule="exact" w:line="300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left" w:pos="1515" w:leader="none"/>
              </w:tabs>
              <w:snapToGrid w:val="false"/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07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00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ดยชำระเงินต้นเป็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ตรมาสและชำระดอกเบี้ยเป็นรายเดือนให้เสร็จสิ้นภายใน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เกิน 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 - 8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84" w:hanging="10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0 - 13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- 20 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6.0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  <w:tab/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spacing w:lineRule="exact" w:line="300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autoSpaceDE w:val="true"/>
              <w:spacing w:lineRule="exact" w:line="300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ind w:right="-31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83</w:t>
            </w:r>
            <w:r>
              <w:rPr>
                <w:rFonts w:cs="Angsana New" w:ascii="Angsana New" w:hAnsi="Angsana New"/>
                <w:sz w:val="28"/>
                <w:szCs w:val="28"/>
              </w:rPr>
              <w:t>,6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3,6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2"/>
        <w:gridCol w:w="4590"/>
        <w:gridCol w:w="2160"/>
        <w:gridCol w:w="1714"/>
        <w:gridCol w:w="1305"/>
        <w:gridCol w:w="1305"/>
        <w:gridCol w:w="1260"/>
        <w:gridCol w:w="1260"/>
        <w:gridCol w:w="23"/>
        <w:gridCol w:w="23"/>
        <w:gridCol w:w="23"/>
      </w:tblGrid>
      <w:tr>
        <w:trPr>
          <w:trHeight w:val="81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คืนเป็นรายไตรมาส โดยชำระคืนทั้งหมด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9.7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-8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9,2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9,2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- 10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- 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.7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120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6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6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350"/>
        <w:gridCol w:w="3960"/>
        <w:gridCol w:w="2250"/>
        <w:gridCol w:w="1800"/>
        <w:gridCol w:w="1282"/>
        <w:gridCol w:w="1283"/>
        <w:gridCol w:w="1282"/>
        <w:gridCol w:w="1283"/>
      </w:tblGrid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คืนเป็นรายไตรมาส โดยชำระคืนทั้งหม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 - 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- 1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.7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120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ธนาคารพาณิชย์แห่งหนึ่งลบอัตราร้อยละคงที่ต่อ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63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งที่ต่อปีสำหรับ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แร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ธนาคาร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าณิชย์แห่งหนึ่ง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ร้อยละคงที่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6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62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 - 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0.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spacing w:lineRule="exact" w:line="320"/>
              <w:ind w:left="894" w:right="104" w:hanging="894"/>
              <w:rPr>
                <w:rFonts w:ascii="Angsana New" w:hAnsi="Angsana New" w:cs="Cordi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1,8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1,81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8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 - 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.7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1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1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350"/>
        <w:gridCol w:w="3960"/>
        <w:gridCol w:w="2250"/>
        <w:gridCol w:w="1710"/>
        <w:gridCol w:w="1350"/>
        <w:gridCol w:w="1260"/>
        <w:gridCol w:w="1260"/>
        <w:gridCol w:w="1350"/>
      </w:tblGrid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9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30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คมโบเดีย แอร์ ทราฟฟิค เซอร์วิส จำกัด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ind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1</w:t>
            </w:r>
          </w:p>
          <w:p>
            <w:pPr>
              <w:pStyle w:val="Normal"/>
              <w:tabs>
                <w:tab w:val="clear" w:pos="720"/>
                <w:tab w:val="decimal" w:pos="900" w:leader="none"/>
              </w:tabs>
              <w:ind w:right="14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และดอกเบี้ย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ป็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เริ่มตั้งแต่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1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5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 - 1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2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- 2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5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3.9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สามัญของบริษัท แคมโบเดีย แอร์ ทราฟฟิค เซอร์วิส จำกัด 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มูลค่า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และสินทรัพ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งประการ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เงินกู้ยืมอิง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LIBOR 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5,2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8,87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ยาวจากสถาบัน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45,6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98,1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8,87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7,742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79,76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59,1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6,97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1,500)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65,8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8,9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1,9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6,24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979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 w:cs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 w:cs="Angsana New"/>
          <w:cap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aps/>
          <w:sz w:val="32"/>
          <w:szCs w:val="32"/>
        </w:rPr>
        <w:t>)</w:t>
      </w:r>
    </w:p>
    <w:tbl>
      <w:tblPr>
        <w:tblW w:w="91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73"/>
        <w:gridCol w:w="2173"/>
      </w:tblGrid>
      <w:tr>
        <w:trPr>
          <w:trHeight w:val="445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411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3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98,14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7,742</w:t>
            </w:r>
          </w:p>
        </w:tc>
      </w:tr>
      <w:tr>
        <w:trPr>
          <w:trHeight w:val="411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/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5</w:t>
            </w:r>
          </w:p>
        </w:tc>
      </w:tr>
      <w:tr>
        <w:trPr>
          <w:trHeight w:val="7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34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4                           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45,61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8,877</w:t>
            </w:r>
          </w:p>
        </w:tc>
      </w:tr>
    </w:tbl>
    <w:p>
      <w:pPr>
        <w:pStyle w:val="TextBodyIndent"/>
        <w:spacing w:before="24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ภายใต้สัญญา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ต้องปฏิบัติตามเงื่อนไขตามที่ระบุ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การดำรงอัตราส่วน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TextBodyIndent"/>
        <w:spacing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ี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ต้องปฏิบัติตามเงื่อนไขบางประการตามที่ระบุในสัญญา เช่น การคงสัดส่วนการ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ย่อย </w:t>
      </w:r>
      <w:r>
        <w:rPr>
          <w:rFonts w:ascii="Angsana New" w:hAnsi="Angsana New" w:cs="Angsana New"/>
          <w:sz w:val="32"/>
          <w:sz w:val="32"/>
          <w:szCs w:val="32"/>
        </w:rPr>
        <w:t>การดำรงอัตราส่วนทางการเงินต่าง ๆ และได้รับความช่วยเหลือทางการเงินจาก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ราย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รับการ</w:t>
      </w:r>
      <w:r>
        <w:rPr>
          <w:rFonts w:ascii="Angsana New" w:hAnsi="Angsana New" w:cs="Angsana New"/>
          <w:sz w:val="32"/>
          <w:sz w:val="32"/>
          <w:szCs w:val="32"/>
        </w:rPr>
        <w:t>อนุมัติจากที่ประชุมวิสามัญผู้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TextBodyIndent"/>
        <w:spacing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พิจารณางบ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บว่า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สามารถ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ำรง</w:t>
      </w:r>
      <w:r>
        <w:rPr>
          <w:rFonts w:ascii="Angsana New" w:hAnsi="Angsana New" w:cs="Angsana New"/>
          <w:sz w:val="32"/>
          <w:sz w:val="32"/>
          <w:szCs w:val="32"/>
        </w:rPr>
        <w:t>อัตราส่วน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ตามที่กำหนดไว้ในสัญญาเงินกู้กับธนาคาร</w:t>
      </w:r>
      <w:r>
        <w:rPr>
          <w:rFonts w:ascii="Angsana New" w:hAnsi="Angsana New" w:cs="Angsana New"/>
          <w:sz w:val="32"/>
          <w:sz w:val="32"/>
          <w:szCs w:val="32"/>
        </w:rPr>
        <w:t>บางแห่ง</w:t>
      </w:r>
      <w:r>
        <w:rPr>
          <w:rFonts w:ascii="Angsana New" w:hAnsi="Angsana New" w:cs="Angsana New"/>
          <w:sz w:val="32"/>
          <w:sz w:val="32"/>
          <w:szCs w:val="32"/>
        </w:rPr>
        <w:t>ข้างต้น ทำให้เงินกู้ยืม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1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หนี้สินที่ต้องจ่ายคืนเมื่อทวงถามทันที ดังนั้น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ึงจัดประเภทเงินกู้ดังกล่าวไว้ในส่วนที่ถึงกำหนดชำระภายในหนึ่งปี</w:t>
      </w:r>
    </w:p>
    <w:p>
      <w:pPr>
        <w:pStyle w:val="TextBodyIndent"/>
        <w:spacing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สัญญาเงินกู้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ต้องปฏิบัติตามเงื่อนไขตามที่ระบุในสัญญา เช่น การดำรงอัตราส่วนทางการเงินต่าง ๆ</w:t>
      </w:r>
    </w:p>
    <w:p>
      <w:pPr>
        <w:pStyle w:val="TextBodyIndent"/>
        <w:spacing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พิจารณา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ลุ่มบริษัทสามารถเอวิเอชั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เอชั่นไม่สามารถดำรงอัตราส่วนทางการเงินตามที่กำหนดไว้ในสัญญา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ข้อหนึ่งกับสถาบันการเงินข้างต้น เนื่องจากสถานการณ์การแพร่ระบาดของโรคติดเชื้อไวรัส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โรนา </w:t>
      </w:r>
      <w:r>
        <w:rPr>
          <w:rFonts w:cs="Angsana New" w:ascii="Angsana New" w:hAnsi="Angsana New"/>
          <w:sz w:val="32"/>
          <w:szCs w:val="32"/>
        </w:rPr>
        <w:t>2019 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ผู้บริหารของกลุ่มบริษัทสามารถเอวิเอชั่นได้ดำเนินการเจรจากับสถาบันการเงินข้างต้นแล้วและกลุ่มบริษัทสามารถเอว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เอชั่นได้รับหนังสือผ่อนปรนเงื่อนไขเรื่องการดำรงอัตราส่วนทางการเงินดังกล่า</w:t>
      </w:r>
      <w:r>
        <w:rPr>
          <w:rFonts w:ascii="Angsana New" w:hAnsi="Angsana New" w:cs="Angsana New"/>
          <w:sz w:val="32"/>
          <w:sz w:val="32"/>
          <w:szCs w:val="32"/>
        </w:rPr>
        <w:t>วแล้ว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51"/>
        <w:gridCol w:w="1251"/>
        <w:gridCol w:w="1251"/>
        <w:gridCol w:w="1251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04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8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2,02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1,28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ขายที่ยังไม่ถึงกำหนดชำร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44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53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ค้างจ่าย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84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3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มัดจำ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51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15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28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97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2,66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85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0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2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10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2" w:hanging="162"/>
              <w:textAlignment w:val="auto"/>
              <w:rPr>
                <w:rFonts w:ascii="Angsana New" w:hAnsi="Angsana New" w:eastAsia="MS Mincho;ＭＳ 明朝" w:cs="Angsana New"/>
                <w:spacing w:val="-6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  <w:lang w:eastAsia="ja-JP"/>
              </w:rPr>
              <w:t>รายได้ค่าบริการเทคโนโลยีสารสน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7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869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2" w:hanging="162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รายได้ค่าบริการการจัดการ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มายเหต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ุ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7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จากอัตราแลกเปลี่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กำไรจากการ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เปลี่ยนแปลงมูลค่าของสินทรัพย์ทางการเงินหมุนเวียนอื่น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8.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,01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2" w:hanging="162"/>
              <w:textAlignment w:val="auto"/>
              <w:rPr/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กำไรจากการจำหน่ายอุปกรณ์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มายเหต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ุ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กำไรจากการจำหน่าย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5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2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5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6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0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6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09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exact" w:line="350" w:before="120" w:after="4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3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 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05"/>
        <w:gridCol w:w="1305"/>
        <w:gridCol w:w="1305"/>
        <w:gridCol w:w="1305"/>
      </w:tblGrid>
      <w:tr>
        <w:trPr/>
        <w:tc>
          <w:tcPr>
            <w:tcW w:w="915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6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6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312" w:right="434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83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222" w:right="-106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6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542)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222" w:right="-106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7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06)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มหาชน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และบริษัทย่อย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ซึ่งเป็นบริษัทย่อย           ม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าร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ณ วันที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มีนาคม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06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</w:rPr>
        <w:t>2563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: 310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อันเกี่ยวเนื่องกับผลขาดทุนทางภาษีในอดีตที่จะสามารถใช้หักกับกำไรในอนาคตได้ในการคำนวณภาษีถ้ากลุ่มบริษัทสามารถดิจิตอลมีกำไรเพียงพอ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eastAsia="MS Mincho;ＭＳ 明朝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ริษัทย่อยมีธุรกิจใหม่ที่อยู่ในความเชี่ยวชาญและประสบการณ์ของบริษัทย่อย ซึ่งรอการอนุมัติในระหว่างปี </w:t>
      </w:r>
      <w:r>
        <w:rPr>
          <w:rFonts w:eastAsia="MS Mincho;ＭＳ 明朝" w:cs="Angsana New" w:ascii="Angsana New" w:hAnsi="Angsana New"/>
          <w:sz w:val="32"/>
          <w:szCs w:val="32"/>
        </w:rPr>
        <w:t>256</w:t>
      </w:r>
      <w:r>
        <w:rPr>
          <w:rFonts w:eastAsia="MS Mincho;ＭＳ 明朝" w:cs="Angsana New" w:ascii="Angsana New" w:hAnsi="Angsana New"/>
          <w:sz w:val="32"/>
          <w:szCs w:val="32"/>
        </w:rPr>
        <w:t>4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และบริษัทย่อยสามารถเริ่มดำเนินธุรกิจดังกล่าวได้ทันที บริษัทย่อยคาดว่าจะมีกำไรจากธุรกิจดังกล่าวเพียงพอที่จะใช้ผลขาดทุนทางภาษีที่ยกมาได้ ดังนั้นบริษัทย่อยจึงเชื่อว่าจะสามารถได้ประโยชน์จาก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าร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ที่บันทึกไว้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ถึงแม้ว่าบริษั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ย่อย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จะได้ทำการประเมินและประมาณการอย่างดีที่สุดแล้ว แต่อย่างไรก็ตามยังคงมีความไม่แน่นอน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อยู่ ซึ่งเป็นเรื่องปกติของเหตุการณ์ในอนาคตที่ยังไม่เกิดขึ้น</w:t>
      </w:r>
      <w:r>
        <w:br w:type="page"/>
      </w:r>
    </w:p>
    <w:p>
      <w:pPr>
        <w:pStyle w:val="Normal"/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มีรายการผลแตกต่างชั่วคราวที่ใช้หักภาษี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   </w:t>
      </w:r>
      <w:r>
        <w:rPr>
          <w:rFonts w:cs="Angsana New" w:ascii="Angsana New" w:hAnsi="Angsana New"/>
          <w:sz w:val="32"/>
          <w:szCs w:val="32"/>
        </w:rPr>
        <w:t>2,0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0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ขาดทุนท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ภาษีที่ยัง</w:t>
      </w:r>
      <w:r>
        <w:rPr>
          <w:rFonts w:ascii="Angsana New" w:hAnsi="Angsana New" w:eastAsia="MS Mincho;ＭＳ 明朝" w:cs="Angsana New"/>
          <w:spacing w:val="-2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 w:cs="Angsana New"/>
          <w:spacing w:val="-2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4 - 2569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4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ดทุนทางภาษีที่ยังไม่ได้ใช้ที่จะหมดอายุในปี </w:t>
      </w:r>
      <w:r>
        <w:rPr>
          <w:rFonts w:cs="Angsana New" w:ascii="Angsana New" w:hAnsi="Angsana New"/>
          <w:sz w:val="32"/>
          <w:szCs w:val="32"/>
        </w:rPr>
        <w:t xml:space="preserve">2564 - 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3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ไม่ได้บันทึกสินทรัพย์ภาษีเงินได้รอ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พิจารณาแล้วเห็นว่า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color w:val="FF00FF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ต่อหุ้น    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ปรับลดคำนวณโดย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ับลดทั้งสิ้นให้เป็นหุ้นสามัญ โดยสมมติว่าได้มีการแปลงเป็นหุ้นสามัญ ณ วันต้น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 ณ วันออก</w:t>
      </w:r>
      <w:r>
        <w:rPr>
          <w:rFonts w:ascii="Angsana New" w:hAnsi="Angsana New" w:cs="Angsana New"/>
          <w:sz w:val="32"/>
          <w:sz w:val="32"/>
          <w:szCs w:val="32"/>
        </w:rPr>
        <w:t>หุ้นสามัญเทียบเท่าตามสัดส่วนของการใช้สิทธิ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979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ไม่มีการคำนวนจำนวนของหุ้นสามัญเทียบเท่าที่บริษัทฯอาจต้องออกสำหรับใบสำคัญแสดงสิทธิที่จะ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ราคาการใช้สิทธิสูงกว่ามูลค่ายุติธรรมของหุ้นสามัญ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ัดโครงสร้างองค์กรเป็นหน่วยธุรกิจตามลักษณะในการประกอบธุรกิจ ในระหว่างงวดปัจจุบันไม่มีการเปลี่ยนแปลงโครงสร้างของส่วนงานดำเนินงานที่ราย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8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/>
        <w:t>)</w:t>
      </w:r>
    </w:p>
    <w:tbl>
      <w:tblPr>
        <w:tblW w:w="140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788"/>
        <w:gridCol w:w="789"/>
        <w:gridCol w:w="53"/>
        <w:gridCol w:w="736"/>
        <w:gridCol w:w="394"/>
        <w:gridCol w:w="395"/>
        <w:gridCol w:w="394"/>
        <w:gridCol w:w="395"/>
        <w:gridCol w:w="790"/>
        <w:gridCol w:w="790"/>
        <w:gridCol w:w="790"/>
        <w:gridCol w:w="790"/>
        <w:gridCol w:w="790"/>
        <w:gridCol w:w="759"/>
        <w:gridCol w:w="708"/>
        <w:gridCol w:w="709"/>
        <w:gridCol w:w="709"/>
      </w:tblGrid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79" w:type="dxa"/>
            <w:gridSpan w:val="1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s          and Services</w:t>
            </w:r>
          </w:p>
        </w:tc>
        <w:tc>
          <w:tcPr>
            <w:tcW w:w="157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57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Call Center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chnology Related Services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ตัดรายการ          ระหว่างกั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3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2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6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802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93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3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7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93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80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8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42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95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7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5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47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0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และจัดจำหน่าย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6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74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1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8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8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8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21)</w:t>
            </w:r>
          </w:p>
        </w:tc>
      </w:tr>
      <w:tr>
        <w:trPr/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ับราย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สินทรัพย์ทางการเงิน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8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77)</w:t>
            </w:r>
          </w:p>
        </w:tc>
      </w:tr>
      <w:tr>
        <w:trPr>
          <w:trHeight w:val="272" w:hRule="atLeast"/>
        </w:trPr>
        <w:tc>
          <w:tcPr>
            <w:tcW w:w="480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6)</w:t>
            </w:r>
          </w:p>
        </w:tc>
      </w:tr>
      <w:tr>
        <w:trPr/>
        <w:tc>
          <w:tcPr>
            <w:tcW w:w="323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69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339" w:footer="907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งบการเงินอื่น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6.1.1 </w:t>
        <w:tab/>
      </w:r>
      <w:bookmarkStart w:id="5" w:name="_Hlk63837736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สามารถคอมเทค จำกัด ซึ่งเป็น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รายจ่ายฝ่ายทุนจำนว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5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: 4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สั่งซื้อและติดตั้งอุปกรณ์สำหรับโครงการ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พิ่มประสิทธิภาพในการบริหารการจัดเก็บภาษีสรรพสามิตสินค้าประเภทสุราแช่ชนิดเบียร์ที่ผลิตในประเทศ</w:t>
      </w:r>
      <w:bookmarkEnd w:id="5"/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ภาระผูกพันรายจ่ายฝ่ายทุนจำนว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: 1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บการซื้ออุปกรณ์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72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6.1.3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 สามารถ คอมเทค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ภาระผูกพันรายจ่ายฝ่ายทุนจำนวนรวมประมาณ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หรือเทียบเท</w:t>
      </w:r>
      <w:r>
        <w:rPr>
          <w:rFonts w:ascii="Angsana New" w:hAnsi="Angsana New" w:cs="Angsana New"/>
          <w:sz w:val="32"/>
          <w:sz w:val="32"/>
          <w:szCs w:val="32"/>
        </w:rPr>
        <w:t>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49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: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หรือเทียบเท</w:t>
      </w:r>
      <w:r>
        <w:rPr>
          <w:rFonts w:ascii="Angsana New" w:hAnsi="Angsana New" w:cs="Angsana New"/>
          <w:sz w:val="32"/>
          <w:sz w:val="32"/>
          <w:szCs w:val="32"/>
        </w:rPr>
        <w:t>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26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72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6.1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ไทยเบสสเตชั่น จำกัด ซึ่งเป็นบริษัทย่อยมีภาระผูกพันรายจ่ายฝ่าย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: 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และติดตั้งอุปกรณ์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72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6.1.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                 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ภาระผูกพันรายจ่ายฝ่ายทุนจำนวนเงินประมาณ </w:t>
      </w:r>
      <w:r>
        <w:rPr>
          <w:rFonts w:cs="Angsana New" w:ascii="Angsana New" w:hAnsi="Angsana New"/>
          <w:spacing w:val="-10"/>
          <w:sz w:val="32"/>
          <w:szCs w:val="32"/>
        </w:rPr>
        <w:t>0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ลงทุนในสินทรัพย์โครงการเพิ่มเติมตามเงื่อนไขที่กำหนดในสัญญาขยายอายุสัมปทา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: 0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และสัญญาเช่าซึ่งสินทรัพย์อ้างอิงมีมูลค่าต่ำ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630" w:right="-43" w:hanging="63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1368"/>
        <w:gridCol w:w="1296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6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5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่วนของเงินลงทุนที่ยังไม่เรียกชำระ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025"/>
        <w:gridCol w:w="2025"/>
      </w:tblGrid>
      <w:tr>
        <w:trPr/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294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ต่าง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240"/>
        <w:ind w:left="720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เหลืออยู่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 ซึ่งมีรายละเอียดดังนี้</w:t>
      </w:r>
      <w:r>
        <w:rPr/>
        <w:t xml:space="preserve"> </w:t>
      </w:r>
    </w:p>
    <w:tbl>
      <w:tblPr>
        <w:tblW w:w="837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260"/>
        <w:gridCol w:w="1260"/>
        <w:gridCol w:w="1260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9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ระกันการใช้ไฟฟ้าและอื่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8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ฟรังก์สวิ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บริษัทผู้ค้ำประกันนานเท่าที่ภาระหนี้สินยังไม่ได้ชำระโดยบริษัทผู้ได้รับการค้ำประกัน ซึ่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คิดค่าธรรมเนียมในการค้ำประกันดังกล่าว การค้ำประกั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26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งเงินสินเชื่อของบริษัทย่อยแก่ธนาคารและสถาบันการเงิน ซึ่ง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267" w:right="-43" w:hanging="54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/>
        <w:t>)</w:t>
      </w:r>
    </w:p>
    <w:tbl>
      <w:tblPr>
        <w:tblW w:w="829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40"/>
        <w:gridCol w:w="1440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decimal" w:pos="1062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4,3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4,243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รานเส็ค เพาเวอร์ เซอร์วิ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,62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7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684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97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left="180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ุวรรณภูมิ เอ็นไวรอนเม้นท์ แคร์ จำกัด                                                        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รดิเทค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7,3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7,161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4" w:leader="none"/>
              </w:tabs>
              <w:snapToGrid w:val="false"/>
              <w:spacing w:lineRule="exact" w:line="400"/>
              <w:ind w:right="-222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240" w:after="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การค้ำประกันวงเงินสินเชื่อของบริษัทย่อยแก่ธนาคารพาณิชย์ 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00"/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32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62"/>
        <w:gridCol w:w="1440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มีนาคม        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400"/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400"/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400"/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40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ผูกพันต่อธนาคารและบริษัทลีสซิ่งเกี่ยวกับการค้ำประกันเงินกู้ยืมวงเงินสินเชื่อและ                      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 xml:space="preserve">6,5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6,5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4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วงเงินสินเชื่อสำหรับออกหนังสือค้ำประกันกับ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1,000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ให้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รานส์ จำกัด ใช้วงเงินร่วมด้วยเต็มจำนวน นอกจากนี้วงเงินสินเชื่อของบริษัทฯยังให้บริษัท สามารถวิศวกรรม จำกัด และบริษัท สุวรรณภูมิ เอ็นไวรอนเม้นท์แคร์ จำกัด ใช้วงเงินร่วม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1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ได้เข้าทำสัญญา “</w:t>
      </w:r>
      <w:r>
        <w:rPr>
          <w:rFonts w:cs="Angsana New" w:ascii="Angsana New" w:hAnsi="Angsana New"/>
          <w:sz w:val="32"/>
          <w:szCs w:val="32"/>
        </w:rPr>
        <w:t xml:space="preserve">Contract to build, cooperate and transfer an air traffic control system (BCT Contract)”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รัฐบาลประเทศกัมพูชา ภายใต้สัญญานี้บริษัทฯ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ภายใต้การพิจารณาของ </w:t>
      </w:r>
      <w:r>
        <w:rPr>
          <w:rFonts w:cs="Angsana New" w:ascii="Angsana New" w:hAnsi="Angsana New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ผู้ให้ใบอนุญาตในการให้บริการควบคุมการจราจรทางอากาศในประเทศกัมพูช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ทำสัญญาโอนสิทธิใน “</w:t>
      </w:r>
      <w:r>
        <w:rPr>
          <w:rFonts w:cs="Angsana New" w:ascii="Angsana New" w:hAnsi="Angsana New"/>
          <w:sz w:val="32"/>
          <w:szCs w:val="32"/>
        </w:rPr>
        <w:t xml:space="preserve">BCT Contract”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 แคมโบเดีย แอร์  ทราฟฟิค เซอร์วิส จำกัด ซึ่งเป็นบริษัทย่อย เพื่อโอนสิทธิและภาระของบริษัทฯทั้งหมดภายใต้สัญญา “</w:t>
      </w:r>
      <w:r>
        <w:rPr>
          <w:rFonts w:cs="Angsana New" w:ascii="Angsana New" w:hAnsi="Angsana New"/>
          <w:sz w:val="32"/>
          <w:szCs w:val="32"/>
        </w:rPr>
        <w:t xml:space="preserve">BCT Contract”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 w:cs="Angsana New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z w:val="32"/>
          <w:szCs w:val="32"/>
        </w:rPr>
        <w:t xml:space="preserve">BCT Contract” </w:t>
      </w:r>
      <w:r>
        <w:rPr>
          <w:rFonts w:ascii="Angsana New" w:hAnsi="Angsana New" w:cs="Angsana New"/>
          <w:sz w:val="32"/>
          <w:sz w:val="32"/>
          <w:szCs w:val="32"/>
        </w:rPr>
        <w:t>โดยไม่คิดมูลค่า บริษัทย่อยได้มีการลงนามกับรัฐบาลประเทศกัมพูชาในการขยายอายุสัมปทาน</w:t>
      </w:r>
      <w:r>
        <w:rPr>
          <w:rFonts w:ascii="Angsana New" w:hAnsi="Angsana New" w:cs="Angsana New"/>
          <w:sz w:val="32"/>
          <w:sz w:val="32"/>
          <w:szCs w:val="32"/>
        </w:rPr>
        <w:t>ซึ่งจะไป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 xml:space="preserve">2584 </w:t>
      </w:r>
      <w:r>
        <w:rPr>
          <w:rFonts w:ascii="Angsana New" w:hAnsi="Angsana New" w:cs="Angsana New"/>
          <w:sz w:val="32"/>
          <w:sz w:val="32"/>
          <w:szCs w:val="32"/>
        </w:rPr>
        <w:t>โดยการขยายอายุสัมปทานดังกล่าว บริษัทย่อยต้องมีการลงทุนในสินทรัพย์โครงการเพิ่มเติมตามเงื่อนไขที่กำหนดในสัญญาขยายอายุสัมปทาน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จะให้ผลประโยชน์ตอบแทนแก่รัฐบาล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รานส์ จำกัด ซึ่งเป็นบริษัทย่อยได้ทำสัญญาซื้อและติดตั้งอุปกรณ์กับบริษัทหลายแห่งทั้งในประเทศและต่างประเทศสำหรับดำเนินโคร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ดังนี้ </w:t>
      </w:r>
    </w:p>
    <w:tbl>
      <w:tblPr>
        <w:tblW w:w="862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34"/>
        <w:gridCol w:w="2234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1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หรียญออสเตรเลีย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24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 เทด้า จำกัด และบริษัท ทรานเส็ค เพาเวอร์ เซอร์วิส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ก่อสร้างสถานีไฟฟ้า และติดตั้งระบบไฟฟ้า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จำ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 xml:space="preserve">1,45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1,52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ิ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อนด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ีเคียวริ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ีสเต็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ติดตั้งและซ่อมบำรุงระบบรักษาความปลอดภ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ผูกพันที่จะต้องปฏิบัติตามเงื่อนไข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ต้องจ่ายชำระค่าสินค้าและบริการตามที่ระบุไว้ในสัญญาจำนว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3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bookmarkStart w:id="6" w:name="_Hlk6383790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เกี่ยวกับสัญญาบริการ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ส่วนใหญ่เกี่ยวข้องกับสัญญาที่ปรึกษาด้านบริหารจัดการ การวางแผนกลยุทธ์ และการดำเนินธุรกิจทางด้านต่าง ๆ เป็นระยะเวลา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ชำระค่าบริการเป็นรายเดือนตามอัตราที่ระบุใน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bookmarkEnd w:id="6"/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7" w:name="_Hlk63837914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ต่อบริษัทแห่งหนึ่งเกี่ยวกับเบี้ยประกันตามสัญญาวงเงินกู้ยืมระยะยาว 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bookmarkEnd w:id="7"/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อินโฟเนต จำกัด ซึ่งเป็นบริษัทย่อยได้ทำสัญญากับบริษัท ทรูอินเตอร์เนชั่นแนล      เกตเวย์ จำกัด เพื่อให้บริการศูนย์แลกเปลี่ยนข้อมูลอินเท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จะต้อง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มีนาคม         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5</w:t>
            </w:r>
          </w:p>
        </w:tc>
      </w:tr>
    </w:tbl>
    <w:p>
      <w:pPr>
        <w:pStyle w:val="Normal"/>
        <w:spacing w:before="24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ฌ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ติดตั้งและให้บริการดูแลรักษาระบบคอมพิวเตอร์สำเร็จรูปสำหรับ           ธุรกิจหลักกับการไฟฟ้าส่วนภูมิภาค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เงิน </w:t>
      </w:r>
      <w:r>
        <w:rPr>
          <w:rFonts w:cs="Angsana New" w:ascii="Angsana New" w:hAnsi="Angsana New"/>
          <w:sz w:val="32"/>
          <w:szCs w:val="32"/>
        </w:rPr>
        <w:t>1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              </w:t>
      </w:r>
      <w:r>
        <w:rPr>
          <w:rFonts w:cs="Angsana New" w:ascii="Angsana New" w:hAnsi="Angsana New"/>
          <w:sz w:val="32"/>
          <w:szCs w:val="32"/>
        </w:rPr>
        <w:t>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17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: 1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8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พอสเน็ท จำกัด ซึ่งเป็นบริษัทย่อยได้ทำสัญญากับบริษัทเอกชนแห่งหนึ่งในการรับจ้างดูแลและบำรุงรักษาระบบจำนวนสองฉบับ ซึ่ง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ถูกบริษัทเอกชนดังกล่าวเรียกร้องให้ชำระค่าปรับและค่าเสียหายอันเนื่องมาจากการไม่ปฏิบัติงานตามสัญญาทั้งสองฉบับ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บริษัทย่อยได้เข้าเจรจาและได้รับรายละเอียดการพิจารณาค่าปรับและค่าเสียหายจากบริษัทเอกชนดังกล่าว โดยมีการเปลี่ยนแปลงค่าปรับและค่าเสียหายคงเหลือ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ย่างไรก็ตาม ฝ่ายบริหารของบริษัทย่อยได้พิจารณาแล้ว และยังคงเชื่อมั่นว่าบริษัทย่อยจะไม่ต้องชำระค่าปรับและค่าเสียหายดังกล่าว ดังนั้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ตั้งประมาณการสำรองค่าปรับและค่าเสียหายดังกล่าวไว้ในบัญชี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ายแห่งในประเทศ สำหรับโครงการพัฒนาระบบสารสนเทศ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โดย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ผูกพันที่จะต้องจ่ายชำระค่าสินค้าและบริการตามที่ระบุ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39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46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ฏ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กับหน่วยงานราชการแห่งหนึ่งในการดำเนินการพัฒนาระบบสารสนเทศ โดย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,09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     ลงนามในสัญญา </w:t>
      </w:r>
      <w:r>
        <w:rPr>
          <w:rFonts w:cs="Angsana New" w:ascii="Angsana New" w:hAnsi="Angsana New"/>
          <w:sz w:val="32"/>
          <w:szCs w:val="32"/>
        </w:rPr>
        <w:t xml:space="preserve">(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หน่วยงานราชการคู่สัญญาจะคิดค่าปรับจากการล่าช้านับจากวันที่เลยกำหนดส่งมอบงานในแต่ละงวดที่ระบุในสัญญ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หนังสือแจ้งเรียกเก็บค่าปรับจากการส่งมอบงานล่าช้าจากหน่วยงานราชการคู่สัญญาดังกล่าว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หน่วยงานราชการคู่สัญญาดังกล่าวได้หักกลบเงินค่าปรับจำนวนดังกล่าวกับมูลค่างานงวดที่ </w:t>
      </w:r>
      <w:r>
        <w:rPr>
          <w:rFonts w:cs="Angsana New" w:ascii="Angsana New" w:hAnsi="Angsana New"/>
          <w:sz w:val="32"/>
          <w:szCs w:val="32"/>
        </w:rPr>
        <w:t xml:space="preserve">3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ะต้องจ่ายให้แก่บริษัทย่อย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ผู้บริหารและที่ปรึกษากฎหมายของบริษัทย่อยเห็นว่าบริษัทย่อยจะไม่ต้องชำระค่าปรับดังกล่าวให้กับคู่สัญญา เนื่องจากความล่าช้าดังกล่าวไม่ได้เกิดจากความผิดของบริษัทย่อยและผู้บริหารของบริษัทย่อยมั่นใจว่าจะเจรจาต่อรองกับหน่วยงานราชการคู่สัญญาได้สำเร็จ                             โดยบริษัทย่อยได้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ระยะเวลาที่กำหนดตาม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วันที่          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หน่วยงานราชการคู่สัญญาได้ตรวจรับงานที่บริษัทย่อยส่งมอบและแจ้งผลการตรวจรับงานให้บริษัทย่อยรับทราบสำหรับงวดงานที่ </w:t>
      </w:r>
      <w:r>
        <w:rPr>
          <w:rFonts w:cs="Angsana New" w:ascii="Angsana New" w:hAnsi="Angsana New"/>
          <w:sz w:val="32"/>
          <w:szCs w:val="32"/>
        </w:rPr>
        <w:t xml:space="preserve">2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ลยระยะเวลาการ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ให้บริษัทย่อยต้องดำเนินการพัฒนาและติดตั้งระบบงานเพิ่มเติม โดยบริษัทย่อยได้ส่งมอบงานส่วนที่แก้ไขเพิ่มดังกล่าวแล้ว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2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่วยงานราชการดังกล่าวได้ตรวจรับงานใ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สร็จทั้งหมด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อุทธรณ์ต่อหน่วยงานราชการคู่สัญญาเพื่อชี้แจงสาเหตุและขอยกเว้นค่าปรับดังกล่าว รวมทั้งขอขยายระยะเวลาส่งมอบงานงวดที่เหลือออกไป </w:t>
      </w:r>
      <w:r>
        <w:rPr>
          <w:rFonts w:cs="Angsana New" w:ascii="Angsana New" w:hAnsi="Angsana New"/>
          <w:sz w:val="32"/>
          <w:szCs w:val="32"/>
        </w:rPr>
        <w:t xml:space="preserve">68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จากความล่าช้าในการตรวจรับงานและการ                    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ากเดิมจะครบกำหนดการส่งมอบงานตามสัญญาทั้งหมด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ฝ่ายบริหารของบริษัทย่อยยังคงเชื่อมั่นว่าบริษัทย่อยจะไม่ต้องชำระค่าปรับดังกล่าว บริษัทย่อยจึงไม่ตั้งประมาณการสำรองค่าปรับ             ไว้ในบัญชี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40"/>
        <w:ind w:left="1080" w:right="-43" w:hanging="547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ดิจิตอ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80" w:before="120" w:after="40"/>
        <w:ind w:left="1080" w:right="-43" w:hanging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ฐ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เข้าทำสัญญาธุรกิจค้าร่วมชื่อ เอสไอเอสซี คอนซอร์เตียม กับบริษัท สามารถคอมมิวนิเคชั่น เซอร์วิส จำกัด ซึ่งเป็นบริษัทย่อยอีกแห่งหนึ่ง เพื่อเข้าทำสัญญาเป็นพันธมิตรบริการ </w:t>
      </w:r>
      <w:r>
        <w:rPr>
          <w:rFonts w:cs="Angsana New" w:ascii="Angsana New" w:hAnsi="Angsana New"/>
          <w:sz w:val="32"/>
          <w:szCs w:val="32"/>
        </w:rPr>
        <w:t xml:space="preserve">Digital Trunked Radio System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ถ้วนแล้ว ทั้งนี้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กพ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4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ขยายขีดความสามารถในการให้บริการวิทยุคมนาคมเฉพาะกิจระบบ </w:t>
      </w:r>
      <w:r>
        <w:rPr>
          <w:rFonts w:cs="Angsana New" w:ascii="Angsana New" w:hAnsi="Angsana New"/>
          <w:sz w:val="32"/>
          <w:szCs w:val="32"/>
        </w:rPr>
        <w:t xml:space="preserve">Trunked Radio 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ัญญา         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4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มีการต่ออายุออกไปอีกครั้ง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การให้บริการขายต่อบริการวิทยุคมนาคมเฉพาะกิจระบบ </w:t>
      </w:r>
      <w:r>
        <w:rPr>
          <w:rFonts w:cs="Angsana New" w:ascii="Angsana New" w:hAnsi="Angsana New"/>
          <w:sz w:val="32"/>
          <w:szCs w:val="32"/>
        </w:rPr>
        <w:t xml:space="preserve">Trunked Radio 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ผู้ใช้บริการปลายทาง ภายใต้เงื่อนไขในสัญญา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spacing w:lineRule="exact" w:line="380" w:before="120" w:after="4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6  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lineRule="exact" w:line="380" w:before="120" w:after="40"/>
        <w:ind w:left="1080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8" w:name="_Hlk63838413"/>
      <w:bookmarkEnd w:id="8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     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ไปมีส่วนร่วมในการให้การสนับสนุนด้านการเงินและการติดตั้งระบบเครือข่ายโทรคมนาคมให้กับคณะกรรมการจัดการแข่งขันกีฬาเอเซียนเกมส์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ให้ความสนับสนุนการออกแบบติดตั้งระบบเครือข่ายโทรคมนาคมพร้อมอุปกรณ์ และให้ความสนับสนุนด้า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ฯประสบปัญหาทางการเงินจากภาวะเศรษฐกิจตกต่ำครั้งใหญ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>ซึ่งได้ส่งผลกระทบต่อเนื่องเป็นระยะเวลายาวนาน จึงได้เจรจาขอยกเลิกข้อตกลงการให้การสนับสน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านการเงินเพราะบริษัทฯได้สละสิทธิ์ที่จะใช้สิทธิประโยชน์ตามข้อตกลงหลายประการในระหว่าง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การแข่งขันฯได้นำสิทธิดังกล่าวไปให้กับผู้สนับสนุนรายอื่น ๆ ใช้ประโยชน์แทนแล้ว 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ไม่มีภาระต้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ับผิดชอบสนับสนุน                     ด้านการเงินดังกล่าวอีกต่อไป </w:t>
      </w:r>
    </w:p>
    <w:p>
      <w:pPr>
        <w:pStyle w:val="Normal"/>
        <w:spacing w:lineRule="exact" w:line="380" w:before="120" w:after="40"/>
        <w:ind w:left="108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เสนอข้อพิพาทต่อสถาบันอนุญาโตตุลาการสำนักงานระงับข้อพิพาทเรียกร้องให้บริษัทฯชำระ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90 </w:t>
      </w:r>
      <w:r>
        <w:rPr>
          <w:rFonts w:ascii="Angsana New" w:hAnsi="Angsana New" w:cs="Angsana New"/>
          <w:sz w:val="32"/>
          <w:sz w:val="32"/>
          <w:szCs w:val="32"/>
        </w:rPr>
        <w:t>ล้านบาทรวมดอกเบี้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บันอนุญาโตตุลาการได้ดำเนินการสืบพยานฝ่ายบริษัทฯและฝ่ายคณะกรรมการจัดการแข่งขันฯเสร็จสิ้น และคณะอนุญาโตตุลาการได้พิจารณาและมีคำตัดสินให้บริษัทฯเป็นฝ่ายชนะคดีเนื่องจากคณะกรรมการจัดการแข่งขันฯและการกีฬาแห่งประเทศไทยได้ยื่นข้อเสนอข้อพิพาทคดีนี้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ดีจึงขาดอายุความ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 ได้ยื่นคำร้องขอเพิกถอนคำชี้ขาด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ญาโตตุลาการดังกล่าวต่อศาลแพ่ง 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แพ่งได้พิพากษาให้เพิกถอนคำ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แต่อย่างใด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คำพิพากษาของศาลชั้นต้นต่อศาลฎีกาว่าศาลชั้นต้นไม่มีอำนาจถอนคำชี้ขาดของอนุญาโตตุลาการ และ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 และการกีฬาแห่งประเทศไทยได้ยื่นอุทธ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พิพากษาของศาลชั้นต้นต่อศาลฎีกา ซึ่งศาลฎีกาได้พิพา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ิกถอน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 แต่อย่างใด 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ได้ยื่นคำร้องต่อคณะอนุญาโตตุลา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ุด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วินิจฉัยต่อไป และ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ย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ร้องคัดค้านคำร้องของคณะกรรมการจัดการแข่งขันฯและการกีฬาแห่งประเทศไทยแล้ว 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นังสือจากสถาบันอนุญาโตตุลาการ แจ้งให้ดำเนินการตั้งอนุญาโตตุลาการท่านใหม่เข้าไปทำหน้าที่อนุญาโตตุลาการแทนท่านเดิมที่ลาออก โดยบริษัทฯได้แต่งตั้งอนุญาโตตุลาการฝ่ายบริษัทฯ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อนุญาโตตุลาการได้แต่งตั้งประธานคณะอนุญาโตตุลาการ และมีคำสั่งยกคำร้องคัดค้านข้างต้นของบริษัทฯ ซึ่งทนายความของบริษัทฯได้ยื่นคำร้องอุทธรณ์คำสั่งของอนุญาโตตุลาการดังกล่าวต่อศาลแพ่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ศาลมีคำสั่งยกคำร้องอุทธรณ์คำสั่งของบริษัทฯ ซึ่งทนายความของบริษัทฯได้อุทธรณ์คำสั่ง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ดังกล่าวต่อศาลฎีกา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โดยระหว่างที่ยื่นอุทธรณ์คำสั่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ณะอนุญาโตตุลาการได้พักการพิจารณาไว้จนกว่าศาลฎีกาจะได้มีคำตัดสินในเรื่องดังกล่าวจนถึงที่สุด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ศาลฎีกาได้มีคำพิพากษาในเรื่องดังกล่าว พิพากษายืน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 คณะกรรมการจัดการแข่งขันกีฬาเอเชี่ยนเกมส์ ครั้งที่ </w:t>
      </w:r>
      <w:r>
        <w:rPr>
          <w:rFonts w:cs="Angsana New" w:ascii="Angsana New" w:hAnsi="Angsana New"/>
          <w:sz w:val="32"/>
          <w:szCs w:val="32"/>
        </w:rPr>
        <w:t xml:space="preserve">13 (BAGOC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กีฬาแห่งประเทศไทยจึงได้มีคำแถลงต่อคณะอนุญาโตตุลาการเพื่อแจ้งให้ทราบผลคดี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คณะอนุญาโตตุลาการในข้อพิพาทหมายเลขดำที่ </w:t>
      </w:r>
      <w:r>
        <w:rPr>
          <w:rFonts w:cs="Angsana New" w:ascii="Angsana New" w:hAnsi="Angsana New"/>
          <w:sz w:val="32"/>
          <w:szCs w:val="32"/>
        </w:rPr>
        <w:t xml:space="preserve">90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ลขแดงที่ </w:t>
      </w:r>
      <w:r>
        <w:rPr>
          <w:rFonts w:cs="Angsana New" w:ascii="Angsana New" w:hAnsi="Angsana New"/>
          <w:sz w:val="32"/>
          <w:szCs w:val="32"/>
        </w:rPr>
        <w:t xml:space="preserve">67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ชี้ขาดใหม่อีกคร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ชำระเงินตามคำเสนอข้อพิพาท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ของต้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ถัดจาก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ฯ มีความเห็นว่า คำชี้ขาดดังกล่าวไม่ชอบด้วยพระราชบัญญัติอนุญาโตตุลา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>จึงมอบหมายให้สำนักงานกฎหมายดำเนินการยื่นคำร้องต่อศาลแพ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ขอให้ศาลแพ่งมีคำสั่งเพิกถอนคำชี้ขาดของคณะอนุญาโตตุลาการดังกล่าว แต่เนื่องจากเกิด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จึงได้เลื่อนวันนัดไต่สวนคำร้องดังกล่าวออกไป ณ ปัจจุบันศาลแพ่งได้แจ้งกำหนดวันนัดพร้อมต่อบริษัทฯเป็น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พื่อให้คู่ความทั้งสองฝ่ายกำหนดวันนัดไต่สวนคำร้องใหม่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ปรึกษาทางกฎหมายของบริษัทฯมีความเห็นว่าคดีนี้จะต้องใช้ระยะเวลาในการพิจารณาคดีอี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บริษัทฯไม่ควรต้องรับผิดชอบต่อการเรียกร้องในครั้งนี้ ซึ่งในที่สุดแล้วบริษัทฯจะเป็นฝ่ายชนะคดี โดยไม่ต้องรับผิดชำระเงินให้แก่ทางคณะกรรมการจัดการแข่งขันฯและการกีฬาแห่งประเทศไทยแต่ประการใด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คดีจึงอยู่ในระหว่างที่จะมีการดำเนินการต่อไป บริษัทฯจึงไม่ได้บันทึกสำรองประมาณการหนี้สินไว้ในบัญชี</w:t>
      </w:r>
      <w:bookmarkStart w:id="9" w:name="_Hlk63838283"/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    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สำนักงาน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ทราบล่วงหน้าก่อนแจ้งให้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บาย พลัส จำกัด ซึ่งเป็นบริษัทย่อยทราบถึงการยกเลิกความร่วมมือตาม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X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 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ม่ได้ขยายสถานีฐานตามแผนธุรกิจเพื่อให้มีพื้นที่ให้บริการได้ครอบคลุมทั่วประเทศ อย่างไรก็ดี บริษัทย่อยได้เตรียมแผนการเยียวยาผู้ใช้บริการสัญญาณโทรศัพท์เคลื่อ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>ไว้ตามเงื่อนไขขอ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บริษัทย่อยเพื่อแจ้งให้ทราบถึงความเห็นชอบให้ใบอนุญาตประกอบกิจการโทรคมนาคมแบบที่หนึ่งสิ้นสุดลง 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</w:t>
      </w:r>
      <w:r>
        <w:br w:type="page"/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ให้จ่ายค่า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าในเงื่อนไขที่ระบุไว้ในสัญญาให้จ่ายชำระและบริษัทย่อยได้ยื่นฟ้อ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ค่าเสียหาย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ณะนี้อยู่ในระหว่างการพิจารณาของศาลแพ่ง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ตั้งประมาณการค่าระบบดังกล่าวไว้ในบัญชี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  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ขอหักกลบ          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กร้องมาดังกล่าว</w:t>
      </w:r>
      <w:bookmarkEnd w:id="9"/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ปกครองกลาง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กลางมีคำสั่งไม่รับ           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พร้อมดอกเบี้ยและภาษีมูลค่าเพิ่มของค่าบริการค้างชำระ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ได้ยื่นคำร้อง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แย้งเขตอำนาจศาลไปยังศาลปกครองกลาง เนื่องจากคดีดังกล่าวเป็นเรื่องเดียวกับคดีที่ บริษัทย่อยดังกล่าวได้ยื่นฟ้อง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ดัง</w:t>
      </w:r>
      <w:r>
        <w:rPr>
          <w:rFonts w:ascii="Angsana New" w:hAnsi="Angsana New" w:cs="Angsana New"/>
          <w:sz w:val="32"/>
          <w:sz w:val="32"/>
          <w:szCs w:val="32"/>
        </w:rPr>
        <w:t>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งต้น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ศาลปกครองสูงสุดได้มีคำสั่งกลับคำสั่งศาลปกครองกลางให้รับฟ้องในส่วนที่ศาลปกครองกลางไม่รับฟ้องไว้พิจารณาต่อไป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สามารถดิจิตอลได้ยื่นคำให้การแก้คำฟ้องต่อศาลปกครองกลางแล้ว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กลุ่มบริษัทสามารถดิจิตอล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ฝ่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ิดสัญญา เป็นเหตุให้กลุ่มบริษัทสามารถดิจิตอลได้รับความเสียหายทางธุรกิจจำนวนมาก โดย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ยื่นฟ้องต่อศาลแพ่งดังกล่าวข้างต้น ซึ่งเมื่อคดีถึงที่สุดแล้วบริษัทย่อยจะชนะคดี นอกจาก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ที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ยื่นฟ้องกลุ่มบริษัทสามารถดิจิตอลนั้น คดีดังกล่าวควรอยู่ในอำนาจ ศาลยุติธรรม ซึ่งในที่สุดบริษัทย่อยดังกล่าวจะชนะคดีเช่นเดียวกัน ผู้บริหารของกลุ่มบริษัทสามารถดิจิตอลจึงยังคงเชื่อมั่นว่ากลุ่มบริษัทสามารถดิจิตอลจะไม่ได้รับผลเสียหายที่มีสาระสำคัญเกี่ยวกับข้อพิพาทดังกล่าว         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คดีอยู่ในระหว่างที่จะมีการดำเนินการต่อไป กลุ่มบริษัทสามารถดิจิตอลจึงเชื่อมั่นว่าหนี้สินที่บันทึกไว้นั้นเพียงพอแล้ว ณ สถานการณ์ปัจจุบัน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างการเงินที่เป็นสกุลเงินตราต่างประเทศ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170"/>
        <w:gridCol w:w="1125"/>
        <w:gridCol w:w="1125"/>
        <w:gridCol w:w="1170"/>
        <w:gridCol w:w="1170"/>
      </w:tblGrid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bookmarkStart w:id="10" w:name="_Hlk64557213"/>
            <w:bookmarkStart w:id="11" w:name="_Hlk60879696"/>
            <w:bookmarkEnd w:id="10"/>
            <w:bookmarkEnd w:id="11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แลกเปลี่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ณ 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มีนาคม 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มีนาคม 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มีนาคม 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.17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8674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.2578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.50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206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</w:t>
      </w:r>
      <w:r>
        <w:rPr>
          <w:rFonts w:ascii="Angsana New" w:hAnsi="Angsana New" w:cs="Angsana New"/>
          <w:sz w:val="32"/>
          <w:sz w:val="32"/>
          <w:szCs w:val="32"/>
        </w:rPr>
        <w:t>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สกุลเงินที่ใช้ในการดำเนินงานเป็นสกุลเงินเหรียญ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คงเหลือของสินทรัพย์และหนี้สินทางการเงินที่มีสาระสำคัญ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9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มีนาคม 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มีนาคม 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3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35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0.033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lineRule="exact" w:line="400"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380"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12" w:name="_Hlk63838413"/>
      <w:bookmarkEnd w:id="12"/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ัดอยู่ในประเภทระยะส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 หุ้นกู้และ        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ดอกเบี้ยใกล้เคียงกับอัตราดอกเบี้ยในตลาด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lineRule="exact" w:line="380"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lineRule="exact" w:line="380" w:before="240" w:after="0"/>
        <w:ind w:left="547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โดยแยกแสดงตามลำดับชั้นของมูลค่ายุติธรรมดังนี้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102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33"/>
        <w:gridCol w:w="867"/>
        <w:gridCol w:w="67"/>
        <w:gridCol w:w="878"/>
        <w:gridCol w:w="56"/>
        <w:gridCol w:w="889"/>
        <w:gridCol w:w="45"/>
        <w:gridCol w:w="900"/>
        <w:gridCol w:w="33"/>
        <w:gridCol w:w="912"/>
        <w:gridCol w:w="22"/>
        <w:gridCol w:w="923"/>
        <w:gridCol w:w="11"/>
        <w:gridCol w:w="934"/>
      </w:tblGrid>
      <w:tr>
        <w:trPr>
          <w:tblHeader w:val="true"/>
        </w:trPr>
        <w:tc>
          <w:tcPr>
            <w:tcW w:w="4590" w:type="dxa"/>
            <w:gridSpan w:val="3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670" w:type="dxa"/>
            <w:gridSpan w:val="12"/>
            <w:tcBorders/>
          </w:tcPr>
          <w:p>
            <w:pPr>
              <w:pStyle w:val="BodyTextIndent3"/>
              <w:spacing w:lineRule="exact" w:line="36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90" w:type="dxa"/>
            <w:gridSpan w:val="3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gridSpan w:val="1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4590" w:type="dxa"/>
            <w:gridSpan w:val="3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9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4590" w:type="dxa"/>
            <w:gridSpan w:val="3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</w:tr>
      <w:tr>
        <w:trPr>
          <w:tblHeader w:val="true"/>
        </w:trPr>
        <w:tc>
          <w:tcPr>
            <w:tcW w:w="4590" w:type="dxa"/>
            <w:gridSpan w:val="3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90" w:type="dxa"/>
            <w:gridSpan w:val="3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ด้วยมูลค่ายุติธรรมผ่านกำไร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ขาดทุน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90" w:type="dxa"/>
            <w:gridSpan w:val="3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590" w:type="dxa"/>
            <w:gridSpan w:val="3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gridSpan w:val="3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590" w:type="dxa"/>
            <w:gridSpan w:val="3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ที่ดิน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4590" w:type="dxa"/>
            <w:gridSpan w:val="3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0260" w:type="dxa"/>
            <w:gridSpan w:val="15"/>
            <w:tcBorders/>
            <w:vAlign w:val="bottom"/>
          </w:tcPr>
          <w:p>
            <w:pPr>
              <w:pStyle w:val="BodyTextIndent3"/>
              <w:spacing w:lineRule="exact" w:line="360" w:before="8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7470" w:type="dxa"/>
            <w:gridSpan w:val="1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7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868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933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4</w:t>
            </w:r>
          </w:p>
        </w:tc>
        <w:tc>
          <w:tcPr>
            <w:tcW w:w="934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60" w:before="0" w:after="0"/>
              <w:ind w:left="0" w:right="-108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68" w:hRule="atLeast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3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3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0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0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lineRule="exact" w:line="420"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z w:val="32"/>
          <w:sz w:val="32"/>
          <w:szCs w:val="32"/>
        </w:rPr>
        <w:t>สามัญ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ของบริษัทฯได้มีมติ</w:t>
      </w:r>
      <w:r>
        <w:rPr>
          <w:rFonts w:ascii="Angsana New" w:hAnsi="Angsana New" w:cs="Angsana New"/>
          <w:sz w:val="32"/>
          <w:sz w:val="32"/>
          <w:szCs w:val="32"/>
        </w:rPr>
        <w:t>ที่สำคัญ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overflowPunct w:val="true"/>
        <w:autoSpaceDE w:val="true"/>
        <w:spacing w:lineRule="exact" w:line="420" w:before="120" w:after="120"/>
        <w:ind w:left="1080" w:right="43" w:hanging="547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>อนุมัติให้บริษัทฯ ออกและเสนอขายใบสำคัญแสดงสิทธิที่จะ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เพิ่มทุน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ของบริษัทฯ     ครั้งที่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3 (SAMART-W3)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ให้แก่ผู้ถือหุ้นเดิมของบริษัทฯ ตามสัดส่วนจำนวนหุ้นที่ผู้ถือหุ้นแต่ละรายถืออยู่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(Right offering)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จำนวนไม่เกิน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68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ล้านหน่วย โดยไม่คิดมูลค่า ในอัตราส่วน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6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หุ้นสามัญเดิม ต่อ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หน่วยใบสำคัญแสดงสิทธิ ใบสำคัญแสดงสิทธิมีอายุ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3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ปีนับจากวันที่ออกใบสำคัญแสดงสิทธิครั้งแรก โดยมีอัตราการใช้สิทธิคือใบสำคัญแสดงสิทธิ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หน่วยมีสิทธิซื้อหุ้นสามัญได้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 xml:space="preserve">หุ้นในราคา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 xml:space="preserve">10 </w:t>
      </w:r>
      <w:r>
        <w:rPr>
          <w:rStyle w:val="Style11pt"/>
          <w:rFonts w:ascii="Angsana New" w:hAnsi="Angsana New" w:cs="Angsana New"/>
          <w:sz w:val="32"/>
          <w:sz w:val="32"/>
          <w:szCs w:val="32"/>
          <w:lang w:eastAsia="ja-JP"/>
        </w:rPr>
        <w:t>บาทต่อหุ้น ราคาใช้สิทธิข้างต้นอาจจะถูกปรับตามเงื่อนไขการปรับสิทธิที่กำหนดในข้อกำหนดสิทธิ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overflowPunct w:val="true"/>
        <w:autoSpaceDE w:val="true"/>
        <w:spacing w:lineRule="exact" w:line="420" w:before="120" w:after="120"/>
        <w:ind w:left="1080" w:right="43" w:hanging="547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เพิ่มทุนจดทะเบียนของบริษัทฯ จำนวน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>168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shd w:fill="FFFFFF" w:val="clear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1,342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บาท เป็นทุนจดทะเบียน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>ใหม่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,510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เพิ่มทุนจำนวน </w:t>
      </w:r>
      <w:r>
        <w:rPr>
          <w:rStyle w:val="Style11pt"/>
          <w:rFonts w:cs="Angsana New" w:ascii="Angsana New" w:hAnsi="Angsana New"/>
          <w:sz w:val="32"/>
          <w:szCs w:val="32"/>
          <w:lang w:eastAsia="ja-JP"/>
        </w:rPr>
        <w:t>168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cs="Angsana New" w:ascii="Angsana New" w:hAnsi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รวมถึงอนุมัติการแก้ไขหนังสือบริคณห์สนธิของบริษัทข้อ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>เรื่องทุนจดทะเบียนของบริษัท เพื่อให้สอดคล้องกับการเพิ่มทุนจดทะเบียนของบริษัทฯ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overflowPunct w:val="true"/>
        <w:autoSpaceDE w:val="true"/>
        <w:spacing w:lineRule="exact" w:line="420" w:before="120" w:after="120"/>
        <w:ind w:left="1080" w:right="43" w:hanging="547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จัดสรรหุ้นสามัญเพิ่มทุนของบริษัทฯ 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 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เพื่อรองรับการใช้สิทธิตามใบสำคัญแสดงสิทธิที่จะซื้อหุ้นสามัญเพิ่มทุ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3 (SAMART-W3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ออกให้แก่ ผู้ถือหุ้นเดิม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>(Right Offering)</w:t>
      </w:r>
    </w:p>
    <w:p>
      <w:pPr>
        <w:pStyle w:val="Normal"/>
        <w:spacing w:lineRule="exact" w:line="420"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z w:val="32"/>
          <w:sz w:val="32"/>
          <w:szCs w:val="32"/>
        </w:rPr>
        <w:t>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มีมติ</w:t>
      </w:r>
      <w:r>
        <w:rPr>
          <w:rFonts w:ascii="Angsana New" w:hAnsi="Angsana New" w:cs="Angsana New"/>
          <w:sz w:val="32"/>
          <w:sz w:val="32"/>
          <w:szCs w:val="32"/>
        </w:rPr>
        <w:t>ที่สำคัญ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overflowPunct w:val="true"/>
        <w:autoSpaceDE w:val="true"/>
        <w:spacing w:lineRule="exact" w:line="420" w:before="120" w:after="120"/>
        <w:ind w:left="1094" w:hanging="547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ลดทุนจดทะเบียนของบริษัทย่อย โดยการตัดหุ้นที่ยังมิได้ออกจำหน่าย จำนวน              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คิด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7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6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แบ่งออกเป็น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            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ถึงอนุมัติการแก้ไขหนังสือบริคณห์สนธิของบริษัท ข้อ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เรื่องทุนจดทะเบียนของบริษัท เพื่อให้สอดคล้องกับการลดทุนจดทะเบียนของบริษัทย่อย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overflowPunct w:val="true"/>
        <w:autoSpaceDE w:val="true"/>
        <w:spacing w:lineRule="exact" w:line="420" w:before="120" w:after="120"/>
        <w:ind w:left="1094" w:hanging="547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นุมัติให้บริษัทย่อยออกและเสนอขายใบสำคัญแสดงสิทธิที่จะซื้อหุ้นสามัญของบริษัทให้แก่ผู้ถือหุ้นเดิมของบริษัทย่อย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 xml:space="preserve">(SAMTEL-W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โดยไม่คิดมูลค่า ในอัตราส่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ใบสำคัญแสดงสิทธิ ใบสำคัญแสดงสิทธิ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จากวันที่ออกใบสำคัญแสดงสิทธิครั้งแรก โดยมีอัตราการใช้สิทธิคือ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ในราค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 ราคาใช้สิทธิข้างต้นอาจจะถูกปรับตามเงื่อนไขการปรับสิทธิที่กำหนดในข้อกำหนดสิทธิ</w:t>
      </w:r>
    </w:p>
    <w:p>
      <w:pPr>
        <w:pStyle w:val="ListParagraph"/>
        <w:tabs>
          <w:tab w:val="clear" w:pos="720"/>
          <w:tab w:val="left" w:pos="1080" w:leader="none"/>
        </w:tabs>
        <w:overflowPunct w:val="true"/>
        <w:autoSpaceDE w:val="true"/>
        <w:spacing w:lineRule="exact" w:line="420" w:before="120" w:after="120"/>
        <w:ind w:left="1094" w:hanging="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overflowPunct w:val="true"/>
        <w:autoSpaceDE w:val="true"/>
        <w:spacing w:lineRule="exact" w:line="420" w:before="120" w:after="120"/>
        <w:ind w:left="1094" w:hanging="547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เพิ่มทุนจดทะเบียนของบริษัทย่อย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618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ทุน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เพิ่มทุ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ถึงอนุมัติการแก้ไขหนังสือบริคณห์สนธิของบริษัทย่อย ข้อ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เรื่องทุนจดทะเบียนของบริษัท เพื่อให้สอดคล้องกับการเพิ่มทุนจดทะเบียนของบริษัทย่อย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overflowPunct w:val="true"/>
        <w:autoSpaceDE w:val="true"/>
        <w:spacing w:lineRule="exact" w:line="420" w:before="120" w:after="120"/>
        <w:ind w:left="1094" w:hanging="547"/>
        <w:contextualSpacing w:val="false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อนุมัติการจัดสรรหุ้นสามัญเพิ่มทุนของบริษัทย่อยจำนวนไม่เกิน </w:t>
      </w:r>
      <w:r>
        <w:rPr>
          <w:rStyle w:val="Style11pt"/>
          <w:rFonts w:eastAsia="Calibri" w:cs="Angsana New" w:ascii="Angsana New" w:hAnsi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ล้านหุ้น มูลค่าที่ตราไว้หุ้นละ             </w:t>
      </w:r>
      <w:r>
        <w:rPr>
          <w:rStyle w:val="Style11pt"/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บาท เพื่อรองรับการใช้สิทธิซื้อหุ้นสามัญของบริษัทย่อย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รั้งที่ </w:t>
      </w:r>
      <w:r>
        <w:rPr>
          <w:rFonts w:eastAsia="Calibri" w:cs="Angsana New" w:ascii="Angsana New" w:hAnsi="Angsana New"/>
          <w:sz w:val="32"/>
          <w:szCs w:val="32"/>
        </w:rPr>
        <w:t>1 (SAMTEL-W1)</w:t>
      </w:r>
      <w:r>
        <w:rPr>
          <w:rStyle w:val="Style11pt"/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ที่ออกให้แก่               ผู้ถือหุ้นเดิม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>(Right Offering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13" w:name="_Hlk71098392"/>
      <w:r>
        <w:rPr>
          <w:rFonts w:cs="Angsana New" w:ascii="Angsana New" w:hAnsi="Angsana New"/>
          <w:sz w:val="32"/>
          <w:szCs w:val="32"/>
        </w:rPr>
        <w:t>28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สามารถ </w:t>
      </w:r>
      <w:r>
        <w:rPr>
          <w:rFonts w:ascii="Angsana New" w:hAnsi="Angsana New" w:cs="Angsana New"/>
          <w:sz w:val="32"/>
          <w:sz w:val="32"/>
          <w:szCs w:val="32"/>
        </w:rPr>
        <w:t>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มีมติ</w:t>
      </w:r>
      <w:r>
        <w:rPr>
          <w:rFonts w:ascii="Angsana New" w:hAnsi="Angsana New" w:cs="Angsana New"/>
          <w:sz w:val="32"/>
          <w:sz w:val="32"/>
          <w:szCs w:val="32"/>
        </w:rPr>
        <w:t>ที่สำคัญเพื่ออนุมัติให้เสนอต่อที่ประชุมผู้ถือหุ้นเพื่อพิจารณาดังต่อไปนี้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ลดทุนจดทะเบียน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2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5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>1,3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>2,3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เหลือจากการจัดสรรไว้เพื่อรองรับการเพิ่มทุนตามสัดส่วนการถือหุ้นและการใช้สิทธิตามใบแสดง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ออกและเสนอขายหุ้นกู้แปลงสภาพที่ออกใหม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กู้แปลงสภาพ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มีมูลค่า                 การเสนอขายรวมไม่เกิน </w:t>
      </w:r>
      <w:r>
        <w:rPr>
          <w:rFonts w:cs="Angsana New" w:ascii="Angsana New" w:hAnsi="Angsana New"/>
          <w:spacing w:val="-6"/>
          <w:sz w:val="32"/>
          <w:szCs w:val="32"/>
        </w:rPr>
        <w:t>1,0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ให้แก่บุคคลในวง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ผู้ลงทุนโดยเฉพาะเจาะจง และบุคคลดังกล่าวไม่เป็นบุคคลที่เกี่ยวโยงกับบริษัทย่อย เพื่อใช้เป็นเงินทุนหมุนเวียนในบริษัทย่อยและรวมถึงการลงทุนในโครงการ และการชำระหนี้ธนาคาร ทั้งนี้หุ้นกู้ดังกล่าวเป็นหุ้นกู้แปลงสภาพ ประเภทไม่ด้อยสิทธิ และไม่มีหลักประกัน 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ออกหุ้นกู้แปลงสภาพแต่ละชุด               อัตราดอกเบี้ย ร้อย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พิ่มทุนจดทะเบียนของบริษัทย่อยจำนวน </w:t>
      </w:r>
      <w:r>
        <w:rPr>
          <w:rFonts w:cs="Angsana New" w:ascii="Angsana New" w:hAnsi="Angsana New"/>
          <w:sz w:val="32"/>
          <w:szCs w:val="32"/>
        </w:rPr>
        <w:t>3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>1,3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จดทะเบียนใหม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67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โดยการออกหุ้นสามัญ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,70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หุ้น มูลค่าหุ้นที่ตราไว้             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รองรับการใช้สิทธิแปลงสภาพของหุ้นกู้แปลงสภาพ</w:t>
      </w:r>
    </w:p>
    <w:p>
      <w:pPr>
        <w:pStyle w:val="ListParagraph"/>
        <w:overflowPunct w:val="true"/>
        <w:autoSpaceDE w:val="true"/>
        <w:spacing w:lineRule="exact" w:line="420" w:before="120" w:after="120"/>
        <w:ind w:left="540" w:hanging="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บริษัทย่อยกำหนดวันประชุมวิสามัญผู้ถือหุ้นใน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พื่อพิจารณาเรื่องต่าง ๆ ข้างต้น</w:t>
      </w:r>
      <w:bookmarkEnd w:id="13"/>
    </w:p>
    <w:p>
      <w:pPr>
        <w:pStyle w:val="ListParagraph"/>
        <w:overflowPunct w:val="true"/>
        <w:autoSpaceDE w:val="true"/>
        <w:spacing w:before="120" w:after="120"/>
        <w:ind w:left="540" w:hanging="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overflowPunct w:val="true"/>
        <w:autoSpaceDE w:val="true"/>
        <w:spacing w:before="120" w:after="120"/>
        <w:ind w:left="540" w:hanging="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overflowPunct w:val="true"/>
        <w:autoSpaceDE w:val="true"/>
        <w:spacing w:before="120" w:after="120"/>
        <w:ind w:left="540" w:hanging="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overflowPunct w:val="true"/>
        <w:autoSpaceDE w:val="true"/>
        <w:spacing w:before="120" w:after="120"/>
        <w:ind w:left="540" w:hanging="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overflowPunct w:val="true"/>
        <w:autoSpaceDE w:val="true"/>
        <w:spacing w:before="120" w:after="120"/>
        <w:ind w:left="540" w:hanging="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overflowPunct w:val="true"/>
        <w:autoSpaceDE w:val="true"/>
        <w:spacing w:before="120" w:after="120"/>
        <w:ind w:left="540" w:hanging="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overflowPunct w:val="true"/>
        <w:autoSpaceDE w:val="true"/>
        <w:spacing w:before="120" w:after="120"/>
        <w:ind w:left="0" w:hanging="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มีการจัดประเภทรายการบัญชีบางรายการ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ใหม่ เพื่อให้สอดคล้องกับการจัดประเภทรายการบัญชีในปีปัจจุบัน ซึ่งไม่มีผลกระทบต่อ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หรือส่วนของผู้ถือหุ้นตามที่เคยรายงานไว้ การจัดประเภทรายการใหม่มีดังต่อไปนี้</w:t>
      </w:r>
    </w:p>
    <w:p>
      <w:pPr>
        <w:pStyle w:val="Normal"/>
        <w:ind w:left="108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 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59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729"/>
        <w:gridCol w:w="1729"/>
        <w:gridCol w:w="1730"/>
      </w:tblGrid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ยรายงานไว้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ประเภทใหม่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               จัดประเภทใหม่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แสดงฐานะการเงิ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ทางการเงินหมุนเวียนอื่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65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0,121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535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3,86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121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3,990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ทางการเงินไม่หมุนเวียนอื่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5,67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6,293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382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18,69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21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49,912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5,07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31,218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3,857</w:t>
            </w:r>
          </w:p>
        </w:tc>
      </w:tr>
      <w:tr>
        <w:trPr/>
        <w:tc>
          <w:tcPr>
            <w:tcW w:w="3971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8,00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,29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4,29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ข้อมูลทางการเงินระหว่างกาลนี้ได้รับอนุมัติให้ออกโดยกรรมการผู้มีอำนาจของบริษัทฯ เมื่อวันที่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5"/>
          <w:sz w:val="32"/>
          <w:szCs w:val="32"/>
        </w:rPr>
        <w:t>10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5"/>
          <w:sz w:val="32"/>
          <w:szCs w:val="32"/>
        </w:rPr>
        <w:t>2564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720" w:top="1296" w:footer="979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266700</wp:posOffset>
              </wp:positionH>
              <wp:positionV relativeFrom="paragraph">
                <wp:posOffset>6911340</wp:posOffset>
              </wp:positionV>
              <wp:extent cx="2285365" cy="9429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544.2pt;mso-position-vertical-relative:text;margin-left:2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Angsana New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Times New Roman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alibri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Angsana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  <w:iCs/>
      <w:color w:val="0D0D0D"/>
      <w:lang w:val="en-US"/>
    </w:rPr>
  </w:style>
  <w:style w:type="character" w:styleId="WW8Num16z0">
    <w:name w:val="WW8Num16z0"/>
    <w:qFormat/>
    <w:rPr>
      <w:rFonts w:ascii="Angsana New" w:hAnsi="Angsana New" w:eastAsia="Times New Roman" w:cs="Angsana New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alibri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FF0000"/>
      <w:vertAlign w:val="superscript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bCs/>
      <w:i w:val="false"/>
      <w:iCs w:val="false"/>
      <w:color w:val="0D0D0D"/>
    </w:rPr>
  </w:style>
  <w:style w:type="character" w:styleId="WW8Num28z0">
    <w:name w:val="WW8Num28z0"/>
    <w:qFormat/>
    <w:rPr>
      <w:rFonts w:ascii="AngsanaUPC" w:hAnsi="AngsanaUPC" w:eastAsia="Calibri" w:cs="AngsanaUPC"/>
    </w:rPr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  <w:sz w:val="16"/>
      <w:szCs w:val="16"/>
    </w:rPr>
  </w:style>
  <w:style w:type="character" w:styleId="WW8Num35z1">
    <w:name w:val="WW8Num35z1"/>
    <w:qFormat/>
    <w:rPr>
      <w:rFonts w:ascii="Angsana New" w:hAnsi="Angsana New" w:eastAsia="Calibri" w:cs="Angsana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stParagraphChar">
    <w:name w:val="List Paragraph Char"/>
    <w:qFormat/>
    <w:rPr>
      <w:rFonts w:eastAsia="Times New Roman" w:cs="Tms Rm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Arial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  <w:lang w:val="en-US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Xmsonormal">
    <w:name w:val="x_msonormal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29:00Z</dcterms:created>
  <dc:creator>Wanwimon.Unanuya</dc:creator>
  <dc:description/>
  <dc:language>en-US</dc:language>
  <cp:lastModifiedBy>Wararat.P</cp:lastModifiedBy>
  <cp:lastPrinted>2021-05-10T16:08:00Z</cp:lastPrinted>
  <dcterms:modified xsi:type="dcterms:W3CDTF">2021-05-11T09:29:00Z</dcterms:modified>
  <cp:revision>2</cp:revision>
  <dc:subject/>
  <dc:title>บริษัท สามารถคอร์ปอเรชั่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FBF0B9CEACA34A981A7F46EA19F3F9</vt:lpwstr>
  </property>
</Properties>
</file>