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ฉบับที่บริษัทฯใช้เป็นทางการตามกฎหมา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ได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4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ุคคลหร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เงื่อนไขและเกณฑ์ที่ตกลงร่วมกันระหว่างบริษัทฯและกิจการที่เกี่ยวข้องกันเหล่านั้น ซึ่ง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ปกติธุรกิจ ทั้งนี้ ไม่มีการเปลี่ยนแปลงที่มีสาระสำคัญ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กำหนดราคาสำหรับรายการค้าระหว่างกัน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240" w:after="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ind w:left="1440" w:right="-320" w:hanging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5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316"/>
        <w:gridCol w:w="1350"/>
        <w:gridCol w:w="1102"/>
        <w:gridCol w:w="123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4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440" w:right="-500" w:hanging="144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621"/>
        <w:gridCol w:w="270"/>
        <w:gridCol w:w="1037"/>
        <w:gridCol w:w="1308"/>
        <w:gridCol w:w="1307"/>
        <w:gridCol w:w="1303"/>
        <w:gridCol w:w="18"/>
      </w:tblGrid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25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4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58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33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47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/>
        <w:tc>
          <w:tcPr>
            <w:tcW w:w="4675" w:type="dxa"/>
            <w:gridSpan w:val="3"/>
            <w:tcBorders/>
            <w:vAlign w:val="bottom"/>
          </w:tcPr>
          <w:p>
            <w:pPr>
              <w:pStyle w:val="Normal"/>
              <w:ind w:left="162" w:right="-25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8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6</w:t>
            </w:r>
          </w:p>
        </w:tc>
      </w:tr>
      <w:tr>
        <w:trPr>
          <w:trHeight w:val="95" w:hRule="atLeast"/>
        </w:trPr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</w:p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8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/>
        <w:ind w:left="360" w:right="-41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530"/>
        <w:gridCol w:w="126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20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2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6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99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799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1470"/>
        <w:gridCol w:w="147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ะ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ว่า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</w:tr>
      <w:tr>
        <w:trPr>
          <w:trHeight w:val="100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              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350"/>
        <w:gridCol w:w="1620"/>
        <w:gridCol w:w="1440"/>
      </w:tblGrid>
      <w:tr>
        <w:trPr>
          <w:trHeight w:val="35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left="162" w:right="-43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80"/>
              <w:ind w:right="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02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43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อัตราแลก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71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380"/>
              <w:ind w:left="-114" w:righ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2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2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สามารถ อินเตอร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,0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355</w:t>
            </w:r>
          </w:p>
        </w:tc>
      </w:tr>
      <w:tr>
        <w:trPr>
          <w:trHeight w:val="32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7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004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ind w:left="-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000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911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1,270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00)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245" w:hanging="24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กู้ยืมเงินจากบริษัท กัมปอต เพาเวอร์ แพลนท์ จำกัด ซึ่งเป็นบริษัทย่อยเป็นสกุลเงินบาท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โดยจะครบกำหนดชำระคืนทั้งจำนวน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ให้แก่กรรมการและผู้บริหาร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8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70" w:before="160" w:after="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70" w:before="120" w:after="4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70" w:before="120" w:after="4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4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.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4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70" w:before="120" w:after="4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(2564: 0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64: 0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70" w:before="120" w:after="4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สดงรวมไว้ใน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70" w:before="120" w:after="4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70" w:before="120" w:after="4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4: 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</w:t>
      </w:r>
      <w:r>
        <w:rPr>
          <w:rFonts w:cs="Angsana New" w:ascii="Angsana New" w:hAnsi="Angsana New"/>
          <w:color w:val="000000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70" w:before="120" w:after="4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4: 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2564: 0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70"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70"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20.4.2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23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1"/>
        <w:gridCol w:w="1260"/>
        <w:gridCol w:w="1260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8,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4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66,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6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10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8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80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9,2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6,7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6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33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4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52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7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5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3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99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80"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1,72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1,7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30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0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400"/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1"/>
        <w:gridCol w:w="1260"/>
        <w:gridCol w:w="1260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400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)</w:t>
            </w:r>
          </w:p>
        </w:tc>
      </w:tr>
      <w:tr>
        <w:trPr>
          <w:trHeight w:val="81" w:hRule="atLeast"/>
        </w:trPr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3,6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8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  <w:r>
              <w:rPr>
                <w:rFonts w:cs="Angsana New" w:ascii="Angsana New" w:hAnsi="Angsana New"/>
                <w:sz w:val="32"/>
                <w:szCs w:val="32"/>
              </w:rPr>
              <w:t>,00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8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lineRule="exact" w:line="400" w:before="240" w:after="120"/>
        <w:ind w:left="547" w:right="43" w:hanging="0"/>
        <w:jc w:val="left"/>
        <w:outlineLvl w:val="0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ลูกหนี้อื่นสำหรับงวดสามเดือนสิ้นสุด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400"/>
              <w:ind w:right="-13" w:firstLine="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</w:t>
            </w:r>
            <w:r>
              <w:rPr>
                <w:rFonts w:cs="Angsana New" w:ascii="Angsana New" w:hAnsi="Angsana New"/>
                <w:sz w:val="32"/>
                <w:szCs w:val="32"/>
              </w:rPr>
              <w:t>3,451,2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52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</w:t>
            </w: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45,3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87</w:t>
            </w:r>
          </w:p>
        </w:tc>
      </w:tr>
    </w:tbl>
    <w:p>
      <w:pPr>
        <w:pStyle w:val="TextBodyIndent"/>
        <w:spacing w:lineRule="exact" w:line="400" w:before="240" w:after="12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bookmarkStart w:id="0" w:name="_Hlk64589490"/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ยอดลูกหนี้การค้ากิจการที่ไม่เกี่ยวข้องกันที่ค้างชำระมาก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 เป็นจำนว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22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2,23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TextBodyIndent"/>
        <w:spacing w:lineRule="exact" w:line="40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>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คาดว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bookmarkEnd w:id="0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       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2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ย่อยสองแห่ง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7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ind w:left="1080" w:right="-43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>1,0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  <w:r>
        <w:br w:type="page"/>
      </w:r>
    </w:p>
    <w:p>
      <w:pPr>
        <w:pStyle w:val="TextBodyIndent"/>
        <w:spacing w:lineRule="exact" w:line="4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ไว้ในบัญชี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           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กิจการค้าร่วมฯจะต้องส่งมอบและติดตั้งระบบงานดังกล่าวทั้งหมด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 นับถัดจากวันที่ลงนามในสัญญา ต่อมาคู่สัญญาดังกล่าวตกลงขยายระยะเวลาตามสัญญาเป็นเวลา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ครบกำหนดใน               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         กิจการค้าร่วมฯ รวมถึงแจ้งความประสงค์ขอริบหลักประกันการปฏิบัติงานตามสัญญา ซึ่งเป็นหนังสือ       ค้ำประกันที่ออกโดยธนาคารแห่งหนึ่ง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                      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ดังนั้นบริษัทย่อยจึงได้บันทึกค่าเสียหายของงานโครงการดังกล่าวไว้ในบัญชี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 บอกเลิกสัญญา 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 ฝ่ายบริหารของบริษัทฯพิจารณาแล้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บริษัทฯจะได้รับชำระหนี้ที่ศาลได้รับคำฟ้องไว้พิจารณาคืนเต็มจำนวน เนื่องจาก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อกสารหลักฐานในการให้บริการเสร็จสิ้นและครบถ้วนแล้ว ดังนั้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เพิ่มเติมสำหรับลูกหนี้คงเหลือดังกล่าว</w:t>
      </w:r>
    </w:p>
    <w:p>
      <w:pPr>
        <w:pStyle w:val="TextBodyIndent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ลุ่มเอสพีเอสได้ยื่นคำร้องต่อศาลขอแก้ไขเพิ่มเติมคำฟ้อง โดยเรียกร้องเงินพร้อมดอกเบี้ย รว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ฯ ได้บันทึกเงินที่จ่ายชำระแทนสมาชิกดังกล่าวเป็นเงินทดรองจ่ายทั้งจำนวน และบันทึกค่าเสียหายตามสัญญาจ้างบริหารจัดการขยะไว้ในบัญชี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ค่าใช้จ่าย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</w:p>
    <w:p>
      <w:pPr>
        <w:pStyle w:val="TextBodyIndent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ร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ระหว่างกาล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  <w:r>
        <w:br w:type="page"/>
      </w:r>
    </w:p>
    <w:p>
      <w:pPr>
        <w:pStyle w:val="TextBodyIndent"/>
        <w:spacing w:lineRule="exact" w:line="40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ที่ไม่เกี่ยวข้องกันของบริษัทย่อยสองแห่ง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ตั้งค่าเผื่อผลขาดทุนด้านเครดิตที่คาดว่าจะเกิดขึ้นต่อลูกหนี้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1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lineRule="exact" w:line="40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40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96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4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8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99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>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เมื่อ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ลูกหนี้รายดังกล่าว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ได้ตามปกติหลังจาก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คลี่ค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ถึงแม้ว่าบริษัทฯจะได้ทำการประเมินและประมาณการอย่างดีที่สุด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86,20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5,52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62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1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8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,21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350"/>
        <w:gridCol w:w="1351"/>
        <w:gridCol w:w="1351"/>
        <w:gridCol w:w="1351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60"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32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" w:name="_Hlk70666806"/>
            <w:bookmarkStart w:id="2" w:name="_Hlk70666806"/>
            <w:bookmarkEnd w:id="2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.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8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0,0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0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0,7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2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299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,297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74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6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9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9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36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6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25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37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0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2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7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8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7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0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กับสถาบันการเงินมีอัตรา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กำไร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3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4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6,6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,1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2,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3,4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5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5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7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7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2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8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0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0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087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5,5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1,8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4,5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2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หัก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5,73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9,7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6,0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4,5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3803917"/>
      <w:bookmarkEnd w:id="3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6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49"/>
        <w:gridCol w:w="1150"/>
        <w:gridCol w:w="1150"/>
        <w:gridCol w:w="1149"/>
        <w:gridCol w:w="1150"/>
        <w:gridCol w:w="115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bookmarkStart w:id="4" w:name="_Hlk103065401"/>
            <w:bookmarkEnd w:id="4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5,8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5,8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>1,4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5" w:name="_Hlk63803917"/>
      <w:bookmarkEnd w:id="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บริษัทย่อยได้มีมติดังต่อไปนี้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ลด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82,122,044.4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>1,675,917,022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493,794,978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 w:cs="Angsana New"/>
          <w:sz w:val="32"/>
          <w:sz w:val="32"/>
          <w:szCs w:val="32"/>
        </w:rPr>
        <w:t>ออก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สนอขายหุ้นกู้แปลงสภาพ โด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2565</w:t>
      </w:r>
    </w:p>
    <w:p>
      <w:pPr>
        <w:pStyle w:val="Normal"/>
        <w:spacing w:before="120" w:after="24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21,302,959.7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จาก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 </w:t>
      </w:r>
      <w:bookmarkStart w:id="6" w:name="_Hlk102483494"/>
      <w:r>
        <w:rPr>
          <w:rFonts w:cs="Angsana New" w:ascii="Angsana New" w:hAnsi="Angsana New"/>
          <w:sz w:val="32"/>
          <w:szCs w:val="32"/>
        </w:rPr>
        <w:t>1,493,794,978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bookmarkStart w:id="7" w:name="_Hlk102483518"/>
      <w:r>
        <w:rPr>
          <w:rFonts w:cs="Angsana New" w:ascii="Angsana New" w:hAnsi="Angsana New"/>
          <w:sz w:val="32"/>
          <w:szCs w:val="32"/>
        </w:rPr>
        <w:t>1,715,097,937.8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7"/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จำนวน </w:t>
      </w:r>
      <w:bookmarkStart w:id="8" w:name="_Hlk102483532"/>
      <w:r>
        <w:rPr>
          <w:rFonts w:cs="Angsana New" w:ascii="Angsana New" w:hAnsi="Angsana New"/>
          <w:sz w:val="32"/>
          <w:szCs w:val="32"/>
        </w:rPr>
        <w:t xml:space="preserve">2,213,029,597 </w:t>
      </w:r>
      <w:bookmarkEnd w:id="8"/>
      <w:r>
        <w:rPr>
          <w:rFonts w:ascii="Angsana New" w:hAnsi="Angsana New" w:cs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7,7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7,06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70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29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06,90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69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7,03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เปลี่ยนแปลงชื่อของบริษัท จาก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 w:cs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 w:cs="Angsana New"/>
          <w:sz w:val="32"/>
          <w:sz w:val="32"/>
          <w:szCs w:val="32"/>
        </w:rPr>
        <w:t>จำกัด”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999,23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94,44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33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401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83,9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28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การ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ที่รับรู้เป็นสินทรัพย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17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17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94,78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05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อุปกรณ์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ดล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86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16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งินสดรับค่าสินไหมทดแทนจากการประกันภัย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กำไรจากค่าสินไหมทดแทนจากการประกันภัย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3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3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30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3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5,88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760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3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306,59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006,51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93,5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25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62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9,46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,022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0,41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8,2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จำนวนเงินที่ต้องจ่าย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3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8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9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8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86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27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7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4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59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3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13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,70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39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51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นี้สินตามสัญญาเช่า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-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3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8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บิกเกินบัญชีและ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3"/>
        <w:gridCol w:w="30"/>
        <w:gridCol w:w="1097"/>
        <w:gridCol w:w="1123"/>
        <w:gridCol w:w="30"/>
        <w:gridCol w:w="1099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8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57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8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7,245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9,9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5,00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  <w:tr>
        <w:trPr>
          <w:trHeight w:val="11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35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6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1,7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1,53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5,0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ฯ ค้ำประกันโดยการจดจำนำหุ้นบา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  เอวิเอชั่นโซลูชั่นส์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านส์ จำกัด ซึ่งเป็น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เพื่อให้เป็นไปตามที่กำหนดไว้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กลุ่มบริษัทปฏิบัติตาม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15"/>
        <w:gridCol w:w="1215"/>
        <w:gridCol w:w="1215"/>
        <w:gridCol w:w="1215"/>
      </w:tblGrid>
      <w:tr>
        <w:trPr/>
        <w:tc>
          <w:tcPr>
            <w:tcW w:w="4434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3,2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9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3,2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8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798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5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50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69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78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52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29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2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5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3</w:t>
            </w:r>
          </w:p>
        </w:tc>
      </w:tr>
      <w:tr>
        <w:trPr>
          <w:trHeight w:val="70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5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8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7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8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4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0,1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3,8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6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9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15"/>
        <w:gridCol w:w="1170"/>
        <w:gridCol w:w="45"/>
        <w:gridCol w:w="1215"/>
        <w:gridCol w:w="1125"/>
        <w:gridCol w:w="90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1,27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1,27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ัวเฉลี่ย         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67,4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>
          <w:trHeight w:val="468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0,08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9,377)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7,3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24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300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4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ออกหุ้น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77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67,46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หุ้นกู้ชนิดระบุชื่อผู้ถือประเภทไม่ด้อยสิทธิและไม่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กประกัน โดยมี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คง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เดือนกรกฎ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กร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499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  ภายในเดือนที่บริษัทฯได้รับเงินค่าบริการจากงานโครงการกับกรมสรรพสามิต หรือวันสุดท้ายของเดือน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แต่อันใดจะเกิดขึ้นก่อน โดยให้ชำระดอกเบี้ยทุกเดือน 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            ค่างานของโครงการ              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9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โดยเริ่มชำระงวดแรกตั้งแต่เดือนมิถุน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,2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,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499"/>
        <w:gridCol w:w="2249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07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07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8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05.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9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7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5"/>
        <w:gridCol w:w="4497"/>
        <w:gridCol w:w="2248"/>
        <w:gridCol w:w="1713"/>
        <w:gridCol w:w="1304"/>
        <w:gridCol w:w="1304"/>
        <w:gridCol w:w="1259"/>
        <w:gridCol w:w="1259"/>
        <w:gridCol w:w="23"/>
        <w:gridCol w:w="23"/>
        <w:gridCol w:w="23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1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5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ไม่เกิน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141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มิถุนายนและเดือนกันยายน ชำระงวดละ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  <w:t xml:space="preserve">   39.7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ธันวาคม ชำระเงินต้นและดอกเบี้ยที่ยังคงค้าง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0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40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0"/>
        <w:gridCol w:w="4501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- 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4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ธนาคารพาณิชย์แห่งหนึ่งลบอัตราร้อยละคงที่ต่อปี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351"/>
        <w:gridCol w:w="3958"/>
        <w:gridCol w:w="2249"/>
        <w:gridCol w:w="1801"/>
        <w:gridCol w:w="1218"/>
        <w:gridCol w:w="7"/>
        <w:gridCol w:w="35"/>
        <w:gridCol w:w="1263"/>
        <w:gridCol w:w="7"/>
        <w:gridCol w:w="1253"/>
        <w:gridCol w:w="7"/>
        <w:gridCol w:w="1254"/>
        <w:gridCol w:w="23"/>
        <w:gridCol w:w="6"/>
        <w:gridCol w:w="17"/>
        <w:gridCol w:w="6"/>
        <w:gridCol w:w="17"/>
        <w:gridCol w:w="6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0.8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.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6,2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9,2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spacing w:lineRule="exact" w:line="320"/>
              <w:ind w:left="894" w:right="104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02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351"/>
        <w:gridCol w:w="3958"/>
        <w:gridCol w:w="2249"/>
        <w:gridCol w:w="1709"/>
        <w:gridCol w:w="91"/>
        <w:gridCol w:w="1218"/>
        <w:gridCol w:w="7"/>
        <w:gridCol w:w="34"/>
        <w:gridCol w:w="1264"/>
        <w:gridCol w:w="7"/>
        <w:gridCol w:w="1253"/>
        <w:gridCol w:w="7"/>
        <w:gridCol w:w="1251"/>
        <w:gridCol w:w="23"/>
        <w:gridCol w:w="6"/>
        <w:gridCol w:w="17"/>
        <w:gridCol w:w="6"/>
        <w:gridCol w:w="17"/>
        <w:gridCol w:w="6"/>
        <w:gridCol w:w="17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- 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cs="Angsana New" w:ascii="Angsana New" w:hAnsi="Angsana New"/>
                <w:sz w:val="28"/>
                <w:szCs w:val="28"/>
              </w:rPr>
              <w:t>- 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9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บางประการ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อัตราร้อยละคงที่ต่อ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88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,24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9,20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1,6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2,083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879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21,738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87,26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1,818)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6,277)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7,46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4,3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0,265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9,60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445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1,6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545,879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4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,243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00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64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5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9,20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2,083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ต้องปฏิบัติตามเงื่อนไข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ดำรงอัตราส่ว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ี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บางประการตามที่ระบุในสัญญา เช่น การคงสัดส่วนการ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ต่าง ๆ และได้รับความช่วยเหลือทางการเงิน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อนุมัติจากที่ประชุมวิ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พิจารณา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สามารถเอวิเอ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เอชั่นไม่สามารถดำรงอัตราส่วนทางการเงินตามที่กำหนดไว้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ข้อหนึ่งกับสถาบันการเงินข้างต้น เนื่องจากสถานการณ์การแพร่ระบาดของโรคติดเชื้อไวร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โรนา </w:t>
      </w:r>
      <w:r>
        <w:rPr>
          <w:rFonts w:cs="Angsana New" w:ascii="Angsana New" w:hAnsi="Angsana New"/>
          <w:sz w:val="32"/>
          <w:szCs w:val="32"/>
        </w:rPr>
        <w:t>2019 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ผู้บริหารของกลุ่มบริษัทสามารถเอวิเอชั่นได้ดำเนินการเจรจากับสถาบันการเงินข้างต้นแล้วและกลุ่มบริษัทสามารถเอว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เอชั่นได้รับหนังสือผ่อนปรนเงื่อนไขเรื่องการดำรงอัตราส่วนทางการเงินดังกล่า</w:t>
      </w:r>
      <w:r>
        <w:rPr>
          <w:rFonts w:ascii="Angsana New" w:hAnsi="Angsana New" w:cs="Angsana New"/>
          <w:sz w:val="32"/>
          <w:sz w:val="32"/>
          <w:szCs w:val="32"/>
        </w:rPr>
        <w:t>วแล้ว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434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3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106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106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ณ วันที่ 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น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</w:t>
      </w:r>
      <w:r>
        <w:rPr>
          <w:rFonts w:eastAsia="MS Mincho;MS Mincho"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                          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>2564</w:t>
      </w:r>
      <w:r>
        <w:rPr>
          <w:rFonts w:eastAsia="MS Mincho;MS Mincho" w:cs="Angsana New" w:ascii="Angsana New" w:hAnsi="Angsana New"/>
          <w:sz w:val="32"/>
          <w:szCs w:val="32"/>
        </w:rPr>
        <w:t xml:space="preserve">: 29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อันเกี่ยวเนื่องกับผลขาดทุนทางภาษีในอดีตที่จะสามารถใช้หักกับ             กำไรในอนาคตได้ในการคำนวณภาษี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นามในสัญญาในธุรกิจใหม่ที่อยู่ในความเชี่ยวชาญและประสบการณ์ของบริษัทย่อย                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สินทรัพย์ภาษีเงินได้รอการตัดบัญชี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สถานการณ์ปัจจุบัน ถึงแม้ว่าบริษัทย่อยจะได้ทำ                   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ของสถานการณ์ที่               อาจเปลี่ยนแปลงไป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 </w:t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สามารถดิจิตอลมีรายการผลแตกต่างชั่วคราวที่ใช้หักภาษีจำนวน </w:t>
      </w:r>
      <w:r>
        <w:rPr>
          <w:rFonts w:cs="Angsana New" w:ascii="Angsana New" w:hAnsi="Angsana New"/>
          <w:spacing w:val="-6"/>
          <w:sz w:val="32"/>
          <w:szCs w:val="32"/>
        </w:rPr>
        <w:t>2,10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>: 2,0</w:t>
      </w:r>
      <w:r>
        <w:rPr>
          <w:rFonts w:cs="Angsana New" w:ascii="Angsana New" w:hAnsi="Angsana New"/>
          <w:spacing w:val="-6"/>
          <w:sz w:val="32"/>
          <w:szCs w:val="32"/>
        </w:rPr>
        <w:t>7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2565 - 25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70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bookmarkStart w:id="9" w:name="_Hlk81914598"/>
      <w:r>
        <w:rPr>
          <w:rFonts w:cs="Angsana New" w:ascii="Angsana New" w:hAnsi="Angsana New"/>
          <w:spacing w:val="-6"/>
          <w:sz w:val="32"/>
          <w:szCs w:val="32"/>
        </w:rPr>
        <w:t>1,28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9"/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ที่จะหมดอายุ                   ในปี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2565 - 25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69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,</w:t>
      </w:r>
      <w:r>
        <w:rPr>
          <w:rFonts w:cs="Angsana New" w:ascii="Angsana New" w:hAnsi="Angsana New"/>
          <w:spacing w:val="-6"/>
          <w:sz w:val="32"/>
          <w:szCs w:val="32"/>
        </w:rPr>
        <w:t>20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color w:val="FF00FF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บริษัทฯจึงไม่แสดงขาดทุนต่อหุ้นปรับล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88"/>
        <w:gridCol w:w="794"/>
        <w:gridCol w:w="48"/>
        <w:gridCol w:w="741"/>
        <w:gridCol w:w="394"/>
        <w:gridCol w:w="395"/>
        <w:gridCol w:w="790"/>
        <w:gridCol w:w="790"/>
        <w:gridCol w:w="790"/>
        <w:gridCol w:w="790"/>
        <w:gridCol w:w="759"/>
        <w:gridCol w:w="708"/>
        <w:gridCol w:w="709"/>
        <w:gridCol w:w="653"/>
        <w:gridCol w:w="56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10" w:name="_Hlk102653260"/>
            <w:bookmarkStart w:id="11" w:name="_Hlk102653260"/>
            <w:bookmarkEnd w:id="11"/>
          </w:p>
        </w:tc>
        <w:tc>
          <w:tcPr>
            <w:tcW w:w="9149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ตัดรายการ          ระหว่างกัน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2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0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3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0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0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8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5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3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2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8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3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3)</w:t>
            </w:r>
          </w:p>
        </w:tc>
      </w:tr>
      <w:tr>
        <w:trPr/>
        <w:tc>
          <w:tcPr>
            <w:tcW w:w="649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)</w:t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)</w:t>
            </w:r>
          </w:p>
        </w:tc>
      </w:tr>
      <w:tr>
        <w:trPr>
          <w:trHeight w:val="272" w:hRule="atLeast"/>
        </w:trPr>
        <w:tc>
          <w:tcPr>
            <w:tcW w:w="644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3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9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90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0.1.1 </w:t>
        <w:tab/>
      </w:r>
      <w:bookmarkStart w:id="12" w:name="_Hlk6383773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สามารถคอมเทค จำกัด 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และติดตั้งอุปกรณ์สำหรับโครงการ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พิ่มประสิทธิภาพในการบริหารการจัดเก็บภาษีสรรพสามิตสินค้าประเภทสุราแช่ชนิดเบียร์ที่ผลิตในประเทศ</w:t>
      </w:r>
      <w:bookmarkEnd w:id="12"/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.1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 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>1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0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0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>7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3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>23</w:t>
      </w:r>
      <w:r>
        <w:rPr>
          <w:rFonts w:cs="Angsana New" w:ascii="Angsana New" w:hAnsi="Angsana New"/>
          <w:spacing w:val="-10"/>
          <w:sz w:val="32"/>
          <w:szCs w:val="32"/>
        </w:rPr>
        <w:t>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เหลืออยู่ซึ่งเกี่ยวเนื่องกับ                   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ซึ่งมีรายละเอียดดังนี้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คิดค่าธรรมเนียมในการค้ำประกันดังกล่าว การค้ำประ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9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54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240" w:after="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ีนาคม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            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6,3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ใช้วงเงินร่วม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แคมโบเดีย แอร์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บริษัทย่อยได้มีการลงนามกับรัฐบาลประเทศกัมพูชาในการขยายอายุสัมปทาน</w:t>
      </w:r>
      <w:r>
        <w:rPr>
          <w:rFonts w:ascii="Angsana New" w:hAnsi="Angsana New" w:cs="Angsana New"/>
          <w:sz w:val="32"/>
          <w:sz w:val="32"/>
          <w:szCs w:val="32"/>
        </w:rPr>
        <w:t>ซึ่งจะ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84 </w:t>
      </w:r>
      <w:r>
        <w:rPr>
          <w:rFonts w:ascii="Angsana New" w:hAnsi="Angsana New" w:cs="Angsana New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4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,20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และจะต้องจ่ายชำระค่าสินค้าและบริการตามที่ระบุไว้ในสัญญา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13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ระยะเวลาตั้งแต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13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4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End w:id="14"/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  เกตเวย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บริการศูนย์แลกเปลี่ยนข้อมูลอินเทอร์เน็ตระหว่างประเทศ และบริษัทย่อยผูกพันที่จะ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ีนาคม 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</w:tr>
      <w:tr>
        <w:trPr>
          <w:trHeight w:val="97" w:hRule="atLeast"/>
        </w:trPr>
        <w:tc>
          <w:tcPr>
            <w:tcW w:w="54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>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สำเร็จรูปสำหรับธุรกิจหลักกับ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>1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             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ลงนามในสัญญา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                           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                    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ประมาณการส่วนหักของมูลค่างานตามสัญญาที่เกิดจากความล่าช้าหรือ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 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Web"/>
        <w:spacing w:lineRule="exact" w:line="380" w:before="120" w:after="120"/>
        <w:ind w:left="108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20"/>
          <w:sz w:val="32"/>
          <w:sz w:val="32"/>
          <w:szCs w:val="32"/>
        </w:rPr>
        <w:t>ฏ</w:t>
      </w:r>
      <w:r>
        <w:rPr>
          <w:rFonts w:cs="Angsana New" w:ascii="Angsana New" w:hAnsi="Angsana New"/>
          <w:spacing w:val="-20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                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่านการตรวจรับงานของมูลนิธิการศึกษาดังกล่าวและมีค่าปรับ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บันทึก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ักของมูลค่างานตามสัญญาที่เกิดจากการส่งมอบงานล่าช้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ฐ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แต่งตั้งให้เป็นผู้นำกลุ่ม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 ซึ่งเป็นผู้มีอำนาจทำการแทนและผูกพันในนามของ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         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                       การชำระค่าตอบแทนการขายส่งบริการขั้นต่ำตาม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1080" w:hanging="533"/>
        <w:jc w:val="left"/>
        <w:rPr>
          <w:rFonts w:ascii="Segoe UI" w:hAnsi="Segoe UI" w:cs="Segoe UI"/>
          <w:color w:val="242424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ฑ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5" w:name="_Hlk63838413"/>
      <w:bookmarkEnd w:id="15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ยกคำร้องอุทธรณ์คำสั่งของบริษัทฯ ซึ่งทนายความของบริษัทฯได้อุทธรณ์คำสั่งของ          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ที่ยื่นอุทธรณ์คำสั่งนี้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อให้ศาลแพ่งมีคำสั่งเพิกถอนคำชี้ขาดของคณะอนุญาโตตุลาการดังกล่าว แต่เนื่องจากเกิด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จึงได้เลื่อนวันนัดไต่สวนคำร้องดังกล่าวออกไป ณ ปัจจุบันศาลแพ่งได้แจ้งกำหนดวันนัดสืบพยานร้องและผู้คัดค้านเป็นในช่วงเดือนมิถุนายนและเดือนกรกฎ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 xml:space="preserve">ยื่นคำร้องขอให้ศาลบังคับตามคำชี้ขาดของคณะอนุญาโตตุลาการ ซึ่งศาลได้รับคำร้องแต่ให้รอฟังผลคำพิพากษาถึงที่สุดของคดีที่บริษัทฯได้ยื่นคำร้องขอเพิกถอนคำชี้ขาดของอนุญาโตตุลาการก่อน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ๆ ให้แก่ </w:t>
      </w:r>
      <w:r>
        <w:rPr>
          <w:rFonts w:cs="Angsana New" w:ascii="Angsana New" w:hAnsi="Angsana New"/>
          <w:sz w:val="32"/>
          <w:szCs w:val="32"/>
        </w:rPr>
        <w:t>BAGOC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ฎหมายของบริษัทฯมีความเห็นว่าคดีนี้จะต้องใช้ระยะเวลาในการพิจารณาคดีอีก         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บริษัทฯไม่ควรต้องรับผิดชอบต่อการเรียกร้องในครั้งนี้ ซึ่งในที่สุดแล้วบริษัทฯจะเป็นฝ่ายชนะคดี โดยไม่ต้องรับผิดชำระเงินให้แก่ทางคณะกรรมการจัดการแข่งขันฯและการกีฬาแห่งประเทศไทยแต่ประการใด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บริษัทฯจึงไม่ได้บันทึกสำรองประมาณการหนี้สิน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Start w:id="16" w:name="_Hlk63838283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     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7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. 2560 </w:t>
      </w:r>
      <w:bookmarkEnd w:id="17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ฝ่ายกฎหมายของบริษัทย่อยมีความเห็นว่าบริษัทย่อย           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          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        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6"/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คำฟ้อง            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ภาษีมูลค่าเพิ่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ค้างชำระ 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ปกครองสูงสุดได้มีคำสั่งกลับคำสั่ง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                 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มีหมายนัดแจ้งมายังกลุ่มบริษัทสามารถดิจิตอลว่าได้รับโอนคดีมาจากศาลปกครอง และนัดให้คู่ความไปศาลเพื่อกำหนดวันนัดสืบพย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นายโจทก์และทนายความของ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ิดสัญญา เป็นเหตุให้กลุ่มบริษัทสามารถดิจิตอลได้รับความเสียหายทางธุรกิจจำนวนมาก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ต่อศาลแพ่งดังกล่าวข้างต้น ซึ่งเมื่อคดีถึงที่สุดแล้ว บริษัทย่อยจะชนะคดี ผู้บริหารของ            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170"/>
        <w:gridCol w:w="1125"/>
        <w:gridCol w:w="1125"/>
        <w:gridCol w:w="1170"/>
        <w:gridCol w:w="1170"/>
      </w:tblGrid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bookmarkStart w:id="18" w:name="_Hlk64557213"/>
            <w:bookmarkStart w:id="19" w:name="_Hlk60879696"/>
            <w:bookmarkEnd w:id="18"/>
            <w:bookmarkEnd w:id="19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ลกเปลี่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7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13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246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1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281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4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9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350"/>
        <w:gridCol w:w="13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1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28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0" w:name="_Hlk63838413"/>
      <w:bookmarkEnd w:id="20"/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23"/>
        <w:gridCol w:w="911"/>
        <w:gridCol w:w="22"/>
        <w:gridCol w:w="912"/>
        <w:gridCol w:w="22"/>
        <w:gridCol w:w="911"/>
        <w:gridCol w:w="23"/>
        <w:gridCol w:w="911"/>
        <w:gridCol w:w="23"/>
        <w:gridCol w:w="911"/>
        <w:gridCol w:w="23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15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11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0260" w:type="dxa"/>
            <w:gridSpan w:val="15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1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22.1</w:t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5"/>
          <w:sz w:val="32"/>
          <w:szCs w:val="32"/>
        </w:rPr>
        <w:t>256</w:t>
      </w:r>
      <w:r>
        <w:rPr>
          <w:rFonts w:cs="Angsana New" w:ascii="Angsana New" w:hAnsi="Angsana New"/>
          <w:spacing w:val="-5"/>
          <w:sz w:val="32"/>
          <w:szCs w:val="32"/>
        </w:rPr>
        <w:t>5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ของบริษัทฯ จำนวน </w:t>
      </w:r>
      <w:r>
        <w:rPr>
          <w:rFonts w:cs="Angsana New" w:ascii="Angsana New" w:hAnsi="Angsana New"/>
          <w:spacing w:val="-5"/>
          <w:sz w:val="32"/>
          <w:szCs w:val="32"/>
        </w:rPr>
        <w:t>33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5"/>
          <w:sz w:val="32"/>
          <w:szCs w:val="32"/>
        </w:rPr>
        <w:t>1,</w:t>
      </w:r>
      <w:r>
        <w:rPr>
          <w:rFonts w:cs="Angsana New" w:ascii="Angsana New" w:hAnsi="Angsana New"/>
          <w:spacing w:val="-5"/>
          <w:sz w:val="32"/>
          <w:szCs w:val="32"/>
        </w:rPr>
        <w:t>510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pacing w:val="-5"/>
          <w:sz w:val="32"/>
          <w:szCs w:val="32"/>
        </w:rPr>
        <w:t>1,</w:t>
      </w:r>
      <w:r>
        <w:rPr>
          <w:rFonts w:cs="Angsana New" w:ascii="Angsana New" w:hAnsi="Angsana New"/>
          <w:spacing w:val="-5"/>
          <w:sz w:val="32"/>
          <w:szCs w:val="32"/>
        </w:rPr>
        <w:t>17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ล้านบาท โดยการลดหุ้นสามัญจำนว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>33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pacing w:val="-5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รื่องทุนจดทะเบียนของบริษัทฯ เพื่อให้สอดคล้องกับการลดทุนจดทะเบียนของ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22.2</w:t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>22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ได้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ให้แก่ผู้ถือหุ้นของบริษัทย่อยในอัตราหุ้น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ล้านบาท โดยบริษัทย่อยจะจ่ายเงินปันผลดังกล่าวให้กับผู้ถือหุ้นของบริษัทย่อยในวันที่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5"/>
          <w:sz w:val="32"/>
          <w:szCs w:val="32"/>
        </w:rPr>
        <w:t>2565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งินปันผลดังกล่าวจะบันทึกในไตรมาสที่สองของปี </w:t>
      </w:r>
      <w:r>
        <w:rPr>
          <w:rFonts w:cs="Angsana New" w:ascii="Angsana New" w:hAnsi="Angsana New"/>
          <w:spacing w:val="-5"/>
          <w:sz w:val="32"/>
          <w:szCs w:val="32"/>
        </w:rPr>
        <w:t>25</w:t>
      </w:r>
      <w:r>
        <w:rPr>
          <w:rFonts w:cs="Angsana New" w:ascii="Angsana New" w:hAnsi="Angsana New"/>
          <w:spacing w:val="-5"/>
          <w:sz w:val="32"/>
          <w:szCs w:val="32"/>
        </w:rPr>
        <w:t>6</w:t>
      </w:r>
      <w:r>
        <w:rPr>
          <w:rFonts w:cs="Angsana New" w:ascii="Angsana New" w:hAnsi="Angsana New"/>
          <w:spacing w:val="-5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22.3</w:t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ซึ่งเป็นบริษัทย่อย ได้ทำสัญญา                        การออกหุ้นกู้แปลงสภาพกับบุคคลในวงจำกัด ซึ่งเป็นผู้ลงทุนโดยเฉพาะเจาะจงและบุคคลดังกล่าว                     ไม่เป็นบุคคลที่เกี่ยวโยงกับบริษัทย่อย โดยมีมูลค่าการเสนอขายรวมไม่เก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,000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ล้านบาท เพื่อใช้เป็นเงินทุนหมุนเวียนในบริษัทย่อย และรวมถึงการลงทุนในโครงการ และการชำระหนี้ธนาคาร ตามที่ได้รับอนุมัติ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จากที่ประชุมวิสามัญผู้ถือหุ้นของบริษัทย่อย 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5"/>
          <w:sz w:val="32"/>
          <w:szCs w:val="32"/>
        </w:rPr>
        <w:t>2565</w:t>
      </w:r>
    </w:p>
    <w:p>
      <w:pPr>
        <w:pStyle w:val="ListParagraph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0" w:hanging="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ทาง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รรมการของบริษัทฯ 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97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sz w:val="2"/>
        <w:szCs w:val="2"/>
        <w:lang w:val="en-US" w:eastAsia="en-US"/>
      </w:rPr>
    </w:pPr>
    <w:r>
      <w:rPr>
        <w:rFonts w:cs="Times New Roman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716405</wp:posOffset>
              </wp:positionH>
              <wp:positionV relativeFrom="paragraph">
                <wp:posOffset>2676525</wp:posOffset>
              </wp:positionV>
              <wp:extent cx="3373755" cy="8382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10.75pt;mso-position-vertical-relative:text;margin-left:13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66700</wp:posOffset>
              </wp:positionH>
              <wp:positionV relativeFrom="paragraph">
                <wp:posOffset>6911340</wp:posOffset>
              </wp:positionV>
              <wp:extent cx="2285365" cy="94297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544.2pt;mso-position-vertical-relative:text;margin-left: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114550</wp:posOffset>
              </wp:positionH>
              <wp:positionV relativeFrom="paragraph">
                <wp:posOffset>9669145</wp:posOffset>
              </wp:positionV>
              <wp:extent cx="3373755" cy="8382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761.35pt;mso-position-vertical-relative:text;margin-left:16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01700</wp:posOffset>
              </wp:positionH>
              <wp:positionV relativeFrom="paragraph">
                <wp:posOffset>2581910</wp:posOffset>
              </wp:positionV>
              <wp:extent cx="3373755" cy="8382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03.3pt;mso-position-vertical-relative:text;margin-left: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sz w:val="2"/>
        <w:szCs w:val="2"/>
        <w:lang w:val="en-US" w:eastAsia="en-US"/>
      </w:rPr>
    </w:pPr>
    <w:r>
      <w:rPr>
        <w:rFonts w:cs="Times New Roman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716405</wp:posOffset>
              </wp:positionH>
              <wp:positionV relativeFrom="paragraph">
                <wp:posOffset>2676525</wp:posOffset>
              </wp:positionV>
              <wp:extent cx="3373755" cy="8382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10.75pt;mso-position-vertical-relative:text;margin-left:13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66700</wp:posOffset>
              </wp:positionH>
              <wp:positionV relativeFrom="paragraph">
                <wp:posOffset>6911340</wp:posOffset>
              </wp:positionV>
              <wp:extent cx="2285365" cy="94297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544.2pt;mso-position-vertical-relative:text;margin-left: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114550</wp:posOffset>
              </wp:positionH>
              <wp:positionV relativeFrom="paragraph">
                <wp:posOffset>9669145</wp:posOffset>
              </wp:positionV>
              <wp:extent cx="3373755" cy="8382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761.35pt;mso-position-vertical-relative:text;margin-left:16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901700</wp:posOffset>
              </wp:positionH>
              <wp:positionV relativeFrom="paragraph">
                <wp:posOffset>2581910</wp:posOffset>
              </wp:positionV>
              <wp:extent cx="3373755" cy="8382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03.3pt;mso-position-vertical-relative:text;margin-left: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35:00Z</dcterms:created>
  <dc:creator>Wanwimon.Unanuya</dc:creator>
  <dc:description/>
  <cp:keywords/>
  <dc:language>en-US</dc:language>
  <cp:lastModifiedBy>Wanwimon Unanuya</cp:lastModifiedBy>
  <cp:lastPrinted>2022-05-10T17:50:00Z</cp:lastPrinted>
  <dcterms:modified xsi:type="dcterms:W3CDTF">2022-05-12T08:35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