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ระเทศไทย ธุรกิจหลักของบริษัทฯคือการออกแบบและติดตั้งระบบสื่อสาร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5     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ฐานะการเงิน งบกำไรขาดทุน งบกำไรขาดทุนเบ็ดเสร็จ งบการเปลี่ยนแปลงส่วนของผู้ถือหุ้น             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ข้อมูลทาง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เป็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งินฉบับที่บริษัทฯใช้เป็นทางการตามกฎหมาย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อังกฤษแปลจาก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ที่สำคัญเกี่ยวกับบริษัทย่อยในระหว่างงวด</w:t>
      </w:r>
      <w:r>
        <w:br w:type="page"/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0" w:hanging="54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6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งวด กลุ่มบริษัทมีรายการธุรกิจที่สำคั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ญกับบุคคลหรือกิจการที่เกี่ยวข้องกัน ซึ่งส่วนใหญ่เกี่ยวเนื่อง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ซื้อขายสินค้า การบริการและการกู้ยืมเงิน รายการธุ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เงื่อนไขและเกณฑ์ที่ตกลงร่วมกันระหว่างบริษัทฯและกิจการที่เกี่ยวข้องกันเหล่านั้น ซึ่งเป็นไปตามปกติธุรกิจ ทั้งนี้ มีการเปลี่ยนแปลงที่มีสาระสำคัญในนโยบายการกำหนดราคา</w:t>
      </w:r>
      <w:r>
        <w:rPr>
          <w:rFonts w:ascii="Angsana New" w:hAnsi="Angsana New" w:cs="Angsana New"/>
          <w:sz w:val="32"/>
          <w:sz w:val="32"/>
          <w:szCs w:val="32"/>
        </w:rPr>
        <w:t>ของรายการธุรกิจกับกิจการที่เกี่ยวข้องกันในระหว่างงวดปัจจุบัน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กันจากเดิมเรียกเก็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ลี่ยนเป็นเรียกเก็บตาม ค่าถัวเฉลี่ยของอัตราค่าธรรมเนียมหนังสือค้ำประกันธนาคารที่ผู้ค้ำประกันจ่ายให้กับธนาคารที่ออกหนังสือค้ำประ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ที่เกิดขึ้นจริ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แต่ละเดือ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left="540" w:hanging="0"/>
        <w:textAlignment w:val="auto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before="120" w:after="0"/>
        <w:ind w:left="547" w:right="-43" w:hanging="0"/>
        <w:jc w:val="righ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ับ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8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3240" w:leader="none"/>
          <w:tab w:val="right" w:pos="5490" w:leader="none"/>
          <w:tab w:val="right" w:pos="7740" w:leader="none"/>
          <w:tab w:val="right" w:pos="9180" w:leader="none"/>
        </w:tabs>
        <w:spacing w:before="0" w:after="4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br w:type="page"/>
      </w: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00"/>
        <w:gridCol w:w="34"/>
        <w:gridCol w:w="303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43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8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4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และเงินทดรองแก่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8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2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 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8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49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8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49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)</w:t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5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5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6,154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สั้น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40"/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440"/>
        <w:gridCol w:w="144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62" w:right="-43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  <w:bookmarkStart w:id="0" w:name="_Hlk134087392"/>
            <w:bookmarkStart w:id="1" w:name="_Hlk134087392"/>
            <w:bookmarkEnd w:id="1"/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20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0,85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620" w:right="-201" w:hanging="6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,88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7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2,589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</w:tbl>
    <w:p>
      <w:pPr>
        <w:pStyle w:val="Normal"/>
        <w:spacing w:before="240" w:after="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</w:r>
      <w:r>
        <w:br w:type="page"/>
      </w:r>
    </w:p>
    <w:p>
      <w:pPr>
        <w:pStyle w:val="Normal"/>
        <w:ind w:left="562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70"/>
        <w:gridCol w:w="1470"/>
        <w:gridCol w:w="1470"/>
      </w:tblGrid>
      <w:tr>
        <w:trPr>
          <w:trHeight w:val="352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43" w:hanging="16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สั้นจากบริษัทย่อย          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อัตราแลกเปลี่ยนที่ยัง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3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1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ดขึ้นจริง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375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สามารถ อินเตอร์ โฮลดิ้ง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5,15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39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3,552</w:t>
            </w:r>
          </w:p>
        </w:tc>
      </w:tr>
      <w:tr>
        <w:trPr>
          <w:trHeight w:val="30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95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ัมปอต เพาเวอร์ แพลนท์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39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4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032</w:t>
            </w:r>
          </w:p>
        </w:tc>
      </w:tr>
      <w:tr>
        <w:trPr>
          <w:trHeight w:val="322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11" w:hanging="162"/>
              <w:rPr>
                <w:rFonts w:ascii="Angsana New" w:hAnsi="Angsana New" w:cs="Angsana New"/>
                <w:spacing w:val="-1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วิศวกรรม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</w:tr>
      <w:tr>
        <w:trPr>
          <w:trHeight w:val="30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7,54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03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4,58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 ที่ให้แก่กรรมการและผู้บริหารดังต่อไปนี้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8"/>
        <w:gridCol w:w="1268"/>
        <w:gridCol w:w="1268"/>
        <w:gridCol w:w="1268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6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2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5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2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2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8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lineRule="exact" w:line="400" w:before="120" w:after="12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overflowPunct w:val="true"/>
        <w:spacing w:lineRule="exact" w:line="400"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66: 1.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6: 0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overflowPunct w:val="true"/>
        <w:spacing w:lineRule="exact" w:line="400"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0.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overflowPunct w:val="true"/>
        <w:spacing w:lineRule="exact" w:line="400"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แสดงรวม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10</w:t>
      </w:r>
      <w:r>
        <w:br w:type="page"/>
      </w:r>
    </w:p>
    <w:p>
      <w:pPr>
        <w:pStyle w:val="Normal"/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              ซึ่งเป็นบริษัทที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 สัญญาดังกล่าว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6: 6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          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>4.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4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6: 0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                     0.2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6: 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19.4.2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262"/>
        <w:gridCol w:w="1262"/>
        <w:gridCol w:w="1261"/>
        <w:gridCol w:w="1264"/>
      </w:tblGrid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236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23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486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48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,900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8,66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,765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387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38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262"/>
        <w:gridCol w:w="1262"/>
        <w:gridCol w:w="1261"/>
        <w:gridCol w:w="1264"/>
      </w:tblGrid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0,4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5,4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43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059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5,84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6,3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93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8,2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02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,0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03,74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3,0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12,98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92,08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95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,57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97,07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91,20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70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701)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5,91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0,8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24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,875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6,37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1,24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8,63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4,262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85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125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5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3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6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023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6,7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1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47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48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spacing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6,96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6,96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80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3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4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094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6,17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5,6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8,05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2,3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before="240" w:after="120"/>
        <w:ind w:left="547" w:right="43" w:hanging="0"/>
        <w:jc w:val="left"/>
        <w:outlineLvl w:val="0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before="120" w:after="120"/>
        <w:ind w:left="547" w:right="43" w:hanging="0"/>
        <w:jc w:val="left"/>
        <w:outlineLvl w:val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สำหรับงวดสามเดือนสิ้นสุดวันที่ </w:t>
      </w:r>
      <w:r>
        <w:rPr>
          <w:rFonts w:eastAsia="Arial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มีนาคม </w:t>
      </w:r>
      <w:r>
        <w:rPr>
          <w:rFonts w:eastAsia="Arial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rial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4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8,27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55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ผลขาดทุนด้านเครดิตที่คาดว่าจะเกิด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6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9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4,13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55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ฯและ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บริษัทย่อยของบริษัทดังกล่าว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โอนสิทธิเรียกร้องการรับเงินจากงานโครงการตามสัญญาบางส่วนและลูกหนี้การค้าเพื่อเป็นหลักประกันเงินกู้ยืมและวงเงินสินเชื่อที่ได้รับจากธนาค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ยอดคงเหลือของลูกหนี้การค้าข้างต้นได้รวมยอดลูกหนี้การค้าซึ่งได้โอนสิทธิการรับเงินให้แก่ธนาคาร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8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: 4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8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6: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)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       </w:t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ิมดำเนินธุรกิจ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ดำเนินคดีประนอมหนี้หรือผ่อนชำระรวมทั้งสิ้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1,0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rFonts w:cs="Angsana New" w:ascii="Angsana New" w:hAnsi="Angsana New"/>
          <w:sz w:val="32"/>
          <w:szCs w:val="32"/>
        </w:rPr>
        <w:t xml:space="preserve">978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ดีล้มละลายต่อไป</w:t>
      </w:r>
      <w:r>
        <w:br w:type="page"/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ว่าในกรณ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เงินที่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ชำระหนี้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อีกแห่งหน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ะดำเนินการให้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ไอที แอ๊บโซลุท จำกัด ส่งมอบเงินที่ได้จากการชำระหนี้ให้แก่ผู้ถือหุ้นเดิมก่อนหน้า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ธนาคารแห่งหนึ่ง</w:t>
      </w:r>
      <w:r>
        <w:rPr>
          <w:rFonts w:cs="Angsana New" w:ascii="Angsana New" w:hAnsi="Angsana New"/>
          <w:spacing w:val="-1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9.788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ที่ระบุไว้ในสัญญา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ย่อยมีลูกหนี้การค้าและรายได้ค้างรับของงานโครงการแห่งหนึ่ง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: 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ของบริษัทย่อยได้พิจารณา ตั้งค่าเผื่อผล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เครดิตที่คาดว่าจะเกิดขึ้นสำหรับลูกหนี้การค้าและรายได้ค้างรับเป็นจำนว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ตามลำด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: 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งานโครงการดังกล่าวเป็นงานของกิจการค้าร่วม เอสทีเอสแอล คอนซอร์เตียม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ประกอบด้วยบริษัทย่อย และบริษัทเอกชนอีกสองแห่ง ที่ได้ทำสัญญากับรัฐวิสาหกิจแห่งหนึ่ง ในการดำเนินการติดตั้งและ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สารสนเทศธุรกิจหลักมูลค่าสัญญารวม </w:t>
      </w:r>
      <w:r>
        <w:rPr>
          <w:rFonts w:cs="Angsana New" w:ascii="Angsana New" w:hAnsi="Angsana New"/>
          <w:sz w:val="32"/>
          <w:szCs w:val="32"/>
        </w:rPr>
        <w:t xml:space="preserve">5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กำหนดส่งมอบงานใน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ัฐวิสาหกิจดังกล่าวได้บอกเลิกสัญญาต่อกิจการค้าร่วม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บริษัทย่อยจึงได้บันทึก          ค่าความเสียหายของโครงการดังกล่าวไว้ใน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แล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bookmarkStart w:id="2" w:name="_Hlk158940753"/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ย่อย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และในระหว่างปี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ัฐวิสาหกิจดังกล่าวได้ยื่นฟ้องแย้งต่อศาลแพ่งตามที่กล่าวไว้ในหมายเหตุประกอบงบการเงินรวม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9.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ปัจจุบันคดีอยู่ในระหว่างการพิจารณาของศาลแพ่ง</w:t>
      </w:r>
      <w:r>
        <w:br w:type="page"/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bookmarkEnd w:id="2"/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 พี 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4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่อมาศาลปกครองกลางมีคำสั่งรับคำฟ้องไว้พิจารณาเฉพาะหนี้ค่าบริการงวดที่อยู่</w:t>
      </w:r>
      <w:r>
        <w:rPr>
          <w:rFonts w:ascii="Angsana New" w:hAnsi="Angsana New" w:cs="Angsana New"/>
          <w:sz w:val="32"/>
          <w:sz w:val="32"/>
          <w:szCs w:val="32"/>
        </w:rPr>
        <w:t>ภายในอาย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คือ งวด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ได้บันทึกยอดลูกหนี้ดังกล่าวในงบการเงินตามสัดส่วนการลงทุน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ของลูกหนี้ในส่วนที่ศ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รับฟ้องตามสัดส่วนของบริษัทฯ 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ที่เป็นผู้ออกหนังสือค้ำประกันเพื่อเป็นหลักประกัน           การปฏิบัติงานตามสัญญาในนามของกลุ่มเอสพีเอสได้ชำระเงินให้แก่หน่วยงานรัฐวิสาหกิจดังกล่าว ตามภาระหนังสือค้ำประกัน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พร้อมดอกเบี้ยที่หน่วยงานรัฐวิสาหกิจดังกล่าวเรียกเก็บรวมจำนวน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ฯได้ชำระแทนสมาชิกของกลุ่มเอสพีเอส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ฯ ได้บันทึกเงินที่จ่ายชำระแทนสมาชิกดังกล่าวเป็นเงินทดรองจ่าย      ทั้งจำนวน และบันทึกค่าเสียหายตามสัญญาจ้างบริหารจัดการขยะไว้ในบัญชีตามสัดส่วน                 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ค่าใช้จ่ายใน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บันทึกค่าเผื่อผลขาดทุนด้านเครดิตที่คาดว่าจะเกิดขึ้นสำหรับลูกหนี้คงเหลือ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ฝ่ายบริหารของบริษัทฯเชื่อมั่นว่าบริษัทฯจะได้รับชำระหนี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ศาลได้รับคำฟ้องไว้พิจารณาคืนเต็มจำนวน เนื่องจาก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>มีเอกสารหลักฐานในการให้บริการเสร็จสิ้นและครบถ้วนแล้ว และเห็นว่าค่าเผื่อผลขาดทุนด้านเครดิตที่คาดว่าจะเกิด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ลูกหนี้ดังกล่าวที่บันทึกไว้เพียงพอและได้สะท้อนถึงมูลค่าเงินตามเวลาที่คาดว่าจะได้รับชำระหนี้แล้ว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ทั้งนี้ ฝ่ายบริหารและที่ปรึกษากฎหมายของบริษัทฯเห็นว่ากลุ่มเอสพีเอสได้ปฏิบัติงานตามสัญญาดังกล่าวและตามกฎหมายแล้ว ตามที่ได้อธิบายไว้ในหมายเหตุประกอบงบการเงินรวม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9.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เชื่อมั่นว่ากลุ่มเอสพีเอสจะสามารถเรียกเก็บเงินจากลูกหนี้และขอคืนเงินประกันตามภาระหนังสือ                  ค้ำประกันพร้อมดอกเบี้ยที่กลุ่มเอสพีเอสได้จ่ายชำระไป อนึ่ง การบันทึกรายการที่เกี่ยวข้องเพื่อให้เป็นไปตามมาตรฐานการบัญชีจะไม่กระทบถึงและไม่ถือเป็นการสละสิทธิตามกฎหมายของกลุ่มเอสพีเอสในการเรียกร้องให้หน่วยงานรัฐวิสาหกิจดังกล่าวชำระหนี้ค่าบริการและคืนเงินตามหนังสือค้ำประกันที่กล่าวไว้ข้างต้น รวมถึงคดีอื่น ๆ ที่กลุ่มเอสพีเอสได้โต้แย้งและอยู่ในระหว่างการพิจารณาของศาลปกครองกลาง</w:t>
      </w:r>
      <w:r>
        <w:br w:type="page"/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    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กิจการที่ไม่เกี่ยวข้องกันของบริษัทย่อยสองแห่ง คือ บริษัท สามารถคอมเทค จำกัด และบริษัท แคมโบเดีย แอร์ ทราฟฟิค เซอร์วิส จำกัด ได้รวมลูกหนี้        บริษัทมหาชนที่ได้ยื่นคำร้องขอฟื้นฟูกิจการต่อศาล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2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ได้ตั้งค่าเผื่อผลขาดทุนด้านเครดิตที่คาดว่าจะเกิดขึ้นต่อลูกหนี้ดังกล่าว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 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ที่เพียงพอและเหมาะสม 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        ไม่เกิดขึ้น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      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ของบริษัทย่อยไม่ได้ตั้งค่าเผื่อผลขาดทุนด้านเครดิตที่คาดว่าจะเกิดขึ้นเต็มจำนวน ซึ่งประกอบไปด้วยลูกหนี้การค้าที่เป็นหน่วยงานราชการและบริษัทเอกชนที่มีโครงการกับหน่วยงานของรัฐหรือเป็นบริษัทเอกชนรายใหญ่ซึ่งลูกหนี้เหล่านั้นยังติดต่อซื้อขายกับ        กลุ่มบริษัทอยู่เป็นปกติ และยังมีการจ่ายชำระหนี้อย่างต่อเนื่อง ลูกหนี้ดังกล่าวไม่เคยมีประวัติไม่ชำระหนี้ และมีขั้นตอนของการอนุมัติการจ่ายที่ใช้เวลานาน บริษัทย่อยยังคงติดตามหนี้ดังกล่าว และมั่นใจว่าจะสามารถได้รับชำระหนี้ในที่สุด ดังนั้นฝ่ายบริหารของ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หมาะสมและเพียงพอเเล้ว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5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2,31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,650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7,59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8,25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,97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33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4,62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,91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7,29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6,41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34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7,32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4,50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7"/>
        <w:gridCol w:w="1328"/>
        <w:gridCol w:w="1327"/>
        <w:gridCol w:w="132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ให้กู้ยืมระยะสั้นแก่กิจการที่ไม่เกี่ยวข้องกัน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2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พนั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7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เงินให้กู้ยืมระยะสั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0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32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342</w:t>
            </w:r>
          </w:p>
        </w:tc>
      </w:tr>
    </w:tbl>
    <w:p>
      <w:pPr>
        <w:pStyle w:val="TextBodyIndent"/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ระยะสั้น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5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ลงทุนร่วม</w:t>
      </w:r>
      <w:r>
        <w:rPr>
          <w:rFonts w:ascii="Angsana New" w:hAnsi="Angsana New" w:cs="Angsana New"/>
          <w:sz w:val="32"/>
          <w:sz w:val="32"/>
          <w:szCs w:val="32"/>
        </w:rPr>
        <w:t>กันใน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ราชการแห่งหนึ่ง โดย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ระยะสั้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ครบกำหนดชำระ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รับโอนสิทธิเรียกร้องการรับชำระเงินจากโครงการดังกล่าวเพื่อเป็นหลักประกัน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163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5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ในตราสารทุนในความต้องการของตลา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8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5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ินทรัพย์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0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9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4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615" w:hanging="63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20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3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9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44)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2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ราคาทุน</w:t>
            </w:r>
          </w:p>
          <w:p>
            <w:pPr>
              <w:pStyle w:val="BodyText2"/>
              <w:spacing w:lineRule="auto" w:line="240" w:before="0" w:after="0"/>
              <w:ind w:left="249" w:right="-102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ัด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2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2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วมสินทรัพย์ทางการเงิ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1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8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7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2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24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4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เงินลงทุนในตราสารทุนในความต้องการของตลาด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7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8</w:t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จากการเปลี่ยนแปลงมูลค่า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1</w:t>
            </w:r>
          </w:p>
        </w:tc>
      </w:tr>
      <w:tr>
        <w:trPr>
          <w:trHeight w:val="8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1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2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6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6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0,6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,5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,6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2,9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,2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,54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2,8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,93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8,7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,11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,3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,2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74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8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08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0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,3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89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,0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,547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2,4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8,20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,2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082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98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98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1,4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7,2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,2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082</w:t>
            </w:r>
          </w:p>
        </w:tc>
      </w:tr>
    </w:tbl>
    <w:p>
      <w:pPr>
        <w:pStyle w:val="Normal"/>
        <w:spacing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3" w:name="_Hlk63803917"/>
      <w:bookmarkEnd w:id="3"/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70"/>
        <w:gridCol w:w="1170"/>
        <w:gridCol w:w="345"/>
        <w:gridCol w:w="345"/>
        <w:gridCol w:w="345"/>
        <w:gridCol w:w="1035"/>
        <w:gridCol w:w="1035"/>
        <w:gridCol w:w="1035"/>
        <w:gridCol w:w="810"/>
        <w:gridCol w:w="810"/>
      </w:tblGrid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bookmarkStart w:id="4" w:name="_Hlk103065401"/>
            <w:bookmarkStart w:id="5" w:name="_Hlk134087823"/>
            <w:bookmarkEnd w:id="4"/>
            <w:bookmarkEnd w:id="5"/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ียกชำระแล้ว</w:t>
            </w:r>
          </w:p>
        </w:tc>
        <w:tc>
          <w:tcPr>
            <w:tcW w:w="20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ทางตรง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ที่บริษัทฯรับระหว่างงวด                สามเดือนสิ้นสุดวันที่</w:t>
            </w:r>
          </w:p>
        </w:tc>
      </w:tr>
      <w:tr>
        <w:trPr>
          <w:trHeight w:val="243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256" w:hanging="25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ind w:left="-105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ind w:left="-105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890" w:type="dxa"/>
            <w:tcBorders/>
          </w:tcPr>
          <w:p>
            <w:pPr>
              <w:pStyle w:val="Normal"/>
              <w:spacing w:lineRule="exact" w:line="300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มารถ อินเตอร์ โฮลดิ้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ล้านเหรียญสหรัฐฯ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ล้านเหรียญสหรัฐฯ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ind w:right="1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00"/>
              <w:ind w:right="1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00"/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82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00"/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8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exact" w:line="300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exact" w:line="300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68</w:t>
            </w:r>
          </w:p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exact" w:line="300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9" w:hRule="atLeast"/>
        </w:trPr>
        <w:tc>
          <w:tcPr>
            <w:tcW w:w="1890" w:type="dxa"/>
            <w:tcBorders/>
          </w:tcPr>
          <w:p>
            <w:pPr>
              <w:pStyle w:val="Normal"/>
              <w:spacing w:lineRule="exact" w:line="300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9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ind w:right="1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6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00"/>
              <w:ind w:right="1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00"/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9,07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00"/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9,0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exact" w:line="300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exact" w:line="300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30" w:type="dxa"/>
            <w:gridSpan w:val="3"/>
            <w:tcBorders/>
          </w:tcPr>
          <w:p>
            <w:pPr>
              <w:pStyle w:val="Normal"/>
              <w:spacing w:lineRule="exact" w:line="300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การ</w:t>
            </w:r>
            <w:r>
              <w:rPr>
                <w:rFonts w:ascii="Angsana New" w:hAnsi="Angsana New" w:cs="Angsana New"/>
              </w:rPr>
              <w:t>ด้อยค่าของเงินลงทุน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00"/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,323,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00"/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,323,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exact" w:line="300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exact" w:line="300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9" w:hRule="atLeast"/>
        </w:trPr>
        <w:tc>
          <w:tcPr>
            <w:tcW w:w="4230" w:type="dxa"/>
            <w:gridSpan w:val="3"/>
            <w:tcBorders/>
          </w:tcPr>
          <w:p>
            <w:pPr>
              <w:pStyle w:val="Normal"/>
              <w:spacing w:lineRule="exact" w:line="300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สุทธิ</w:t>
            </w: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00"/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6,07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00"/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6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exact" w:line="300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exact" w:line="300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List"/>
        <w:numPr>
          <w:ilvl w:val="0"/>
          <w:numId w:val="0"/>
        </w:numPr>
        <w:spacing w:lineRule="exact" w:line="400" w:before="24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bookmarkStart w:id="6" w:name="_Hlk127964655"/>
      <w:bookmarkEnd w:id="6"/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การเปลี่ยนแปลงเงินลงทุนในบริษัท สามารถ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ำให้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ปัจจุบันบริษัทฯมี</w:t>
      </w:r>
      <w:r>
        <w:rPr>
          <w:rFonts w:ascii="Angsana New" w:hAnsi="Angsana New" w:cs="Angsana New"/>
          <w:sz w:val="32"/>
          <w:sz w:val="32"/>
          <w:szCs w:val="32"/>
        </w:rPr>
        <w:t>การบันทึกส่วนต่ำก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จากการเปลี่ยนแปลงสัดส่วนการถือหุ้นในบริษัทย่อยสุทธิ            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แสดงรวมไว้ในงบการเปลี่ยนแปลงส่วนของผู้ถือหุ้นรวม</w:t>
      </w:r>
    </w:p>
    <w:p>
      <w:pPr>
        <w:pStyle w:val="List"/>
        <w:numPr>
          <w:ilvl w:val="0"/>
          <w:numId w:val="0"/>
        </w:numPr>
        <w:spacing w:lineRule="exact" w:line="400" w:before="12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ฯมีใบสำคัญแสดงสิทธิ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SAMTEL-W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>72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หน่วย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6:</w:t>
      </w:r>
      <w:r>
        <w:rPr>
          <w:rFonts w:cs="Angsana New" w:ascii="Angsana New" w:hAnsi="Angsana New"/>
          <w:sz w:val="32"/>
          <w:szCs w:val="32"/>
        </w:rPr>
        <w:t xml:space="preserve"> SAMTEL-W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น่ว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7" w:name="_Hlk63803917"/>
      <w:bookmarkStart w:id="8" w:name="_Hlk127964655"/>
      <w:bookmarkEnd w:id="7"/>
      <w:bookmarkEnd w:id="8"/>
      <w:r>
        <w:rPr>
          <w:rFonts w:cs="Angsana New" w:ascii="Angsana New" w:hAnsi="Angsana New"/>
          <w:b/>
          <w:bCs/>
          <w:sz w:val="32"/>
          <w:szCs w:val="32"/>
        </w:rPr>
        <w:t>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ทุนเรือนหุ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240" w:after="8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เปลี่ยนแปลงทุนเรือนหุ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240" w:after="80"/>
        <w:ind w:left="547" w:hanging="547"/>
        <w:jc w:val="left"/>
        <w:rPr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  <w:tab/>
      </w:r>
      <w:r>
        <w:rPr>
          <w:rFonts w:ascii="Angsana New" w:hAnsi="Angsana New" w:cs="Angsana New"/>
          <w:spacing w:val="-4"/>
          <w:sz w:val="2"/>
          <w:sz w:val="2"/>
          <w:szCs w:val="2"/>
        </w:rPr>
        <w:t>รายการเปลี่ยนแปลงจำนวนหุ้นสามัญ</w:t>
      </w:r>
      <w:r>
        <w:rPr>
          <w:rFonts w:ascii="Angsana New" w:hAnsi="Angsana New" w:cs="Angsana New"/>
          <w:spacing w:val="-4"/>
          <w:sz w:val="2"/>
          <w:sz w:val="2"/>
          <w:szCs w:val="2"/>
        </w:rPr>
        <w:t xml:space="preserve"> </w:t>
      </w:r>
      <w:r>
        <w:rPr>
          <w:rFonts w:ascii="Angsana New" w:hAnsi="Angsana New" w:cs="Angsana New"/>
          <w:spacing w:val="-4"/>
          <w:sz w:val="2"/>
          <w:sz w:val="2"/>
          <w:szCs w:val="2"/>
        </w:rPr>
        <w:t>ทุนชำระแล้วและส่วนเกินมูลค่าหุ้นสามัญของบริษัทย่อย</w:t>
      </w:r>
      <w:r>
        <w:rPr>
          <w:rFonts w:ascii="Angsana New" w:hAnsi="Angsana New" w:cs="Angsana New"/>
          <w:sz w:val="2"/>
          <w:sz w:val="2"/>
          <w:szCs w:val="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2"/>
          <w:szCs w:val="2"/>
        </w:rPr>
        <w:t xml:space="preserve">31 </w:t>
      </w:r>
      <w:r>
        <w:rPr>
          <w:rFonts w:ascii="Angsana New" w:hAnsi="Angsana New" w:cs="Angsana New"/>
          <w:sz w:val="2"/>
          <w:sz w:val="2"/>
          <w:szCs w:val="2"/>
        </w:rPr>
        <w:t xml:space="preserve">มีนาคม </w:t>
      </w:r>
      <w:r>
        <w:rPr>
          <w:rFonts w:cs="Angsana New" w:ascii="Angsana New" w:hAnsi="Angsana New"/>
          <w:sz w:val="2"/>
          <w:szCs w:val="2"/>
        </w:rPr>
        <w:t xml:space="preserve">2567 </w:t>
      </w:r>
      <w:r>
        <w:rPr>
          <w:rFonts w:ascii="Angsana New" w:hAnsi="Angsana New" w:cs="Angsana New"/>
          <w:sz w:val="2"/>
          <w:sz w:val="2"/>
          <w:szCs w:val="2"/>
        </w:rPr>
        <w:t>มีดังนี้</w:t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793,01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9,30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0,11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400"/>
              <w:ind w:left="180" w:right="435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ใช้สิทธิของหุ้นกู้แปลงสภาพ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6,69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6</w:t>
            </w: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8,669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569,70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56,9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51,45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24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ดำเนินการจดทะเบียนเพิ่มทุนชำระแล้ว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ระทรวงพาณิช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ให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ลิก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ที่ไม่ได้ดำเนินกิจ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 สามารถ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มติ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เลิกกิจการ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ี่ไม่ได้ดำเนินกิจการ คือ บริษัท สามารถ โมบาย เซอร์วิสเซส จำกัด ต่อมา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 ของบริษัท สามารถ โมบาย เซอร์วิสเซส จำกัด ซึ่งเป็นบริษัทย่อย มีมติอนุมัติให้บริษัทเลิกกิจ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ดำเนินการจดทะเบียนเลิกบริษัทกับกระทรวงพาณิชย์ เป็นที่เรียบร้อยแล้ว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อยู่ระหว่างดำเนินการคืนทุนจดทะเบียนส่วนที่เหลือให้กับผู้ถือหุ้นและชำระบัญชีตามกฎหมา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2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ลี่ยนแปลงเงินลงทุน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exact" w:line="400"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จัดตั้งบริษัทย่อยแห่งใหม่</w:t>
      </w:r>
    </w:p>
    <w:p>
      <w:pPr>
        <w:pStyle w:val="Normal"/>
        <w:overflowPunct w:val="true"/>
        <w:autoSpaceDE w:val="true"/>
        <w:spacing w:lineRule="exact" w:line="400"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ัดตั้งบริษัทย่อยแห่งใหม่ที่สาธารณรัฐประชาธิปไตยประชาชนล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 “บริษัท ลาว สามารถ เอวิเอชั่น โซล จำกัด” เพื่อให้บริการเขียนโปรแกรมการเรียกและรับชำระเงิน ออกแบบเว็บไซต์ บำรุงรักษาฮาร์ดแวร์ ซอฟต์แวร์เทคโนโลยีสารสนเทศ ซึ่งเกี่ยวข้องกับระบบสารสนเทศ และนำเสนอโซลูชั่นและบริการการเดินอากาศ โดยมีทุนจดทะเบียนจำนวน </w:t>
      </w:r>
      <w:r>
        <w:rPr>
          <w:rFonts w:cs="Angsana New" w:ascii="Angsana New" w:hAnsi="Angsana New"/>
          <w:sz w:val="32"/>
          <w:szCs w:val="32"/>
        </w:rPr>
        <w:t>10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22,500 </w:t>
      </w:r>
      <w:r>
        <w:rPr>
          <w:rFonts w:ascii="Angsana New" w:hAnsi="Angsana New" w:cs="Angsana New"/>
          <w:sz w:val="32"/>
          <w:sz w:val="32"/>
          <w:szCs w:val="32"/>
        </w:rPr>
        <w:t>กีบลาว รวม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กีบลาว และบริษัทย่อยมีสัดส่วนการ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ณ ปัจจุบันบริษัทย่อยดังกล่าวยังไม่มีการเรียกชำระค่าหุ้น บริษัทย่อยดังกล่าวได้จดทะเบียนจัดตั้งบริษัทกับกรมทะเบียนและจัดการวิสาหกิจ กระทรวงอุตสาหกรรมและการค้าแห่งสาธารณรัฐประชาธิปไตยประชาชนล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br w:type="page"/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และอุปกรณ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400"/>
        <w:ind w:left="418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BodyText2"/>
              <w:spacing w:lineRule="exact" w:line="40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50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4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694,948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จ้าหนี้ค่าอุปกรณ์ลดลง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4,97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9,717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25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อุปกรณ์และอุปกรณ์ระหว่างติดตั้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38,89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9,996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23,92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79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77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3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ขาดทุนจากการตัดจำหน่ายอุปกรณ์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01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348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14,11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2,053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อุปกรณ์เป็นค่าใช้จ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05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ับโอนจากสินค้าคงเหลือ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0,34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กลับค่าเผื่อการด้อยค่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65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,71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373,86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633,174</w:t>
            </w:r>
          </w:p>
        </w:tc>
      </w:tr>
    </w:tbl>
    <w:p>
      <w:pPr>
        <w:pStyle w:val="Normal"/>
        <w:overflowPunct w:val="true"/>
        <w:spacing w:lineRule="exact" w:line="400"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ประเมินมูลค่าที่คาดว่าจะได้รับของสินทรัพย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 w:cs="Angsana New"/>
          <w:sz w:val="32"/>
          <w:sz w:val="32"/>
          <w:szCs w:val="32"/>
        </w:rPr>
        <w:t>หรือ 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>ซึ่งมีราคาทุน 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 xml:space="preserve">3,377 </w:t>
      </w:r>
      <w:r>
        <w:rPr>
          <w:rFonts w:ascii="Angsana New" w:hAnsi="Angsana New" w:cs="Angsana New"/>
          <w:sz w:val="32"/>
          <w:sz w:val="32"/>
          <w:szCs w:val="32"/>
        </w:rPr>
        <w:t>ล้านบาท 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6: 3,32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มูลค่าจากการใช้ ซึ่งประเมินมูลค่าโดยการคิดลดกระแสเงินสดในอนาคตที่คาดว่าจะได้รับ ซึ่ง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โดย 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ค่าเผื่อการด้อยค่าของ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 w:cs="Angsana New"/>
          <w:sz w:val="32"/>
          <w:sz w:val="32"/>
          <w:szCs w:val="32"/>
        </w:rPr>
        <w:t>หรือ 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 xml:space="preserve">796 </w:t>
      </w:r>
      <w:r>
        <w:rPr>
          <w:rFonts w:ascii="Angsana New" w:hAnsi="Angsana New" w:cs="Angsana New"/>
          <w:sz w:val="32"/>
          <w:sz w:val="32"/>
          <w:szCs w:val="32"/>
        </w:rPr>
        <w:t>ล้านบาท 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6: 79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ะได้ทำการประเมินและประมาณการอย่างดีที่สุดแล้ว โดยคำนึงถึงเทคโนโลยีและจำนวนผู้ใช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ต่ผลที่เกิดขึ้นจริงในอนาคตอาจแตกต่างไปจากจำนวนที่ประมาณการไว้</w:t>
      </w:r>
    </w:p>
    <w:p>
      <w:pPr>
        <w:pStyle w:val="NormalWeb"/>
        <w:spacing w:before="240" w:after="120"/>
        <w:ind w:left="600" w:hanging="0"/>
        <w:rPr/>
      </w:pPr>
      <w:r>
        <w:rPr/>
        <w:t> </w:t>
      </w:r>
      <w:r>
        <w:br w:type="page"/>
      </w:r>
    </w:p>
    <w:p>
      <w:pPr>
        <w:pStyle w:val="Normal"/>
        <w:spacing w:lineRule="exact" w:line="400" w:before="16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true"/>
        <w:spacing w:lineRule="exact" w:line="400"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400"/>
        <w:ind w:left="418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spacing w:lineRule="exact" w:line="400"/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23,48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5,409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spacing w:lineRule="exact" w:line="400"/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0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1" w:right="-48" w:hanging="179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002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,859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1" w:right="-48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04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8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0,55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จำนวนเงินที่ต้องจ่าย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8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,29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2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08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37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36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1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6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,5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,92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8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32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3,75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3,10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40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246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หนี้สินตามสัญญาเช่า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-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ุทธิจากส่วนที่ถึงกำหนดชำระ 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74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82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4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8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tbl>
      <w:tblPr>
        <w:tblW w:w="942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39"/>
        <w:gridCol w:w="1441"/>
        <w:gridCol w:w="1125"/>
        <w:gridCol w:w="1126"/>
        <w:gridCol w:w="1125"/>
        <w:gridCol w:w="1126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82" w:type="dxa"/>
            <w:gridSpan w:val="6"/>
            <w:tcBorders/>
            <w:vAlign w:val="bottom"/>
          </w:tcPr>
          <w:p>
            <w:pPr>
              <w:pStyle w:val="Normal"/>
              <w:spacing w:lineRule="exact" w:line="320"/>
              <w:ind w:left="-90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20"/>
              <w:ind w:left="132" w:right="-287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20"/>
              <w:ind w:left="132" w:right="16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7,108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4,64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</w:tr>
      <w:tr>
        <w:trPr>
          <w:trHeight w:val="113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22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33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667</w:t>
            </w:r>
          </w:p>
        </w:tc>
      </w:tr>
      <w:tr>
        <w:trPr>
          <w:trHeight w:val="288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9,3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6,03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,667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ของบริษัทย่อยค้ำประกันโดยการจดจำนำเงินฝากธนาคารบาง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 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ของบริษัทย่อยค้ำประกัน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ร่วมกันระหว่า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โดยบริษัท สยามสปอร์ต ซินดิเค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จากธนาคารของกลุ่มบริษัทได้ระบุข้อกำหนดบางประการเพื่อให้            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ฏิบัติตาม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82"/>
        <w:gridCol w:w="1283"/>
        <w:gridCol w:w="1282"/>
        <w:gridCol w:w="1283"/>
      </w:tblGrid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373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400"/>
              <w:ind w:left="-373"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</w:p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8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49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4,0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6,04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,1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71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4,0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6,04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,97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7,21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360" w:right="-1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0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1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41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4" w:right="-14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5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15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,0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5,78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76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4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2,21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277</w:t>
            </w:r>
          </w:p>
        </w:tc>
      </w:tr>
      <w:tr>
        <w:trPr>
          <w:trHeight w:val="70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61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4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19</w:t>
            </w:r>
          </w:p>
        </w:tc>
      </w:tr>
      <w:tr>
        <w:trPr>
          <w:trHeight w:val="70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รวมเจ้า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9,4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0,20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4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526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3,47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6,24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,4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,74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3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260"/>
        <w:gridCol w:w="1170"/>
        <w:gridCol w:w="45"/>
        <w:gridCol w:w="1305"/>
        <w:gridCol w:w="1170"/>
        <w:gridCol w:w="45"/>
      </w:tblGrid>
      <w:tr>
        <w:trPr>
          <w:trHeight w:val="41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spacing w:lineRule="exact" w:line="380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4,584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7,545</w:t>
            </w:r>
          </w:p>
        </w:tc>
      </w:tr>
      <w:tr>
        <w:trPr>
          <w:trHeight w:val="86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4,584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7,545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.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6: 1</w:t>
      </w:r>
      <w:r>
        <w:rPr>
          <w:rFonts w:cs="Angsana New" w:ascii="Angsana New" w:hAnsi="Angsana New"/>
          <w:spacing w:val="-6"/>
          <w:sz w:val="32"/>
          <w:szCs w:val="32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เงินกู้ยืม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ิดดอกเบี้ย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ถัวเฉลี่ย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ของ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  <w:r>
        <w:rPr/>
        <w:tab/>
      </w:r>
    </w:p>
    <w:tbl>
      <w:tblPr>
        <w:tblW w:w="910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72"/>
        <w:gridCol w:w="1373"/>
      </w:tblGrid>
      <w:tr>
        <w:trPr>
          <w:trHeight w:val="414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8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168</w:t>
            </w:r>
          </w:p>
        </w:tc>
      </w:tr>
      <w:tr>
        <w:trPr>
          <w:trHeight w:val="468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72,88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pacing w:lineRule="exact" w:line="380"/>
              <w:ind w:left="225" w:right="-18" w:hanging="22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168</w:t>
            </w:r>
          </w:p>
        </w:tc>
      </w:tr>
    </w:tbl>
    <w:p>
      <w:pPr>
        <w:pStyle w:val="Normal"/>
        <w:spacing w:lineRule="exact" w:line="38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หุ้นกู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530"/>
      </w:tblGrid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80"/>
              <w:ind w:left="-285"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pacing w:lineRule="exact" w:line="380"/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168</w:t>
            </w:r>
          </w:p>
        </w:tc>
      </w:tr>
      <w:tr>
        <w:trPr>
          <w:trHeight w:val="198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380"/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2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380"/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88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lineRule="exact" w:line="380"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กู้ดังกล่าวเป็นหุ้นกู้ชนิดระบุชื่อผู้ถือประเภทไม่ด้อยสิทธิและไม่มีหลักประกัน โดยมีอัตราดอกเบี้ย              คงที่ร้อยละ </w:t>
      </w:r>
      <w:r>
        <w:rPr>
          <w:rFonts w:cs="Angsana New" w:ascii="Angsana New" w:hAnsi="Angsana New"/>
          <w:sz w:val="32"/>
          <w:szCs w:val="32"/>
        </w:rPr>
        <w:t xml:space="preserve">4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จ่ายชำระรายไตรมาสและมีกำหนดการจ่ายชำระคืนเงินต้นในเดือนมกร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1"/>
        <w:gridCol w:w="4499"/>
        <w:gridCol w:w="2249"/>
        <w:gridCol w:w="1713"/>
        <w:gridCol w:w="1305"/>
        <w:gridCol w:w="1305"/>
        <w:gridCol w:w="1260"/>
        <w:gridCol w:w="1260"/>
        <w:gridCol w:w="23"/>
        <w:gridCol w:w="23"/>
        <w:gridCol w:w="23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ฯ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เงินต้นเป็น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ชำระดอกเบี้ยทุกเดือน โดยเริ่ม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9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งานของ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6,6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3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6,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30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1"/>
        <w:gridCol w:w="4499"/>
        <w:gridCol w:w="2249"/>
        <w:gridCol w:w="1713"/>
        <w:gridCol w:w="1305"/>
        <w:gridCol w:w="1305"/>
        <w:gridCol w:w="1260"/>
        <w:gridCol w:w="23"/>
        <w:gridCol w:w="1237"/>
        <w:gridCol w:w="23"/>
        <w:gridCol w:w="23"/>
        <w:gridCol w:w="23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08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208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left" w:pos="1515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ชำระเงินต้น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ตรมาสและชำระดอกเบี้ยเป็นรายเดือนให้เสร็จสิ้น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8.8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52.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- 27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คงค้างตามสัญญาให้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9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4"/>
        <w:gridCol w:w="4498"/>
        <w:gridCol w:w="2248"/>
        <w:gridCol w:w="1712"/>
        <w:gridCol w:w="33"/>
        <w:gridCol w:w="1272"/>
        <w:gridCol w:w="1305"/>
        <w:gridCol w:w="43"/>
        <w:gridCol w:w="1217"/>
        <w:gridCol w:w="1260"/>
        <w:gridCol w:w="23"/>
        <w:gridCol w:w="23"/>
        <w:gridCol w:w="18"/>
        <w:gridCol w:w="5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9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5897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4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คืนเป็นรายไตรมาส โดยชำระคืนทั้งหมด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มีนาคม 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เงินต้นไม่น้อยกว่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8.01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มกราคม ชำระเงินต้นส่วนที่เหลือทั้งหม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70.1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248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33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71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902"/>
        <w:gridCol w:w="5128"/>
        <w:gridCol w:w="1620"/>
        <w:gridCol w:w="1714"/>
        <w:gridCol w:w="26"/>
        <w:gridCol w:w="1279"/>
        <w:gridCol w:w="1305"/>
        <w:gridCol w:w="36"/>
        <w:gridCol w:w="1224"/>
        <w:gridCol w:w="1260"/>
        <w:gridCol w:w="23"/>
        <w:gridCol w:w="23"/>
        <w:gridCol w:w="18"/>
        <w:gridCol w:w="5"/>
      </w:tblGrid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51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 - 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5" w:right="-82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87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7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902"/>
        <w:gridCol w:w="5128"/>
        <w:gridCol w:w="1620"/>
        <w:gridCol w:w="1714"/>
        <w:gridCol w:w="26"/>
        <w:gridCol w:w="1279"/>
        <w:gridCol w:w="1305"/>
        <w:gridCol w:w="36"/>
        <w:gridCol w:w="1224"/>
        <w:gridCol w:w="1260"/>
        <w:gridCol w:w="23"/>
        <w:gridCol w:w="23"/>
        <w:gridCol w:w="23"/>
      </w:tblGrid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51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 - 1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-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-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.9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พาณิชย์แห่งหนึ่งลบอัตราร้อยละคงที่ต่อ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8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3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902"/>
        <w:gridCol w:w="5037"/>
        <w:gridCol w:w="1707"/>
        <w:gridCol w:w="1706"/>
        <w:gridCol w:w="7"/>
        <w:gridCol w:w="22"/>
        <w:gridCol w:w="1252"/>
        <w:gridCol w:w="8"/>
        <w:gridCol w:w="1274"/>
        <w:gridCol w:w="9"/>
        <w:gridCol w:w="11"/>
        <w:gridCol w:w="1261"/>
        <w:gridCol w:w="10"/>
        <w:gridCol w:w="1272"/>
        <w:gridCol w:w="11"/>
      </w:tblGrid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7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- 1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15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5,215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 - 1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80" w:right="-108" w:hanging="1080"/>
              <w:rPr>
                <w:rFonts w:ascii="Angsana New" w:hAnsi="Angsana New" w:cs="Cordi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คงค้างตามสัญญาให้ครบ</w:t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824</w:t>
            </w:r>
          </w:p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24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902"/>
        <w:gridCol w:w="4767"/>
        <w:gridCol w:w="1977"/>
        <w:gridCol w:w="1706"/>
        <w:gridCol w:w="7"/>
        <w:gridCol w:w="22"/>
        <w:gridCol w:w="1252"/>
        <w:gridCol w:w="8"/>
        <w:gridCol w:w="1274"/>
        <w:gridCol w:w="9"/>
        <w:gridCol w:w="11"/>
        <w:gridCol w:w="1261"/>
        <w:gridCol w:w="10"/>
        <w:gridCol w:w="1272"/>
        <w:gridCol w:w="11"/>
      </w:tblGrid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7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7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ชั่น แอนด์ ซีเคียวริตี้ ซิสเต็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ื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ให้เริ่มจ่ายชำระงวดแรกในเดื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บจากวันที่ลงนามในสัญญาสินเ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รือเมื่อได้รับเงินโอนสิทธิเรียกร้องการรับเงินโครงการตามแต่เหตุการณ์ใดเกิดขึ้นก่อน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ind w:left="81" w:right="9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ค่าบริการของโครงการติดตั้งระบบป้องกันความปลอดภัย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เขตเมือง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ะยะ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้วยระบบ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ล้อง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โทรทัศน์วงจรปิด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CCTV)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401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401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17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bookmarkStart w:id="9" w:name="_Hlk165479359"/>
            <w:bookmarkEnd w:id="9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1,070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1,525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6,6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307</w:t>
            </w:r>
          </w:p>
        </w:tc>
      </w:tr>
      <w:tr>
        <w:trPr/>
        <w:tc>
          <w:tcPr>
            <w:tcW w:w="1017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06,241)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60,834)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181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016)</w:t>
            </w:r>
          </w:p>
        </w:tc>
      </w:tr>
      <w:tr>
        <w:trPr/>
        <w:tc>
          <w:tcPr>
            <w:tcW w:w="1017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4,829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691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,4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420"/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1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73"/>
        <w:gridCol w:w="2173"/>
      </w:tblGrid>
      <w:tr>
        <w:trPr>
          <w:trHeight w:val="80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61,52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1,30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8</w:t>
            </w:r>
          </w:p>
        </w:tc>
      </w:tr>
      <w:tr>
        <w:trPr>
          <w:trHeight w:val="7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1,063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,305)</w:t>
            </w:r>
          </w:p>
        </w:tc>
      </w:tr>
      <w:tr>
        <w:trPr>
          <w:trHeight w:val="457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7                           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31,070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6,610</w:t>
            </w:r>
          </w:p>
        </w:tc>
      </w:tr>
    </w:tbl>
    <w:p>
      <w:pPr>
        <w:pStyle w:val="TextBodyIndent"/>
        <w:spacing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bookmarkStart w:id="10" w:name="_Hlk64499885"/>
      <w:bookmarkEnd w:id="10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ภายใต้สัญญาเงินกู้ยืมของบริษัทฯ บริษัทฯต้องปฏิบัติตามเงื่อนไขตามที่ระบุในสัญญา                         เช่น การดำรงอัตราส่วนทางการเงิน เป็นต้น</w:t>
      </w:r>
    </w:p>
    <w:p>
      <w:pPr>
        <w:pStyle w:val="TextBodyIndent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บริษัทย่อยต้องปฏิบัติตามเงื่อนไขบางประการตามที่ระบุในสัญญา เช่น การคงสัดส่วนการถือหุ้น            การดำรงอัตราส่วนทางการเงิน เป็นต้น </w:t>
      </w:r>
    </w:p>
    <w:p>
      <w:pPr>
        <w:pStyle w:val="TextBodyIndent"/>
        <w:ind w:left="907" w:right="-43" w:hanging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กราคม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จรจาขอปรับเงื่อนไขและขยายระยะเวลาวันครบกำหนดชำระหนี้เงินกู้ยืมระยะยาวซึ่งมี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4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เดิมครบกำหนดชำระในไตรมาสแรกขอ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รบ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ซึ่งได้รับอนุมัติจากสถาบันการเงินเป็นที่เรียบร้อยแล้ว</w:t>
      </w:r>
    </w:p>
    <w:p>
      <w:pPr>
        <w:pStyle w:val="Normal"/>
        <w:spacing w:before="120" w:after="120"/>
        <w:ind w:left="8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ลงนามสัญญากู้เงินฉบับแก้ไขเพิ่มเติม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ขยาย</w:t>
      </w:r>
      <w:r>
        <w:rPr>
          <w:rFonts w:ascii="Angsana New" w:hAnsi="Angsana New" w:cs="Angsana New"/>
          <w:sz w:val="32"/>
          <w:sz w:val="32"/>
          <w:szCs w:val="32"/>
        </w:rPr>
        <w:t>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ครบกำหนดชำระเงินกู้ยืมระยะยาวซึ่งมี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ครบกำหนด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ซึ่งลงนามรับทราบโดยธนาคารเป็นที่เรียบร้อยแล้ว</w:t>
      </w:r>
    </w:p>
    <w:p>
      <w:pPr>
        <w:pStyle w:val="Normal"/>
        <w:spacing w:before="120" w:after="120"/>
        <w:ind w:left="8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พิจารณาการปฏิบัติตามเงื่อนไขที่ระบุในสัญญาพบ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ปฏิบัติตามเงื่อนไขเรื่องการคงสัดส่วนการถือหุ้น และเมื่อพิจารณางบการเงิ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พบ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ดำรงอัตราส่วนทางการเงินตามที่กำหนดไว้ในสัญญาเงินกู้กับสถาบันการเงินข้างต้น ทำให้เงินกู้ยืม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,896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หนี้สินที่ต้องจ่ายคืนเมื่อทวงถามทัน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จัดประเภทเงินกู้ดังกล่าวไว้ในส่วนที่ถึงกำหนดชำระภายในหนึ่งปี </w:t>
      </w:r>
      <w:r>
        <w:rPr>
          <w:rFonts w:ascii="Angsana New" w:hAnsi="Angsana New" w:cs="Angsana New"/>
          <w:sz w:val="32"/>
          <w:sz w:val="32"/>
          <w:szCs w:val="32"/>
        </w:rPr>
        <w:t>อย่างไ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ก็ตาม บริษัทย่อยคาดว่าจะได้รับการผ่อนผันจากสถาบันการเงิ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ผลของการเจรจ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อยู่กับการพิจารณาอนุมัติของ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ดีตที่ผ่านมา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รับการพิจารณา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อกจากนั้นบริษัทฯได้ออกหนังสือแสดงเจตจำนงในการให้ความช่วยเหลือทางการเงินอย่างต่อเนื่องแก่บริษัทย่อย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1" w:name="_Hlk64499885"/>
      <w:bookmarkEnd w:id="11"/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2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8"/>
      </w:tblGrid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0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2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165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6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0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0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377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7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8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16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2</w:t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หาชน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ซึ่งเป็นบริษัทย่อยม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ณ วันที่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           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มีนาคม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ป็นจำนวนเงิ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6: </w:t>
      </w:r>
      <w:r>
        <w:rPr>
          <w:rFonts w:eastAsia="MS Mincho;ＭＳ 明朝" w:cs="Angsana New" w:ascii="Angsana New" w:hAnsi="Angsana New"/>
          <w:sz w:val="32"/>
          <w:szCs w:val="32"/>
        </w:rPr>
        <w:t>18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ถ้าบริษัทย่อยมีกำไรเพียงพอ </w:t>
      </w:r>
    </w:p>
    <w:p>
      <w:pPr>
        <w:pStyle w:val="Normal"/>
        <w:tabs>
          <w:tab w:val="clear" w:pos="720"/>
          <w:tab w:val="left" w:pos="2610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ได้ลงนามในสัญญาในธุรกิจใหม่ที่อยู่ในความเชี่ยวชาญและประสบการณ์ของ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สามารถเริ่มดำเนินธุรกิจดังกล่าวได้ทันที บริษัทย่อยคาดว่าจะมีกำไรจากธุรกิจดังกล่าวเพียงพอที่จะใช้ผลขาดทุนทางภาษีที่ยกมาได้ ดังนั้นบริษัทย่อยจึงเชื่อว่าจะสามารถได้ประโยชน์จาก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ร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ันทึกไว้ ณ สถานการณ์ปัจจุบัน </w:t>
      </w:r>
      <w:r>
        <w:rPr>
          <w:rFonts w:ascii="Angsana New" w:hAnsi="Angsana New" w:cs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ะได้ทำการประเมินและประมาณการอย่างดีที่สุด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ต่อย่างไรก็ตามยังคงมีความไม่แน่น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รื่องปกติของเหตุการณ์ในอนาคตที่ยังไม่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br w:type="page"/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ณ 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มีนาคม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รายการผลแตกต่างชั่วคราวที่ใช้หักภาษี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08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6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08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2567 - 2572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74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2567 - 2571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7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กลุ่มบริษัทสามารถดิจิตอลพิจารณาแล้วเห็นว่ากลุ่มบริษัทสามารถดิจิตอล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ต่อหุ้น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ไม่มีการคำนวน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         สูงกว่ามูลค่ายุติธรรมของหุ้นสามัญ ดังนั้น บริษัทฯจึงไม่แสด</w:t>
      </w:r>
      <w:r>
        <w:rPr>
          <w:rFonts w:ascii="Angsana New" w:hAnsi="Angsana New" w:cs="Angsana New"/>
          <w:sz w:val="32"/>
          <w:sz w:val="32"/>
          <w:szCs w:val="32"/>
        </w:rPr>
        <w:t xml:space="preserve">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ปรับล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ลักษณะในการประกอบธุรกิจ ในระหว่าง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ม่</w:t>
      </w:r>
      <w:r>
        <w:rPr>
          <w:rFonts w:ascii="Angsana New" w:hAnsi="Angsana New" w:cs="Angsana New"/>
          <w:sz w:val="32"/>
          <w:sz w:val="32"/>
          <w:szCs w:val="32"/>
        </w:rPr>
        <w:t>มีการเปลี่ยนโครงสร้างของส่วนงานดำเนินงานที่รายงาน</w:t>
      </w:r>
      <w:bookmarkStart w:id="12" w:name="_Hlk134200348"/>
      <w:r>
        <w:rPr>
          <w:rFonts w:ascii="Angsana New" w:hAnsi="Angsana New" w:cs="Angsana New"/>
          <w:sz w:val="32"/>
          <w:sz w:val="32"/>
          <w:szCs w:val="32"/>
        </w:rPr>
        <w:t>จากงบการเงินประจำปีล่าสุด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End w:id="12"/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788"/>
        <w:gridCol w:w="794"/>
        <w:gridCol w:w="789"/>
        <w:gridCol w:w="789"/>
        <w:gridCol w:w="790"/>
        <w:gridCol w:w="790"/>
        <w:gridCol w:w="759"/>
        <w:gridCol w:w="708"/>
        <w:gridCol w:w="709"/>
        <w:gridCol w:w="709"/>
        <w:gridCol w:w="25"/>
      </w:tblGrid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Digital </w:t>
              <w:br/>
              <w:t xml:space="preserve">ICT Solution     </w:t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 Communications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ตัดรายการ          ระหว่างกั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8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45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9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5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1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1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9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5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0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45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2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59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03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และจัดจำหน่าย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5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1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38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9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70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39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จากการด้อยค่าของสินทรัพย์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173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40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3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173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6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300"/>
        <w:ind w:right="-2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ภาระผูกพันและหนี้สินที่อาจเกิดขึ้นนอกเหนือจากที่เปิดเผยในหมายเหตุประกอบงบการเงินอื่นดังนี้</w:t>
      </w:r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80" w:after="8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9.1.1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สั่งซื้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before="80" w:after="8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       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spacing w:before="80" w:after="8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1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           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0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 </w:t>
      </w:r>
      <w:r>
        <w:rPr>
          <w:rFonts w:cs="Angsana New" w:ascii="Angsana New" w:hAnsi="Angsana New"/>
          <w:sz w:val="32"/>
          <w:szCs w:val="32"/>
        </w:rPr>
        <w:t xml:space="preserve">0.6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ลงทุนในสินทรัพย์โครงการเพิ่มเติมตามเงื่อนไขที่กำหนดในสัญญาขยายอายุสัมปท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0.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spacing w:before="80" w:after="8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ระยะสั้นและสัญญาเช่าซึ่งสินทรัพย์อ้างอิงมีมูลค่า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95"/>
        <w:gridCol w:w="1395"/>
        <w:gridCol w:w="1335"/>
        <w:gridCol w:w="1335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025"/>
        <w:gridCol w:w="2025"/>
      </w:tblGrid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2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>
          <w:trHeight w:val="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ีบลาว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9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before="120" w:after="12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เหลืออยู่ซึ่งเกี่ยวเนื่องกับ                   ภาระผูกพันทางปฏิบัติบางประการตามปกติธุรกิจของกลุ่มบริษัท ซึ่งมีรายละเอียดดังนี้ </w:t>
      </w:r>
    </w:p>
    <w:tbl>
      <w:tblPr>
        <w:tblW w:w="8917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260"/>
        <w:gridCol w:w="1260"/>
        <w:gridCol w:w="1260"/>
        <w:gridCol w:w="1260"/>
      </w:tblGrid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4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โดยบริษัทผู้ได้รับการค้ำประกัน ซึ่งกลุ่มบริษัทมีการคิดค่าธรรมเนียมในการค้ำประกันดังกล่าว การค้ำประกันระหว่างกลุ่มบริษัทมีรายละเอียดดัง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งเงินสินเชื่อของบริษัทย่อยแก่ธนาคารและ                       สถาบันการเงิน ซึ่ง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45"/>
        <w:gridCol w:w="1445"/>
      </w:tblGrid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01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2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23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สามารถ เอวิเอชั่น โซลูชั่นส์ จำกัด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0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10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</w:tbl>
    <w:p>
      <w:pPr>
        <w:pStyle w:val="Normal"/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32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62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มี            ภาระผูกพันต่อธนาคารและบริษัทล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 xml:space="preserve">สซิ่งเกี่ยวกับการค้ำประกันเงินกู้ยืมวงเงินสินเชื่อและ                      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 xml:space="preserve">2,1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,596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4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               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,0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ให้             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ใช้วงเงินร่วมด้วยเต็มจำนวน นอกจากนี้วงเงินสินเชื่อขอ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ยังให้บริษัท สามารถวิศวกรรม จำกัด ซึ่งเป็นบริษัทย่อย ใช้วงเงินร่วมจำนวน </w:t>
      </w:r>
      <w:r>
        <w:rPr>
          <w:rFonts w:cs="Angsana New" w:ascii="Angsana New" w:hAnsi="Angsana New"/>
          <w:spacing w:val="-4"/>
          <w:sz w:val="32"/>
          <w:szCs w:val="32"/>
        </w:rPr>
        <w:t>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13" w:name="_Hlk63838413"/>
      <w:bookmarkEnd w:id="13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ผู้ให้ใบอนุญาตในการให้บริการควบคุมการจราจรทางอากาศในประเทศกัมพูชา 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 แคมโบเดีย แอร์ 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 นอกจากนี้ บริษัทย่อยดังกล่าวได้มีการขอขยายอายุสัมปทานต่อไปอีกหลายครั้ง ซึ่งล่าสุด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มีการลงนามแก้ไขสัญญาสัมปทานดังกล่าวกับรัฐบาล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มพูชาในการขยายอายุสัมปทานต่อไป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 จนไปสิ้นสุดในปี </w:t>
      </w:r>
      <w:r>
        <w:rPr>
          <w:rFonts w:cs="Angsana New" w:ascii="Angsana New" w:hAnsi="Angsana New"/>
          <w:sz w:val="32"/>
          <w:szCs w:val="32"/>
        </w:rPr>
        <w:t xml:space="preserve">2594 </w:t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กำหนดในสัญญาขยายอายุสัมปทาน บริษัทย่อยต้องมีการลงทุนในสินทรัพย์โครงการเพิ่มเติ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lineRule="exact" w:line="400"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น </w:t>
      </w:r>
      <w:r>
        <w:rPr>
          <w:rFonts w:cs="Angsana New" w:ascii="Angsana New" w:hAnsi="Angsana New"/>
          <w:sz w:val="32"/>
          <w:szCs w:val="32"/>
        </w:rPr>
        <w:t xml:space="preserve">1,7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,90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1080" w:right="-43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 วิชั่น แอนด์ ซีเคียวริตี้ ซีสเต็ม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 โดยบริษัทย่อยผูกพันที่จะต้องปฏิบัติตามเงื่อนไขและ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จะต้องจ่ายชำระค่าสินค้าและบริการตามที่ระบุไว้ในสัญญาจำนวนรว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28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2566: 21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14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ภาระผูกพันเกี่ยวกับสัญญาบริการอื่นกับบริษัทต่าง ๆ เป็นจำนวน 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วนใหญ่เกี่ยวข้องกับสัญญาที่ปรึกษาด้านบริหารจัดการ การวางแผนกลยุทธ์ และการดำเนินธุรกิจทางด้าน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กลุ่มบริษัทต้องชำระค่าบริการเป็นรายเดือนตามอัตราที่ระบุในสัญญา                 </w:t>
      </w:r>
      <w:bookmarkEnd w:id="14"/>
    </w:p>
    <w:p>
      <w:pPr>
        <w:pStyle w:val="Normal"/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อินโฟเนต จำกัด ซึ่งเป็นบริษัทย่อยได้ทำสัญญากับบริษัท ทรูอินเตอร์เนชั่นแนล      เกตเวย์ จำกัด เพื่อให้บริการศูนย์แลกเปลี่ยนข้อมูลอินเท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</w:t>
            </w:r>
          </w:p>
        </w:tc>
      </w:tr>
    </w:tbl>
    <w:p>
      <w:pPr>
        <w:pStyle w:val="Normal"/>
        <w:spacing w:lineRule="exact" w:line="420"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ซ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ูแล</w:t>
      </w:r>
      <w:r>
        <w:rPr>
          <w:rFonts w:ascii="Angsana New" w:hAnsi="Angsana New" w:cs="Angsana New"/>
          <w:sz w:val="32"/>
          <w:sz w:val="32"/>
          <w:szCs w:val="32"/>
        </w:rPr>
        <w:t>รักษาระบบคอมพิวเตอร์ซอฟต์แวร์สำเร็จรูป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ุรกิจหลัก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ฐวิสาหกิจแห่งหน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spacing w:val="-6"/>
          <w:sz w:val="32"/>
          <w:szCs w:val="32"/>
        </w:rPr>
        <w:t>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กับบริษัท           หลายแห่ง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ณ วันที่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               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: 1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แต่งตั้งให้เป็นผู้นำกลุ่มของเอสไอเอสซี คอนซอร์เตีย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ผู้มีอำนาจทำการแทนและผูกพันในนามของเอสไอเอสซ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สัญญามีผลบังคับนับแต่วันที่ลงนามในสัญญาฉบับนี้และจะสิ้นสุดลงเมื่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ขยายขีดความสามารถใน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วิทยุคมนาคมระบบ</w:t>
      </w:r>
      <w:r>
        <w:rPr>
          <w:rFonts w:ascii="Angsana New" w:hAnsi="Angsana New" w:cs="Angsana New"/>
          <w:sz w:val="32"/>
          <w:sz w:val="32"/>
          <w:szCs w:val="32"/>
        </w:rPr>
        <w:t xml:space="preserve">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สา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</w:t>
      </w:r>
      <w:r>
        <w:rPr>
          <w:rFonts w:ascii="Angsana New" w:hAnsi="Angsana New" w:cs="Angsana New"/>
          <w:sz w:val="32"/>
          <w:sz w:val="32"/>
          <w:szCs w:val="32"/>
        </w:rPr>
        <w:t>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ผูกพั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4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        17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pacing w:val="-8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15" w:name="_Hlk63838283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มีภาระต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ับผิดชอบสนับสนุน                     ด้านการเงินดังกล่าวอีกต่อไป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ตัดสิน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                     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วินิจฉัยต่อไป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ยื่น         คำร้องคัดค้านคำร้องของคณะกรรมการจัดการแข่งขันฯและการกีฬาแห่งประเทศไทยแล้ว เมื่อวันที่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นังสือจากสถาบันอนุญาโตตุลาการ แจ้งให้ดำเนินการตั้งอนุญาโตตุลาการท่านใหม่เข้าไปทำหน้าที่อนุญาโตตุลาการแทนท่านเดิมที่ลาออก โดยบริษัทฯได้แต่งตั้งอนุญาโตตุลาการฝ่าย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อนุญาโตตุลาการได้แต่งตั้งประธานคณะอนุญาโตตุลาการ และมีคำสั่งยกคำร้องคัดค้านข้างต้นของบริษัทฯ ซึ่งทนายความของบริษัทฯได้ยื่นคำร้องอุทธรณ์คำสั่งของอนุญาโตตุลาการดังกล่าวต่อศาลแพ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มีคำสั่งยกคำร้องอุทธรณ์คำสั่งของบริษัทฯ ซึ่งทนายความของบริษัทฯได้อุทธรณ์คำสั่งของ          ศาลแพ่งดังกล่าวต่อศาลฎีก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ะหว่างที่ยื่นอุทธรณ์คำสั่งนี้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ณะอนุญาโตตุลาการได้พักการพิจารณาไว้จนกว่าศาลฎีกาจะได้มีคำตัดสินในเรื่องดังกล่าวจนถึงที่สุ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ฎีกาได้มีคำพิพากษาในเรื่องดังกล่าว พิพากษายืนตาม               ศาลชั้นต้น คณะกรรมการจัดการแข่งขันกีฬาเอเชี่ยนเกมส์ ครั้งที่ </w:t>
      </w:r>
      <w:r>
        <w:rPr>
          <w:rFonts w:cs="Angsana New" w:ascii="Angsana New" w:hAnsi="Angsana New"/>
          <w:sz w:val="32"/>
          <w:szCs w:val="32"/>
        </w:rPr>
        <w:t xml:space="preserve">13 (BAGOC) </w:t>
      </w:r>
      <w:r>
        <w:rPr>
          <w:rFonts w:ascii="Angsana New" w:hAnsi="Angsana New" w:cs="Angsana New"/>
          <w:sz w:val="32"/>
          <w:sz w:val="32"/>
          <w:szCs w:val="32"/>
        </w:rPr>
        <w:t>และการกีฬาแห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ระเทศไทยจึงได้มีคำแถลงต่อคณะอนุญาโตตุลาการเพื่อแจ้งให้ทราบผลคดี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         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ชำระเงินตามคำเสนอข้อพิพาท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             นับถัดจาก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มอบหมายให้สำนักงานกฎหมายดำเนินการยื่นคำร้องต่อศาลแพ่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ขอให้ศาลแพ่งมีคำสั่งเพิกถอนคำชี้ขาดของคณะอนุญาโตตุลา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มายแจ้งคำสั่งของศาลแพ่งว่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BAGOC </w:t>
      </w:r>
      <w:r>
        <w:rPr>
          <w:rFonts w:ascii="Angsana New" w:hAnsi="Angsana New" w:cs="Angsana New"/>
          <w:sz w:val="32"/>
          <w:sz w:val="32"/>
          <w:szCs w:val="32"/>
        </w:rPr>
        <w:t>ยื่นคำร้องขอให้ศาลบังคับตามคำชี้ขาดของคณะอนุญาโตตุลาการ ซึ่งศาลได้รับคำร้องแต่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ฟังผลคำพิพากษาถึงที่สุดของคดีที่บริษัทฯได้ยื่นคำร้องขอเพิกถอนคำชี้ขาดของอนุญาโตตุลาการ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ที่ปรึกษากฎหมายของบริษัทมีความเห็นว่า ในระหว่างการพิจารณาคดีของศาล บริษัทฯยังไม่ต้องชำระเงินจำนวนใด ๆ ให้แก่ </w:t>
      </w:r>
      <w:r>
        <w:rPr>
          <w:rFonts w:cs="Angsana New" w:ascii="Angsana New" w:hAnsi="Angsana New"/>
          <w:sz w:val="32"/>
          <w:szCs w:val="32"/>
        </w:rPr>
        <w:t>BAGOC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มีคำสั่งยกคำร้องของบริษัทฯในการขอเพิกถอนคำชี้ขาดของอนุญาโตตุลา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อุทธรณ์ต่อศาลฎีกาแล้ว โดย           ศาลนัดฟังคำพิพากษา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คดีจึง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ารพิจารณาของศ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ตั้งประมาณการหนี้สินเพื่อให้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ตั้งประมาณการหนี้สินไว้นี้ ไม่ได้หมายความว่าบริษัทฯ จะไม่ใช้สิทธิต่อสู้ตามกระบวนการยุติธรรมทางกฎหมายต่อไป 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ยังคงเชื่อมั่นในจุดยืนทางกฎหมายของบริษัท และบริษัทฯ มีความตั้งใจที่จะต่อสู้ตามกระบวนการยุติธรรมจนถึงที่สุด ทั้งนี้จากความเห็นของที่ปรึกษากฎหมายและผู้บริหารของบริษัทฯ ยังคงเชื่อมั่นว่าจากข้อต่อสู้ของบริษัทฯ ศาลฎีกาจะมีคำพิพากษาอันเป็นประโยชน์กับทางบริษัทฯ และบริษัทฯ จะเป็นฝ่ายชนะคดี โดยไม่ต้องรับผิดชำระเงินให้แก่ทางคณะกรรมการจัดการแข่งขันฯ และการกีฬาแห่งประเทศไทยแต่ประการใด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               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                    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ในลักษณะครบวงจร โดยมีกำหนด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                      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ฎหมายที่เกี่ยวข้อง โดยดำเนินการกำจัดขยะในบริเวณท่าอากาศยานสุวรรณภูมิอย่างเรียบร้อยต่อเนื่องมาโดยตลอดจนครบกำหนดระยะสัญญา </w:t>
      </w:r>
    </w:p>
    <w:p>
      <w:pPr>
        <w:pStyle w:val="Normal"/>
        <w:spacing w:lineRule="exact" w:line="38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ะบุในสัญญาดังกล่าวกำหนดให้กลุ่มเอสพีเอสต้องส่งมอ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ดังกล่าวไม่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ให้ผู้ประกอบการทุกรายในสนามบินส่งขยะให้กลุ่มเอสพีเอส บริหารจัดการได้ กลุ่มเอสพีเอส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ัดแยก ฝังกลบ และนำไปทำลายภายนอก และไม่เหมาะที่จะใช้วิธีการหมัก ดังนั้น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สนอ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        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 ซึ่งคณะกรรมการ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้วเห็นชอบตามที่รัฐวิสาหกิจดังกล่าวเสนอ           กลุ่มเอสพีเอส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</w:p>
    <w:p>
      <w:pPr>
        <w:pStyle w:val="Normal"/>
        <w:spacing w:lineRule="exact" w:line="38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 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ลุ่มเอสพีเอสได้มีการทวงถามให้รัฐวิสาหกิจดังกล่าวชำระเงินค่าบริการที่ค้างชำระดังกล่าวมาโดยตลอด ซึ่งในระหว่างระยะเวลาการให้บริการของกลุ่มเอสพีเอส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ารงดเว้นค่าปรับที่เกิดจากเกินกำหนดเวลาการส่งมอบระบบเตาเผาขยะให้แก่รัฐวิสาหกิจดังกล่าว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จึงได้ส่งหนังสือหารือไปยังสำนักงานอัยการสูงสุดเพื่อขอความเห็นเกี่ยวกับ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นอกจากนี้ยังขอความเห็นเกี่ยวกับการงดค่าปรับด้วย 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 และเปลี่ยนแปลง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 จนกระทั่งครบกำหนดสัญญาก็ยังไม่มีการแก้ไขสัญญารับจ้างดังกล่าวแต่อย่างใ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 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รัฐวิสาหกิจดังกล่าวชำระเงินค่าบริการที่ค้างชำระตามสัญญาที่พิพาท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ห้แก่กลุ่มเอสพีเอส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 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ปกครองกลางมีคำสั่งรับคำฟ้องไว้พิจารณาเฉพาะค่าบริการงวดที่อยู่ภายในอาย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ดังกล่าวก็ได้ชำระเงินให้แก่รัฐวิสาหกิจดังกล่าว </w:t>
      </w:r>
      <w:r>
        <w:br w:type="page"/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เอสพีเอสได้ยื่นคำร้องต่อศาลขอแก้ไขเพิ่มเติมคำฟ้อง 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รียกร้อง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ร้อมดอกเบี้ย 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บริษัทฯได้มีการบันทึกรายการที่เกี่ยวข้องเพื่อให้เป็นไปตามมาตรฐานการบัญชี ตามที่ได้อธิบาย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ม่กระทบถึงและไม่ถือเป็นการสละสิทธิตามกฎหมายของกลุ่มเอสพีเอสในการเรียกร้องให้รัฐวิสาหกิจดังกล่าวชำระหนี้ค่าบริการและคืนเงินตามหนังสือค้ำประกันดังกล่าว รวมถึงคดีอื่น ๆ ที่กลุ่มเอสพีเอสได้โต้แย้งและอยู่ในระหว่างการพิจารณาของศาลปกครองกลาง 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เสียหายและค่าปรับที่ทางรัฐวิสาหกิจดังกล่าวได้ยื่นคำให้การและฟ้องแย้งต่อศาลปกครองกลางนั้น ที่ปรึกษากฎหมายของบริษัทฯ มีความเห็นว่ากลุ่มเอสพีเอสไม่มีความรับผิดจะต้องชำระค่าปรับตามสัญญาแต่อย่างใด เนื่องจากการสร้างเตาเผาและวิธีการหมักแบบไร้อากาศ 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         ก็ไม่ดำเนินการบอกเลิกสัญญาจ้างจนกระทั่งจำนวนเงินค่าปรับเกินร้อยละสิบของวงเงินค่าจ้างที่          กลุ่มเอสพีเอสได้รับตามสัญญา จึงถือว่าเป็นการใช้ดุลพินิจที่ขัดต่อเจตนารมณ์ของกฎหมาย</w:t>
      </w:r>
      <w:bookmarkStart w:id="16" w:name="_Hlk95729758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บ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ซื้อจัดจ้างและการบริหารพัสดุภาครัฐ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60 </w:t>
      </w:r>
      <w:bookmarkEnd w:id="16"/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หากศาลเห็นว่ากลุ่มเอสพีเอสต้องชำระค่าปรับตามสัญญาให้แก่รัฐวิสาหกิจดังกล่าว ศาลก็มีอำนาจใช้ดุลพินิจลดเบี้ยปรับได้                  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รรคหนึ่ง แห่งประมวลกฎหมายแพ่งและพาณิชย์ ประกอบข้อ </w:t>
      </w:r>
      <w:r>
        <w:rPr>
          <w:rFonts w:cs="Angsana New" w:ascii="Angsana New" w:hAnsi="Angsana New"/>
          <w:sz w:val="32"/>
          <w:szCs w:val="32"/>
        </w:rPr>
        <w:t xml:space="preserve">31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ข้อกำหนดบริษัท ท่าอากาศยา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3 </w:t>
      </w:r>
      <w:r>
        <w:rPr>
          <w:rFonts w:ascii="Angsana New" w:hAnsi="Angsana New" w:cs="Angsana New"/>
          <w:sz w:val="32"/>
          <w:sz w:val="32"/>
          <w:szCs w:val="32"/>
        </w:rPr>
        <w:t>ซึ่งตามคำพิพากษาศาลปกครองสูงสุดที่ อ</w:t>
      </w:r>
      <w:r>
        <w:rPr>
          <w:rFonts w:cs="Angsana New" w:ascii="Angsana New" w:hAnsi="Angsana New"/>
          <w:sz w:val="32"/>
          <w:szCs w:val="32"/>
        </w:rPr>
        <w:t xml:space="preserve">.869/2560 </w:t>
      </w:r>
      <w:r>
        <w:rPr>
          <w:rFonts w:ascii="Angsana New" w:hAnsi="Angsana New" w:cs="Angsana New"/>
          <w:sz w:val="32"/>
          <w:sz w:val="32"/>
          <w:szCs w:val="32"/>
        </w:rPr>
        <w:t>ศาลลดค่าปรับให้เหลือร้อยละสิบของวงเงินค่าจ้างตามสัญญา ซึ่งวงเงินค่าจ้างตามสัญญาที่กลุ่มเอสพีเอสได้รับจริงตลอดอายุสัญญ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จะรับผิดชอบตามสัดส่วนการร่วมทำ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ฯ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ค่าเสียหายตามสัญญาตามสัดส่วนการร่วมทำงานของบริษัทฯไว้ในบัญชีแล้ว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ไปตามภาระหนังสือค้ำประกันของธนาคารที่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อกให้แก่รัฐวิสาหกิจดังกล่าว ซึ่งค่าเสียหายตามสัญญาที่บริษัทฯได้บันทึกไว้มีมูลค่ามากกว่า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ค่าปรับร้อยละสิบของวงเงินค่าจ้างตามสัญญา และบริษัทฯเชื่อว่าเพียงพอกับสถานการณ์ในปัจจุบัน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 และเชื่อมั่นว่าในที่สุดศาลปกครองกลางจะพิพากษาให้กลุ่มเอสพีเอสไม่ต้องชำระค่าปรับแล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และคืนเงินตามหนังสือค้ำประกันพร้อมดอกเบี้ยให้แก่         กลุ่มเอสพีเอสเนื่องจากกลุ่มเอสพีเอสได้ปฏิบัติงานตามสัญญาที่พิพาท และข้อกำหนดใน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ฏิบัติตามกฎหมายที่เกี่ยวข้องทั้งหมดแล้ว 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กลาง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    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สำนักงาน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าบล่วงหน้าก่อนแจ้ง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ทราบถึงการยกเลิกความร่วมมือตามบันทึกความเข้าใ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>ต่อ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GX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 ทีโอ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ขยายสถานีฐานตามแผนธุรกิจเพื่อให้มีพื้นที่ให้บริการได้ครอบคลุมทั่วประเทศ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าในเงื่อนไขที่ระบุไว้ในสัญญาให้จ่ายชำระ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พิจารณาของศาลอุทธรณ์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หักกลบ          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15"/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กลางมีคำสั่งไม่รับ           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สูงสุดได้มีคำสั่ง                   กลับคำสั่งศาลปกครองกลางให้รับฟ้องในส่วนที่ศาลปกครองกลางไม่รับฟ้องไว้พิจารณาต่อไป              โดยเมื่อ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ได้ยื่นคำให้การแก้คำฟ้องต่อศ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กครองกลาง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แพ่งพิพากษาให้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ร่วมกัน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จนกว่าจะชำระเสร็จแก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บันทึกหนี้ส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บัญชี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ครบถ้วนแล้ว ทั้งนี้ 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ยื่นขอขยายแก้อุทธรณ์ ศาลอนุญาตให้ขยายระยะเวลายื่นอุทธรณ์ถึง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กลุ่มบริษัทสามารถดิจิตอล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เป็น ฝ่ายผิดสัญญา เป็นเหตุให้กลุ่มบริษัทสามารถดิจิตอลได้รับความ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จำนวนมาก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ในคดีที่บริษัทย่อยได้ยื่นฟ้องต่อศาลแพ่งข้างต้น ศาลแพ่งก็ได้พิพากษาให้บริษัทย่อยเป็นฝ่ายชนะค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ซึ่งเมื่อคดีถึงที่สุดแล้ว บริษัทย่อยจะยังคงเป็นฝ่ายชนะคดี ผู้บริหารของกลุ่มบริษัทสามารถดิจิตอลจึงยังคงเชื่อมั่นว่ากลุ่มบริษัทสามารถดิจิตอลจะไม่ได้รับผลเสียหายที่มีสาระสำคัญเกี่ยวกับข้อ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องดังกล่าว อย่างไรก็ตาม ณ ปัจจุบันผลของข้อพิพาททั้งสองคดียังไม่ถึงที่สุดและขึ้นอยู่กับกระบวนการยุติธรรมในอนาคต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นี้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อีกทั้งการบันทึกหนี้สินไว้นี้ ไม่ได้หมายความว่ากลุ่มบริษัทสามารถดิจิตอลจะไม่ใช้สิทธิต่อสู้ตามกระบวนการยุติธรรมทางกฎหมายต่อไป เนื่องจากกลุ่มบริษัทสามารถดิจิตอล 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  <w:r>
        <w:br w:type="page"/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ในฐานะสมาชิกกลุ่ม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รับจ้างกับรัฐวิสาหกิจแห่งหนึ่งในการซื้อขายและติดตั้งระบบสารสนเทศและว่าจ้างผู้ให้บริการพัฒนาระบบสารสนเทศธุรกิจหลัก ตามที่อธิบาย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7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นับถัดจากวันลงนามในสัญญา ต่อมาคู่สัญญาดังกล่าวตกลงขยายระยะเวลาตามสัญญาออกไปอีกเป็นเวล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นื่อง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รบกำหนด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กิจการค้าร่วมฯ ได้ปฏิบัติตามสัญญา และได้ส่งมอบงานในส่วนที่</w:t>
      </w:r>
      <w:r>
        <w:rPr>
          <w:rFonts w:ascii="Angsana New" w:hAnsi="Angsana New" w:cs="Angsana New"/>
          <w:sz w:val="32"/>
          <w:sz w:val="32"/>
          <w:szCs w:val="32"/>
        </w:rPr>
        <w:t>หนึ่ง</w:t>
      </w:r>
      <w:r>
        <w:rPr>
          <w:rFonts w:ascii="Angsana New" w:hAnsi="Angsana New" w:cs="Angsana New"/>
          <w:sz w:val="32"/>
          <w:sz w:val="32"/>
          <w:szCs w:val="32"/>
        </w:rPr>
        <w:t>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กิจการค้าร่วมฯ 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ขอเรียกเก็บชำระค่าบริการกับทางรัฐวิสาหกิจอยู่หลายครั้ง แต่รัฐวิสาหกิจดังกล่าวก็ปฏิเสธที่จะตรวจรับงานในส่วนดังกล่าว ทำให้ส่งผลกระทบต่องานส่วนอื่นของสัญญา ทำให้งานตามสัญญาเกิดความล่าช้า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ย่อย จึงได้บันทึกค่าความเสียหายของโครงการดังกล่าวไว้ในบัญชี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ย่อยเชื่อว่าเพียงพอกับสถานการณ์ปัจจุบัน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ได้ส่งหนังสือคัดค้านการบอกเลิกสัญญาเนื่องจากข้อกล่าวอ้างในการบอกเลิกสัญญาของรัฐวิสาหกิจดังกล่าวไม่เป็นธรรม เป็นการยกเลิกสัญญาในระหว่าง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ที่รุนแรงขึ้น และรัฐมีนโยบายให้ขยายสัญญารวมทั้งไม่คิดค่าปรับจากเอกชนที่ได้รับผลกระทบ เป็นการใช้สิทธิเลิกสัญญาโดยไม่ชอบด้วยข้อสัญญาและข้อกฎหมาย รวมทั้งเรียกร้องให้รัฐวิสาหกิจดังกล่าวชำระเงินสำหรับงานที่ได้ทำไปแล้วทั้งหมด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 จึงมอบหมายให้สำนักงานกฎหมายแห่งหนึ่งดำเนินการยื่นฟ้องรัฐวิสาหกิจดังกล่าวต่อศาลแพ่งเพื่อให้รัฐวิสาหกิจดังกล่าวชำระเงินค่าบริการที่ได้ให้บริการไปแล้วทั้งหมด ค่าความเสียหายจากการบอกเลิกสัญญา และขอคืนเงินหลักประกันสัญญาพร้อมดอกเบี้ยให้แก่กิจการค้าร่วมฯ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ฟ้องจนกว่าจะชำระเสร็จ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และค่าปรับ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และเชื่อมั่นว่าในที่สุดศาลแพ่งจะพิพากษาให้กิจการค้าร่วมฯไม่ต้องชำร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ค่าความเสียหายและคืนเงินตามหนังสือค้ำประกันพร้อมดอกเบี้ยให้แก่กิจการค้าร่วมฯ เนื่องจากกิจการค้าร่วมฯได้ปฏิบัติงานตามสัญญาที่พิพาทแล้ว ดังนั้น ณ 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แพ่ง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lineRule="exact" w:line="380"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lineRule="exact" w:line="38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5"/>
        <w:gridCol w:w="1215"/>
        <w:gridCol w:w="1215"/>
        <w:gridCol w:w="1215"/>
        <w:gridCol w:w="1140"/>
        <w:gridCol w:w="1200"/>
      </w:tblGrid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17" w:name="_Hlk64557213"/>
            <w:bookmarkStart w:id="18" w:name="_Hlk60879696"/>
            <w:bookmarkEnd w:id="17"/>
            <w:bookmarkEnd w:id="18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29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0590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6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395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63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3876</w:t>
            </w:r>
          </w:p>
        </w:tc>
      </w:tr>
      <w:tr>
        <w:trPr>
          <w:trHeight w:val="83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10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74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24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95"/>
        <w:gridCol w:w="1395"/>
        <w:gridCol w:w="1350"/>
        <w:gridCol w:w="1350"/>
      </w:tblGrid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79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-10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               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4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24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ัญญาซื้อขายเงินตราต่างประเทศล่วงหน้าคงเหลือ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60"/>
        <w:gridCol w:w="1260"/>
        <w:gridCol w:w="1710"/>
        <w:gridCol w:w="2160"/>
      </w:tblGrid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67 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74 - 35.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240" w:after="0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74 - 36.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ุมภาพันธ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24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19" w:name="_Hlk63838413"/>
      <w:bookmarkEnd w:id="19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 เงินให้กู้ยืม หุ้นกู้และ        เงินกู้ยืม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0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7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6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ลุ่มบริษัทมีสินทรัพย์ที่วัดมูลค่าด้วยมูลค่ายุติธรรม                โดยแยกแสดงตามลำดับชั้นของมูลค่ายุติธรรมดังนี้ </w:t>
      </w:r>
    </w:p>
    <w:tbl>
      <w:tblPr>
        <w:tblW w:w="1028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33"/>
        <w:gridCol w:w="934"/>
        <w:gridCol w:w="934"/>
        <w:gridCol w:w="934"/>
        <w:gridCol w:w="934"/>
        <w:gridCol w:w="911"/>
        <w:gridCol w:w="23"/>
      </w:tblGrid>
      <w:tr>
        <w:trPr>
          <w:tblHeader w:val="true"/>
        </w:trPr>
        <w:tc>
          <w:tcPr>
            <w:tcW w:w="10260" w:type="dxa"/>
            <w:gridSpan w:val="7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gridSpan w:val="6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right="-108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  <w:tr>
        <w:trPr>
          <w:trHeight w:val="68" w:hRule="atLeast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2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0"/>
        <w:gridCol w:w="753"/>
        <w:gridCol w:w="934"/>
        <w:gridCol w:w="934"/>
        <w:gridCol w:w="934"/>
        <w:gridCol w:w="933"/>
        <w:gridCol w:w="934"/>
        <w:gridCol w:w="934"/>
        <w:gridCol w:w="934"/>
      </w:tblGrid>
      <w:tr>
        <w:trPr>
          <w:tblHeader w:val="true"/>
        </w:trPr>
        <w:tc>
          <w:tcPr>
            <w:tcW w:w="10260" w:type="dxa"/>
            <w:gridSpan w:val="10"/>
            <w:tcBorders/>
            <w:vAlign w:val="bottom"/>
          </w:tcPr>
          <w:p>
            <w:pPr>
              <w:pStyle w:val="BodyTextIndent3"/>
              <w:spacing w:lineRule="exact" w:line="320" w:before="8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7470" w:type="dxa"/>
            <w:gridSpan w:val="9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20" w:before="0" w:after="0"/>
              <w:ind w:left="166" w:right="-108" w:hanging="18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1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ที่ประชุมสามัญผู้ถือหุ้นของบริษัท สามารถเทลคอม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ได้มีมติอนุมัติการจ่ายเงินปันผลสำหรับผลการดำเนินงานของป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8"/>
          <w:sz w:val="32"/>
          <w:szCs w:val="32"/>
        </w:rPr>
        <w:t>2566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ห้แก่ผู้ถือหุ้นในอัตราหุ้น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8"/>
          <w:sz w:val="32"/>
          <w:szCs w:val="32"/>
        </w:rPr>
        <w:t>0.06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 เป็นจำนวนเงิน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8"/>
          <w:sz w:val="32"/>
          <w:szCs w:val="32"/>
        </w:rPr>
        <w:t>37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โดย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่ายเงินปันผลระหว่างกาลไปแล้วในอัตราหุ้นละ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0.04 </w:t>
      </w:r>
      <w:r>
        <w:rPr>
          <w:rFonts w:ascii="Angsana New" w:hAnsi="Angsana New" w:cs="Angsana New"/>
          <w:sz w:val="32"/>
          <w:sz w:val="32"/>
          <w:szCs w:val="32"/>
        </w:rPr>
        <w:t>บาท เมื่อเดือนกันยาย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เงินรวม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คงเหลือจ่ายอีกในอัตราหุ้นละ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0.02 </w:t>
      </w:r>
      <w:r>
        <w:rPr>
          <w:rFonts w:ascii="Angsana New" w:hAnsi="Angsana New" w:cs="Angsana New"/>
          <w:sz w:val="32"/>
          <w:sz w:val="32"/>
          <w:szCs w:val="32"/>
        </w:rPr>
        <w:t>บาท เป็นจำนวนเงินรวม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12 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ะจ่ายเงินปันผลดังกล่าวให้กับผู้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ดังกล่าวจะบันทึกในไตรมาสที่สองของ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.2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เดือนมกราคมถึงเดือนมีนาคม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ิจิตอล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ออกหุ้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สภาพและเสนอขายหุ้นกู้แปลงสภาพที่ออกใหม่ตามสัญญาการออกหุ้นแปลงสภาพครั้ง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งเหลือ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ุ้นกู้แปลงสภาพดังกล่าวครบกำ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      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บริษัทย่อยดำเนินการจดทะเบียนทุนเรียกชำระกับกระทรวงพาณิชย์ล่าสุด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พฤษภาคม 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.3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มีมติที่สำคัญดังต่อไปนี้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    </w:t>
      </w:r>
      <w:r>
        <w:rPr>
          <w:rFonts w:ascii="Angsana New" w:hAnsi="Angsana New" w:cs="Angsana New"/>
          <w:sz w:val="32"/>
          <w:sz w:val="32"/>
          <w:szCs w:val="32"/>
        </w:rPr>
        <w:t>อนุมัติการลดทุนจดทะเบี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1,744,330,2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5,065,958,2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3,321,628,00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ตัดหุ้นสามัญที่ยังไม่ได้จำหน่าย จํานวน </w:t>
      </w:r>
      <w:r>
        <w:rPr>
          <w:rFonts w:cs="Angsana New" w:ascii="Angsana New" w:hAnsi="Angsana New"/>
          <w:sz w:val="32"/>
          <w:szCs w:val="32"/>
        </w:rPr>
        <w:t xml:space="preserve">17,443,302,51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สิทธิ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การเพิ่มทุนจดทะเบี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499,279,70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3,321,628,00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3,820,907,7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4,992,797,08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</w:t>
      </w:r>
      <w:r>
        <w:rPr>
          <w:rFonts w:ascii="Angsana New" w:hAnsi="Angsana New" w:cs="Angsana New"/>
          <w:sz w:val="32"/>
          <w:sz w:val="32"/>
          <w:szCs w:val="32"/>
        </w:rPr>
        <w:t>ที่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สนอขายให้แก่ผู้ลงทุน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    </w:t>
      </w:r>
      <w:r>
        <w:rPr>
          <w:rFonts w:ascii="Angsana New" w:hAnsi="Angsana New" w:cs="Angsana New"/>
          <w:sz w:val="32"/>
          <w:sz w:val="32"/>
          <w:szCs w:val="32"/>
        </w:rPr>
        <w:t>อนุมัติการจัดสรรหุ้นสามัญเพิ่มทุ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4,992,797,08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   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การใช้สิทธิแปลงสภาพของหุ้นกู้แปลงสภาพและเสนอให้แก่ผู้ลงทุน 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Advance Opportunities Fund 1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 วิชั่น แอนด์ ซีเคียวริตี้ ซีสเต็ม จำกัด                          ซึ่งเป็นบริษัทย่อย ได้มีมติอนุมัติการจ่ายเงินปันผลสำหรับผลการดำเนินงานของปี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                ในอัตราหุ้นละ 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บาท รวมเป็นจำนวน 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กำหนดจ่าย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.5   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เมษายน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 ซีเคียว เอเชีย จำกัด ซึ่งเป็นบริษัทย่อย มีมติอนุมัติการเพิ่มทุนจดทะเบียน จํานวน 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ากทุนจดทะเบียนเดิม 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ทุนจดทะเบียนใหม่จํานวน 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การออกหุ้นสามัญเพิ่มทุนจํานวน </w:t>
      </w:r>
      <w:r>
        <w:rPr>
          <w:rFonts w:cs="Angsana New" w:ascii="Angsana New" w:hAnsi="Angsana New"/>
          <w:sz w:val="32"/>
          <w:szCs w:val="32"/>
        </w:rPr>
        <w:t xml:space="preserve">6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 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 และเมื่อวันที่ 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พฤษภาคม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ดำเนินการจดทะเบียนเพิ่มทุนกับกระทรวงพาณิชย์เป็นที่เรียบร้อยแล้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6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ะ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 w:cs="Angsana New"/>
          <w:sz w:val="32"/>
          <w:sz w:val="32"/>
          <w:szCs w:val="32"/>
        </w:rPr>
        <w:t>ทั้งนี้ 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อมูลทาง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Angsana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  <w:iCs/>
      <w:color w:val="0D0D0D"/>
      <w:lang w:val="en-US"/>
    </w:rPr>
  </w:style>
  <w:style w:type="character" w:styleId="WW8Num16z0">
    <w:name w:val="WW8Num16z0"/>
    <w:qFormat/>
    <w:rPr>
      <w:rFonts w:ascii="Angsana New" w:hAnsi="Angsana New" w:eastAsia="Times New Roman" w:cs="Angsana New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alibri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FF0000"/>
      <w:vertAlign w:val="superscript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  <w:i w:val="false"/>
      <w:iCs w:val="false"/>
      <w:color w:val="0D0D0D"/>
    </w:rPr>
  </w:style>
  <w:style w:type="character" w:styleId="WW8Num29z0">
    <w:name w:val="WW8Num29z0"/>
    <w:qFormat/>
    <w:rPr>
      <w:rFonts w:ascii="AngsanaUPC" w:hAnsi="AngsanaUPC" w:eastAsia="Calibri" w:cs="AngsanaUPC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Uiprovider">
    <w:name w:val="ui-provider"/>
    <w:basedOn w:val="DefaultParagraphFont"/>
    <w:qFormat/>
    <w:rPr/>
  </w:style>
  <w:style w:type="character" w:styleId="BodyTextIndentChar">
    <w:name w:val="Body Text Indent Char"/>
    <w:qFormat/>
    <w:rPr>
      <w:rFonts w:eastAsia="Times New Roman" w:cs="Tms Rmn"/>
      <w:sz w:val="24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Indent">
    <w:name w:val="Normal Indent"/>
    <w:basedOn w:val="Normal"/>
    <w:qFormat/>
    <w:pPr>
      <w:tabs>
        <w:tab w:val="clear" w:pos="720"/>
        <w:tab w:val="left" w:pos="86" w:leader="none"/>
      </w:tabs>
      <w:overflowPunct w:val="true"/>
      <w:autoSpaceDE w:val="true"/>
      <w:ind w:left="720" w:hanging="0"/>
      <w:textAlignment w:val="auto"/>
    </w:pPr>
    <w:rPr>
      <w:rFonts w:ascii="Angsana New" w:hAnsi="Angsana New" w:eastAsia="Cordia New" w:cs="Angsana New"/>
      <w:color w:val="000000"/>
      <w:sz w:val="28"/>
      <w:szCs w:val="32"/>
    </w:rPr>
  </w:style>
  <w:style w:type="paragraph" w:styleId="ListBullet">
    <w:name w:val="List Bullet"/>
    <w:basedOn w:val="Normal"/>
    <w:qFormat/>
    <w:pPr>
      <w:ind w:left="360" w:hanging="36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11:00Z</dcterms:created>
  <dc:creator>Wanwimon.Unanuya</dc:creator>
  <dc:description/>
  <cp:keywords/>
  <dc:language>en-US</dc:language>
  <cp:lastModifiedBy>Julalak Auttajariyakul</cp:lastModifiedBy>
  <cp:lastPrinted>2024-05-13T16:56:00Z</cp:lastPrinted>
  <dcterms:modified xsi:type="dcterms:W3CDTF">2024-05-14T08:11:00Z</dcterms:modified>
  <cp:revision>2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</Properties>
</file>