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       บริษัทย่อย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วกับข้อมูลทางการเงินระหว่างกาลดังกล่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เงินและการติดตั้งระบบเครือข่ายโทรคมนาคมให้กับหน่วยงานแห่งหนึ่ง ทั้งนี้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3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ให้คิดดอกเบี้ยสำหร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นักงาน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แต่งตั้งได้ดำเนินการยื่นคำร้องต่อศาลแพ่งเพื่อขอให้ศาลแพ่งมีคำสั่งเพิกถอนคำชี้ขาดของคณะ</w:t>
      </w:r>
      <w:r>
        <w:rPr>
          <w:rFonts w:ascii="Angsana New" w:hAnsi="Angsana New" w:cs="Angsana New"/>
          <w:sz w:val="32"/>
          <w:sz w:val="32"/>
          <w:szCs w:val="32"/>
        </w:rPr>
        <w:t>อนุญาโตตุลา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ยื่นคำร้องขอให้ศาลแพ่งบังคับตามคำชี้ขาดของคณะอนุญาโตตุลา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ใ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าลแพ่งมีคำสั่งยกคำร้องขอเพิกถอนคำชี้ขาดอนุญาโตตุลาการของบริษัทฯ ปัจจุบันบริษัทฯได้ย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กสาร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ทธรณ์คำสั่งของศาลแพ่งดังกล่าวต่อศาลฎีกา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ตั้งประมาณการหนี้สินไว้ในบัญชีเพื่อจุดมุ่งหมายทางด้านบัญชีตามหลักความระมัดระวัง ซึ่งไม่ได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มายความว่าบริษัทฯจะไม่ใช้สิทธิต่อสู้ตามกระบวนการยุติธรรมทางกฎหมายต่อไป เนื่องจาก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คงเชื่อมั่นในจุดยืนทางกฎหมายของบริษัทฯและ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8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ในระหว่าง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เนื่องจากข้อพิพาทเกี่ยวกับการไม่ปฏิบัติตามเงื่อนไขสัญญาจ้างดังกล่าว ต่อมา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 ซึ่งธนาคารดังกล่าวได้ดำเนินการจ่ายเงินตามภาระดังกล่าวแล้ว 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เสียหาย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เชื่อว่าเพียงพอกับสถานการณ์ในปัจจุบั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มีการบันทึกสำรองประมาณการหนี้สินเพิ่มเติมไว้ในบัญชี </w:t>
      </w:r>
      <w:r>
        <w:br w:type="page"/>
      </w:r>
    </w:p>
    <w:p>
      <w:pPr>
        <w:pStyle w:val="Normal"/>
        <w:spacing w:lineRule="exact" w:line="370" w:before="80" w:after="80"/>
        <w:ind w:left="1094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ย่อยดังกล่าวได้ยื่นฟ้องเรียกร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สียหาย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โดยขอให้ศาลอุทธ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พิพากษาให้จำเลยชดใช้ค่าเสียหายเพิ่มเติม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>8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อยู่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พิจารณาของศาลอุทธรณ์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อย่างไรก็ตามในระหว่างปี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่วยงานดังกล่าวได้ยื่นฟ้องบริษัท 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ศาลปกครองกลางเพื่อเรียกร้องให้กลุ่มบริษัทสามารถดิจิตอลชำระค่าใช้จ่ายพร้อมดอกเบี้ย โดยมีทุนทรัพย์จำนวน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มารถดิจิตอลชำระเงินให้แก่หน่วยงานดังกล่าว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ดอกเบี้ยนับ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ปจนกว่าจะชำระเสร็จแก่หน่วยงาน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ดิจิตอล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ยื่นขอขยายแก้อุทธ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าลอนุญาตให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ยายระยะเวลายื่นอุทธรณ์ถึง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ากความเห็นของที่ปรึกษากฎหมายและ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ลุ่มบริษัทสามารถดิจิตอลยังคงเชื่อมั่นว่า กลุ่มบริษัทสามารถดิจิตอลจะไม่ได้รับผลเสียหายที่มีสาระสำคัญเกี่ยวกับข้อพิพาทดังกล่าว</w:t>
      </w:r>
    </w:p>
    <w:p>
      <w:pPr>
        <w:pStyle w:val="Normal"/>
        <w:spacing w:lineRule="exact" w:line="370" w:before="80" w:after="8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มายเหตุประกอบงบการเงินรวมระหว่างกาลข้อ </w:t>
      </w:r>
      <w:r>
        <w:rPr>
          <w:rFonts w:cs="Angsana New" w:ascii="Angsana New" w:hAnsi="Angsana New"/>
          <w:spacing w:val="-4"/>
          <w:sz w:val="32"/>
          <w:szCs w:val="32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และบริษัท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 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้อมดอกเบี้ยในอัตราร้อยละ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ในบัญชีแล้ว ซึ่งบริษัทย่อยเชื่อว่าเพียงพอกับสถานการณ์ในปัจจุบัน ทั้งนี้ จากความเห็นของผู้บริห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ที่ปรึกษากฎหมายของบริษัทย่อยยังคงเชื่อมั่นว่ากิจการค้าร่วมจะไม่ได้รับผลเสียหายที่มีสาระสำคัญเกี่ยวกับคดีความดังกล่าว ดังนั้น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ดังกล่าวข้างต้น 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</w:t>
      </w:r>
    </w:p>
    <w:p>
      <w:pPr>
        <w:pStyle w:val="Default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ผลขาดทุนจาก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ิดต่อกันหลายปี และ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ม่สามารถ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คงสัดส่วนการถือหุ้นตามที่กำหนด</w:t>
      </w:r>
      <w:r>
        <w:rPr>
          <w:rFonts w:ascii="Angsana New" w:hAnsi="Angsana New" w:cs="Angsana New"/>
          <w:sz w:val="32"/>
          <w:sz w:val="32"/>
          <w:szCs w:val="32"/>
        </w:rPr>
        <w:t>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 xml:space="preserve">1,8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0:00Z</dcterms:created>
  <dc:creator/>
  <dc:description/>
  <cp:keywords/>
  <dc:language>en-US</dc:language>
  <cp:lastModifiedBy>Julalak Auttajariyakul</cp:lastModifiedBy>
  <cp:lastPrinted>2024-05-09T14:07:00Z</cp:lastPrinted>
  <dcterms:modified xsi:type="dcterms:W3CDTF">2024-05-14T08:10:00Z</dcterms:modified>
  <cp:revision>3</cp:revision>
  <dc:subject/>
  <dc:title/>
</cp:coreProperties>
</file>