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ามเดือน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 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979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9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ข้อพิพาทเกี่ยวกับการสนับสนุนด้า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ิดตั้งระบบเครือข่ายโทรคมนาคมให้กับหน่วยงาน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มีคำชี้ขาดให้บริษัทฯชำระ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ด้านการเงิ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การติดตั้งระบบเครือข่ายโทรคมนาคมดังกล่าว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ร้อมดอกเบี้ย อย่างไรก็ตาม 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กฎหมายซึ่งบริษัทฯ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ต่งตั้ง ได้ดำเนินการยื่นคำร้องต่อศาลแพ่งเพื่อขอให้ศาลแพ่งมีคำสั่งเพิกถอนคำชี้ขาดของ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เป็นที่เรียบร้อยแล้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จากความเห็นของที่ปรึกษากฎหมายของบริษัทฯ ผู้บริหารของบริษัทฯยังคงเชื่อว่าบริษัทฯ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ไม่ได้บันทึกสำรองประมาณการหนี้สินไว้ในบัญชี อย่างไรก็ตาม ณ ปัจจุบันผลของข้อพิพาทยังไม่ถึงที่สุดและขึ้นอยู่กับกระบวนการยุติธรรมในอนาคต 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9.6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      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บริษัทย่อยดังกล่าวได้ยื่นฟ้องเรียกร้องค่าเสียหายจากหน่วยงานดังกล่าวต่อศาลแพ่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ัจจุบันอยู่ในระหว่างการพิจารณาของศาลแพ่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่วยงานดังกล่าวได้ยื่นฟ้องบริษัท สามารถ ดิจิตอ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ศาลปกครอง</w:t>
      </w:r>
      <w:r>
        <w:rPr>
          <w:rFonts w:ascii="Angsana New" w:hAnsi="Angsana New" w:cs="Angsana New"/>
          <w:sz w:val="32"/>
          <w:sz w:val="32"/>
          <w:szCs w:val="32"/>
        </w:rPr>
        <w:t>กลาง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ารถดิจิตอลชำระค่าใช้จ่ายพร้อมดอกเบี้ย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ได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ื่นคำให้การแก้คำฟ้องต่อศาลปกครองกลาง จากความ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ที่ปรึกษากฎหมายของกลุ่มบริษัทสามารถดิจิตอล ผู้บริหารของ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ดิจิตอลจึงไม่ได้บันทึกสำรองประมาณการหนี้สินเพิ่มเติมไว้ใน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ณ ปัจจุบันผลของข้อพิพาท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มายเหตุประกอบงบการเ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.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            โคโรนา </w:t>
      </w:r>
      <w:r>
        <w:rPr>
          <w:rFonts w:eastAsia="Calibri" w:cs="Angsana New" w:ascii="Angsana New" w:hAnsi="Angsana New"/>
          <w:sz w:val="32"/>
          <w:szCs w:val="32"/>
        </w:rPr>
        <w:t>201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ได้กลับมาแพร่ระบาดอีกระลอกทำให้เกิดการชะลอตัวของเศรษฐกิจ และมีผลกระทบต่อหลายธุรกิจและอุตสาหกรรม 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กรรมทางธุรกิจของกลุ่มบริษัทในส่วนที่เกี่ยวกับระบบห่วงโซ่อุปทาน การจำกัดการให้บริการ และ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ตลอดจนการดำรงอัตราส่วนทางการเงินตามข้อกำหนดในสัญญากู้ยืมเงินในปัจจุบันและในอนาคตของกลุ่มบริษัท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</w:p>
    <w:p>
      <w:pPr>
        <w:pStyle w:val="Normal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465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65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339" w:right="1080" w:gutter="0" w:header="0" w:top="2160" w:footer="706" w:bottom="9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36:00Z</dcterms:created>
  <dc:creator>Wanwimon.Unanuya</dc:creator>
  <dc:description/>
  <dc:language>en-US</dc:language>
  <cp:lastModifiedBy>Wararat.P</cp:lastModifiedBy>
  <cp:lastPrinted>2021-08-06T15:42:00Z</cp:lastPrinted>
  <dcterms:modified xsi:type="dcterms:W3CDTF">2021-08-10T09:36:00Z</dcterms:modified>
  <cp:revision>2</cp:revision>
  <dc:subject/>
  <dc:title>บริษัท สามารถคอร์ปอเรชั่น จำกัด (มหาชน) และบริษัทย่อย</dc:title>
</cp:coreProperties>
</file>