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ฯ”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ธุรกิจหลักของบริษัทฯ คือ การออกแบบและติดตั้งระบบสื่อสารโทรคมนาคม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eastAsia="Calibri"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หมู่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อาคารซอฟต์แวร์ปาร์ค            ชั้น </w:t>
      </w:r>
      <w:r>
        <w:rPr>
          <w:rFonts w:eastAsia="Calibri"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eastAsia="Calibri" w:cs="Angsana New"/>
          <w:sz w:val="32"/>
          <w:sz w:val="32"/>
          <w:szCs w:val="32"/>
        </w:rPr>
        <w:t>ถนนแจ้งวัฒนะ ตำบล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eastAsia="Calibri"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ปัจจุบันได้กลับมาแพร่ระบาดอีกระลอกทำให้เกิดการชะลอตัวของเศรษฐกิ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มีผลกระทบต่อ</w:t>
      </w:r>
      <w:r>
        <w:rPr>
          <w:rFonts w:ascii="Angsana New" w:hAnsi="Angsana New" w:eastAsia="Calibri" w:cs="Angsana New"/>
          <w:sz w:val="32"/>
          <w:sz w:val="32"/>
          <w:szCs w:val="32"/>
        </w:rPr>
        <w:t>หลายธุรกิจและอุตสาหกรรม รวมถึ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ิจกรรมทางธุรกิจของกลุ่มบริษัทในส่วนที่เกี่ยวกับระบบห่วงโซ่อุปทาน การจำกัด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ให้บริ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ดำเนินงานที่ล่าช้าขึ้น ซึ่งส่งผลกระทบอย่างมีนัยสำคัญต่อฐานะการเงิน ผลการดำเนินงาน และกระแสเงินสดตลอดจนการดำรงอัตราส่วนทางการเงินตามข้อกำหนดในสัญญากู้ยืมเงินในปัจจุบันและในอนาคตของกลุ่มบริษัท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kern w:val="2"/>
          <w:sz w:val="32"/>
          <w:szCs w:val="32"/>
          <w:u w:val="single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ฝ่ายบริหารของกลุ่ม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มี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ได้ใช้ประมาณการและดุลยพินิจในประเด็นต่าง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             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เป็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ฉบับที่บริษัทฯใช้เป็นทางการตามกฎหมา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อังกฤษแปลจาก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alibri" w:cs="Angsana New"/>
          <w:sz w:val="32"/>
          <w:sz w:val="32"/>
          <w:szCs w:val="32"/>
        </w:rPr>
        <w:t>โดยไม่มีการเปลี่ยนแปลงโครงสร้างเกี่ยวกับบริษัทย่อยใน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36" w:hanging="54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eastAsia="Calibri" w:cs="Angsana New"/>
          <w:sz w:val="32"/>
          <w:szCs w:val="32"/>
        </w:rPr>
      </w:pPr>
      <w:bookmarkStart w:id="0" w:name="_Hlk67949702"/>
      <w:bookmarkEnd w:id="0"/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alibri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0" w:hanging="54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67949702"/>
      <w:bookmarkEnd w:id="1"/>
      <w:r>
        <w:rPr>
          <w:rFonts w:cs="Angsana New"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3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4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มีรายการธุรกิจที่สำคั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ญกั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ุคคลหรื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ิจการที่เกี่ยวข้องกัน ซึ่งส่วนใหญ่เกี่ยวเนื่อง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ซื้อขายสินค้า การบริการและการกู้ยืมเงิน รายการธุ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ไปตามเงื่อนไขและเกณฑ์ที่ตกลงร่วมกันระหว่างบริษัทฯและกิจการที่เกี่ยวข้องกันเหล่านั้น ซึ่งนโยบายการกำหนดราคาสำหรับรายการค้าระหว่างกันสามารถสรุปได้ดังนี้ 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ย่างไรก็ตาม นโยบายการกำหนดราคาดังกล่าวอาจมี             การปรับเปลี่ยนไปตามประเภทธุรกิจและสภาพการแข่งขันในขณะที่เกิดรายการ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การจัดการและรายได้ค่าเช่า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บริการเทคโนโลยีสารสนเทศรับจากบริษัทย่อยเรียกเก็บตามราคาที่ระบุไว้ในสัญญาระหว่า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ซึ่งบริษัทฯกำหนดราคาจากต้นทุนบวกกำไรส่วนเพิ่ม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เงินกู้ยืมระหว่างกันคิดจากต้นทุนบวกกำไรส่วนเพิ่มในอัตราดังต่อไปนี้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ของเงินทุ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40"/>
        <w:ind w:left="162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ัตราดอกเบี้ยเงินฝากประจำของธนาคารพาณิชย์ที่ใช้อยู่เป็นประจำ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ถัวเฉลี่ยเงินฝากประจำ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นาคารพาณิชย์ขนาดใหญ่ห้าแห่งบวก           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ถัวเฉลี่ยเงินฝากออมทรัพย์ของ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รณีการกู้เป็นสกุลเงินเหรียญสหรัฐอเมริกา ใช้อัตรา </w:t>
      </w:r>
      <w:r>
        <w:rPr>
          <w:rFonts w:cs="Angsana New" w:ascii="Angsana New" w:hAnsi="Angsana New"/>
          <w:sz w:val="32"/>
          <w:szCs w:val="32"/>
        </w:rPr>
        <w:t xml:space="preserve">LIBOR 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ขายสินทรัพย์ถาวรระหว่างกันกำหนดราคาโดยใช้ราคาตลาดหรือมูลค่าสุทธิตามบัญชีบวกส่วนเพิ่มตามสภาพของสินทรัพย์ถาวร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กัน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               ตามสัญญา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การประกาศจ่ายและมีสิทธิในการรับเงินปันผล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firstLine="540"/>
        <w:textAlignment w:val="auto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firstLine="540"/>
        <w:textAlignment w:val="auto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firstLine="540"/>
        <w:textAlignment w:val="auto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firstLine="540"/>
        <w:textAlignment w:val="auto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380"/>
        <w:ind w:left="547" w:right="-43" w:hanging="0"/>
        <w:jc w:val="righ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37"/>
        <w:gridCol w:w="1238"/>
        <w:gridCol w:w="1237"/>
        <w:gridCol w:w="1238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ธรรมเนียมการค้ำประ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ขาย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380" w:before="120" w:after="0"/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9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37"/>
        <w:gridCol w:w="1238"/>
        <w:gridCol w:w="1215"/>
        <w:gridCol w:w="124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ธรรมเนีย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การเทคโนโลยีสารสนเทศ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ับ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9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9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8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380" w:before="120" w:after="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/>
        <w:ind w:left="1440" w:right="-320" w:hanging="144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6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"/>
        <w:gridCol w:w="1170"/>
        <w:gridCol w:w="1350"/>
        <w:gridCol w:w="1260"/>
        <w:gridCol w:w="1260"/>
        <w:gridCol w:w="18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7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34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40" w:after="0"/>
              <w:ind w:left="158" w:right="-198" w:hanging="15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58" w:right="-36" w:hanging="15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58" w:right="-36" w:hanging="15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58" w:right="-36" w:hanging="15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58" w:right="-36" w:hanging="15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40" w:after="0"/>
              <w:ind w:left="162" w:right="-252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60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04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5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ลูกหนี้อื่นและเงินทดรองแก่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7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19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19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4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23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170</w:t>
            </w:r>
          </w:p>
        </w:tc>
      </w:tr>
      <w:tr>
        <w:trPr>
          <w:trHeight w:val="27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23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170</w:t>
            </w:r>
          </w:p>
        </w:tc>
      </w:tr>
      <w:tr>
        <w:trPr/>
        <w:tc>
          <w:tcPr>
            <w:tcW w:w="459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62" w:right="-252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3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36</w:t>
            </w:r>
          </w:p>
        </w:tc>
      </w:tr>
      <w:tr>
        <w:trPr>
          <w:trHeight w:val="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58" w:right="-43" w:hanging="158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</w:p>
          <w:p>
            <w:pPr>
              <w:pStyle w:val="Normal"/>
              <w:spacing w:lineRule="exact" w:line="360"/>
              <w:ind w:left="158" w:right="-43" w:hanging="15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5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85</w:t>
            </w:r>
          </w:p>
        </w:tc>
      </w:tr>
    </w:tbl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1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350"/>
        <w:gridCol w:w="126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0" w:hanging="162"/>
              <w:rPr/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9,71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 สามารถวิศวกรรม จำกัด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4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9,71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620" w:right="-201" w:hanging="6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,34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1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,44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2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                                                                                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70"/>
        <w:gridCol w:w="1470"/>
        <w:gridCol w:w="147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58" w:right="158" w:hanging="15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ยาวแก่บริษัทย่อ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ะ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ว่าง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85" w:hRule="atLeast"/>
        </w:trPr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3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30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67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67)</w:t>
            </w:r>
          </w:p>
        </w:tc>
      </w:tr>
      <w:tr>
        <w:trPr>
          <w:trHeight w:val="252" w:hRule="atLeast"/>
        </w:trPr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ให้กู้ยืมระยะย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่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              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,23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,238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แผนการให้ความช่วยเหลือทางการเงินกับบริษัท สามารถ ดิจิตอล จำกัด </w:t>
      </w: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ฯมีมติอนุมัติให้ความช่วยเหลือทางการเงินกับ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โดยจะให้ความช่วยเหลือในรูปแบบการให้กู้ยืมระยะยาว โดยมีแผนและเงื่อนไขการให้กู้ดังนี้</w:t>
      </w:r>
      <w:r>
        <w:br w:type="page"/>
      </w:r>
    </w:p>
    <w:p>
      <w:pPr>
        <w:pStyle w:val="Normal"/>
        <w:ind w:left="547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350"/>
      </w:tblGrid>
      <w:tr>
        <w:trPr/>
        <w:tc>
          <w:tcPr>
            <w:tcW w:w="77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ื่อนไขการให้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ind w:right="-14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บริษัทฯได้รับเงินจาก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อ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ไม่เก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before="240" w:after="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รับเงินจากการนำ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้าจดทะเบียนในตลาดหลักทรัพย์แห่งประเทศไท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ไม่เก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before="240" w:after="0"/>
              <w:ind w:right="-14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พิ่มเติ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ind w:righ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จ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จารณ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การสนับสนุนเพิ่มเติมจากการให้ความช่วยเหลือทางการเงิน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และครั้ง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ซึ่งจำนวนเงินรวมทั้งหมดไม่เกิ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60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ล้านบาท จากเงินทุนหมุนเวียนของบริษัทฯ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เป็นจำนวนเงินทั้งสิ้นไม่เกิน </w:t>
      </w:r>
      <w:r>
        <w:rPr>
          <w:rFonts w:cs="Angsana New" w:ascii="Angsana New" w:hAnsi="Angsana New"/>
          <w:sz w:val="32"/>
          <w:szCs w:val="32"/>
        </w:rPr>
        <w:t>6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อายุ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หรือสิ้นสุด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ม่เกิ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คิดดอกเบี้ยในอัตราร้อยละคงที่ต่อปี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อนุมัติให้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ู้ยืมเงินจาก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เงื่อนไขของแผนการให้ความช่วยเหลือ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เงินให้กู้กับบริษัทย่อยดังกล่าว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วงเงินให้กู้ยืมดังกล่าว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แผนการให้ความช่วยเหลือทางการเงินแก่บริษัทย่อยข้างต้น บริษัทย่อยได้เบิกรับเงินกู้ส่วนแรกแล้วในเดือนกันย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คิดดอกเบี้ยในอัตราร้อยละคงที่ต่อปี และครบกำหนดรับชำระหนี้ทั้งจำนวนภาย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5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620"/>
        <w:gridCol w:w="1440"/>
      </w:tblGrid>
      <w:tr>
        <w:trPr>
          <w:trHeight w:val="352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160" w:leader="none"/>
              </w:tabs>
              <w:ind w:left="-114" w:right="-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ฉพา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>
          <w:trHeight w:val="1022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43" w:hanging="16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บริษัทย่อย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5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อัตราแลก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71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ยังไม่เกิดขึ้นจริ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ind w:left="-114" w:right="-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12" w:hanging="16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สามารถ อินเตอร์ โฮลดิ้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2,2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7,747</w:t>
            </w:r>
          </w:p>
        </w:tc>
      </w:tr>
      <w:tr>
        <w:trPr>
          <w:trHeight w:val="322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คมโบเดีย แอร์ ทราฟฟิค เซอร์วิส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1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221</w:t>
            </w:r>
          </w:p>
        </w:tc>
      </w:tr>
      <w:tr>
        <w:trPr>
          <w:trHeight w:val="30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95" w:hanging="16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กัมปอต เพาเวอร์ แพลนท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4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444</w:t>
            </w:r>
          </w:p>
        </w:tc>
      </w:tr>
      <w:tr>
        <w:trPr>
          <w:trHeight w:val="30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8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00</w:t>
            </w:r>
          </w:p>
        </w:tc>
      </w:tr>
      <w:tr>
        <w:trPr>
          <w:trHeight w:val="30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6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1,412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43" w:hanging="36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30"/>
        <w:gridCol w:w="1530"/>
        <w:gridCol w:w="1530"/>
      </w:tblGrid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4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บริษัทย่อย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บริษัท กัมปอต เพาเวอร์ แพลนท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ยาวจากบริษัทย่อ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กู้ยืมเงินจากบริษัท กัมปอต เพาเวอร์ แพลนท์ จำกัด ซึ่งเป็นบริษัทย่อยเป็นสกุลเงินบาท จำนวน </w:t>
      </w:r>
      <w:r>
        <w:rPr>
          <w:rFonts w:cs="Angsana New" w:ascii="Angsana New" w:hAnsi="Angsana New"/>
          <w:sz w:val="32"/>
          <w:szCs w:val="32"/>
        </w:rPr>
        <w:t xml:space="preserve">186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คิดดอกเบี้ยในอัตราดอกเบี้ยถัวเฉลี่ยเงินฝากออม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โดยจะครบกำหนดชำระคืนทั้งจำนวน                           ในเดือน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่าใช้จ่ายผลประโยชน์พ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ให้แก่กรรมการและผู้บริหารดังต่อไปนี้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4,07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4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4,60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81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7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</w:t>
            </w:r>
            <w:r>
              <w:rPr>
                <w:rFonts w:cs="Angsana New" w:ascii="Angsana New" w:hAnsi="Angsana New"/>
                <w:sz w:val="32"/>
                <w:szCs w:val="32"/>
              </w:rPr>
              <w:t>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</w:t>
            </w:r>
            <w:r>
              <w:rPr>
                <w:rFonts w:cs="Angsana New" w:ascii="Angsana New" w:hAnsi="Angsana New"/>
                <w:sz w:val="32"/>
                <w:szCs w:val="32"/>
              </w:rPr>
              <w:t>77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0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6</w:t>
            </w:r>
          </w:p>
        </w:tc>
      </w:tr>
      <w:tr>
        <w:trPr>
          <w:trHeight w:val="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6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</w:t>
            </w:r>
            <w:r>
              <w:rPr>
                <w:rFonts w:cs="Angsana New" w:ascii="Angsana New" w:hAnsi="Angsana New"/>
                <w:sz w:val="32"/>
                <w:szCs w:val="32"/>
              </w:rPr>
              <w:t>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</w:t>
            </w:r>
            <w:r>
              <w:rPr>
                <w:rFonts w:cs="Angsana New" w:ascii="Angsana New" w:hAnsi="Angsana New"/>
                <w:sz w:val="32"/>
                <w:szCs w:val="32"/>
              </w:rPr>
              <w:t>0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0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        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3: 1.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63: 0.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63:                  0.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2563: 0.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33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ฮลดิ้ง จำกัด ซึ่งเป็นบริษัทที่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 สัญญาดังก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.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5.9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4.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3: </w:t>
      </w:r>
      <w:r>
        <w:rPr>
          <w:rFonts w:cs="Angsana New" w:ascii="Angsana New" w:hAnsi="Angsana New"/>
          <w:color w:val="000000"/>
          <w:sz w:val="32"/>
          <w:szCs w:val="32"/>
        </w:rPr>
        <w:t>4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0.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: 0.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right="-43" w:firstLine="187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>29.4.2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230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05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4,5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7,7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75,869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4,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0,098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,189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199,108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30,4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15,7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36,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66,48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49,0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49,3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7,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49,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90,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320" w:hanging="547"/>
        <w:jc w:val="right"/>
        <w:outlineLvl w:val="0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19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198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,9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,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3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4,3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1,5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73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635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07,7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09,7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,6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8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68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581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70" w:hanging="1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ยะยาว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254" w:right="-18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ระยะยาว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432" w:right="-43" w:hanging="4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5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)</w:t>
            </w:r>
          </w:p>
        </w:tc>
      </w:tr>
      <w:tr>
        <w:trPr>
          <w:trHeight w:val="81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2,357,1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2,3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23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9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ารเปลี่ยนแปล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ผลขาดทุน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้านเครดิตที่คาดว่าจะเกิดขึ้นของลูกหนี้การค้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และลูกหนี้อื่นสำหรับงวดหกเดือนสิ้นสุด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มีรายละเอียด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90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,458,89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341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อนจากลูกหนี้ระยะยาวอื่น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92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9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03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529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84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8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74,42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391</w:t>
            </w:r>
          </w:p>
        </w:tc>
      </w:tr>
    </w:tbl>
    <w:p>
      <w:pPr>
        <w:pStyle w:val="TextBodyIndent"/>
        <w:spacing w:lineRule="exact" w:line="420" w:before="120" w:after="120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bookmarkStart w:id="2" w:name="_Hlk64589490"/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บริษัทย่อย และบริษัทย่อยของบริษัทดังกล่าว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ียอ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ูกหนี้การค้ากิจการที่ไม่เกี่ยวข้องกัน                   ที่ค้างชำระมากกว่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ดือนเป็นจำนวน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,3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: 2,39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</w:p>
    <w:p>
      <w:pPr>
        <w:pStyle w:val="TextBodyIndent"/>
        <w:spacing w:lineRule="exact" w:line="420" w:before="120" w:after="120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ลุ่มบริษัทสามารถดิจิตอลได้ประเมินและมีความเชื่อว่าจะได้รับชำระหนี้จากลูกหนี้ดังกล่าว เนื่องจาก            ได้ทำธุรกิจด้วยกันมานานและลูกหนี้ดังกล่าวน่าเชื่อถือ และมีการจ่ายชำระหนี้อย่างต่อเนื่อง กลุ่มบริษัทสามารถดิจิตอลได้ประเมินสถานะและโอกาสที่น่าจะได้รับคืนหนี้แล้วและมีความเชื่อว่า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ป็นจำนวนที่เพียงพอและเหมาะสมและเชื่อว่าจะสามารถเรียกเก็บหนี้ที่เหลือหลังหักค่าเผื่อผลขาดทุนด้านเครดิตที่ คาดว่าจะเกิดขึ้นได้ ถึงแม้ว่ากลุ่มบริษัทสามารถดิจิตอล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TextBodyIndent"/>
        <w:spacing w:lineRule="exact" w:line="420" w:before="120" w:after="120"/>
        <w:ind w:left="1094" w:right="-43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bookmarkEnd w:id="2"/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        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ฯและ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ป็นบริษัทย่อย  และบริษัทย่อยของบริษัทดังกล่าว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โอนสิทธิเรียกร้องการรับเงินจากงานโครงการตามสัญญาบางส่วนและลูกหนี้การค้าเพื่อเป็นหลักประกันเงินกู้ยืม วงเงินสินเชื่อ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หนังสือค้ำประกั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จากธนาค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ยอดคงเหลือของลูกหนี้การค้าข้างต้นได้รวมยอดลูกหนี้การค้าซึ่งได้โอนสิทธิการรับเงินให้แก่ธนาคารเป็นจำนวนรว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5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3: 64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: 9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3: 9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</w:t>
      </w:r>
    </w:p>
    <w:p>
      <w:pPr>
        <w:pStyle w:val="TextBodyIndent"/>
        <w:spacing w:lineRule="exact" w:line="420"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       </w:t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ูกหนี้การค้าของ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ป็นบริษัทย่อย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ลูกหนี้สถาบันการเงินที่ถูกทางราชการสั่งระงับการดำเนินกิจการ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: 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ทั้งนี้บริษัทย่อยได้ตั้งค่าเผื่อผลขาดทุนด้านเครดิตที่คาดว่าจะเกิดขึ้นไว้แล้วเต็มจำนวนสำหรับลูกหนี้ดังกล่าว</w:t>
      </w:r>
    </w:p>
    <w:p>
      <w:pPr>
        <w:pStyle w:val="TextBodyIndent"/>
        <w:spacing w:lineRule="exact" w:line="420" w:before="120" w:after="120"/>
        <w:ind w:left="1080" w:right="-43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lineRule="exact" w:line="420"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ิมดำเนินธุรกิจ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ดำเนินคดี ประนอมหนี้หรือผ่อนชำระรวมทั้งสิ้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,0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: </w:t>
      </w:r>
      <w:r>
        <w:rPr>
          <w:rFonts w:cs="Angsana New" w:ascii="Angsana New" w:hAnsi="Angsana New"/>
          <w:sz w:val="32"/>
          <w:szCs w:val="32"/>
        </w:rPr>
        <w:t xml:space="preserve">1,0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              ที่คาดว่าจะเกิดขึ้นไว้แล้วทั้งจำนวน </w:t>
      </w:r>
    </w:p>
    <w:p>
      <w:pPr>
        <w:pStyle w:val="TextBodyIndent"/>
        <w:spacing w:lineRule="exact" w:line="420"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rFonts w:cs="Angsana New" w:ascii="Angsana New" w:hAnsi="Angsana New"/>
          <w:sz w:val="32"/>
          <w:szCs w:val="32"/>
        </w:rPr>
        <w:t xml:space="preserve">978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ว่าในกรณ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เงินที่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ชำระหนี้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อีกแห่งหน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ดำเนินการให้บริษัท ไอที แอ๊บโซลุท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งมอบเงินที่ได้จากการชำระหนี้ให้แก่ผู้ถือหุ้นเดิมก่อนหน้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นาคารแห่งหนึ่ง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9.788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ที่ระบุไว้ในสัญญา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จ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ฯในฐานะสมาชิกกลุ่มเอส พี เอส คอนซอร์เตีย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ซึ่งมีสัดส่วน                   การลงทุนร้อย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60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ได้ร่วมยื่นฟ้องต่อศาลปกครองเพื่อเรียกร้องให้หน่วยงานรัฐวิสาหกิจแห่งหนึ่ง              ในฐานะลูกหนี้ของกลุ่มเอส พี เอส คอนซอร์เตียม ให้ชำระหนี้ค่าบริการที่ค้างชำระ ตั้งแต่งวด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44 - 12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9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ต่อมาศาลมีคำสั่งรับคำฟ้องไว้พิจารณาเฉพาะหนี้ค่าบริการงวดที่อยู่ภายในอายุความฟ้องคดี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ปี คือ งวด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60 - 12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5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โดยบริษัทฯได้บันทึกยอดลูกหนี้ดังกล่าวใน            งบการเงินตามสัดส่วนการลงทุนเป็นจำนวนรว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1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และบันทึกค่าเผื่อผลขาดทุนด้านเครดิตที่คาดว่าจะเกิดขึ้นของลูกหนี้ในส่วนที่ศาลไม่รับฟ้องตามสัดส่วนของบริษัทฯเป็นเงินประมาณ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อย่างไรก็ตาม ฝ่ายบริหารของบริษัทฯพิจารณาแล้วเชื่อมั่นว่าบริษัทฯจะได้รับชำระหนี้ที่ศาลได้รับคำฟ้องไว้พิจารณาคืนเต็มจำนวน ดังนั้น 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ฯจึงไม่ตั้งค่าเผื่อผลขาดทุนด้านเครดิตที่คาดว่าจะเกิดขึ้นสำหรับ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ยอด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ูกหนี้คงเหลือดังกล่าว 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    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กิจการที่ไม่เกี่ยวข้องกันของบริษัทย่อยสองแห่ง คือ บริษัท สามารถคอมเทค จำกัด และบริษัท แคมโบเดีย แอร์ ทราฟฟิค เซอร์วิส จำกัด ได้รวมลูกหนี้บริษัทมหาชนที่ได้ยื่นคำร้องขอฟื้นฟูกิจการต่อศาลเป็นจำนวนเงิน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:                             1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บริษัทย่อยได้ตั้งค่าเผื่อผลขาดทุนด้านเครดิตที่คาดว่าจะเกิดขึ้นต่อลูกหนี้ดังกล่าวเป็นจำนวน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: 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 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ที่เพียงพ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ะท้อนถึงมูลค่าเงินตามเวลาที่คาดว่าจะได้รับชำระหนี้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               ซึ่งเป็นเรื่องปกติของเหตุการณ์ในอนาคตที่ยังไม่เกิดขึ้น</w:t>
      </w:r>
      <w:r>
        <w:br w:type="page"/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 xml:space="preserve">)       </w:t>
      </w:r>
      <w:r>
        <w:rPr>
          <w:rFonts w:ascii="Angsana New" w:hAnsi="Angsana New" w:cs="Angsana New"/>
          <w:sz w:val="32"/>
          <w:sz w:val="32"/>
          <w:szCs w:val="32"/>
        </w:rPr>
        <w:t>นอกจากที่กล่าวไว้ในข้อ ก</w:t>
      </w:r>
      <w:r>
        <w:rPr>
          <w:rFonts w:cs="Angsana New" w:ascii="Angsana New" w:hAnsi="Angsana New"/>
          <w:sz w:val="32"/>
          <w:szCs w:val="32"/>
        </w:rPr>
        <w:t xml:space="preserve">) - </w:t>
      </w: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ต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ตั้งค่าเผื่อผลขาดทุนด้านเครดิตที่คาดว่าจะเกิดขึ้นเต็มจำนวน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ที่เป็นหน่วยงานราชการและบริษัทเอกชนที่มีโครงการกับหน่วยงานของรัฐ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ไม่เคยมีประวัติไม่ชำระหนี้ และมีขั้นตอนของการอนุมัติการจ่ายที่ใช้เวลานาน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ดังนั้นฝ่ายบริหารของบริษัทย่อยพิจารณาเเล้วเห็น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ที่ได้บันทึกไว้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พียงพอและสะท้อนถึงมูลค่าเงินตามเวลาที่คาดว่าจะได้รับชำระหนี้แล้ว</w:t>
      </w:r>
    </w:p>
    <w:p>
      <w:pPr>
        <w:pStyle w:val="TextBodyIndent"/>
        <w:spacing w:before="120" w:after="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ยาวอื่น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exact" w:line="380"/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50"/>
        <w:gridCol w:w="1350"/>
      </w:tblGrid>
      <w:tr>
        <w:trPr>
          <w:trHeight w:val="81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5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645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380"/>
              <w:ind w:right="43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63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631)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9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014</w:t>
            </w:r>
          </w:p>
        </w:tc>
      </w:tr>
      <w:tr>
        <w:trPr>
          <w:trHeight w:val="428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380"/>
              <w:ind w:right="-107" w:hanging="0"/>
              <w:jc w:val="both"/>
              <w:rPr>
                <w:rFonts w:ascii="Angsana New" w:hAnsi="Angsana New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3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5)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380"/>
              <w:ind w:left="162" w:right="-284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2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479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315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ของบริษัทฯ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ประเมินและมีความเชื่อว่า</w:t>
      </w:r>
      <w:r>
        <w:rPr>
          <w:rFonts w:ascii="Angsana New" w:hAnsi="Angsana New" w:cs="Angsana New"/>
          <w:sz w:val="32"/>
          <w:sz w:val="32"/>
          <w:szCs w:val="32"/>
        </w:rPr>
        <w:t>ลูกหนี้รายดังกล่าวจะมีกระแสเงินสดในอนาคตเพียงพอ</w:t>
      </w: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sz w:val="32"/>
          <w:sz w:val="32"/>
          <w:szCs w:val="32"/>
        </w:rPr>
        <w:t>จ่ายชำระหนี้แก่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ธุรกิจของลูกหนี้รายดังกล่าวกลับมา</w:t>
      </w:r>
      <w:r>
        <w:rPr>
          <w:rFonts w:ascii="Angsana New" w:hAnsi="Angsana New" w:cs="Angsana New"/>
          <w:sz w:val="32"/>
          <w:sz w:val="32"/>
          <w:szCs w:val="32"/>
        </w:rPr>
        <w:t>เปิด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ได้ตามปกติหลังจาก</w:t>
      </w:r>
      <w:r>
        <w:rPr>
          <w:rFonts w:ascii="Angsana New" w:hAnsi="Angsana New" w:cs="Angsana New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VID-19) </w:t>
      </w:r>
      <w:r>
        <w:rPr>
          <w:rFonts w:ascii="Angsana New" w:hAnsi="Angsana New" w:cs="Angsana New"/>
          <w:sz w:val="32"/>
          <w:sz w:val="32"/>
          <w:szCs w:val="32"/>
        </w:rPr>
        <w:t>คลี่คล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ขาดทุนด้านเครดิตที่คาดว่าจะเกิดขึ้น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ียงพอ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ะท้อนถึงมูลค่าเงินตามเวลาที่คาดว่าจะได้รับชำระหนี้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ถึงแม้ว่าบริษัทฯจะได้ทำการประเมินและประมาณการอย่างดีที่สุดแล้ว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ต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>ยังคงมีความไม่แน่นอนของสถานการณ์ที่อาจเปลี่ยนแปลงไป ซึ่งเป็น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>ปกติของเหตุการณ์ในอนาคตที่ยังไม่เกิดขึ้น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5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0,1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0,14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94,68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33,665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,46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,48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7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94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178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,39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71,53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3,39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7,658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342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880</w:t>
            </w:r>
          </w:p>
        </w:tc>
      </w:tr>
    </w:tbl>
    <w:p>
      <w:pPr>
        <w:pStyle w:val="Normal"/>
        <w:overflowPunct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วิชั่น แอนด์ ซีเคียวริตี้ ซีสเต็ม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ให้เช่า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เช่ากล้องและระบบโครง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ติดตั้งระบบป้องกันความปลอดภัยในเขตเมืองระย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ระบบกล้องโทรทัศน์วงจรปิด </w:t>
      </w:r>
      <w:r>
        <w:rPr>
          <w:rFonts w:cs="Angsana New" w:ascii="Angsana New" w:hAnsi="Angsana New"/>
          <w:sz w:val="32"/>
          <w:szCs w:val="32"/>
        </w:rPr>
        <w:t>(CCTV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หน่วยงานราชการ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เช่า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6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4.5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การรับชำระค่าเช่าเป็นงวดรายเดือ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1349"/>
        <w:gridCol w:w="1349"/>
        <w:gridCol w:w="1349"/>
        <w:gridCol w:w="1347"/>
        <w:gridCol w:w="9"/>
      </w:tblGrid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</w:p>
        </w:tc>
        <w:tc>
          <w:tcPr>
            <w:tcW w:w="26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9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262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ไม่เกี่ยวข้อง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2,0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พนักงา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เงินให้กู้ยืมระยะสั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1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7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26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ind w:left="547" w:hanging="0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ให้กู้ยืมระยะสั้นแก่กิจการที่ไม่เกี่ยวข้องกั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เป็นเงิ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กรีน เอ็นเนอร์จี จำกัด ซึ่งเป็นบริษัทย่อยได้ให้กู้ยืมแก่บริษัทเอกชนแห่งหนึ่งตามสัญญา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การรับชำระคืนเงินต้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ทำสัญญาและเมื่อครบกำหนดให้ถือว่าสัญญานี้มีผลใช้บังคับต่อไปอีกคราว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โดยไม่จำเป็นต้องทำสัญญากันใหม่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1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>ซึ่งผู้กู้รายดังกล่าวได้</w:t>
      </w:r>
      <w:r>
        <w:rPr>
          <w:rFonts w:ascii="Angsana New" w:hAnsi="Angsana New" w:cs="Angsana New"/>
          <w:sz w:val="32"/>
          <w:sz w:val="32"/>
          <w:szCs w:val="32"/>
        </w:rPr>
        <w:t>ผิดนัดชำระหนี้</w:t>
      </w:r>
      <w:r>
        <w:rPr>
          <w:rFonts w:ascii="Angsana New" w:hAnsi="Angsana New" w:cs="Angsana New"/>
          <w:sz w:val="32"/>
          <w:sz w:val="32"/>
          <w:szCs w:val="32"/>
        </w:rPr>
        <w:t>แก่บริษัทย่อย ต่อ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ร้องต่อศาลแพ่งให้ผู้กู้จ่ายชำระเงินต้นพร้อมดอกเบี้ยแก่บริษัทย่อย โดยบริษัทย่อยได้เข้าไกล่เกลี่ยและสืบพยานตามนัดหมายของศาลแล้ว แต่ยังไม่ได้ข้อสรุป ศาลจึงเห็นสมควรให้นัดสืบโจทก์และจำเล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ได้พิพากษาให้ผู้กู้                 ร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ชดใช้เงินต้น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.1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 ให้แล้วเสร็จ</w:t>
      </w:r>
      <w:r>
        <w:rPr>
          <w:rFonts w:ascii="Angsana New" w:hAnsi="Angsana New" w:cs="Angsana New"/>
          <w:sz w:val="32"/>
          <w:sz w:val="32"/>
          <w:szCs w:val="32"/>
        </w:rPr>
        <w:t>ภ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ับแต่วันที่พิพากษา หากผู้กู้ไม่ชำระหรือชำระไม่ครบมูลค่า ให้บริษัทย่อยทำการยึดที่ดินที่จดจำนองไว้</w:t>
      </w:r>
      <w:r>
        <w:rPr>
          <w:rFonts w:ascii="Angsana New" w:hAnsi="Angsana New" w:cs="Angsana New"/>
          <w:sz w:val="32"/>
          <w:sz w:val="32"/>
          <w:szCs w:val="32"/>
        </w:rPr>
        <w:t>ออกขายทอดตลาดเพื่อนำเงินมาชำระคืนแก่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ยังไม่ได้รับชำระเงินให้กู้ยืมจากผู้กู้รายดังกล่าว โดยเมื่อ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เรื่องบังคับคดีต่อกรมบังคับคดี ปัจจุบันอยู่ระหว่างการดำเนินการของกรมบังคับคดีเพื่อยึดที่ดินของผู้กู้ออกขายทอดตลาด อย่างไรก็ตามมูลค่าของที่ดินดังกล่าวมีมูลค่ายุติธรรมมากกว่ายอดคงเหลือของเงินให้กู้ยืมระยะสั้น ดังนั้นบริษัทย่อยจึงไม่ได้ตั้งค่าเผ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สำหรับเงินให้กู้ยืมระยะสั้น</w:t>
      </w:r>
      <w:r>
        <w:rPr>
          <w:rFonts w:ascii="Angsana New" w:hAnsi="Angsana New" w:cs="Angsana New"/>
          <w:sz w:val="32"/>
          <w:sz w:val="32"/>
          <w:szCs w:val="32"/>
        </w:rPr>
        <w:t>แก่กิจการที่ไม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ลดราคาทุนของสินค้าคงเหลือให้เป็นมูลค่าสุทธิที่จะได้รั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การปรับลดราคาทุนของสินค้าคงเหลือให้เป็นมูลค่าสุทธิที่จะได้รับ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ind w:left="420" w:right="-36" w:firstLine="98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530"/>
      </w:tblGrid>
      <w:tr>
        <w:trPr/>
        <w:tc>
          <w:tcPr>
            <w:tcW w:w="75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</w:tr>
      <w:tr>
        <w:trPr>
          <w:trHeight w:val="153" w:hRule="atLeast"/>
        </w:trPr>
        <w:tc>
          <w:tcPr>
            <w:tcW w:w="75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2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67,245</w:t>
            </w:r>
          </w:p>
        </w:tc>
      </w:tr>
      <w:tr>
        <w:trPr>
          <w:trHeight w:val="171" w:hRule="atLeast"/>
        </w:trPr>
        <w:tc>
          <w:tcPr>
            <w:tcW w:w="75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402" w:leader="none"/>
              </w:tabs>
              <w:spacing w:lineRule="auto" w:line="240" w:before="0" w:after="0"/>
              <w:ind w:left="-21" w:right="-10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กลับรายการปรับลดมูลค่าสินค้าคงเหลือในระหว่าง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,748)</w:t>
            </w:r>
          </w:p>
        </w:tc>
      </w:tr>
      <w:tr>
        <w:trPr>
          <w:trHeight w:val="468" w:hRule="atLeast"/>
        </w:trPr>
        <w:tc>
          <w:tcPr>
            <w:tcW w:w="75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2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63,49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320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1"/>
        <w:gridCol w:w="1262"/>
        <w:gridCol w:w="1261"/>
        <w:gridCol w:w="1262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3" w:name="_Hlk70666806"/>
            <w:bookmarkStart w:id="4" w:name="_Hlk70666806"/>
            <w:bookmarkEnd w:id="4"/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่านกำไรหรือขาดทุ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เงินลงทุนในตราสารทุนในความต้องการของตลาด                   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8.1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4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8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1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05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สินทรัพย์ทางการเงินที่วัดมูลค่าด้วยมูลค่ายุติธรรม  </w:t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ind w:right="-1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่านกำไรขาดทุนเบ็ดเสร็จ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ในตราสารทุนในความต้องการของตลาด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8.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59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56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ที่วัดมูลค่าด้วยราคา              ทุนตัดจำหน่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ฝากประจำกับสถาบันการ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1,95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8,0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ประกันผล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8,54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3,1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1,34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3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5,58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5,589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83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7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8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89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816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,71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4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17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ทางการเงินที่วัดด้วยราคา                        </w:t>
            </w:r>
          </w:p>
          <w:p>
            <w:pPr>
              <w:pStyle w:val="Normal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,0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,0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4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7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วมสินทรัพย์ทางการเงินอื่น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,55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9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3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4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หมุนเวีย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72,73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5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8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1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ไม่หมุนเวีย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130,82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3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4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7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,55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9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3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4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60" w:after="0"/>
        <w:ind w:left="547" w:right="-43" w:hanging="54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ฝากประจำกับสถาบันการเงินมีอัตรา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7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24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7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8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1</w:t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กำไรจากการเปลี่ยนแปลงมูลค่า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4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1</w:t>
            </w:r>
          </w:p>
        </w:tc>
      </w:tr>
      <w:tr>
        <w:trPr>
          <w:trHeight w:val="8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4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8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2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2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รายการเปลี่ยนแปลงของบัญชีเงินลงทุนใ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ราสารทุนในความต้องการของตลาด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สำหรับงวดหกเดือน              สิ้นสุดวั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"/>
        <w:gridCol w:w="1440"/>
        <w:gridCol w:w="1800"/>
      </w:tblGrid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0</w:t>
            </w:r>
          </w:p>
        </w:tc>
      </w:tr>
      <w:tr>
        <w:trPr>
          <w:trHeight w:val="23" w:hRule="atLeast"/>
        </w:trPr>
        <w:tc>
          <w:tcPr>
            <w:tcW w:w="7380" w:type="dxa"/>
            <w:gridSpan w:val="3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สดรับจากการจำหน่ายเงินลงทุนในตราสารทุนในความต้องการของตลา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48" w:hanging="18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ขายระหว่าง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ราคาทุน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1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9,622)</w:t>
            </w:r>
          </w:p>
        </w:tc>
      </w:tr>
      <w:tr>
        <w:trPr>
          <w:trHeight w:val="23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108" w:hanging="18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โอนสำรองการเปลี่ยนแปลงของตราสารทุนที่วัดมูลค่ายุติธรรมผ่านกำไรขาดทุนเบ็ดเสร็จอื่นไปกำไร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361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5,261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-4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จากการเปลี่ยนแปลงมูลค่า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72" w:right="72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955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ยอดคง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59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8,9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1,1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0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1,31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1,7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8,75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5,6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6,3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,3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61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97,0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91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,3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,61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5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1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9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6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53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2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,0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,178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1,6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1,9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3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252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98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98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3,6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3,99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3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25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เทลคอ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การจัดประเภทเงินประกันผลงานค้างรับ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สินทรัพย์หมุนเวียนอื่นเป็นสินทรัพย์ไม่หมุนเวียนอื่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เงินประกันผลงานดังกล่าวเป็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มารถคอมเท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การทำสัญญากับหน่วยงานราชการแห่งหนึ่งสำหรับการดำเนินการพัฒนาระบบสารสน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ในเดือนมีนาคมและเดือน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หนังสือขอขยายระยะเวลาการส่งมอบงานต่อหน่วยราชการคู่สัญญาดังกล่าวออก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>วันจากเดิมจะส่งมอบในเดือน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ป็นเดือน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ไว้ในหมายเหตุประกอบงบการเงิน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ฏ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979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ประจำธนาคารซึ่งบริษัทย่อยบางแห่งได้นำไปเป็นหลักทรัพย์ค้ำประกันวงเงินสินเชื่อและหนังสือค้ำประกันที่ได้รับจากธนาคา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143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350"/>
        <w:gridCol w:w="1440"/>
        <w:gridCol w:w="1170"/>
        <w:gridCol w:w="1350"/>
        <w:gridCol w:w="1170"/>
        <w:gridCol w:w="132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ทางตรง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ระหว่าง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>
          <w:trHeight w:val="26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53" w:hRule="atLeast"/>
        </w:trPr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วิศวกรรม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7,2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7,2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 ยู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รานส์ จำกัด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1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1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0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0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0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70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.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.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77,5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77,5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9" w:hRule="atLeast"/>
        </w:trPr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8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เรดิเทค จำกัด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แคมโบเดีย สามารถ จำกัด                                          </w:t>
            </w:r>
          </w:p>
          <w:p>
            <w:pPr>
              <w:pStyle w:val="Normal"/>
              <w:ind w:left="162" w:right="-36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ฯมีอำนาจควบคุมในบริษัทนี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รียญสหรัฐ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รียญสหรัฐ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 อินเตอร์ โฮลดิ้ง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8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8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18,5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18,5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,70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ลดลงของมูลค่า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1,82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1,82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86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86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66,6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66,6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979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true"/>
        <w:spacing w:before="120" w:after="60"/>
        <w:ind w:left="547" w:hanging="547"/>
        <w:jc w:val="left"/>
        <w:textAlignment w:val="auto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* 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 xml:space="preserve">2564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ฯมีใบสำคัญแสดงสิทธิ </w:t>
      </w:r>
      <w:r>
        <w:rPr>
          <w:rFonts w:cs="Angsana New" w:ascii="Angsana New" w:hAnsi="Angsana New"/>
          <w:sz w:val="26"/>
          <w:szCs w:val="26"/>
        </w:rPr>
        <w:t xml:space="preserve">SAMTEL-W1 </w:t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SDC-W1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</w:rPr>
        <w:t>72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หน่วย</w:t>
      </w:r>
      <w:r>
        <w:rPr>
          <w:rFonts w:ascii="Angsana New" w:hAnsi="Angsana New" w:cs="Angsana New"/>
          <w:sz w:val="26"/>
          <w:sz w:val="26"/>
          <w:szCs w:val="26"/>
        </w:rPr>
        <w:t xml:space="preserve"> และ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1.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>ล้านหน่ว</w:t>
      </w:r>
      <w:r>
        <w:rPr>
          <w:rFonts w:ascii="Angsana New" w:hAnsi="Angsana New" w:cs="Angsana New"/>
          <w:sz w:val="26"/>
          <w:sz w:val="26"/>
          <w:szCs w:val="26"/>
        </w:rPr>
        <w:t>ย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ลำดับ </w:t>
      </w:r>
      <w:r>
        <w:rPr>
          <w:rFonts w:cs="Angsana New" w:ascii="Angsana New" w:hAnsi="Angsana New"/>
          <w:sz w:val="26"/>
          <w:szCs w:val="26"/>
        </w:rPr>
        <w:t xml:space="preserve">(31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3: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ฯมีใบสำคัญแสดงสิทธิ </w:t>
      </w:r>
      <w:r>
        <w:rPr>
          <w:rFonts w:cs="Angsana New" w:ascii="Angsana New" w:hAnsi="Angsana New"/>
          <w:sz w:val="26"/>
          <w:szCs w:val="26"/>
        </w:rPr>
        <w:t xml:space="preserve">SDC-W1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</w:rPr>
        <w:t xml:space="preserve">1.6 </w:t>
      </w:r>
      <w:r>
        <w:rPr>
          <w:rFonts w:ascii="Angsana New" w:hAnsi="Angsana New" w:cs="Angsana New"/>
          <w:sz w:val="26"/>
          <w:sz w:val="26"/>
          <w:szCs w:val="26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>ล้านหน่วย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ที่ถือหุ้นโดยกลุ่มบริษัท</w:t>
      </w:r>
    </w:p>
    <w:p>
      <w:pPr>
        <w:pStyle w:val="Normal"/>
        <w:overflowPunct w:val="true"/>
        <w:spacing w:before="120" w:after="120"/>
        <w:ind w:left="540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ลิกกิจการของบริษัทย่อย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 สามารถ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เมียนมาร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ที่ถือหุ้นโดย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ซึ่งเป็นบริษัทย่อยอีกแห่งหนึ่ง มีมติให้บริษัทย่อยเลิกกิจการ โดยบริษัทย่อยดังกล่าวอยู่ในระหว่างการชำระบัญชี                       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        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ประชุมสามัญผู้ถือหุ้นขอ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มติอนุมั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บริษัทย่อยดำเนินการดัง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แปลงทุนเรือนหุ้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ลดทุนจดทะเบียนของบริษัทย่อย โดยการตัดหุ้นที่ยังมิได้ออกจำหน่าย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คิด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3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เป็นทุนจดทะเบี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แบ่งออกเป็นหุ้นสามัญ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 ที่ประชุมดังกล่าวอนุมัต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ทุนจดทะเบียนของบริษัทย่อย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           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6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721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การออก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หุ้นสามัญเพิ่มทุนของบริษัทย่อย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การใช้สิทธิซื้อหุ้นสามัญของบริษัทย่อย ครั้งที่ </w:t>
      </w:r>
      <w:r>
        <w:rPr>
          <w:rFonts w:cs="Angsana New" w:ascii="Angsana New" w:hAnsi="Angsana New"/>
          <w:sz w:val="32"/>
          <w:szCs w:val="32"/>
        </w:rPr>
        <w:t xml:space="preserve">1 (SAMTEL-W1) </w:t>
      </w:r>
      <w:r>
        <w:rPr>
          <w:rFonts w:ascii="Angsana New" w:hAnsi="Angsana New" w:cs="Angsana New"/>
          <w:sz w:val="32"/>
          <w:sz w:val="32"/>
          <w:szCs w:val="32"/>
        </w:rPr>
        <w:t>ที่ออกให้แก่ผู้ถือหุ้นเดิมตามสัดส่วนจำนวนหุ้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85"/>
        <w:gridCol w:w="1725"/>
        <w:gridCol w:w="189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120" w:after="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 w:before="120" w:after="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120" w:after="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 w:before="120" w:after="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120" w:after="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40" w:before="120" w:after="0"/>
              <w:ind w:left="132" w:right="-18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,000,00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,000,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0,000,000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0,000,00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000,00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40" w:before="120" w:after="0"/>
              <w:ind w:left="132" w:right="-18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1,000,00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40"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1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0"/>
        <w:ind w:left="1080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ออกใบสำคัญแสดงสิทธิ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อนุมัติให้บริษัทย่อยออกและเสนอขายใบสำคัญแสดงสิทธิที่จะซื้อหุ้นสามัญของบริษัทย่อยให้แก่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ของบริษัทย่อย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โดยไม่คิดมูลค่าในอัตราส่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ใบสำคัญแสดงสิทธิ ใบสำคัญแสดงสิทธิ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  นับจากวันที่ออกและเสนอขายใบสำคัญแสดงสิทธิครั้งแรก โดยมีอัตราการใช้สิทธิคือ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ในราค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ราคาใช้สิทธิข้างต้นอาจจะถูกปรับตามเงื่อนไขการปรับสิทธิที่กำหนดในข้อกำหนดสิทธิ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สรรใบสำคัญแสดงสิทธิเพื่อซื้อ             หุ้นสามัญของ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SAMTEL-W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แก่ผู้ถือหุ้นเดิม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ดส่วนการถือหุ้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โดยระยะเวลาใช้สิทธิคือวันทำการสุดท้ายของเดือนพฤษภาคมและพฤศจิกายน ไปตลอดอายุของใบสำคัญแสดงสิทธิ โดยวันกำหนดการใช้สิทธิครั้งแรก คือวันที่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กำหนดการใช้สิทธิครั้งสุดท้าย คื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725"/>
        <w:gridCol w:w="1440"/>
        <w:gridCol w:w="1425"/>
        <w:gridCol w:w="1710"/>
      </w:tblGrid>
      <w:tr>
        <w:trPr/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สำคัญแสดงสิ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การใช้สิทธิ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ใช้สิ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สำคัญ         แสดงสิทธิ         ที่ออก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สำคัญ        แสดงสิทธิที่ใช้ไปหรือยกเลิก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แสดงสิทธิ ณ วันที่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ต่อ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25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8" w:hanging="13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MTEL-W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725" w:type="dxa"/>
            <w:tcBorders/>
          </w:tcPr>
          <w:p>
            <w:pPr>
              <w:pStyle w:val="Normal"/>
              <w:ind w:left="132" w:right="-18" w:hanging="13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: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998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998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ระชุมวิสามัญ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มติอนุมั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บริษัทย่อยดำเนินการดังนี้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แปลงทุนเรือนหุ้น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ลดทุนจดทะเบียนของ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5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>1,3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>2,3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หลือจากการจัดสรรไว้เพื่อรองรับการเพิ่มทุนตามสัดส่วนการถือหุ้นและการใช้สิทธิตามใบสำคัญแสดงสิทธิในปี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ที่ประชุม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มัติการจัดสรรหุ้นสามัญเพิ่มทุนจดทะเบียนของบริษัทย่อย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,3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676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การออกหุ้นสามั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,70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หุ้น มูลค่าหุ้นที่ตราไว้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 เพื่อรองรับการใช้สิทธิแปลงสภาพของหุ้นกู้แปลงสภาพ</w:t>
      </w:r>
      <w:r>
        <w:br w:type="page"/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8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85"/>
        <w:gridCol w:w="1725"/>
        <w:gridCol w:w="189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00,875,00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40,087,5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,345,408,479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4,540,84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03,703,70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0,370,37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59,170,22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5,917,02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1080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ออกและเสนอขา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หุ้นกู้แปลงสภาพ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อกและเสนอขายหุ้นก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ปลงสภาพที่ออกใหม่ของ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กู้แปลงสภาพ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มีมูลค่าการเสนอขายรวมไม่เกิน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ให้แก่บุคคลในวงจำกัด ซึ่งเป็นผู้ลงทุนโดยเฉพาะเจาะจง และบุคคลดังกล่าวไม่เป็นบุคคลที่เกี่ยวโยงกับบริษัทย่อย เพื่อใช้เป็นเงินทุนหมุนเวียนในบริษัทย่อยและรวมถึงการลงทุนในโครงการ และการชำระหนี้ธนาคาร ทั้งนี้หุ้นกู้ดังกล่าวเป็นหุ้นกู้แปลงสภาพประเภทไม่ด้อยสิทธิ และไม่มีหลักประกัน อายุ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นับจากวันที่ออกหุ้นกู้แปลงสภาพแต่ละชุด อัตรา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firstLine="1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5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ที่ด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5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ินทรัพย์สิทธิการใช้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ภายใต้สัญญาให้เช่าช่วง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7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47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5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7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47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 w:cs="Angsana New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ภายใต้สัญญา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ช่วง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470"/>
        <w:gridCol w:w="1680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32" w:right="-43" w:hanging="1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BodyText2"/>
              <w:spacing w:lineRule="exact" w:line="400" w:before="0" w:after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32" w:right="-43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04,473</w:t>
            </w:r>
          </w:p>
        </w:tc>
      </w:tr>
      <w:tr>
        <w:trPr/>
        <w:tc>
          <w:tcPr>
            <w:tcW w:w="750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ขาดทุนจาก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ปลี่ยนแปลงมูลค่ายุติธรรม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,771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01,70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80" w:before="16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6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400"/>
        <w:ind w:left="418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75"/>
        <w:gridCol w:w="1575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400" w:before="0" w:after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BodyText2"/>
              <w:spacing w:lineRule="exact" w:line="40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349,91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903,763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จ้าหนี้ค่าอุปกรณ์ลดลง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5,608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607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252" w:right="-48" w:hanging="1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อุปก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และอุปกรณ์ระหว่างติดตั้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97,76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2,214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ต้นทุนการกู้ยื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ที่รับรู้เป็นสินทรัพย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3,93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3,934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86,08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4,541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102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5,27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74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กำไรจากการจำหน่ายอุปกรณ์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67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74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ตัดจำหน่ายอุปกรณ์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35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32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02,027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7,329)</w:t>
            </w:r>
          </w:p>
        </w:tc>
      </w:tr>
      <w:tr>
        <w:trPr>
          <w:trHeight w:val="309" w:hRule="atLeast"/>
        </w:trPr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โอนจากสินค้าคงเหลือ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65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ไปเป็นสินทรัพย์หมุนเวียนอื่น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01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016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,94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438,33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939,959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360"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91,67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84,765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ระหว่างงวด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,59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2,07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0,216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27,01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4,54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จำนวนเงินที่ต้องจ่าย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,8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,2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0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00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75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41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9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107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,05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,82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7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90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,01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,08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72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38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นี้สินตามสัญญาเช่า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-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0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74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0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520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20"/>
        <w:gridCol w:w="1620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Header"/>
              <w:snapToGrid w:val="false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   เฉพาะกิจการ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003,8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5,338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เงินสดจ่ายซื้อ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เจ้าหนี้ค่าสินทรัพย์ไม่มีตัวตนลดลงระหว่างงว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,51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สินทรัพย์ไม่มีตัวต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9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รวม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4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ตัดจำหน่ายสำหรับ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56,53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2,924)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56,5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2564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004,3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2,41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สั้นจากสถาบันการเงิน 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439"/>
        <w:gridCol w:w="1439"/>
        <w:gridCol w:w="30"/>
        <w:gridCol w:w="1095"/>
        <w:gridCol w:w="30"/>
        <w:gridCol w:w="1095"/>
        <w:gridCol w:w="30"/>
        <w:gridCol w:w="1095"/>
        <w:gridCol w:w="30"/>
        <w:gridCol w:w="1099"/>
      </w:tblGrid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82" w:type="dxa"/>
            <w:gridSpan w:val="10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03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ind w:left="132" w:right="16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1,676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97,359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0,00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,000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158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556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>
          <w:trHeight w:val="288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51,83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65,915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0,0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0,000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เงินกู้ยืมระยะสั้นจากสถาบันการเงินสำหรับงวดหก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ยอดคงเหลือ ณ วันที่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,197,3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500,000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บว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กู้ยืมเพิ่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061,3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60,000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จ่ายคืนเงินกู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,846,98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230,000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ja-JP"/>
              </w:rPr>
              <w:t xml:space="preserve">       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แปลงสภาพเป็นเงินกู้ยืมระยะยาว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0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400,00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400,000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ยอดคงเหลือ ณ วันที่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,011,67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130,000</w:t>
            </w:r>
          </w:p>
        </w:tc>
      </w:tr>
    </w:tbl>
    <w:p>
      <w:pPr>
        <w:pStyle w:val="TextBodyIndent"/>
        <w:spacing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 เงินกู้ยืมระยะสั้นจากสถาบันการเงินและเจ้าหนี้ทรัสต์รีซีท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การจดจำนำเงินฝากธนาคารบางส่วนของบริษัทย่อย การค้ำประกันร่วมกั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 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มอบสิทธิการรับเงินตามสัญญาและหรือโครงการตามที่ระบุในสัญญาเงินกู้ยืมและการค้ำประกันโดย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12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ของบริษัทฯ ค้ำประกันโดยการจดจำนำหุ้นบางส่วนของบริษัท สามารถ 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ที่ถือโดย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ซึ่งเป็นบริษัทย่อยอีกแห่งหนึ่ง 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900" w:right="-43" w:hanging="0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อกจากนี้ ภายใต้สัญญาเงินกู้ยืมระยะสั้นจากธนาคารของกลุ่มบริษัทได้ระบุข้อกำหนดบางประการเพื่อให้กลุ่มบริษัทปฏิบัติตาม  </w:t>
      </w:r>
    </w:p>
    <w:p>
      <w:pPr>
        <w:pStyle w:val="TextBodyIndent"/>
        <w:spacing w:before="24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>ทำบันทึกแก้ไขเพิ่มเติมสัญญา</w:t>
      </w:r>
      <w:r>
        <w:rPr>
          <w:rFonts w:ascii="Angsana New" w:hAnsi="Angsana New" w:cs="Angsana New"/>
          <w:sz w:val="32"/>
          <w:sz w:val="32"/>
          <w:szCs w:val="32"/>
        </w:rPr>
        <w:t>กู้เงินระยะสั้น</w:t>
      </w:r>
      <w:r>
        <w:rPr>
          <w:rFonts w:ascii="Angsana New" w:hAnsi="Angsana New" w:cs="Angsana New"/>
          <w:sz w:val="32"/>
          <w:sz w:val="32"/>
          <w:szCs w:val="32"/>
        </w:rPr>
        <w:t>กับธนาคารพาณิชย์แห่งหนึ่งในการ</w:t>
      </w:r>
      <w:r>
        <w:rPr>
          <w:rFonts w:ascii="Angsana New" w:hAnsi="Angsana New" w:cs="Angsana New"/>
          <w:sz w:val="32"/>
          <w:sz w:val="32"/>
          <w:szCs w:val="32"/>
        </w:rPr>
        <w:t>ขอเปลี่ยนแปลงประเภทสินเชื่อจากเดิมเงินกู้ยืมระยะสั้นเป็นเงินกู้ยืมระยะยาว ภายใต้บันทึกแก้ไขเพิ่มเติมดังกล่าว 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ตก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คืนเงินต้นบางส่วน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เงินกู้ยืมดังกล่าว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ด้ขอขยายระยะเวลาสัญญากู้เงินเป็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วันที่ลงนามในบันทึกฉบับนี้ ซึ่งจะ</w:t>
      </w:r>
      <w:r>
        <w:rPr>
          <w:rFonts w:ascii="Angsana New" w:hAnsi="Angsana New" w:cs="Angsana New"/>
          <w:sz w:val="32"/>
          <w:sz w:val="32"/>
          <w:szCs w:val="32"/>
        </w:rPr>
        <w:t>ครบกำหนด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ไม่เกินเดือน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ไว้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260"/>
        <w:gridCol w:w="1260"/>
        <w:gridCol w:w="1260"/>
        <w:gridCol w:w="1260"/>
      </w:tblGrid>
      <w:tr>
        <w:trPr/>
        <w:tc>
          <w:tcPr>
            <w:tcW w:w="4344" w:type="dxa"/>
            <w:tcBorders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3" w:hRule="atLeast"/>
        </w:trPr>
        <w:tc>
          <w:tcPr>
            <w:tcW w:w="434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2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170</w:t>
            </w:r>
          </w:p>
        </w:tc>
      </w:tr>
      <w:tr>
        <w:trPr>
          <w:trHeight w:val="93" w:hRule="atLeast"/>
        </w:trPr>
        <w:tc>
          <w:tcPr>
            <w:tcW w:w="4344" w:type="dxa"/>
            <w:tcBorders/>
          </w:tcPr>
          <w:p>
            <w:pPr>
              <w:pStyle w:val="Normal"/>
              <w:ind w:left="186" w:right="-108" w:hanging="18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8,1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6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1</w:t>
            </w:r>
          </w:p>
        </w:tc>
      </w:tr>
      <w:tr>
        <w:trPr>
          <w:trHeight w:val="93" w:hRule="atLeast"/>
        </w:trPr>
        <w:tc>
          <w:tcPr>
            <w:tcW w:w="4344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5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078,1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6,0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951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9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63</w:t>
            </w:r>
          </w:p>
        </w:tc>
      </w:tr>
      <w:tr>
        <w:trPr>
          <w:trHeight w:val="423" w:hRule="atLeast"/>
        </w:trPr>
        <w:tc>
          <w:tcPr>
            <w:tcW w:w="434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9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22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ind w:left="184" w:right="-108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85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ind w:left="186" w:right="-108" w:hanging="18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064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0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2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95</w:t>
            </w:r>
          </w:p>
        </w:tc>
      </w:tr>
      <w:tr>
        <w:trPr>
          <w:trHeight w:val="70" w:hRule="atLeast"/>
        </w:trPr>
        <w:tc>
          <w:tcPr>
            <w:tcW w:w="434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36</w:t>
            </w:r>
          </w:p>
        </w:tc>
      </w:tr>
      <w:tr>
        <w:trPr>
          <w:trHeight w:val="93" w:hRule="atLeast"/>
        </w:trPr>
        <w:tc>
          <w:tcPr>
            <w:tcW w:w="4344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0,9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8,6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280</w:t>
            </w:r>
          </w:p>
        </w:tc>
      </w:tr>
      <w:tr>
        <w:trPr>
          <w:trHeight w:val="93" w:hRule="atLeast"/>
        </w:trPr>
        <w:tc>
          <w:tcPr>
            <w:tcW w:w="434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1,469,0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4,6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,0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,231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60"/>
        <w:gridCol w:w="1260"/>
        <w:gridCol w:w="45"/>
        <w:gridCol w:w="1215"/>
        <w:gridCol w:w="1170"/>
        <w:gridCol w:w="90"/>
      </w:tblGrid>
      <w:tr>
        <w:trPr>
          <w:trHeight w:val="41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78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1,4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98</w:t>
            </w:r>
          </w:p>
        </w:tc>
      </w:tr>
      <w:tr>
        <w:trPr>
          <w:trHeight w:val="468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4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1,4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9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: 22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เงินกู้ยืม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ิดดอกเบี้ย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ัวเฉลี่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ฝากประจำ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 ของธนาคารพาณิช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9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24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หุ้นกู้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0"/>
        <w:gridCol w:w="1530"/>
      </w:tblGrid>
      <w:tr>
        <w:trPr/>
        <w:tc>
          <w:tcPr>
            <w:tcW w:w="753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285"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5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5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6,567</w:t>
            </w:r>
          </w:p>
        </w:tc>
      </w:tr>
      <w:tr>
        <w:trPr>
          <w:trHeight w:val="153" w:hRule="atLeast"/>
        </w:trPr>
        <w:tc>
          <w:tcPr>
            <w:tcW w:w="7530" w:type="dxa"/>
            <w:tcBorders/>
            <w:vAlign w:val="bottom"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78</w:t>
            </w:r>
          </w:p>
        </w:tc>
      </w:tr>
      <w:tr>
        <w:trPr/>
        <w:tc>
          <w:tcPr>
            <w:tcW w:w="75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7,945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19" w:gutter="0" w:header="720" w:top="1296" w:footer="979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ุ้นกู้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ป็นหุ้นกู้ชนิดระบุชื่อผู้ถือประเภทไม่ด้อยสิทธิและไม่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ลักประกัน โดยมี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คง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่ายชำระรายไตรมาส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มีกำหนดการจ่ายชำระคื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ต้นทั้ง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เดือนกรกฎ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8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1"/>
        <w:gridCol w:w="4772"/>
        <w:gridCol w:w="476"/>
        <w:gridCol w:w="750"/>
        <w:gridCol w:w="934"/>
        <w:gridCol w:w="1440"/>
        <w:gridCol w:w="1305"/>
        <w:gridCol w:w="135"/>
        <w:gridCol w:w="1170"/>
        <w:gridCol w:w="1350"/>
        <w:gridCol w:w="180"/>
        <w:gridCol w:w="1073"/>
        <w:gridCol w:w="27"/>
      </w:tblGrid>
      <w:tr>
        <w:trPr>
          <w:trHeight w:val="8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7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0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7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firstLine="4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80"/>
              <w:ind w:right="-9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ฯ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77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เงินต้นเป็น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โดยเริ่มชำระ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เดือนที่บริษัทฯได้รับเงินค่าบริการจากงานโครงการกับกรมสรรพสามิต หรือวันสุดท้ายของ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้วแต่อันใดจะเกิดขึ้นก่อน โดยให้ชำระดอกเบี้ยทุกเดือน 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9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3" w:firstLine="4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pacing w:lineRule="exact" w:line="28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งานของ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28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9,600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pacing w:lineRule="exact" w:line="28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7,74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157" w:leader="none"/>
              </w:tabs>
              <w:spacing w:lineRule="exact" w:line="28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9,600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7,74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477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รายไตรมาส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งวดแรกตั้งแต่เดือน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ระเงินต้น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40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และดอกเบี้ยที่ยัง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คงค้างตามสัญญาให้ครบ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pacing w:lineRule="exact" w:line="28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ของบริษัท สามารถเทลคอม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28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144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pacing w:lineRule="exact" w:line="28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157" w:leader="none"/>
              </w:tabs>
              <w:spacing w:lineRule="exact" w:line="28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144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spacing w:lineRule="exact" w:line="28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64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280"/>
              <w:ind w:right="-313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157" w:leader="none"/>
              </w:tabs>
              <w:snapToGrid w:val="false"/>
              <w:spacing w:lineRule="exact" w:line="28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4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20" w:firstLine="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280"/>
              <w:ind w:right="-313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157" w:leader="none"/>
              </w:tabs>
              <w:snapToGrid w:val="false"/>
              <w:spacing w:lineRule="exact" w:line="28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514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77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ชำระเงินต้นเป็น              รายไตรมาสและชำระดอกเบี้ยเป็นรายเดือนให้เสร็จสิ้นภายใน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5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84" w:hanging="107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- 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4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autoSpaceDE w:val="true"/>
              <w:spacing w:lineRule="exact" w:line="280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spacing w:lineRule="exact" w:line="280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28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,602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pacing w:lineRule="exact" w:line="28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,6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2"/>
        <w:gridCol w:w="4590"/>
        <w:gridCol w:w="2160"/>
        <w:gridCol w:w="1714"/>
        <w:gridCol w:w="1305"/>
        <w:gridCol w:w="131"/>
        <w:gridCol w:w="1174"/>
        <w:gridCol w:w="1260"/>
        <w:gridCol w:w="86"/>
        <w:gridCol w:w="1174"/>
        <w:gridCol w:w="23"/>
        <w:gridCol w:w="23"/>
        <w:gridCol w:w="23"/>
      </w:tblGrid>
      <w:tr>
        <w:trPr>
          <w:trHeight w:val="81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80"/>
              <w:ind w:right="-9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คืนเป็นรายไตรมาส โดยชำระคืนทั้งหมด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9.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-8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และดอกเบี้ยที่ยังคงค้างตาม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-8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ให้คร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9,251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9,2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7 - 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.7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120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20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350"/>
        <w:gridCol w:w="3960"/>
        <w:gridCol w:w="2250"/>
        <w:gridCol w:w="180"/>
        <w:gridCol w:w="1530"/>
        <w:gridCol w:w="270"/>
        <w:gridCol w:w="90"/>
        <w:gridCol w:w="990"/>
        <w:gridCol w:w="90"/>
        <w:gridCol w:w="180"/>
        <w:gridCol w:w="990"/>
        <w:gridCol w:w="45"/>
        <w:gridCol w:w="1215"/>
        <w:gridCol w:w="67"/>
        <w:gridCol w:w="113"/>
        <w:gridCol w:w="180"/>
        <w:gridCol w:w="990"/>
      </w:tblGrid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38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4"/>
            <w:tcBorders/>
            <w:vAlign w:val="bottom"/>
          </w:tcPr>
          <w:p>
            <w:pPr>
              <w:pStyle w:val="Normal"/>
              <w:spacing w:lineRule="exact" w:line="280"/>
              <w:ind w:right="-9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176" w:right="104" w:hanging="176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76" w:right="104" w:hanging="176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75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ind w:left="176" w:right="104" w:hanging="176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176" w:right="104" w:hanging="176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คืนเป็นรายไตรมาส โดยชำระคืนทั้งหม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 - 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- 1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.7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120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พาณิชย์แห่งหนึ่งลบอัตราร้อยละคงที่ต่อ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63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งที่ต่อปีสำหรับ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แร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าณิชย์แห่งหนึ่ง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ร้อยละคงที่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20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20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 - 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0.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spacing w:lineRule="exact" w:line="320"/>
              <w:ind w:left="894" w:right="104" w:hanging="894"/>
              <w:rPr>
                <w:rFonts w:ascii="Angsana New" w:hAnsi="Angsana New" w:cs="Cordi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6,965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1,815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8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 - 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.7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19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19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300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 แคมโบเดีย แอร์ ทราฟฟิค เซอร์วิส จำกัด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1</w:t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ind w:right="1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และดอกเบี้ย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ป็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เริ่มตั้งแต่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 - 1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- 2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.9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สามัญของบริษัท แคมโบเดีย แอร์ ทราฟฟิค เซอร์วิส จำกัด 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มูลค่า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และสินทรัพ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งประก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LIBOR 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0,617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8,87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4,038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8,14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6,744</w: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7,742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034,411)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59,14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4,457)</w: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1,500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9,627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8,99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2,287</w: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6,24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979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400"/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1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070"/>
        <w:gridCol w:w="2250"/>
        <w:gridCol w:w="26"/>
      </w:tblGrid>
      <w:tr>
        <w:trPr>
          <w:trHeight w:val="270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41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98,14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7,74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9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แปลงสภาพจากเงินกู้ยืมระยะสั้น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16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,00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,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9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9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 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จ่ายคืนเงินกู้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,850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9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/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ค่าธรรมเนียมในการจัดหาเงินกู้ยื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00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00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9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71,74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</w:tr>
      <w:tr>
        <w:trPr>
          <w:trHeight w:val="37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4             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44,03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6,74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TextBodyIndent"/>
        <w:spacing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>ทำบันทึกแก้ไขเพิ่มเติมสัญญา</w:t>
      </w:r>
      <w:r>
        <w:rPr>
          <w:rFonts w:ascii="Angsana New" w:hAnsi="Angsana New" w:cs="Angsana New"/>
          <w:sz w:val="32"/>
          <w:sz w:val="32"/>
          <w:szCs w:val="32"/>
        </w:rPr>
        <w:t>กู้เงินระยะสั้น</w:t>
      </w:r>
      <w:r>
        <w:rPr>
          <w:rFonts w:ascii="Angsana New" w:hAnsi="Angsana New" w:cs="Angsana New"/>
          <w:sz w:val="32"/>
          <w:sz w:val="32"/>
          <w:szCs w:val="32"/>
        </w:rPr>
        <w:t>กับธนาคารพาณิชย์แห่งหนึ่งใ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เปลี่ยนแปลงประเภทสินเชื่อจากเดิมเงินกู้ยืมระยะสั้นเป็นเงินกู้ยืมระยะยาว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ได้ขยายระยะเวลาสัญญากู้เงินเป็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วันที่ลงนามในบันทึกฉบับนี้ ซึ่งจะ</w:t>
      </w:r>
      <w:r>
        <w:rPr>
          <w:rFonts w:ascii="Angsana New" w:hAnsi="Angsana New" w:cs="Angsana New"/>
          <w:sz w:val="32"/>
          <w:sz w:val="32"/>
          <w:szCs w:val="32"/>
        </w:rPr>
        <w:t>ครบกำหนดใหม่ไม่เกินเดือน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TextBodyIndent"/>
        <w:spacing w:before="12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การจดจำนำหุ้นบางส่ว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จำนวน </w:t>
      </w:r>
      <w:r>
        <w:rPr>
          <w:rFonts w:cs="Angsana New" w:ascii="Angsana New" w:hAnsi="Angsana New"/>
          <w:sz w:val="32"/>
          <w:szCs w:val="32"/>
        </w:rPr>
        <w:t xml:space="preserve">1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ต้องปฏิบัติตามเงื่อนไขตามที่ระบุ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การดำรงอัตราส่วน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TextBodyIndent"/>
        <w:spacing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ี่งเป็น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ทำ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>แก้ไขเพิ่มเติมกับธนาคารพาณิชย์</w:t>
      </w:r>
      <w:r>
        <w:rPr>
          <w:rFonts w:ascii="Angsana New" w:hAnsi="Angsana New" w:cs="Angsana New"/>
          <w:sz w:val="32"/>
          <w:sz w:val="32"/>
          <w:szCs w:val="32"/>
        </w:rPr>
        <w:t>สอง</w:t>
      </w:r>
      <w:r>
        <w:rPr>
          <w:rFonts w:ascii="Angsana New" w:hAnsi="Angsana New" w:cs="Angsana New"/>
          <w:sz w:val="32"/>
          <w:sz w:val="32"/>
          <w:szCs w:val="32"/>
        </w:rPr>
        <w:t>แห่ง ในการ</w:t>
      </w:r>
      <w:r>
        <w:rPr>
          <w:rFonts w:ascii="Angsana New" w:hAnsi="Angsana New" w:cs="Angsana New"/>
          <w:sz w:val="32"/>
          <w:sz w:val="32"/>
          <w:szCs w:val="32"/>
        </w:rPr>
        <w:t>ขอ</w:t>
      </w:r>
      <w:r>
        <w:rPr>
          <w:rFonts w:ascii="Angsana New" w:hAnsi="Angsana New" w:cs="Angsana New"/>
          <w:sz w:val="32"/>
          <w:sz w:val="32"/>
          <w:szCs w:val="32"/>
        </w:rPr>
        <w:t>ปรับเงื่อนไขการชำระ</w:t>
      </w:r>
      <w:r>
        <w:rPr>
          <w:rFonts w:ascii="Angsana New" w:hAnsi="Angsana New" w:cs="Angsana New"/>
          <w:sz w:val="32"/>
          <w:sz w:val="32"/>
          <w:szCs w:val="32"/>
        </w:rPr>
        <w:t>คืน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ครบกำหนดใหม่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</w:p>
    <w:p>
      <w:pPr>
        <w:pStyle w:val="TextBodyIndent"/>
        <w:spacing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รับหนังสืออนุมัติการผ่อนผันการชำระหนี้เงินกู้                       จากธนาคารพาณิชย์อีก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ทำบันทึกข้อตกลงแก้ไขเพิ่มเติมสัญญาสินเชื่อก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บริหารสินทรัพย์แห่งหนึ่งในก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่อนผันชำร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กู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ำหรับงวดเดือน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และ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รบกำหนดใหม่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จัดประเภทเงินกู้ดังกล่าวทั้งสองแห่งไว้ในส่วนที่ถึงกำหนดชำระภายในหนึ่งปี</w:t>
      </w:r>
    </w:p>
    <w:p>
      <w:pPr>
        <w:pStyle w:val="TextBodyIndent"/>
        <w:spacing w:before="120" w:after="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สัญญาเงินกู้และบันทึกข้อตกล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ต้องปฏิบัติตามเงื่อนไขบางประการตามที่ระบุในสัญญา เช่น การคงสัดส่วนการ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ย่อย </w:t>
      </w:r>
      <w:r>
        <w:rPr>
          <w:rFonts w:ascii="Angsana New" w:hAnsi="Angsana New" w:cs="Angsana New"/>
          <w:sz w:val="32"/>
          <w:sz w:val="32"/>
          <w:szCs w:val="32"/>
        </w:rPr>
        <w:t>การดำรงอัตราส่วน                ทางการเงินต่าง ๆ และได้รับความช่วยเหลือทางการเงินจาก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รายการ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รับ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นุมัติจากที่ประชุมวิสามัญผู้ถือหุ้น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TextBodyIndent"/>
        <w:spacing w:before="12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พิจารณา</w:t>
      </w:r>
      <w:r>
        <w:rPr>
          <w:rFonts w:ascii="Angsana New" w:hAnsi="Angsana New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พบ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ม่สามารถ</w:t>
      </w:r>
      <w:r>
        <w:rPr>
          <w:rFonts w:ascii="Angsana New" w:hAnsi="Angsana New" w:cs="Angsana New"/>
          <w:sz w:val="32"/>
          <w:sz w:val="32"/>
          <w:szCs w:val="32"/>
        </w:rPr>
        <w:t>ดำรง</w:t>
      </w:r>
      <w:r>
        <w:rPr>
          <w:rFonts w:ascii="Angsana New" w:hAnsi="Angsana New" w:cs="Angsana New"/>
          <w:sz w:val="32"/>
          <w:sz w:val="32"/>
          <w:szCs w:val="32"/>
        </w:rPr>
        <w:t>อัตราส่วน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หรือเงื่อนไขบางประการ</w:t>
      </w:r>
      <w:r>
        <w:rPr>
          <w:rFonts w:ascii="Angsana New" w:hAnsi="Angsana New" w:cs="Angsana New"/>
          <w:sz w:val="32"/>
          <w:sz w:val="32"/>
          <w:szCs w:val="32"/>
        </w:rPr>
        <w:t>ตามที่กำหนดไว้ในสัญญาเงินกู้ก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งแห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างต้น ทำให้เงินกู้ยืม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27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: 15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หนี้สินที่ต้องจ่ายคืนเมื่อทวงถามทันที ดังนั้น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ึงจัดประเภทเงินกู้ดังกล่าวไว้ในส่ว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ถึงกำหนดชำระภายในหนึ่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บริษัทย่อยอยู่ระหว่างการเจรจาขอปรับเงื่อนไขดังกล่าวกับธนาคาร</w:t>
      </w:r>
    </w:p>
    <w:p>
      <w:pPr>
        <w:pStyle w:val="TextBodyIndent"/>
        <w:spacing w:before="12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ทำสัญญากู้ยืมเงินกับสถาบันการเงินแห่งหนึ่ง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66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ฯหร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1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งินกู้ยืมดังกล่าวคิดดอกเบี้ยในอัตรา </w:t>
      </w:r>
      <w:r>
        <w:rPr>
          <w:rFonts w:cs="Angsana New" w:ascii="Angsana New" w:hAnsi="Angsana New"/>
          <w:sz w:val="32"/>
          <w:szCs w:val="32"/>
        </w:rPr>
        <w:t xml:space="preserve">LIBOR 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บวกร้อยละคงที่ต่อปี ซึ่งมีกำหนดชำระคืนเงินต้นแล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เป็นจำนว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โดยเริ่มตั้งแต่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</w:p>
    <w:p>
      <w:pPr>
        <w:pStyle w:val="TextBodyIndent"/>
        <w:spacing w:before="12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ได้ทำบันทึกข้อตกลงแก้ไขเพิ่มเติมสัญญากู้ยืมเงินดังกล่าว โดยใช้สิทธิในการนำจำนวนเงินที่ชำระไว้ล่วงหน้าปรับเงื่อนไขการชำระหนี้เงินกู้ยื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ะยะยาว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อเมริกาที่จะครบกำหนดการชำระคืนในช่วงเดือน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รบกำหนดใหม่ในช่วงเดือนพฤษภาคมถึงเดือนสิงห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TextBodyIndent"/>
        <w:spacing w:before="12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ภายใต้สัญญากู้ยืมเงินดังกล่าว กลุ่มบริษัทสามารถเอวิเอชั่นต้องปฏิบัติตามเงื่อนไขตามที่ระบุในสัญญา เช่น การดำรงอัตราส่วนทางการเงินต่าง ๆ นอกจากนี้ บริษัท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นำหุ้นสามัญของบริษัท แคมโบเดีย แอร์ ทราฟฟิค เซอร์วิส จำกัด ซึ่งเป็นบริษัทย่อย           อีกแห่งหนึ่ง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รียญสหรัฐอเมริกา และเงินฝากประจำธนาคารไป            ค้ำประกันเงินกู้ยืมดังกล่าว </w:t>
      </w:r>
    </w:p>
    <w:p>
      <w:pPr>
        <w:pStyle w:val="TextBodyIndent"/>
        <w:spacing w:before="120" w:after="120"/>
        <w:ind w:left="907" w:right="-43" w:hanging="36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cs="Angsana New" w:ascii="Angsana New" w:hAnsi="Angsana New"/>
          <w:sz w:val="32"/>
          <w:szCs w:val="32"/>
        </w:rPr>
        <w:t>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พิจารณาข้อมูลทางการเงินระหว่างกาลของกลุ่มบริษัทสามารถเอวิเอชั่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 ไม่สามารถดำรงอัตราส่วนทางการเงินตามที่กำหนดไว้ในสัญญาเงินกู้ก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ถาบันการเงินข้างต้น เนื่องจากสถานการณ์</w:t>
      </w:r>
      <w:r>
        <w:rPr>
          <w:rFonts w:ascii="Angsana New" w:hAnsi="Angsana New" w:cs="Angsana New"/>
          <w:spacing w:val="-8"/>
          <w:sz w:val="32"/>
          <w:sz w:val="32"/>
          <w:szCs w:val="32"/>
          <w:shd w:fill="FFFFFF" w:val="clear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pacing w:val="-8"/>
          <w:sz w:val="32"/>
          <w:szCs w:val="32"/>
          <w:shd w:fill="FFFFFF" w:val="clear"/>
        </w:rPr>
        <w:t>2019 </w:t>
      </w:r>
      <w:r>
        <w:rPr>
          <w:rFonts w:ascii="Angsana New" w:hAnsi="Angsana New" w:cs="Angsana New"/>
          <w:spacing w:val="-8"/>
          <w:sz w:val="32"/>
          <w:sz w:val="32"/>
          <w:szCs w:val="32"/>
          <w:shd w:fill="FFFFFF" w:val="clear"/>
        </w:rPr>
        <w:t>อย่างไรก็ตาม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 ผู้บริหาร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เอวิเอชั่น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ได้ดำเนินการเจรจากับสถาบันการเงินข้างต้นแล้ว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เอวิเอชั่น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ได้รับหนังสือผ่อนปรนเงื่อนไขเรื่องการดำรงอัตราส่วนทางการเงินดังกล่าวแล้ว</w:t>
      </w:r>
      <w:r>
        <w:br w:type="page"/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51"/>
        <w:gridCol w:w="1251"/>
        <w:gridCol w:w="1251"/>
        <w:gridCol w:w="125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92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8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8,87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1,2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ขายที่ยังไม่ถึงกำหนดชำร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87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53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2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3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มัดจำ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51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53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28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5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97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,3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85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3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2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และส่วนเกินมูลค่าหุ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ัญ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ประชุมสามัญผู้ถือหุ้นขอ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ีมติอนุมัติการเพิ่มทุนจดทะเบีย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ำนวน </w:t>
      </w:r>
      <w:r>
        <w:rPr>
          <w:rStyle w:val="Style11pt"/>
          <w:rFonts w:cs="Angsana New" w:ascii="Angsana New" w:hAnsi="Angsana New"/>
          <w:spacing w:val="-10"/>
          <w:sz w:val="32"/>
          <w:szCs w:val="32"/>
          <w:lang w:eastAsia="ja-JP"/>
        </w:rPr>
        <w:t>168</w:t>
      </w:r>
      <w:r>
        <w:rPr>
          <w:rFonts w:cs="Angsana New" w:ascii="Angsana New" w:hAnsi="Angsana New"/>
          <w:spacing w:val="-10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shd w:fill="FFFFFF" w:val="clear"/>
        </w:rPr>
        <w:t>ล้า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,34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</w:t>
      </w:r>
      <w:r>
        <w:rPr>
          <w:rStyle w:val="Style11pt"/>
          <w:rFonts w:ascii="Angsana New" w:hAnsi="Angsana New" w:cs="Angsana New"/>
          <w:spacing w:val="-10"/>
          <w:sz w:val="32"/>
          <w:sz w:val="32"/>
          <w:szCs w:val="32"/>
        </w:rPr>
        <w:t>บาท เป็นทุนจดทะเบียน</w:t>
      </w:r>
      <w:r>
        <w:rPr>
          <w:rStyle w:val="Style11pt"/>
          <w:rFonts w:ascii="Angsana New" w:hAnsi="Angsana New" w:cs="Angsana New"/>
          <w:spacing w:val="-10"/>
          <w:sz w:val="32"/>
          <w:sz w:val="32"/>
          <w:szCs w:val="32"/>
        </w:rPr>
        <w:t>ใหม่</w:t>
      </w:r>
      <w:r>
        <w:rPr>
          <w:rStyle w:val="Style11pt"/>
          <w:rFonts w:ascii="Angsana New" w:hAnsi="Angsana New" w:cs="Angsana New"/>
          <w:spacing w:val="-10"/>
          <w:sz w:val="32"/>
          <w:sz w:val="32"/>
          <w:szCs w:val="32"/>
        </w:rPr>
        <w:t xml:space="preserve">จำนวน </w:t>
      </w:r>
      <w:r>
        <w:rPr>
          <w:rStyle w:val="Style11pt"/>
          <w:rFonts w:cs="Angsana New" w:ascii="Angsana New" w:hAnsi="Angsana New"/>
          <w:spacing w:val="-10"/>
          <w:sz w:val="32"/>
          <w:szCs w:val="32"/>
        </w:rPr>
        <w:t xml:space="preserve">1,510 </w:t>
      </w:r>
      <w:r>
        <w:rPr>
          <w:rStyle w:val="Style11pt"/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 โดยการออกหุ้นสามัญเพิ่มทุนจำนว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>168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บาท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พื่อรองรับการใช้สิทธิตามใบสำคัญแสดงสิทธิที่จะซื้อหุ้นสามัญเพิ่มทุ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</w:rPr>
        <w:t xml:space="preserve">3 (SAMART-W3) </w:t>
      </w:r>
      <w:r>
        <w:rPr>
          <w:rFonts w:ascii="Angsana New" w:hAnsi="Angsana New" w:cs="Angsana New"/>
          <w:sz w:val="32"/>
          <w:sz w:val="32"/>
          <w:szCs w:val="32"/>
        </w:rPr>
        <w:t>ที่ออกให้แก่ผู้ถือหุ้นเดิมตามสัดส่วนจำนวนหุ้นที่ผู้ถือหุ้นแต่ละรายถือ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>ในอัตราการจัดสรร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พิ่มทุน โดยกำหนดราคาเสนอขายหุ้นสามัญเพิ่มทุน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380" w:before="120" w:after="240"/>
        <w:ind w:left="1267" w:hanging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85"/>
        <w:gridCol w:w="1725"/>
        <w:gridCol w:w="189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  <w:lang w:val="en-GB"/>
              </w:rPr>
              <w:t>งบการเงินรวม</w:t>
            </w:r>
            <w:r>
              <w:rPr>
                <w:rFonts w:eastAsia="MS Mincho;ＭＳ 明朝"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ัญ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ind w:left="132" w:right="-18" w:hanging="13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2,005,21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2,005,21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750,65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750,6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ind w:left="132" w:right="-18" w:hanging="13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9,755,86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9,755,8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 w:before="360" w:after="120"/>
        <w:ind w:left="547" w:hanging="0"/>
        <w:jc w:val="both"/>
        <w:rPr>
          <w:rFonts w:ascii="Angsana New" w:hAnsi="Angsana New" w:eastAsia="MS Mincho;ＭＳ 明朝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MS Mincho;ＭＳ 明朝" w:cs="Angsana New"/>
          <w:b/>
          <w:b/>
          <w:bCs/>
          <w:i/>
          <w:i/>
          <w:iCs/>
          <w:sz w:val="32"/>
          <w:sz w:val="32"/>
          <w:szCs w:val="32"/>
        </w:rPr>
        <w:t>ทุนออกจำหน่ายและชำระเต็มมูลค่าแล้ว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800"/>
      </w:tblGrid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525" w:hanging="0"/>
              <w:rPr>
                <w:rFonts w:ascii="Angsana New" w:hAnsi="Angsana New" w:eastAsia="MS Mincho;ＭＳ 明朝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  <w:lang w:val="en-GB"/>
              </w:rPr>
              <w:t>งบการเงินรวม</w:t>
            </w:r>
            <w:r>
              <w:rPr>
                <w:rFonts w:eastAsia="MS Mincho;ＭＳ 明朝"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5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525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  <w:lang w:val="en-GB"/>
              </w:rPr>
              <w:t>จำนวน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72" w:hanging="0"/>
              <w:jc w:val="center"/>
              <w:rPr/>
            </w:pPr>
            <w:r>
              <w:rPr>
                <w:rFonts w:eastAsia="MS Mincho;ＭＳ 明朝" w:cs="Angsana New" w:ascii="Angsana New" w:hAnsi="Angsana New"/>
                <w:spacing w:val="-2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  <w:lang w:val="en-GB"/>
              </w:rPr>
              <w:t>หุ้น</w:t>
            </w:r>
            <w:r>
              <w:rPr>
                <w:rFonts w:eastAsia="MS Mincho;ＭＳ 明朝" w:cs="Angsana New" w:ascii="Angsana New" w:hAnsi="Angsana New"/>
                <w:spacing w:val="-2"/>
                <w:sz w:val="32"/>
                <w:szCs w:val="32"/>
                <w:lang w:val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  <w:lang w:val="en-GB"/>
              </w:rPr>
              <w:t>จำนวนเง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val="en-GB"/>
              </w:rPr>
              <w:t>บาท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  <w:lang w:val="en-GB"/>
              </w:rPr>
              <w:t>ส่วนเกินมูลค่า</w:t>
            </w: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  <w:lang w:val="en-GB"/>
              </w:rPr>
              <w:t>หุ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72" w:hanging="0"/>
              <w:jc w:val="center"/>
              <w:rPr>
                <w:rFonts w:ascii="Angsana New" w:hAnsi="Angsana New" w:eastAsia="MS Mincho;ＭＳ 明朝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val="en-GB"/>
              </w:rPr>
              <w:t>บาท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3,9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3,9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404,01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ใช้สิทธิใบสำคัญแสดงสิทธิ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15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407,22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20" w:top="1296" w:footer="979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40" w:hanging="540"/>
        <w:jc w:val="left"/>
        <w:rPr>
          <w:rFonts w:ascii="Angsana New" w:hAnsi="Angsana New" w:eastAsia="MS Mincho;ＭＳ 明朝" w:cs="Angsana New"/>
          <w:b/>
          <w:b/>
          <w:bCs/>
          <w:sz w:val="32"/>
          <w:szCs w:val="32"/>
          <w:lang w:val="en-GB"/>
        </w:rPr>
      </w:pPr>
      <w:r>
        <w:rPr>
          <w:rFonts w:eastAsia="MS Mincho;ＭＳ 明朝" w:cs="Angsana New" w:ascii="Angsana New" w:hAnsi="Angsana New"/>
          <w:b/>
          <w:bCs/>
          <w:sz w:val="32"/>
          <w:szCs w:val="32"/>
          <w:lang w:val="en-GB"/>
        </w:rPr>
        <w:t>23.</w:t>
        <w:tab/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val="en-GB"/>
        </w:rPr>
        <w:t>ใบสำคัญแสดงสิทธิซื้อหุ้นสามัญ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80"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3662" w:leader="none"/>
          <w:tab w:val="right" w:pos="7200" w:leader="none"/>
          <w:tab w:val="right" w:pos="8540" w:leader="none"/>
        </w:tabs>
        <w:ind w:left="540" w:hanging="0"/>
        <w:jc w:val="left"/>
        <w:rPr>
          <w:rFonts w:ascii="Angsana New" w:hAnsi="Angsana New" w:eastAsia="MS Mincho;ＭＳ 明朝" w:cs="Angsana New"/>
          <w:sz w:val="20"/>
          <w:szCs w:val="20"/>
          <w:lang w:val="en-GB"/>
        </w:rPr>
      </w:pPr>
      <w:r>
        <w:rPr>
          <w:rFonts w:eastAsia="MS Mincho;ＭＳ 明朝" w:cs="Angsana New" w:ascii="Angsana New" w:hAnsi="Angsana New"/>
          <w:sz w:val="20"/>
          <w:szCs w:val="20"/>
          <w:lang w:val="en-GB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1170"/>
        <w:gridCol w:w="1080"/>
        <w:gridCol w:w="1080"/>
        <w:gridCol w:w="990"/>
        <w:gridCol w:w="990"/>
        <w:gridCol w:w="1200"/>
        <w:gridCol w:w="1050"/>
        <w:gridCol w:w="900"/>
        <w:gridCol w:w="982"/>
        <w:gridCol w:w="8"/>
        <w:gridCol w:w="1260"/>
        <w:gridCol w:w="1080"/>
      </w:tblGrid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  <w:bookmarkStart w:id="5" w:name="_Hlk77608556"/>
            <w:bookmarkStart w:id="6" w:name="_Hlk77608556"/>
            <w:bookmarkEnd w:id="6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ลดลง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>ใน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</w:tr>
      <w:tr>
        <w:trPr>
          <w:trHeight w:val="41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ณ วันที่</w:t>
            </w:r>
          </w:p>
        </w:tc>
        <w:tc>
          <w:tcPr>
            <w:tcW w:w="9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เพิ่มขึ้น</w:t>
            </w:r>
          </w:p>
        </w:tc>
        <w:tc>
          <w:tcPr>
            <w:tcW w:w="512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ใช้สิทธิ</w:t>
            </w:r>
          </w:p>
        </w:tc>
        <w:tc>
          <w:tcPr>
            <w:tcW w:w="1268" w:type="dxa"/>
            <w:gridSpan w:val="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สิ้นสุดระยะเวลาการใช้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ณ วันที่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กำหนดวันที่ใช้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ใน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>ระหว่างงว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163" w:right="-103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อัตราการใช้สิทธิ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ซื้อหุ้นสามัญ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หุ้นสามั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10" w:right="-115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ราคาในการ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/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2564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ออกโด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ัดสรรให้แก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วันที่อนุมัต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ครั้งแร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ครั้งสุดท้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ำนวนคงเหลือ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ำนว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ำนวนใช้สิ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ต่อใบสำค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แสดงสิทธิ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ออกเพิ่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ระหว่าง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ใช้สิทธิซื้อหุ้นสามัญ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ำนวนเงิน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ำน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ำนวนคงเหลือ</w:t>
            </w:r>
          </w:p>
        </w:tc>
      </w:tr>
      <w:tr>
        <w:trPr>
          <w:trHeight w:val="23" w:hRule="atLeast"/>
        </w:trPr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9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9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2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5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ุ้น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บาท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90" w:type="dxa"/>
            <w:gridSpan w:val="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บาท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color w:val="000000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</w:tr>
      <w:tr>
        <w:trPr>
          <w:trHeight w:val="5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บริษัท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5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ผู้ถือหุ้นเดิม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(SAMART-W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0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27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เมษายน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/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16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พฤศจิกายน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03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17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พฤษภาคม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  <w:t>335,429,6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  <w:t>(23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1.01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2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14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3,448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  <w:t>335,429,40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บริษัท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5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ผู้ถือหุ้นเดิม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(SAMART-W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3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0" w:hanging="0"/>
              <w:jc w:val="center"/>
              <w:rPr/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27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เมษายน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/>
            </w:pPr>
            <w:r>
              <w:rPr>
                <w:rFonts w:eastAsia="MS Mincho;ＭＳ 明朝" w:cs="Angsana New" w:ascii="Angsana New" w:hAnsi="Angsana New"/>
                <w:lang w:eastAsia="en-GB"/>
              </w:rPr>
              <w:t>30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พฤศจิกายน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03" w:hanging="0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17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พฤษภาคม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67,711,4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1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10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-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67,711,498</w:t>
            </w:r>
          </w:p>
        </w:tc>
      </w:tr>
      <w:tr>
        <w:trPr>
          <w:trHeight w:val="23" w:hRule="atLeast"/>
        </w:trPr>
        <w:tc>
          <w:tcPr>
            <w:tcW w:w="531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  <w:t>335,429,6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67,711,4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23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2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3,448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(335,429,40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167,711,498</w:t>
            </w:r>
          </w:p>
        </w:tc>
      </w:tr>
    </w:tbl>
    <w:p>
      <w:pPr>
        <w:pStyle w:val="Normal"/>
        <w:tabs>
          <w:tab w:val="clear" w:pos="720"/>
          <w:tab w:val="left" w:pos="3662" w:leader="none"/>
          <w:tab w:val="right" w:pos="7200" w:leader="none"/>
          <w:tab w:val="right" w:pos="8540" w:leader="none"/>
        </w:tabs>
        <w:spacing w:lineRule="exact" w:line="400" w:before="120" w:after="0"/>
        <w:ind w:left="547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ออกและเสนอขายใบสำคัญแสดงสิทธิที่จะซื้อหุ้นสามัญเพิ่มทุนของบริษัทฯ 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(SAMART-W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แก่ผู้ถือหุ้นเดิมของบริษัทฯ 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ight offering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หน่วย โดยไม่คิดมูลค่า                               ในอัตราส่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ใบสำคัญแสดงสิทธิ ใบสำคัญแสดงสิทธิมีอายุ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นับจากวันที่ออกใบสำคัญแสดงสิทธิครั้งแรก โดยมีอัตราการใช้สิทธิคือ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มีสิทธิซื้อหุ้นสามัญ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ในราค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ต่อหุ้น ราคาใช้สิทธิข้างต้นอาจจะถูกปรับตามเงื่อนไขการปรับสิทธิที่กำหนดในข้อกำหนดสิทธิ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ะยะเวลาใช้สิทธิคือวันทำการสุดท้ายของทุกๆ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ตั้งแต่วันที่ออกใบสำคัญแสดงสิทธิ ตลอดอายุของใบสำคัญแสดงสิทธิ โดยกำหนดการใช้สิทธิ           ครั้งแรก</w:t>
      </w:r>
      <w:r>
        <w:rPr>
          <w:rFonts w:ascii="Angsana New" w:hAnsi="Angsana New" w:cs="Angsana New"/>
          <w:sz w:val="32"/>
          <w:sz w:val="32"/>
          <w:szCs w:val="32"/>
        </w:rPr>
        <w:t>ในวั</w:t>
      </w:r>
      <w:r>
        <w:rPr>
          <w:rFonts w:ascii="Angsana New" w:hAnsi="Angsana New" w:cs="Angsana New"/>
          <w:sz w:val="32"/>
          <w:sz w:val="32"/>
          <w:szCs w:val="32"/>
        </w:rPr>
        <w:t xml:space="preserve">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720" w:top="1339" w:footer="979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400" w:before="120" w:after="0"/>
        <w:ind w:left="547" w:hanging="0"/>
        <w:jc w:val="left"/>
        <w:rPr>
          <w:rFonts w:ascii="Angsana New" w:hAnsi="Angsana New" w:cs="Angsana New"/>
          <w:color w:val="222222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0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พฤษภาคม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4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บริษัท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ฯ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ได้รายงานผลการขายหุ้นสามัญที่ออกใหม่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จากการใช้สิทธิของใบสำคัญแสดงสิทธิที่จะ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หุ้นสามัญเพิ่มทุ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2 (SAMART-W2)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โดยมีจำนวนหุ้นที่ขายได้ทั้งหมด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33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ุ้น คิดเป็นจำนวนเงินสุทธิ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3,448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บาท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400"/>
        <w:ind w:left="360"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right="25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เงินปันผลรับ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3,05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right="25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ายได้ค่าบริการเทคโนโลยีสารสนเทศ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3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869</w:t>
            </w:r>
          </w:p>
        </w:tc>
      </w:tr>
      <w:tr>
        <w:trPr>
          <w:trHeight w:val="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right="342" w:hanging="162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รายได้ค่าบริการการจัดการ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19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7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right="34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กำไรจากอัตราแลกเปลี่ย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1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6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right="34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กำไรจากการ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เปลี่ยนแปลงมูลค่าของสินทรัพย์ทางการเงินหมุนเวียน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7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right="34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กำไรจากการจำหน่ายอุปกรณ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2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right="342" w:hanging="162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กำไรจากการตีราคาอสังหาริมทรัพย์เพื่อ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               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การลง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54</w:t>
            </w:r>
          </w:p>
        </w:tc>
      </w:tr>
      <w:tr>
        <w:trPr>
          <w:trHeight w:val="21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right="34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อื่น 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11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22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19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7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right="-108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0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60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85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1,29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400" w:before="120" w:after="0"/>
        <w:ind w:left="360"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hanging="162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เงินปันผลรับ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3,05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right="258" w:hanging="162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ายได้ค่าบริการเทคโนโลยีสารสนเทศ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1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47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738</w:t>
            </w:r>
          </w:p>
        </w:tc>
      </w:tr>
      <w:tr>
        <w:trPr>
          <w:trHeight w:val="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hanging="162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ายได้ค่าบริการการจัดการ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0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9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hanging="162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กำไรจากอัตราแลกเปลี่ย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3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hanging="162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กำไรจากการ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เปลี่ยนแปลงมูลค่าของสินทรัพย์ทางการเงินหมุนเวียนอื่น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8.1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5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hanging="162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กำไรจากการจำหน่ายอุปกรณ์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1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3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7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0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hanging="162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กำไรจากการจำหน่าย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ินทรัพย์ไม่มีตัวต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0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right="-103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กำไรจากการตีราคาอสังหาริมทรัพย์เพื่อการลง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0</w:t>
            </w:r>
          </w:p>
        </w:tc>
      </w:tr>
      <w:tr>
        <w:trPr>
          <w:trHeight w:val="81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hanging="162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อื่น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46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07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21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53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hanging="162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7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63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,52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,24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05"/>
        <w:gridCol w:w="1305"/>
        <w:gridCol w:w="1305"/>
        <w:gridCol w:w="1305"/>
      </w:tblGrid>
      <w:tr>
        <w:trPr/>
        <w:tc>
          <w:tcPr>
            <w:tcW w:w="9150" w:type="dxa"/>
            <w:gridSpan w:val="5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pacing w:lineRule="exact" w:line="40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pacing w:lineRule="exact" w:line="400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30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pacing w:lineRule="exact" w:line="400"/>
              <w:ind w:left="312" w:right="165" w:hanging="3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pacing w:lineRule="exact" w:line="40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5" w:hRule="atLeast"/>
        </w:trPr>
        <w:tc>
          <w:tcPr>
            <w:tcW w:w="3930" w:type="dxa"/>
            <w:tcBorders/>
            <w:vAlign w:val="bottom"/>
          </w:tcPr>
          <w:p>
            <w:pPr>
              <w:pStyle w:val="Normal"/>
              <w:spacing w:lineRule="exact" w:line="400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7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40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pacing w:lineRule="exact" w:line="400"/>
              <w:ind w:left="222" w:right="435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7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5</w:t>
            </w:r>
          </w:p>
        </w:tc>
      </w:tr>
    </w:tbl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05"/>
        <w:gridCol w:w="1305"/>
        <w:gridCol w:w="1305"/>
        <w:gridCol w:w="1305"/>
      </w:tblGrid>
      <w:tr>
        <w:trPr/>
        <w:tc>
          <w:tcPr>
            <w:tcW w:w="9150" w:type="dxa"/>
            <w:gridSpan w:val="5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pacing w:lineRule="exact" w:line="40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3930" w:type="dxa"/>
            <w:tcBorders/>
            <w:vAlign w:val="bottom"/>
          </w:tcPr>
          <w:p>
            <w:pPr>
              <w:pStyle w:val="Normal"/>
              <w:spacing w:lineRule="exact" w:line="400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7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6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pacing w:lineRule="exact" w:line="400"/>
              <w:ind w:left="312" w:right="76" w:hanging="3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83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pacing w:lineRule="exact" w:line="40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pacing w:lineRule="exact" w:line="400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527)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pacing w:lineRule="exact" w:line="400"/>
              <w:ind w:left="222" w:right="435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6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61)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หาชน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ละบริษัทย่อย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ซึ่งเป็นบริษัทย่อย           ม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ณ 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มิถุนาย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06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>2563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: 310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อันเกี่ยวเนื่องกับผลขาดทุนทางภาษีในอดีตที่จะสามารถใช้หักกับกำไรในอนาคตได้ในการคำนวณภาษีถ้ากลุ่มบริษัทสามารถดิจิตอลมีกำไรเพียงพอ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eastAsia="MS Mincho;ＭＳ 明朝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ย่อยมีธุรกิจใหม่ที่อยู่ในความเชี่ยวชาญและประสบการณ์ของบริษัทย่อย ซึ่งรอการอนุมัติในระหว่างปี </w:t>
      </w:r>
      <w:r>
        <w:rPr>
          <w:rFonts w:eastAsia="MS Mincho;ＭＳ 明朝" w:cs="Angsana New" w:ascii="Angsana New" w:hAnsi="Angsana New"/>
          <w:sz w:val="32"/>
          <w:szCs w:val="32"/>
        </w:rPr>
        <w:t>256</w:t>
      </w:r>
      <w:r>
        <w:rPr>
          <w:rFonts w:eastAsia="MS Mincho;ＭＳ 明朝" w:cs="Angsana New" w:ascii="Angsana New" w:hAnsi="Angsana New"/>
          <w:sz w:val="32"/>
          <w:szCs w:val="32"/>
        </w:rPr>
        <w:t>4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และบริษัทย่อยสามารถเริ่มดำเนินธุรกิจดังกล่าวได้ทันที บริษัทย่อยคาดว่าจะมีกำไรจากธุรกิจดังกล่าวเพียงพอที่จะใช้ผลขาดทุนทางภาษีที่ยกมาได้ ดังนั้นบริษัทย่อยจึงเชื่อว่าจะสามารถได้ประโยชน์จาก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ย่อย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จะได้ทำการประเมินและประมาณการอย่างดีที่สุดแล้ว แต่อย่างไรก็ตามยังคงมีความไม่แน่นอ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อยู่ ซึ่งเป็นเรื่องปกติของเหตุการณ์ในอนาคตที่ยังไม่เกิดขึ้น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eastAsia="MS Mincho;ＭＳ 明朝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ณ 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มิถุนาย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ีรายการผลแตกต่างชั่วคราวที่ใช้หักภาษ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จำนวน </w:t>
      </w:r>
      <w:r>
        <w:rPr>
          <w:rFonts w:eastAsia="MS Mincho;ＭＳ 明朝" w:cs="Angsana New" w:ascii="Angsana New" w:hAnsi="Angsana New"/>
          <w:sz w:val="32"/>
          <w:szCs w:val="32"/>
        </w:rPr>
        <w:t>2,063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ล้านบาท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>2563: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>2,065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และขาดทุนทางภาษีที่ยังไม่ได้ใช้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จะหมดอายุในป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4 - 256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จำนวน </w:t>
      </w:r>
      <w:r>
        <w:rPr>
          <w:rFonts w:eastAsia="MS Mincho;ＭＳ 明朝" w:cs="Angsana New" w:ascii="Angsana New" w:hAnsi="Angsana New"/>
          <w:sz w:val="32"/>
          <w:szCs w:val="32"/>
        </w:rPr>
        <w:t>1,571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ล้านบาท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3: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ขาดทุนทางภาษีที่ยังไม่ได้ใช้ที่จะหมดอายุในป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4 - 256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จำนวน </w:t>
      </w:r>
      <w:r>
        <w:rPr>
          <w:rFonts w:eastAsia="MS Mincho;ＭＳ 明朝" w:cs="Angsana New" w:ascii="Angsana New" w:hAnsi="Angsana New"/>
          <w:sz w:val="32"/>
          <w:szCs w:val="32"/>
        </w:rPr>
        <w:t>1,370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บันทึกสินทรัพย์ภาษีเงินได้                    รอการตัดบัญชี เนื่องจาก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พิจารณาแล้วเห็นว่า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าใช้ประโยชน์ได้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color w:val="FF00FF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ต่อหุ้น    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ปรับลด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ับลดทั้งสิ้นให้เป็นหุ้นสามัญ โดยสมมติว่าได้มีการแปลงเป็นหุ้นสามัญ ณ วันต้น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 ณ วันออก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เทียบเท่าตามสัดส่วนของการใช้สิทธิ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ม่ได้คำนวณกำไรต่อหุ้นปรับลด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>หก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ราคาการใช้สิทธิสูงกว่ามูลค่ายุติธรรมของหุ้นสามัญ</w:t>
      </w:r>
      <w:r>
        <w:br w:type="page"/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1260"/>
        <w:gridCol w:w="1260"/>
        <w:gridCol w:w="171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จ่ายเงินปันผล</w:t>
            </w:r>
          </w:p>
        </w:tc>
      </w:tr>
      <w:tr>
        <w:trPr>
          <w:trHeight w:val="7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ind w:left="162" w:hanging="162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30"/>
                <w:sz w:val="30"/>
                <w:szCs w:val="30"/>
                <w:lang w:eastAsia="ja-JP"/>
              </w:rPr>
              <w:t xml:space="preserve">ปี </w:t>
            </w:r>
            <w:r>
              <w:rPr>
                <w:rFonts w:eastAsia="MS Mincho;ＭＳ 明朝" w:cs="Angsana New" w:ascii="Angsana New" w:hAnsi="Angsana New"/>
                <w:b/>
                <w:bCs/>
                <w:sz w:val="30"/>
                <w:szCs w:val="30"/>
                <w:lang w:eastAsia="ja-JP"/>
              </w:rPr>
              <w:t>256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30"/>
                <w:szCs w:val="30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45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 w:cs="Angsana New"/>
                <w:sz w:val="30"/>
                <w:sz w:val="30"/>
                <w:szCs w:val="30"/>
                <w:lang w:eastAsia="ja-JP"/>
              </w:rPr>
              <w:t>ไม่มีการอนุมัติจ่ายเงินปันผลในระหว่างงวด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40" w:after="0"/>
              <w:ind w:left="158" w:hanging="158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30"/>
                <w:sz w:val="30"/>
                <w:szCs w:val="30"/>
                <w:lang w:eastAsia="ja-JP"/>
              </w:rPr>
              <w:t xml:space="preserve">ปี </w:t>
            </w:r>
            <w:r>
              <w:rPr>
                <w:rFonts w:eastAsia="MS Mincho;ＭＳ 明朝" w:cs="Angsana New" w:ascii="Angsana New" w:hAnsi="Angsana New"/>
                <w:b/>
                <w:bCs/>
                <w:sz w:val="30"/>
                <w:szCs w:val="30"/>
                <w:lang w:eastAsia="ja-JP"/>
              </w:rPr>
              <w:t>2563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30"/>
                <w:szCs w:val="30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28" w:hRule="atLeast"/>
        </w:trPr>
        <w:tc>
          <w:tcPr>
            <w:tcW w:w="2610" w:type="dxa"/>
            <w:tcBorders/>
          </w:tcPr>
          <w:p>
            <w:pPr>
              <w:pStyle w:val="Normal"/>
              <w:overflowPunct w:val="true"/>
              <w:autoSpaceDE w:val="true"/>
              <w:spacing w:before="120" w:after="0"/>
              <w:ind w:left="162" w:right="-18" w:hanging="162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0"/>
                <w:sz w:val="30"/>
                <w:szCs w:val="30"/>
                <w:lang w:eastAsia="ja-JP"/>
              </w:rPr>
              <w:t xml:space="preserve">เงินปันผลจากผลการดำเนินงานของปี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>256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before="120" w:after="0"/>
              <w:ind w:left="255" w:right="-105" w:hanging="255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ประชุมคณะกรรมการบริษัท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true"/>
              <w:autoSpaceDE w:val="true"/>
              <w:spacing w:before="120" w:after="0"/>
              <w:ind w:left="162" w:right="-108" w:hanging="162"/>
              <w:textAlignment w:val="auto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0"/>
                <w:sz w:val="30"/>
                <w:szCs w:val="30"/>
                <w:lang w:eastAsia="ja-JP"/>
              </w:rPr>
              <w:t xml:space="preserve">เงินปันผลจากผลการดำเนินงาน ของปี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2562 </w:t>
            </w:r>
            <w:r>
              <w:rPr>
                <w:rFonts w:ascii="Angsana New" w:hAnsi="Angsana New" w:eastAsia="MS Mincho;ＭＳ 明朝" w:cs="Angsana New"/>
                <w:sz w:val="30"/>
                <w:sz w:val="30"/>
                <w:szCs w:val="30"/>
                <w:lang w:eastAsia="ja-JP"/>
              </w:rPr>
              <w:t xml:space="preserve">ซึ่งจ่ายในปี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>256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ind w:left="162" w:right="-108" w:hanging="162"/>
              <w:textAlignment w:val="auto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39" w:right="1080" w:gutter="0" w:header="720" w:top="1296" w:footer="979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โครงสร้างองค์กรเป็นหน่วยธุรกิจตามลักษณะในการประกอบธุรกิจ ในระหว่างงวดปัจจุบันไม่มีการเปลี่ยนแปลงโครงสร้างของส่วนงานดำเนินงานที่ราย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9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0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788"/>
        <w:gridCol w:w="789"/>
        <w:gridCol w:w="263"/>
        <w:gridCol w:w="263"/>
        <w:gridCol w:w="263"/>
        <w:gridCol w:w="789"/>
        <w:gridCol w:w="789"/>
        <w:gridCol w:w="790"/>
        <w:gridCol w:w="790"/>
        <w:gridCol w:w="790"/>
        <w:gridCol w:w="790"/>
        <w:gridCol w:w="790"/>
        <w:gridCol w:w="759"/>
        <w:gridCol w:w="708"/>
        <w:gridCol w:w="709"/>
        <w:gridCol w:w="709"/>
      </w:tblGrid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9" w:type="dxa"/>
            <w:gridSpan w:val="1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s          and Services</w:t>
            </w:r>
          </w:p>
        </w:tc>
        <w:tc>
          <w:tcPr>
            <w:tcW w:w="15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all Center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chnology Related Services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52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70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0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2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0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93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2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0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7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4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122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8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7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9)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0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0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8)</w:t>
            </w:r>
          </w:p>
        </w:tc>
      </w:tr>
      <w:tr>
        <w:trPr/>
        <w:tc>
          <w:tcPr>
            <w:tcW w:w="480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</w:tr>
      <w:tr>
        <w:trPr>
          <w:trHeight w:val="21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80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1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9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8" w:hanging="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0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788"/>
        <w:gridCol w:w="789"/>
        <w:gridCol w:w="263"/>
        <w:gridCol w:w="263"/>
        <w:gridCol w:w="263"/>
        <w:gridCol w:w="789"/>
        <w:gridCol w:w="789"/>
        <w:gridCol w:w="790"/>
        <w:gridCol w:w="790"/>
        <w:gridCol w:w="790"/>
        <w:gridCol w:w="790"/>
        <w:gridCol w:w="790"/>
        <w:gridCol w:w="759"/>
        <w:gridCol w:w="708"/>
        <w:gridCol w:w="709"/>
        <w:gridCol w:w="709"/>
      </w:tblGrid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9" w:type="dxa"/>
            <w:gridSpan w:val="1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s          and Services</w:t>
            </w:r>
          </w:p>
        </w:tc>
        <w:tc>
          <w:tcPr>
            <w:tcW w:w="15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all Center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chnology Related Services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3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7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735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22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25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89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84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771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25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89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1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34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49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550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23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7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84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1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0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4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8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9)</w:t>
            </w:r>
          </w:p>
        </w:tc>
      </w:tr>
      <w:tr>
        <w:trPr/>
        <w:tc>
          <w:tcPr>
            <w:tcW w:w="480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</w:tr>
      <w:tr>
        <w:trPr>
          <w:trHeight w:val="21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6)</w:t>
            </w:r>
          </w:p>
        </w:tc>
      </w:tr>
      <w:tr>
        <w:trPr>
          <w:trHeight w:val="272" w:hRule="atLeast"/>
        </w:trPr>
        <w:tc>
          <w:tcPr>
            <w:tcW w:w="480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textAlignment w:val="auto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1)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80" w:right="1296" w:gutter="0" w:header="720" w:top="1339" w:footer="907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งบการเงินอื่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9.1.1 </w:t>
        <w:tab/>
      </w:r>
      <w:bookmarkStart w:id="7" w:name="_Hlk63837736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สามารถคอมเทค จำกัด ซึ่งเป็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รายจ่ายฝ่ายทุนจำนว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: 4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สั่งซื้อและติดตั้งอุปกรณ์สำหรับโครงการ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พิ่มประสิทธิภาพในการบริหารการจัดเก็บภาษีสรรพสามิตสินค้าประเภทสุราแช่ชนิดเบียร์ที่ผลิตในประเทศ</w:t>
      </w:r>
      <w:bookmarkEnd w:id="7"/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9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รายจ่ายฝ่ายทุนจำนว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: 1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ซื้ออุปกรณ์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9.1.3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</w:t>
      </w:r>
      <w:r>
        <w:rPr>
          <w:rFonts w:ascii="Angsana New" w:hAnsi="Angsana New" w:cs="Angsana New"/>
          <w:sz w:val="32"/>
          <w:sz w:val="32"/>
          <w:szCs w:val="32"/>
        </w:rPr>
        <w:t>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4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: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</w:t>
      </w:r>
      <w:r>
        <w:rPr>
          <w:rFonts w:ascii="Angsana New" w:hAnsi="Angsana New" w:cs="Angsana New"/>
          <w:sz w:val="32"/>
          <w:sz w:val="32"/>
          <w:szCs w:val="32"/>
        </w:rPr>
        <w:t>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26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9.1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: 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9.1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           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ภาระผูกพันรายจ่ายฝ่ายทุนจำนวนเงินประมาณ </w:t>
      </w:r>
      <w:r>
        <w:rPr>
          <w:rFonts w:cs="Angsana New" w:ascii="Angsana New" w:hAnsi="Angsana New"/>
          <w:spacing w:val="-10"/>
          <w:sz w:val="32"/>
          <w:szCs w:val="32"/>
        </w:rPr>
        <w:t>0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ลงทุนในสินทรัพย์โครงการเพิ่มเติมตามเงื่อนไขที่กำหนดในสัญญาขยายอายุสัมปทา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: 0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ระยะสั้นและสัญญาเช่าซึ่งสินทรัพย์อ้างอิง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่ำ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630" w:right="-43" w:hanging="63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68"/>
        <w:gridCol w:w="1296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6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7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5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339" w:right="1080" w:gutter="0" w:header="720" w:top="1296" w:footer="979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025"/>
        <w:gridCol w:w="2025"/>
      </w:tblGrid>
      <w:tr>
        <w:trPr/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240"/>
        <w:ind w:left="72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เหลืออยู่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 ซึ่งมีรายละเอียดดังนี้</w:t>
      </w:r>
      <w:r>
        <w:rPr/>
        <w:t xml:space="preserve"> </w:t>
      </w:r>
    </w:p>
    <w:tbl>
      <w:tblPr>
        <w:tblW w:w="837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260"/>
        <w:gridCol w:w="1260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9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โดยบริษัทผู้ได้รับการค้ำประกัน ซึ่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คิดค่าธรรมเนียมในการค้ำประกันดังกล่าว การค้ำประกั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26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งเงินสินเชื่อของบริษัทย่อยแก่ธนาคารและสถาบันการเงิน ซึ่ง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267" w:right="-43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/>
        <w:t>)</w:t>
      </w:r>
    </w:p>
    <w:tbl>
      <w:tblPr>
        <w:tblW w:w="829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40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106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4,3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4,243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,62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8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684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97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left="180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ุวรรณภูมิ เอ็นไวรอนเม้นท์ แคร์ จำกัด                                                     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7,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7,161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exact" w:line="400"/>
              <w:ind w:right="-222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240" w:after="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32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62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400"/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400"/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400"/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ผูกพันต่อธนาคารและบริษัทลีสซิ่งเกี่ยวกับการค้ำประกันเงินกู้ยืมวงเงินสินเชื่อและ                      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>6,5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6,5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วงเงินสินเชื่อสำหรับออกหนังสือค้ำประกัน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,000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ให้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จำกัด ใช้วงเงินร่วมด้วยเต็มจำนวน นอกจากนี้วงเงินสินเชื่อของบริษัทฯยังให้บริษัท สามารถวิศวกรรม จำกัด และบริษัท สุวรรณภูมิ เอ็นไวรอนเม้นท์แคร์ จำกัด ใช้วงเงินร่วม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ผู้ให้ใบอนุญาตในการให้บริการควบคุมการจราจรทางอากาศในประเทศกัมพูช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 แคมโบเดีย แอร์ 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cs="Angsana New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>โดยไม่คิดมูลค่า บริษัทย่อยได้มีการลงนามกับรัฐบาลประเทศกัมพูชาในการขยายอายุสัมปทาน</w:t>
      </w:r>
      <w:r>
        <w:rPr>
          <w:rFonts w:ascii="Angsana New" w:hAnsi="Angsana New" w:cs="Angsana New"/>
          <w:sz w:val="32"/>
          <w:sz w:val="32"/>
          <w:szCs w:val="32"/>
        </w:rPr>
        <w:t>ซึ่งจะไป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 xml:space="preserve">2584 </w:t>
      </w:r>
      <w:r>
        <w:rPr>
          <w:rFonts w:ascii="Angsana New" w:hAnsi="Angsana New" w:cs="Angsana New"/>
          <w:sz w:val="32"/>
          <w:sz w:val="32"/>
          <w:szCs w:val="32"/>
        </w:rPr>
        <w:t>โดยการขยายอายุสัมปทานดังกล่าว บริษัทย่อยต้องมีการลงทุนในสินทรัพย์โครงการเพิ่มเติมตามเงื่อนไขที่กำหนดในสัญญาขยายอายุสัมปทาน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หรียญออสเตรเลีย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1,5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,52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ิ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อนด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ีเคียวริ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ีสเต็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ผูกพันที่จะต้องปฏิบัติตามเงื่อนไข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ต้องจ่ายชำระค่าสินค้าและบริการตามที่ระบุไว้ในสัญญาจำนว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3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bookmarkStart w:id="8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เกี่ยวกับสัญญาบริการ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ส่วนใหญ่เกี่ยวข้องกับสัญญาที่ปรึกษาด้านบริหารจัดการ การวางแผนกลยุทธ์ และการดำเนินธุรกิจทางด้านต่าง ๆ เป็นระยะเวลา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ชำระค่าบริการเป็นรายเดือนตามอัตราที่ระบุใน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bookmarkEnd w:id="8"/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9" w:name="_Hlk63837914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ต่อบริษัทแห่งหนึ่งเกี่ยวกับเบี้ยประกันตามสัญญาวงเงินกู้ยืมระยะยาว 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bookmarkEnd w:id="9"/>
      <w:r>
        <w:br w:type="page"/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อินโฟเนต จำกัด ซึ่งเป็นบริษัทย่อยได้ทำสัญญากับบริษัท ทรูอินเตอร์เนชั่นแนล      เกตเวย์ จำกัด เพื่อให้บริการศูนย์แลกเปลี่ยนข้อมูลอินเท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5</w:t>
            </w:r>
          </w:p>
        </w:tc>
      </w:tr>
    </w:tbl>
    <w:p>
      <w:pPr>
        <w:pStyle w:val="Normal"/>
        <w:spacing w:before="24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ดูแลรักษาระบบคอมพิวเตอร์สำเร็จรูปสำหรับ           ธุรกิจหลักกับการไฟฟ้าส่วนภูมิภาค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z w:val="32"/>
          <w:szCs w:val="32"/>
        </w:rPr>
        <w:t>1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              </w:t>
      </w:r>
      <w:r>
        <w:rPr>
          <w:rFonts w:cs="Angsana New" w:ascii="Angsana New" w:hAnsi="Angsana New"/>
          <w:sz w:val="32"/>
          <w:szCs w:val="32"/>
        </w:rPr>
        <w:t>0.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1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: 1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8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สเน็ท จำกัด ซึ่งเป็นบริษัทย่อยได้ทำสัญญากับบริษัทเอกชนแห่งหนึ่งในการรับจ้างดูแลและบำรุงรักษาระบบจำนวนสองฉบับ ซึ่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ถูกบริษัทเอกชนดังกล่าวเรียกร้องให้ชำระค่าปรับและค่าเสียหายอันเนื่องมาจากการไม่ปฏิบัติงานตามสัญญาทั้งสองฉบับ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บริษัทย่อยได้เข้าเจรจาและได้รับรายละเอียดการพิจารณาค่าปรับและค่าเสียหายจากบริษัทเอกชนดังกล่าว โดยมีการเปลี่ยนแปลงค่าปรับและค่าเสียหายคงเหลือ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ย่างไรก็ตาม ฝ่ายบริหารของบริษัทย่อยได้พิจารณาแล้ว และยังคงเชื่อมั่นว่าบริษัทย่อยจะไม่ต้องชำระค่าปรับและค่าเสียหายดังกล่า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ตั้งประมาณการสำรองค่าปรับและค่าเสียหายดังกล่าวไว้ในบัญชี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ายแห่ง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โดย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ผูกพันที่จะต้องจ่ายชำระค่าสินค้าและบริการตาม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46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ฏ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กับหน่วยงานราชการแห่งหนึ่งในการดำเนินการพัฒนาระบบสารสนเทศ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,09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     ลงนามในสัญญา </w:t>
      </w:r>
      <w:r>
        <w:rPr>
          <w:rFonts w:cs="Angsana New" w:ascii="Angsana New" w:hAnsi="Angsana New"/>
          <w:sz w:val="32"/>
          <w:szCs w:val="32"/>
        </w:rPr>
        <w:t xml:space="preserve">(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หนังสือแจ้งเรียกเก็บค่าปรับจากการส่งมอบงานล่าช้าจากหน่วยงานราชการคู่สัญญา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หน่วยงานราชการคู่สัญญาดังกล่าวได้หักกลบเงินค่าปรับจำนวนดังกล่าวกับมูลค่างานงวดที่ </w:t>
      </w:r>
      <w:r>
        <w:rPr>
          <w:rFonts w:cs="Angsana New" w:ascii="Angsana New" w:hAnsi="Angsana New"/>
          <w:sz w:val="32"/>
          <w:szCs w:val="32"/>
        </w:rPr>
        <w:t xml:space="preserve">3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่ายให้แก่บริษัทย่อย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ที่ปรึกษากฎหมายของบริษัทย่อยเห็นว่าบริษัทย่อยจะไม่ต้องชำระค่าปรับดังกล่าวให้กับคู่สัญญา เนื่องจากความล่าช้าดังกล่าวไม่ได้เกิดจากความผิดของบริษัทย่อยและผู้บริหารของบริษัทย่อยมั่นใจว่าจะเจรจาต่อรองกับหน่วยงานราชการคู่สัญญาได้สำเร็จ                             โดยบริษัทย่อยได้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ระยะเวลาที่กำหนด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วันที่         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หน่วยงานราชการคู่สัญญาได้ตรวจรับงานที่บริษัทย่อยส่งมอบและแจ้งผลการตรวจรับงานให้บริษัทย่อยรับทราบสำหรับงวดงานที่ </w:t>
      </w:r>
      <w:r>
        <w:rPr>
          <w:rFonts w:cs="Angsana New" w:ascii="Angsana New" w:hAnsi="Angsana New"/>
          <w:sz w:val="32"/>
          <w:szCs w:val="32"/>
        </w:rPr>
        <w:t xml:space="preserve">2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ลยระยะเวลาการ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บริษัทย่อยต้องดำเนินการพัฒนาและติดตั้งระบบงานเพิ่มเติม โดยบริษัทย่อยได้ส่งมอบงานส่วนที่แก้ไขเพิ่มดังกล่าว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2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่วยงานราชการดังกล่าวได้ตรวจรับงานใ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สร็จทั้งหมด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ต่อหน่วยงานราชการคู่สัญญาเพื่อชี้แจงสาเหตุและขอยกเว้นค่าปรับดังกล่าว รวมทั้งขอขยายระยะเวลาส่งมอบงานงวดที่เหลือออกไป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>วัน จากความล่าช้าในการตรวจรับงา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ากเดิมจะครบกำหนดการส่งมอบงานตามสัญญาทั้งหมด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พิจารณาและตั้งประมาณการสำรองค่าปรับงานโครงการล่าช้าไว้ในบัญชีเป็นจำนว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ฐ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ได้ทำสัญญากับมูลนิธิการศึกษาแห่งหนึ่งในการดำเนินการจัดหา และติดตั้งอุปกรณ์การศึกษา                             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ซึ่งจะสิ้นสุดการส่งมอบงานทั้งหมดใน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                    มูลนิธิการศึกษาคู่สัญญาจะคิดค่าปรับจากการล่าช้านับจากวันที่เลยกำหนดส่งมอบงานในแต่ละงวดที่ระบุในสัญญา ต่อมาบริษัทย่อยได้รับอนุมัติจากมูลนิธิการศึกษาดังกล่าวในการขยายระยะเวลาการ         ส่งมอบอุปกรณ์และติดตั้ง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ปัจจุบันบริษัทย่อยได้ส่งมอบ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บร้อย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โดยอยู่ในระหว่างการตรวจรับงานของมูลนิธิการศึกษาดังกล่าว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ย่อยได้พิจารณาตั้งประมาณการสำรองค่าปรับงานโครงการล่าช้าไว้ในบัญชีเป็น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ฑ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         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spacing w:lineRule="exact" w:line="380" w:before="120" w:after="4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bookmarkStart w:id="10" w:name="_Hlk63838413"/>
      <w:bookmarkEnd w:id="10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ส่งผลกระทบต่อเนื่องเป็นระยะเวลายาวนาน จึงได้เจรจาขอยกเลิกข้อตกลงการให้การสนับสนุน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และกรรมการจัดการแข่งขันฯได้นำสิทธิดังกล่าวไปให้กับผู้สนับสนุนรายอื่น ๆ ใช้ประโยชน์แทนแล้ว บริษัทฯจึงไม่มีภาระต้องรับผิดชอบสนับสนุน                     ด้านการเงินดังกล่าวอีกต่อไป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ตัดสิน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ร้องขอเพิกถอนคำชี้ขาดของอนุญาโตตุลาการดังกล่าวต่อศาลแพ่ง 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ได้พิพากษา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วินิจฉัยต่อไป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ร้องคัดค้านคำร้องของคณะกรรมการจัดการแข่งขันฯและการกีฬาแห่งประเทศไทยแล้ว 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นังสือจากสถาบันอนุญาโตตุลาการ แจ้งให้ดำเนินการตั้งอนุญาโตตุลาการท่านใหม่เข้าไปทำหน้าที่อนุญาโตตุลาการแทนท่านเดิมที่ลาออก โดยบริษัทฯได้แต่งตั้งอนุญาโตตุลาการฝ่าย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อนุญาโตตุลาการได้แต่งตั้งประธานคณะอนุญาโตตุลาการ และมีคำสั่งยกคำร้องคัดค้านข้างต้นของบริษัทฯ ซึ่งทนายความของบริษัทฯได้ยื่นคำร้องอุทธรณ์คำสั่งของอนุญาโตตุลาการดังกล่าวต่อศาลแพ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ศาลมีคำสั่งยกคำร้องอุทธรณ์คำสั่งของบริษัทฯ ซึ่งทนายความของบริษัทฯได้อุทธรณ์คำสั่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ดังกล่าวต่อศาลฎีก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ระหว่างที่ยื่นอุทธรณ์คำสั่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คณะอนุญาโตตุลาการได้พักการพิจารณาไว้จนกว่าศาลฎีกาจะได้มีคำตัดสินในเรื่องดังกล่าวจนถึงที่สุด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ศาลฎีกาได้มีคำพิพากษาในเรื่องดังกล่าว พิพากษายืน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 คณะกรรมการจัดการแข่งขันกีฬาเอเชี่ยนเกมส์ ครั้งที่ </w:t>
      </w:r>
      <w:r>
        <w:rPr>
          <w:rFonts w:cs="Angsana New" w:ascii="Angsana New" w:hAnsi="Angsana New"/>
          <w:sz w:val="32"/>
          <w:szCs w:val="32"/>
        </w:rPr>
        <w:t xml:space="preserve">13 (BAGOC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กีฬาแห่งประเทศไทยจึงได้มีคำแถลงต่อคณะอนุญาโตตุลาการเพื่อแจ้งให้ทราบผลคดี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ชำระเงินตามคำเสนอข้อพิพาท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ถัดจาก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>จึงมอบหมายให้สำนักงานกฎหมายดำเนินการยื่นคำร้องต่อศาลแพ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อให้ศาลแพ่งมีคำสั่งเพิกถอนคำชี้ขาดของคณะอนุญาโตตุลาการดังกล่าว แต่เนื่องจากเกิด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จึงได้เลื่อนวันนัดไต่สวนคำร้องดังกล่าวออกไป ณ ปัจจุบันศาลแพ่งได้แจ้งกำหนดวันนัดพร้อมต่อบริษัทฯเป็น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พื่อให้คู่ความทั้งสองฝ่ายกำหนดวันนัดไต่สวนคำร้องใหม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ทางกฎหมายของบริษัทฯมีความเห็นว่าคดีนี้จะต้องใช้ระยะเวลาในการพิจารณาคดีอี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บริษัทฯไม่ควรต้องรับผิดชอบต่อการเรียกร้องในครั้งนี้ ซึ่งในที่สุดแล้วบริษัทฯจะเป็นฝ่ายชนะคดี โดยไม่ต้องรับผิดชำระเงินให้แก่ทางคณะกรรมการจัดการแข่งขันฯและการกีฬาแห่งประเทศไทยแต่ประการใด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ดีจึงอยู่ในระหว่างที่จะมีการดำเนินการต่อไป บริษัทฯจึงไม่ได้บันทึกสำรองประมาณการหนี้สินไว้ในบัญชี</w:t>
      </w:r>
      <w:bookmarkStart w:id="11" w:name="_Hlk63838283"/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    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าบล่วงหน้าก่อนแจ้ง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ทราบถึงการยกเลิกความร่วมมือตามบันทึกความเข้าใ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X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ขยายสถานีฐานตามแผนธุรกิจเพื่อให้มีพื้นที่ให้บริการได้ครอบคลุมทั่วประเทศ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จ้งยุติการให้บริการอย่างถาวร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าในเงื่อนไขที่ระบุไว้ในสัญญาให้จ่ายชำระและบริษัทย่อยได้ยื่นฟ้อ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ค่าเสียหาย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ณะนี้อยู่ในระหว่างการพิจารณาของศาลแพ่ง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ตั้งประมาณการค่าระบบดังกล่าวไว้ในบัญชี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หักกลบ          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11"/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กลางมีคำสั่งไม่รับ           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และภาษีมูลค่าเพิ่มของค่าบริการค้าง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ศาลปกครองสูงสุดได้มีคำสั่งกลับคำสั่งศาลปกครองกลางให้รับฟ้องในส่วนที่ศาลปกครองกลางไม่รับฟ้องไว้พิจารณา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ให้การแก้คำฟ้องต่อศาล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กลุ่มบริษัทสามารถดิจิตอล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ฝ่ายผิดสัญญา เป็นเหตุให้กลุ่มบริษัทสามารถดิจิตอลได้รับความเสียหายทางธุรกิจจำนวนมาก โดยบริษัทย่อยได้ยื่นฟ้องต่อศาลแพ่งดังกล่าวข้างต้น นอกจาก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ที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ยื่นฟ้องกลุ่มบริษัทสามารถดิจิตอลนั้น คดีดังกล่าวควรอยู่ในอำนาจศาลยุติธรรม ซึ่งในที่สุดบริษัทย่อย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ชื่อว่า</w:t>
      </w:r>
      <w:r>
        <w:rPr>
          <w:rFonts w:ascii="Angsana New" w:hAnsi="Angsana New" w:cs="Angsana New"/>
          <w:sz w:val="32"/>
          <w:sz w:val="32"/>
          <w:szCs w:val="32"/>
        </w:rPr>
        <w:t>จะชนะคดี ผู้บริหารของกลุ่มบริษัทสามารถดิจิตอลจึงยังคงเชื่อมั่นว่ากลุ่มบริษัทสามารถดิจิตอลจะไม่ได้รับผลเสียหายที่มีสาระสำคัญเกี่ยวกับข้อพิพาทดังกล่าว         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ดีอยู่ในระหว่างที่จะมีการดำเนินการต่อไป กลุ่มบริษัทสามารถดิจิตอลจึงเชื่อมั่นว่าหนี้สินที่บันทึกไว้นั้นเพียงพอแล้ว ณ สถานการณ์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70"/>
        <w:gridCol w:w="1170"/>
        <w:gridCol w:w="1125"/>
        <w:gridCol w:w="1125"/>
        <w:gridCol w:w="1170"/>
        <w:gridCol w:w="1170"/>
      </w:tblGrid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12" w:name="_Hlk64557213"/>
            <w:bookmarkStart w:id="13" w:name="_Hlk60879696"/>
            <w:bookmarkEnd w:id="12"/>
            <w:bookmarkEnd w:id="13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ณ 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88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8674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1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1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2578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22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206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</w:t>
      </w:r>
      <w:r>
        <w:rPr>
          <w:rFonts w:ascii="Angsana New" w:hAnsi="Angsana New" w:cs="Angsana New"/>
          <w:sz w:val="32"/>
          <w:sz w:val="32"/>
          <w:szCs w:val="32"/>
        </w:rPr>
        <w:t>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79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                         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79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3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35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3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24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14" w:name="_Hlk63838413"/>
      <w:bookmarkEnd w:id="14"/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อยู่ในประเภท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 หุ้นกู้และ        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โดยแยกแสดงตามลำดับชั้นของมูลค่ายุติธรรมดังนี้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102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4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94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4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94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4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ด้วยมูลค่ายุติธรรม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ขาดทุน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ที่ดิน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9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9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33"/>
        <w:gridCol w:w="934"/>
        <w:gridCol w:w="934"/>
        <w:gridCol w:w="934"/>
        <w:gridCol w:w="933"/>
        <w:gridCol w:w="934"/>
        <w:gridCol w:w="934"/>
        <w:gridCol w:w="934"/>
      </w:tblGrid>
      <w:tr>
        <w:trPr>
          <w:tblHeader w:val="true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BodyTextIndent3"/>
              <w:spacing w:before="6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7470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3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93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3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9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3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93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3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right="-108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68" w:hRule="atLeast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0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0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ListParagraph"/>
        <w:overflowPunct w:val="true"/>
        <w:autoSpaceDE w:val="true"/>
        <w:spacing w:before="120" w:after="120"/>
        <w:ind w:left="0" w:hanging="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1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วิสามัญผู้ถือหุ้นของบริษัท เอส แอล เอ เอเชีย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ดำเนินการเลิกกิจการ โดยบริษัทย่อยดังกล่าวได้จดทะเบียนเลิกกิจการกับกระทรวงพาณิชย์แล้วในเมื่อ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ทำสัญญาการออกหุ้นกู้แปลงสภาพกับผู้ลงทุนโดยเฉพาะเจาะจงตามที่ได้รับอนุมัติจากที่ประชุมวิสามัญผู้ถือหุ้นของบริษัทย่อ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ไว้ในหมายเหตุประกอบงบการเงิน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1.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ออกหุ้นกู้แปลงสภาพและเสน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กู้แปลงสภาพที่ออกใหม่ตามสัญญาการออกหุ้นกู้แปลงสภาพ 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ํา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ุ้นกู้แปลงสภาพดังกล่าว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โดยผู้ถือหุ้นกู้แปลงสภาพใช้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สภาพเป็นหุ้นสามัญตามข้อกำหนดเงื่อนไขของหุ้นกู้แปลงสภาพแล้ว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ย่อยจะดำเนินการจดทะเบียนทุนเรียกชำระกับกรมพัฒนาธุรกิจการค้า กระทรวงพาณิชย์ต่อไป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มีการจัดประเภทรายการบัญชีบางรายการ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ใหม่ เพื่อให้สอดคล้องกับการจัดประเภทรายการบัญชีในงวดปัจจุบัน ซึ่งไม่มีผลกระทบต่อ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หรือส่วนของผู้ถือหุ้นตามที่เคยรายงานไว้ การจัดประเภทรายการใหม่มีดังต่อไปนี้</w:t>
      </w:r>
    </w:p>
    <w:p>
      <w:pPr>
        <w:pStyle w:val="Normal"/>
        <w:ind w:left="108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 พันบาท</w:t>
      </w:r>
      <w:r>
        <w:rPr/>
        <w:t>)</w:t>
      </w:r>
    </w:p>
    <w:tbl>
      <w:tblPr>
        <w:tblW w:w="9159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729"/>
        <w:gridCol w:w="1729"/>
        <w:gridCol w:w="1730"/>
      </w:tblGrid>
      <w:tr>
        <w:trPr>
          <w:trHeight w:val="270" w:hRule="atLeast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8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28" w:hRule="atLeast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ยรายงานไว้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ประเภทใหม่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 จัดประเภทใหม่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65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0,121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535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3,86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12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3,990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ทางการเงินไม่หมุนเวีย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5,67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6,293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382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18,69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21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49,912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5,07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31,218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3,857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8,00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,29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4,29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ข้อมูลทางการเงินระหว่างกาลนี้ได้รับอนุมัติให้ออกโดย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คณะ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กรรมการของบริษัทฯเมื่อวันที่                                 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5"/>
          <w:sz w:val="32"/>
          <w:szCs w:val="32"/>
        </w:rPr>
        <w:t>2564</w:t>
      </w:r>
      <w:r>
        <w:rPr>
          <w:rFonts w:cs="Angsana New" w:ascii="Angsana New" w:hAnsi="Angsana New"/>
          <w:spacing w:val="-5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</w:p>
    <w:sectPr>
      <w:headerReference w:type="default" r:id="rId20"/>
      <w:footerReference w:type="default" r:id="rId21"/>
      <w:type w:val="nextPage"/>
      <w:pgSz w:w="11906" w:h="16838"/>
      <w:pgMar w:left="1339" w:right="1080" w:gutter="0" w:header="720" w:top="1296" w:footer="979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0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ngsana New" w:hAnsi="Angsana New" w:cs="Angsana New"/>
        <w:sz w:val="2"/>
        <w:szCs w:val="2"/>
        <w:lang w:val="en-US" w:eastAsia="en-US"/>
      </w:rPr>
    </w:pPr>
    <w:r>
      <w:rPr>
        <w:rFonts w:cs="Angsana New" w:ascii="Angsana New" w:hAnsi="Angsana New"/>
        <w:sz w:val="2"/>
        <w:szCs w:val="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66700</wp:posOffset>
              </wp:positionH>
              <wp:positionV relativeFrom="paragraph">
                <wp:posOffset>6911340</wp:posOffset>
              </wp:positionV>
              <wp:extent cx="2285365" cy="94297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544.2pt;mso-position-vertical-relative:text;margin-left:2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016635</wp:posOffset>
              </wp:positionH>
              <wp:positionV relativeFrom="paragraph">
                <wp:posOffset>2962910</wp:posOffset>
              </wp:positionV>
              <wp:extent cx="3373755" cy="8382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33.3pt;mso-position-vertical-relative:text;margin-left:80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ngsana New" w:hAnsi="Angsana New" w:cs="Angsana New"/>
        <w:sz w:val="2"/>
        <w:szCs w:val="2"/>
        <w:lang w:val="en-US" w:eastAsia="en-US"/>
      </w:rPr>
    </w:pPr>
    <w:r>
      <w:rPr>
        <w:rFonts w:cs="Angsana New" w:ascii="Angsana New" w:hAnsi="Angsana New"/>
        <w:sz w:val="2"/>
        <w:szCs w:val="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266700</wp:posOffset>
              </wp:positionH>
              <wp:positionV relativeFrom="paragraph">
                <wp:posOffset>6911340</wp:posOffset>
              </wp:positionV>
              <wp:extent cx="2285365" cy="94297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544.2pt;mso-position-vertical-relative:text;margin-left:2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016635</wp:posOffset>
              </wp:positionH>
              <wp:positionV relativeFrom="paragraph">
                <wp:posOffset>2962910</wp:posOffset>
              </wp:positionV>
              <wp:extent cx="3373755" cy="8382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33.3pt;mso-position-vertical-relative:text;margin-left:80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Angsana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iCs/>
      <w:color w:val="0D0D0D"/>
      <w:lang w:val="en-US"/>
    </w:rPr>
  </w:style>
  <w:style w:type="character" w:styleId="WW8Num17z0">
    <w:name w:val="WW8Num17z0"/>
    <w:qFormat/>
    <w:rPr>
      <w:rFonts w:ascii="Angsana New" w:hAnsi="Angsana New" w:eastAsia="Times New Roman" w:cs="Angsana New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Calibri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FF0000"/>
      <w:vertAlign w:val="superscript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  <w:i w:val="false"/>
      <w:iCs w:val="false"/>
      <w:color w:val="0D0D0D"/>
    </w:rPr>
  </w:style>
  <w:style w:type="character" w:styleId="WW8Num29z0">
    <w:name w:val="WW8Num29z0"/>
    <w:qFormat/>
    <w:rPr>
      <w:rFonts w:ascii="AngsanaUPC" w:hAnsi="AngsanaUPC" w:eastAsia="Calibri" w:cs="AngsanaUPC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  <w:sz w:val="16"/>
      <w:szCs w:val="16"/>
    </w:rPr>
  </w:style>
  <w:style w:type="character" w:styleId="WW8Num37z1">
    <w:name w:val="WW8Num37z1"/>
    <w:qFormat/>
    <w:rPr>
      <w:rFonts w:ascii="Angsana New" w:hAnsi="Angsana New" w:eastAsia="Calibri" w:cs="Angsana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BodyTextIndentChar">
    <w:name w:val="Body Text Indent Char"/>
    <w:qFormat/>
    <w:rPr>
      <w:rFonts w:eastAsia="Times New Roman" w:cs="Tms Rm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  <w:lang w:val="en-US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37:00Z</dcterms:created>
  <dc:creator>Wanwimon.Unanuya</dc:creator>
  <dc:description/>
  <dc:language>en-US</dc:language>
  <cp:lastModifiedBy>Wararat.P</cp:lastModifiedBy>
  <cp:lastPrinted>2021-08-09T11:20:00Z</cp:lastPrinted>
  <dcterms:modified xsi:type="dcterms:W3CDTF">2021-08-10T09:37:00Z</dcterms:modified>
  <cp:revision>2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</Properties>
</file>