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บริษัท สามารถคอร์ปอเรชั่น จำกัด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jc w:val="both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สามเดือนและ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หกเดือนสิ้นสุดวันที่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00" w:after="10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Normal"/>
        <w:numPr>
          <w:ilvl w:val="0"/>
          <w:numId w:val="0"/>
        </w:numPr>
        <w:ind w:right="-43" w:hanging="0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36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 ว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กเดื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สุ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ื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งวดหก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สุ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 เฉพาะกิจการ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ื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ให้ข้อสรุป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ให้ข้าพเจ้าไม่สามารถ                        ได้ความเชื่อมั่นว่าจะพบ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แสดงความเห็นต่อข้อมูล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อบท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้อสรุป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720" w:top="2722" w:footer="979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ขอให้สังเกตหมายเหตุประกอบงบการเงิน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540" w:leader="none"/>
        </w:tabs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คดีฟ้องร้องและข้อพิพาททางการค้าที่สำคัญ</w:t>
      </w:r>
    </w:p>
    <w:p>
      <w:pPr>
        <w:pStyle w:val="Normal"/>
        <w:spacing w:before="120" w:after="120"/>
        <w:ind w:left="108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หมายเหตุประกอบงบการเงินรวมระหว่างกาล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1.6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ฯมีข้อพิพาทเกี่ยวกับการสนับสนุน           ด้านการเงินและการติดตั้งระบบเครือข่ายโทรคมนาคมให้กับหน่วยงานแห่งหนึ่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ในเดือน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อนุญาโตตุลาการ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ได้มีคำชี้ขาดให้บริษัทฯชำระเงิน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นับสนุนด้านการเงิน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และการติดตั้งระบบเครือข่ายโทรคมนาคมดังกล่าว พร้อมดอกเบี้ย ต่อมา ในปี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สำนักงานกฎหมายซึ่งบริษัทฯแต่ง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ได้ดำเนินการยื่นคำร้องต่อศาลแพ่งเพื่อขอให้ศาลแพ่งมีคำสั่งเพิกถอนคำชี้ขาดของคณะอนุญาโตตุลาการดังกล่าว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อย่างไรก็ตาม ในเดือนธันว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น่วยงาน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ยื่นคำร้องขอให้</w:t>
      </w:r>
      <w:r>
        <w:rPr>
          <w:rFonts w:ascii="Angsana New" w:hAnsi="Angsana New" w:cs="Angsana New"/>
          <w:sz w:val="32"/>
          <w:sz w:val="32"/>
          <w:szCs w:val="32"/>
        </w:rPr>
        <w:t>ศาลแพ่งบังคับ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คำชี้ขาดของคณะอนุญาโตตุลาการ โดยศาลมีคำสั่งรับคำร้องและจำหน่ายคดีนี้ออ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ากสารบบเป็นการชั่วคราว เพื่อรอฟังผลคำพิพากษาคดีถึงที่สุดของคดีที่ศาลได้รับไว้พิจารณาแล้วก่อนหน้า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จากความเห็นของที่ปรึกษากฎหมายของบริษัทฯ ผู้บริหารของบริษัทฯยังคงเชื่อว่าบริษัทฯจะไม่ได้รับผลเสียหายที่มีสาระสำคัญ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พิพาทดังกล่าว ดังนั้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จึงไม่ได้บันทึกสำรองประมาณการหนี้สินไว้ในบัญชี</w:t>
      </w:r>
    </w:p>
    <w:p>
      <w:pPr>
        <w:pStyle w:val="Normal"/>
        <w:spacing w:before="120" w:after="120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1.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เอกชนอีกสองแห่งได้ตก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สัญญากิจการร่วมทำ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อสพีเอ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อนซอร์เตีย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ข้าทำสัญญาจ้าง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บริหารจัดการขยะในพื้นที่บริเวณท่าอากาศยานสุวรรณภูมิกับรัฐวิสาหกิจแห่งหนึ่ง ซึ่งต่อมากลุ่มเอสพีเอส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มีข้อพิพา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ไม่ปฏิบัติตามเงื่อนไขในสัญญาดังกล่า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กลุ่มเอสพีเอสได้ยื่นฟ้องรัฐวิสาหกิจดังกล่าวต่อศาลปกครองกลางในเดือนพฤศจิก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รียกร้องให้รัฐวิสาหกิจดังกล่าวชำระเงินสำหรับงานที่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บริการ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้วทั้งหม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ในระหว่าง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ฐวิสาหกิจดังกล่าวได้ยื่นคำให้การและฟ้องแย้งต่อศาลปกครองกลางเพื่อเรียกค่าเสียหายและค่าปรับจากกลุ่มเอสพีเอ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ข้อพิพาทเกี่ยวกับการไม่ปฏิบัติตามเงื่อนไขสัญญาจ้าง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ฐวิสาหกิจดังกล่าวได้มีหนังสือแจ้งให้ธนาคาร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ห่งหนึ่งดำเนินการจ่ายเงินตามภาระหนังสือค้ำประกันที่พิพาทระหว่างกลุ่มเอสพีเอสและรัฐวิสาหกิจดังกล่าว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ซึ่งธนาคารดังกล่าวได้ดำเนินการจ่ายเงินตามภาระดังกล่าวแล้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ฯได้บันทึกเงินที่จ่ายชำระดังกล่าวเป็น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ียห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สัญญ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ไว้ในบัญชีตามสัดส่วนการร่วมทำงานของบริษัทฯ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ซึ่งบริษัทฯเชื่อว่าเพียงพอกับสถานการณ์ในปัจจุบ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จากความเห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ผู้บริหารและที่ปรึกษากฎหมายของบริษัทฯยังคงเชื่อมั่นว่า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เอสพีเอส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จะไม่ได้รับผลเสียหายที่มีสาระสำคัญเกี่ยวกับ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คดีควา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ดังนั้น ณ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จึงไม่มีการบันทึกสำรองประมาณการหนี้สินเพิ่มเติมไว้ใน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120" w:after="120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มายเหตุประกอบงบการเงินรวมระหว่างกาล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.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มบาย พลัส จำกัด ซึ่งเป็นบริษัทย่อยมีข้อพิพาทเกี่ยวกับการผิดสัญญาโครงการทดลองการให้บริการเครือข่ายโทรศัพท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คลื่อ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G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บหน่วยงานแห่งหนึ่ง โดยบริษัทย่อยดังกล่าวได้ยื่นฟ้องเรียกร้องค่าเสียหายจากหน่วยงานดังกล่าวต่อศาลแพ่ง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ั้งแต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นอยู่ในระหว่างการพิจารณา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ศาลแพ่ง และในระหว่างปี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หน่วยงานดังกล่าวได้ยื่นฟ้องบริษัท สามารถ ดิจิตอล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ศาลปกครองเพื่อเรียกร้องให้กลุ่มบริษัทสามารถดิจิตอลชำระค่าใช้จ่ายพร้อมดอกเบี้ย อย่างไรก็ตาม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ยื่นคำให้การแก้คำฟ้องต่อศาลปกครองกลาง และบริษัทย่อยได้ยื่นคำร้องโต้แย้งเขตอำนาจศาล   ต่อมา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วินิจฉัยชี้ขาดอำนาจหน้าที่ระหว่างศาลได้มีคำวินิจฉัยให้คดีดังกล่าวอยู่ในอำนาจพิจารณาของศาลยุติธรรมไม่ใช่ศาลปกคร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ากความเห็นของที่ปรึกษากฎหมายของกลุ่มบริษัทสามารถดิจิตอล ผู้บริหารของกลุ่มบริษัทสามารถดิจิตอลยังคงเชื่อมั่นว่ากลุ่มบริษัทสามารถดิจิตอลจะไม่ได้รับผลเสียหายที่มีสาระสำคัญเกี่ยวกับข้อพิพาทดังกล่าว  ดังนั้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สามารถดิจิตอลจึงไม่ได้บันทึกสำรองประมาณการหนี้สินเพิ่มเติมไว้ใน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ณ ปัจจุบันผลของข้อพิพ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ดีดังกล่าวข้างต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ังไม่ถึงที่สุดและขึ้นอยู่กับกระบวนการยุติธรรมในอนาคต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ธุรกิจกับกิจการ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หม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บกิจการ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    อันเกี่ยวเนื่องกับการซื้อขายสินค้า การบริการ และการกู้ยืมเงิน รายการธุรกิจดังกล่าวเป็นไปตามเงื่อนไขและเกณฑ์ที่ตกลงร่วมกันระหว่างบริษัท สามารถคอร์ปอเรชั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ิจการที่เกี่ยวข้องกันเหล่านั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 </w:t>
      </w:r>
    </w:p>
    <w:p>
      <w:pPr>
        <w:pStyle w:val="CM2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ข้าพเจ้ามิได้ให้ข้อสรุปอย่างมีเงื่อนไขต่อกรณีข้างต้นแต่อย่างใด </w:t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 สุรเทพินทร์</w:t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580" w:leader="none"/>
        </w:tabs>
        <w:spacing w:before="240" w:after="0"/>
        <w:ind w:right="-43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</w:t>
      </w:r>
    </w:p>
    <w:p>
      <w:pPr>
        <w:pStyle w:val="Normal"/>
        <w:tabs>
          <w:tab w:val="left" w:pos="720" w:leader="none"/>
          <w:tab w:val="center" w:pos="5490" w:leader="none"/>
        </w:tabs>
        <w:ind w:right="-36" w:hanging="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5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2160" w:footer="706" w:bottom="99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ordia New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MS Mincho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eastAsia="Times New Roman" w:cs="Angsana New"/>
      <w:sz w:val="24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MS Mincho;MS Mincho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0-ReportT-Q2'08-upd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1:12:00Z</dcterms:created>
  <dc:creator>Wanwimon.Unanuya</dc:creator>
  <dc:description/>
  <cp:keywords/>
  <dc:language>en-US</dc:language>
  <cp:lastModifiedBy>Wanwimon Unanuya</cp:lastModifiedBy>
  <cp:lastPrinted>2022-08-01T12:58:00Z</cp:lastPrinted>
  <dcterms:modified xsi:type="dcterms:W3CDTF">2022-08-11T01:12:00Z</dcterms:modified>
  <cp:revision>2</cp:revision>
  <dc:subject/>
  <dc:title>บริษัท สามารถคอร์ปอเรชั่น จำกัด (มหาชน) และบริษัทย่อย</dc:title>
</cp:coreProperties>
</file>