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คอร์ปอเร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spacing w:before="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ำหรับงวด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ามเดือนและ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0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b/>
          <w:bCs/>
          <w:sz w:val="32"/>
          <w:szCs w:val="32"/>
        </w:rPr>
        <w:t>256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spacing w:before="360" w:after="120"/>
        <w:ind w:left="547" w:right="-43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right="-36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ามารถคอร์ปอเรชั่น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 (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บริษัทมหาชนซึ่งจัดตั้งและมีภูมิลำเน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ประเทศไทย ธุรกิจหลักของบริษัทฯคือการออกแบบและติดตั้งระบบสื่อสารโทรคม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จำหน่ายอุปกรณ์สื่อสารโทรคมนาคม ที่อยู่ตามที่จดทะเบียนของบริษัทฯอยู่ที่ </w:t>
      </w:r>
      <w:r>
        <w:rPr>
          <w:rFonts w:cs="Angsana New" w:ascii="Angsana New" w:hAnsi="Angsana New"/>
          <w:sz w:val="32"/>
          <w:szCs w:val="32"/>
        </w:rPr>
        <w:t xml:space="preserve">99/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ซอฟต์แวร์ปาร์ค ชั้น </w:t>
      </w:r>
      <w:r>
        <w:rPr>
          <w:rFonts w:cs="Angsana New" w:ascii="Angsana New" w:hAnsi="Angsana New"/>
          <w:sz w:val="32"/>
          <w:szCs w:val="32"/>
        </w:rPr>
        <w:t xml:space="preserve">35      </w:t>
      </w:r>
      <w:r>
        <w:rPr>
          <w:rFonts w:ascii="Angsana New" w:hAnsi="Angsana New" w:cs="Angsana New"/>
          <w:sz w:val="32"/>
          <w:sz w:val="32"/>
          <w:szCs w:val="32"/>
        </w:rPr>
        <w:t>ถนนแจ้งวัฒนะ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ำบล</w:t>
      </w:r>
      <w:r>
        <w:rPr>
          <w:rFonts w:ascii="Angsana New" w:hAnsi="Angsana New" w:cs="Angsana New"/>
          <w:sz w:val="32"/>
          <w:sz w:val="32"/>
          <w:szCs w:val="32"/>
        </w:rPr>
        <w:t>คลองเกลือ อำเภอปากเกร็ด จังหวัดนนทบุร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ข้อมูลทางการเงินระหว่างกาล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lineRule="exact" w:line="400"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ข้อมูลทางการเงินระหว่างกาลนี้จัดทำขึ้นตามมาตรฐานการบัญชี ฉบับที่ </w:t>
      </w:r>
      <w:r>
        <w:rPr>
          <w:rFonts w:eastAsia="Calibri"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เรื่อง การรายงานทางการเงินระหว่างกาล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งบกำไรขาดทุน งบกำไรขาดทุนเบ็ดเสร็จ งบแสดงการเปลี่ยนแปลงส่วนของ             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lineRule="exact" w:line="400"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ข้อมูลทาง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ข้อมูลทาง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lineRule="exact" w:line="400"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ระหว่างกาลฉบับภาษาไทยเป็น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เงินฉบับที่บริษัทฯใช้เป็นทางการตามกฎหมาย 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ระหว่างกาลฉบับภาษาอังกฤษแปลจาก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ระหว่างกาล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ฯและบริษัทย่อย 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โดยไม่มีการเปลี่ยนแปลงโครงสร้างที่สำคัญเกี่ยวกับบริษัทย่อยในระหว่างงวด</w:t>
      </w:r>
    </w:p>
    <w:p>
      <w:pPr>
        <w:pStyle w:val="ListParagraph"/>
        <w:tabs>
          <w:tab w:val="clear" w:pos="720"/>
          <w:tab w:val="left" w:pos="540" w:leader="none"/>
          <w:tab w:val="left" w:pos="990" w:leader="none"/>
        </w:tabs>
        <w:overflowPunct w:val="true"/>
        <w:autoSpaceDE w:val="true"/>
        <w:spacing w:before="120" w:after="120"/>
        <w:ind w:left="540" w:hanging="540"/>
        <w:contextualSpacing w:val="false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ListParagraph"/>
        <w:tabs>
          <w:tab w:val="clear" w:pos="720"/>
          <w:tab w:val="left" w:pos="540" w:leader="none"/>
          <w:tab w:val="left" w:pos="990" w:leader="none"/>
        </w:tabs>
        <w:overflowPunct w:val="true"/>
        <w:autoSpaceDE w:val="true"/>
        <w:spacing w:lineRule="exact" w:line="400" w:before="120" w:after="120"/>
        <w:ind w:left="547" w:hanging="547"/>
        <w:contextualSpacing w:val="false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ข้อมูลทางการเงินระหว่างกาลนี้จัดทำขึ้นโดยใช้นโยบายการบัญชีและวิธีการคำนวณเช่นเดียวกับที่ใช้ใน                 งบการเงินสำหรับปีสิ้นสุด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>2565</w:t>
      </w:r>
    </w:p>
    <w:p>
      <w:pPr>
        <w:pStyle w:val="ListParagraph"/>
        <w:tabs>
          <w:tab w:val="clear" w:pos="720"/>
          <w:tab w:val="left" w:pos="540" w:leader="none"/>
          <w:tab w:val="left" w:pos="990" w:leader="none"/>
        </w:tabs>
        <w:overflowPunct w:val="true"/>
        <w:autoSpaceDE w:val="true"/>
        <w:spacing w:lineRule="exact" w:line="400" w:before="120" w:after="120"/>
        <w:ind w:left="547" w:hanging="547"/>
        <w:contextualSpacing w:val="false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lineRule="exact" w:line="380" w:before="120" w:after="120"/>
        <w:ind w:left="547" w:right="-36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380" w:before="120" w:after="4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ในระหว่างงวด กลุ่มบริษัทมีรายการธุรกิจที่สำคั</w:t>
      </w: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ญกับบุคคลหรือกิจการที่เกี่ยวข้องกัน ซึ่งส่วนใหญ่เกี่ยวเนื่องกั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ซื้อขายสินค้า การบริการและการกู้ยืมเงิน รายการธุร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ไปตามเงื่อนไขและเกณฑ์ที่ตกลงร่วมกันระหว่างบริษัทฯและกิจการที่เกี่ยวข้องกันเหล่านั้น ซึ่งเป็นไปตามปกติธุรกิจ ทั้งนี้ ไม่มีการเปลี่ยนแปลงที่มีสาระสำคัญในนโยบายการกำหนดราคาสำหรับรายการค้าระหว่างกัน 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lineRule="exact" w:line="380"/>
        <w:ind w:left="540" w:hanging="0"/>
        <w:textAlignment w:val="auto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รายการธุรกิจที่สำคัญระหว่างบริษัทฯและกิจการที่เกี่ยวข้องกันสามารถสรุปได้ดังนี้ </w:t>
      </w:r>
    </w:p>
    <w:p>
      <w:pPr>
        <w:pStyle w:val="Normal"/>
        <w:tabs>
          <w:tab w:val="clear" w:pos="720"/>
          <w:tab w:val="left" w:pos="2160" w:leader="none"/>
          <w:tab w:val="right" w:pos="6750" w:leader="none"/>
          <w:tab w:val="right" w:pos="8190" w:leader="none"/>
        </w:tabs>
        <w:spacing w:lineRule="exact" w:line="360"/>
        <w:ind w:left="547" w:right="-43" w:hanging="0"/>
        <w:jc w:val="righ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10"/>
          <w:sz w:val="32"/>
          <w:szCs w:val="32"/>
        </w:rPr>
        <w:t xml:space="preserve">: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37"/>
        <w:gridCol w:w="1238"/>
        <w:gridCol w:w="1237"/>
        <w:gridCol w:w="1238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60"/>
              <w:ind w:left="282" w:right="-43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60"/>
              <w:ind w:left="282" w:right="-43" w:hanging="240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6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การขาย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6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บริ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า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60"/>
              <w:ind w:left="282" w:right="-43" w:hanging="240"/>
              <w:rPr/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บริการเทคโนโลยีสารสนเทศ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6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ทรัพย์ถาว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6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ปันผล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6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6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6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60"/>
              <w:ind w:left="282" w:right="-36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74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6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spacing w:lineRule="exact" w:line="360" w:before="120" w:after="0"/>
        <w:ind w:left="360" w:right="-43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37"/>
        <w:gridCol w:w="1238"/>
        <w:gridCol w:w="1215"/>
        <w:gridCol w:w="22"/>
        <w:gridCol w:w="1218"/>
        <w:gridCol w:w="20"/>
      </w:tblGrid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3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หก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55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60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60"/>
              <w:ind w:left="282" w:right="-43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97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97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6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97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2" w:leader="none"/>
                <w:tab w:val="decimal" w:pos="97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6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การขายและ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6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บริการการ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6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ายได้ค่าบริการเทคโนโลยีสารสนเทศ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6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ซื้อสินทรัพย์ถาว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4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6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ปันผลรับ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8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6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6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6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60"/>
              <w:ind w:left="282" w:right="-43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pacing w:lineRule="exact" w:line="360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124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60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32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240" w:after="40"/>
        <w:ind w:left="450" w:right="-43" w:hanging="45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ab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10"/>
          <w:sz w:val="32"/>
          <w:szCs w:val="32"/>
        </w:rPr>
        <w:t>256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     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รายละเอียดดังนี้ </w:t>
      </w:r>
    </w:p>
    <w:p>
      <w:pPr>
        <w:pStyle w:val="Normal"/>
        <w:tabs>
          <w:tab w:val="clear" w:pos="720"/>
          <w:tab w:val="left" w:pos="2160" w:leader="none"/>
        </w:tabs>
        <w:spacing w:lineRule="exact" w:line="320"/>
        <w:ind w:left="1440" w:right="-43" w:hanging="144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900"/>
        <w:gridCol w:w="34"/>
        <w:gridCol w:w="303"/>
        <w:gridCol w:w="1238"/>
        <w:gridCol w:w="1237"/>
        <w:gridCol w:w="1238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7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rHeight w:val="342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9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8,09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3,862</w:t>
            </w:r>
          </w:p>
        </w:tc>
      </w:tr>
      <w:tr>
        <w:trPr>
          <w:trHeight w:val="88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3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38,09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3,86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44" w:type="dxa"/>
            <w:gridSpan w:val="3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43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3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56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5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5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9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อื่นและเงินทดรองแก่กิจการที่เกี่ยวข้องกัน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5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5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70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95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3)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ย่อย 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98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,39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98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,39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อื่นและดอกเบี้ยค้างจ่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3)</w:t>
            </w:r>
          </w:p>
        </w:tc>
        <w:tc>
          <w:tcPr>
            <w:tcW w:w="3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,86</w:t>
            </w: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32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99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0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อื่นและดอกเบี้ยค้า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,99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0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,04</w:t>
            </w: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2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582</w:t>
            </w:r>
          </w:p>
        </w:tc>
      </w:tr>
    </w:tbl>
    <w:p>
      <w:pPr>
        <w:pStyle w:val="Normal"/>
        <w:spacing w:before="240" w:after="120"/>
        <w:ind w:left="562" w:right="-43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เงินให้กู้ยืมแก่บริษัทย่อยและเงินกู้ยืมจากบริษัทย่อย</w:t>
      </w:r>
    </w:p>
    <w:p>
      <w:pPr>
        <w:pStyle w:val="Normal"/>
        <w:spacing w:before="80" w:after="40"/>
        <w:ind w:left="562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ของเงินให้กู้ยืมแก่บริษัทย่อยและเงินกู้ยืมจากบริษัทย่อ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  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รายละเอียดดังนี้</w:t>
      </w:r>
    </w:p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>เงินให้กู้ยืมระยะสั้นแก่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exact" w:line="340"/>
        <w:ind w:left="360" w:right="-43" w:hanging="36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50"/>
        <w:gridCol w:w="1350"/>
        <w:gridCol w:w="1350"/>
        <w:gridCol w:w="135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40"/>
              <w:ind w:left="162" w:right="-43" w:hanging="162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  <w:bookmarkStart w:id="0" w:name="_Hlk134087392"/>
            <w:bookmarkStart w:id="1" w:name="_Hlk134087392"/>
            <w:bookmarkEnd w:id="1"/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ให้กู้ยืมระยะสั้นแก่บริษัทย่อย                 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ระหว่างงว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0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ิถุนายน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sz w:val="30"/>
                <w:szCs w:val="30"/>
              </w:rPr>
              <w:t>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40"/>
              <w:ind w:left="162" w:right="-20" w:hanging="162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บริษัท สุวรรณภูมิ เอ็นไวรอนเม้นท์ แคร์ จำกัด              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,50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0,75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62" w:right="-108" w:hanging="162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บริษัท สามารถ ยู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ทรานส์ จำกัด              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5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5,00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9,50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6,25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5,00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60,75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620" w:right="-201" w:hanging="60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เผื่อผลขาดทุนด้านเครดิตที่คาดว่า</w:t>
            </w:r>
          </w:p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620" w:right="-201" w:hanging="60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ab/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จะเกิดขึ้น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6,23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,25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72,489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4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วมเงินให้กู้ยืมระยะสั้นแก่บริษัทย่อ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3,2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185,00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4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8,262</w:t>
            </w:r>
          </w:p>
        </w:tc>
      </w:tr>
    </w:tbl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>เงินให้กู้ยืมระยะยาวแก่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exact" w:line="380"/>
        <w:ind w:left="360" w:right="-43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                                                                           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1354"/>
        <w:gridCol w:w="1464"/>
        <w:gridCol w:w="1354"/>
      </w:tblGrid>
      <w:tr>
        <w:trPr/>
        <w:tc>
          <w:tcPr>
            <w:tcW w:w="5278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napToGrid w:val="false"/>
              <w:spacing w:lineRule="exact" w:line="380"/>
              <w:ind w:left="162" w:hanging="162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72" w:type="dxa"/>
            <w:gridSpan w:val="3"/>
            <w:tcBorders/>
            <w:vAlign w:val="bottom"/>
          </w:tcPr>
          <w:p>
            <w:pPr>
              <w:pStyle w:val="Xmso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80"/>
              <w:jc w:val="center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97" w:hRule="atLeast"/>
        </w:trPr>
        <w:tc>
          <w:tcPr>
            <w:tcW w:w="5278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pacing w:lineRule="exact" w:line="380"/>
              <w:ind w:left="162" w:hanging="162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pacing w:lineRule="exact" w:line="380"/>
              <w:jc w:val="center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napToGrid w:val="false"/>
              <w:spacing w:lineRule="exact" w:line="380"/>
              <w:jc w:val="center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5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158" w:right="158" w:hanging="15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ให้กู้ยืมระยะยาวแก่บริษัทย่อย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Xmso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80"/>
              <w:jc w:val="center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Xmso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80"/>
              <w:jc w:val="center"/>
              <w:textAlignment w:val="baseline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ในระหว่างงวด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85" w:hRule="atLeast"/>
        </w:trPr>
        <w:tc>
          <w:tcPr>
            <w:tcW w:w="5278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pacing w:lineRule="exact" w:line="380"/>
              <w:ind w:left="162" w:hanging="162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2,30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2,305</w:t>
            </w:r>
          </w:p>
        </w:tc>
      </w:tr>
      <w:tr>
        <w:trPr>
          <w:trHeight w:val="100" w:hRule="atLeast"/>
        </w:trPr>
        <w:tc>
          <w:tcPr>
            <w:tcW w:w="5278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pacing w:lineRule="exact" w:line="380"/>
              <w:ind w:left="162" w:hanging="162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067)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067)</w:t>
            </w:r>
          </w:p>
        </w:tc>
      </w:tr>
      <w:tr>
        <w:trPr>
          <w:trHeight w:val="252" w:hRule="atLeast"/>
        </w:trPr>
        <w:tc>
          <w:tcPr>
            <w:tcW w:w="5278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pacing w:lineRule="exact" w:line="380"/>
              <w:ind w:left="162" w:hanging="162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เงินให้กู้ยืมระยะยาวแก่บริษัทย่อ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              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9,23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9,238</w:t>
            </w:r>
          </w:p>
        </w:tc>
      </w:tr>
    </w:tbl>
    <w:p>
      <w:pPr>
        <w:pStyle w:val="Normal"/>
        <w:spacing w:lineRule="exact" w:line="380"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สามัญผู้ถือหุ้นของบริษัท </w:t>
      </w:r>
      <w:r>
        <w:rPr>
          <w:rFonts w:ascii="Angsana New" w:hAnsi="Angsana New" w:cs="Angsana New"/>
          <w:sz w:val="32"/>
          <w:sz w:val="32"/>
          <w:szCs w:val="32"/>
        </w:rPr>
        <w:t xml:space="preserve">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ซึ่งเป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 มีมติอนุมัติการเข้าทำรายการที่เกี่ยวโยงกันประเภทการรับความช่วยเหลือทางการเงินจากบริษัทฯ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นวนรวมไม่เกิน </w:t>
      </w:r>
      <w:r>
        <w:rPr>
          <w:rFonts w:cs="Angsana New" w:ascii="Angsana New" w:hAnsi="Angsana New"/>
          <w:sz w:val="32"/>
          <w:szCs w:val="32"/>
        </w:rPr>
        <w:t xml:space="preserve">75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กำหนดชำระคืนไม่เกิน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หรือสิ้นสุดไม่เกินปี </w:t>
      </w:r>
      <w:r>
        <w:rPr>
          <w:rFonts w:cs="Angsana New" w:ascii="Angsana New" w:hAnsi="Angsana New"/>
          <w:sz w:val="32"/>
          <w:szCs w:val="32"/>
        </w:rPr>
        <w:t xml:space="preserve">2571 </w:t>
      </w:r>
      <w:r>
        <w:rPr>
          <w:rFonts w:ascii="Angsana New" w:hAnsi="Angsana New" w:cs="Angsana New"/>
          <w:sz w:val="32"/>
          <w:sz w:val="32"/>
          <w:szCs w:val="32"/>
        </w:rPr>
        <w:t xml:space="preserve">คิดดอกเบี้ยในอัตราต้นทุนทางการเงินของบริษัทฯบวก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ั้งนี้ในระหว่างงวด บริษัทย่อยยังไม่ได้เข้าทำรายการดังกล่าว</w:t>
      </w:r>
    </w:p>
    <w:p>
      <w:pPr>
        <w:pStyle w:val="Normal"/>
        <w:overflowPunct w:val="true"/>
        <w:autoSpaceDE w:val="true"/>
        <w:spacing w:lineRule="exact" w:line="380" w:before="120" w:after="0"/>
        <w:ind w:left="547" w:hanging="0"/>
        <w:textAlignment w:val="auto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งินกู้ยืมระยะสั้นจาก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exact" w:line="380"/>
        <w:ind w:left="360" w:right="-320" w:hanging="36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5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0"/>
        <w:gridCol w:w="1260"/>
        <w:gridCol w:w="1170"/>
        <w:gridCol w:w="1170"/>
        <w:gridCol w:w="1440"/>
        <w:gridCol w:w="1170"/>
      </w:tblGrid>
      <w:tr>
        <w:trPr>
          <w:trHeight w:val="352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80"/>
              <w:ind w:left="162" w:right="-43" w:hanging="16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621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186" w:leader="none"/>
                <w:tab w:val="left" w:pos="1440" w:leader="none"/>
                <w:tab w:val="left" w:pos="2160" w:leader="none"/>
              </w:tabs>
              <w:spacing w:lineRule="exact" w:line="3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162" w:right="-43" w:hanging="162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ระยะสั้นจากบริษัทย่อย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-15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ในระหว่างงวด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ขาดทุ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จากอัตราแลกเปลี่ยนที่ยั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-15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  </w:t>
            </w:r>
          </w:p>
        </w:tc>
      </w:tr>
      <w:tr>
        <w:trPr>
          <w:trHeight w:val="80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sz w:val="28"/>
                <w:szCs w:val="28"/>
              </w:rPr>
              <w:t>1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-15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พิ่มขึ้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ดล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-71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ไม่เกิดขึ้นจริง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-15" w:right="-43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rHeight w:val="322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162" w:right="-375" w:hanging="1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บริษัท สามารถ อินเตอร์ โฮลดิ้ง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439,5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2,8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52,379</w:t>
            </w:r>
          </w:p>
        </w:tc>
      </w:tr>
      <w:tr>
        <w:trPr>
          <w:trHeight w:val="306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162" w:right="-195" w:hanging="162"/>
              <w:rPr>
                <w:rFonts w:ascii="Angsana New" w:hAnsi="Angsana New" w:cs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กัมปอต เพาเวอร์ แพลนท์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4,2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  <w:r>
              <w:rPr>
                <w:rFonts w:cs="Angsana New" w:ascii="Angsana New" w:hAnsi="Angsana New"/>
                <w:sz w:val="28"/>
                <w:szCs w:val="28"/>
              </w:rPr>
              <w:t>,7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7,633</w:t>
            </w:r>
          </w:p>
        </w:tc>
      </w:tr>
      <w:tr>
        <w:trPr>
          <w:trHeight w:val="306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162" w:right="-1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สามารถวิศวกรรม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80"/>
              <w:ind w:left="-71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,000</w:t>
            </w:r>
          </w:p>
        </w:tc>
      </w:tr>
      <w:tr>
        <w:trPr>
          <w:trHeight w:val="322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162" w:right="-111" w:hanging="162"/>
              <w:rPr>
                <w:rFonts w:ascii="Angsana New" w:hAnsi="Angsana New" w:cs="Angsana New"/>
                <w:spacing w:val="-18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8"/>
                <w:sz w:val="28"/>
                <w:sz w:val="28"/>
                <w:szCs w:val="28"/>
              </w:rPr>
              <w:t>บริษัท แคมโบเดีย แอร์ ทราฟฟิค เซอร์วิส จำกัด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8,5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8,59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33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162" w:right="-108" w:hanging="162"/>
              <w:rPr>
                <w:rFonts w:ascii="Angsana New" w:hAnsi="Angsana New" w:cs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งินกู้ยืมระยะสั้นจากบริษัทย่อย 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42,3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</w:t>
            </w:r>
            <w:r>
              <w:rPr>
                <w:rFonts w:cs="Angsana New" w:ascii="Angsana New" w:hAnsi="Angsana New"/>
                <w:sz w:val="28"/>
                <w:szCs w:val="28"/>
              </w:rPr>
              <w:t>,79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78,595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4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10,012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380"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380"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ในระหว่างงว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ามเดือน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ค่าใช้จ่ายผลประโยชน์พนักงาน ที่ให้แก่กรรมการและผู้บริหารดังต่อไปนี้</w:t>
      </w:r>
    </w:p>
    <w:tbl>
      <w:tblPr>
        <w:tblW w:w="91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80"/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,88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0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5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6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80"/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80"/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3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44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7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18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1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9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5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4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06</w:t>
            </w: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8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7</w:t>
            </w:r>
          </w:p>
        </w:tc>
      </w:tr>
      <w:tr>
        <w:trPr>
          <w:trHeight w:val="89" w:hRule="atLeast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98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,3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72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</w:t>
            </w:r>
            <w:r>
              <w:rPr>
                <w:rFonts w:cs="Angsana New" w:ascii="Angsana New" w:hAnsi="Angsana New"/>
                <w:sz w:val="32"/>
                <w:szCs w:val="32"/>
              </w:rPr>
              <w:t>31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240" w:after="8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ที่สำคัญกับกิจการที่เกี่ยวข้องกัน</w:t>
      </w:r>
    </w:p>
    <w:p>
      <w:pPr>
        <w:pStyle w:val="Normal"/>
        <w:spacing w:lineRule="exact" w:line="400" w:before="120" w:after="120"/>
        <w:ind w:left="360" w:right="-43" w:firstLine="187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ัญญาเช่าระยะยาว</w:t>
      </w:r>
    </w:p>
    <w:p>
      <w:pPr>
        <w:pStyle w:val="Normal"/>
        <w:overflowPunct w:val="true"/>
        <w:spacing w:lineRule="exact" w:line="400" w:before="120" w:after="120"/>
        <w:ind w:left="1080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10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ได้ทำสัญญาเช่าพื้นที่อาคารสำนักงานกับบริษัท วิไลลักษณ์ อินเตอร์เนชั่นแนล </w:t>
      </w:r>
      <w:r>
        <w:rPr>
          <w:rFonts w:ascii="Angsana New" w:hAnsi="Angsana New" w:cs="Angsana New"/>
          <w:sz w:val="32"/>
          <w:sz w:val="32"/>
          <w:szCs w:val="32"/>
        </w:rPr>
        <w:t>โฮลดิ้ง จำกัด ซึ่งเป็นบริษัทที่เกี่ยวข้องกัน เพื่อประกอบกิจการของกลุ่มบริษัท สัญญาดังกล่าวสิ้นสุดในเดือ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8"/>
          <w:sz w:val="32"/>
          <w:szCs w:val="32"/>
        </w:rPr>
        <w:t>256</w:t>
      </w:r>
      <w:r>
        <w:rPr>
          <w:rFonts w:cs="Angsana New" w:ascii="Angsana New" w:hAnsi="Angsana New"/>
          <w:spacing w:val="-8"/>
          <w:sz w:val="32"/>
          <w:szCs w:val="32"/>
        </w:rPr>
        <w:t>9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ต้องชำระค่าเช่าเป็นรายเดือนในอัตร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ละ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5: 1.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0.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5: 0.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overflowPunct w:val="true"/>
        <w:spacing w:lineRule="exact" w:line="400" w:before="120" w:after="120"/>
        <w:ind w:left="1080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ได้ทำสัญญาเช่าพื้นที่อาคารสำนักงานกับบริษัท ซีเอสวี แอสเสท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ซึ่งเป็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                ที่เกี่ยวข้องกัน เพื่อประกอบกิจการของกลุ่มบริษัท สัญญาดังกล่าวจะสิ้นสุดในเดือนธันวาคม </w:t>
      </w:r>
      <w:r>
        <w:rPr>
          <w:rFonts w:cs="Angsana New" w:ascii="Angsana New" w:hAnsi="Angsana New"/>
          <w:spacing w:val="-8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้องชำระค่าเช่าเป็นรายเดือนในอัตราเดือนละ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</w:t>
      </w:r>
      <w:r>
        <w:rPr>
          <w:rFonts w:cs="Angsana New" w:ascii="Angsana New" w:hAnsi="Angsana New"/>
          <w:sz w:val="32"/>
          <w:szCs w:val="32"/>
        </w:rPr>
        <w:t xml:space="preserve">(2565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 0.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5: 0.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) </w:t>
      </w:r>
    </w:p>
    <w:p>
      <w:pPr>
        <w:pStyle w:val="Normal"/>
        <w:overflowPunct w:val="true"/>
        <w:spacing w:lineRule="exact" w:line="400" w:before="120" w:after="120"/>
        <w:ind w:left="540" w:hanging="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ทั้งนี้ กลุ่มบริษัทได้รับรู้สัญญาเช่าระยะยาวดังกล่าวข้างต้นเป็นสินทรัพย์สิทธิการใช้และหนี้สินตามสัญญา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แสดงรวมไว้ในหมายเหตุประกอบงบการเงินรวมระหว่างกาลข้อ </w:t>
      </w:r>
      <w:r>
        <w:rPr>
          <w:rFonts w:cs="Angsana New" w:ascii="Angsana New" w:hAnsi="Angsana New"/>
          <w:sz w:val="32"/>
          <w:szCs w:val="32"/>
        </w:rPr>
        <w:t>11</w:t>
      </w:r>
    </w:p>
    <w:p>
      <w:pPr>
        <w:pStyle w:val="Normal"/>
        <w:overflowPunct w:val="true"/>
        <w:spacing w:lineRule="exact" w:line="400" w:before="120" w:after="120"/>
        <w:ind w:left="540" w:hanging="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ัญญาบริการ</w:t>
      </w:r>
    </w:p>
    <w:p>
      <w:pPr>
        <w:pStyle w:val="Normal"/>
        <w:numPr>
          <w:ilvl w:val="0"/>
          <w:numId w:val="2"/>
        </w:numPr>
        <w:overflowPunct w:val="true"/>
        <w:spacing w:lineRule="exact" w:line="400" w:before="120" w:after="120"/>
        <w:ind w:left="1080" w:hanging="54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ได้ทำสัญญาบริการสาธารณูปโภคกับบริษัท วิไลลักษณ์ อินเตอร์เนชั่นแนล  </w:t>
      </w:r>
      <w:r>
        <w:rPr>
          <w:rFonts w:ascii="Angsana New" w:hAnsi="Angsana New" w:cs="Angsana New"/>
          <w:sz w:val="32"/>
          <w:sz w:val="32"/>
          <w:szCs w:val="32"/>
        </w:rPr>
        <w:t>โฮลดิ้ง จำกัด ซึ่งเป็นบริษัทที่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 สัญญาดังกล่าวสิ้นสุด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้องชำระค่าบริการเป็นรายเดือนในอัตราเดือนละ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.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5: 6.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                4.5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5: 4.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numPr>
          <w:ilvl w:val="0"/>
          <w:numId w:val="2"/>
        </w:numPr>
        <w:overflowPunct w:val="true"/>
        <w:spacing w:lineRule="exact" w:line="400" w:before="120" w:after="120"/>
        <w:ind w:left="1080" w:hanging="540"/>
        <w:jc w:val="left"/>
        <w:textAlignment w:val="auto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ได้ทำสัญญาบริการสาธารณูปโภคกับบริษัท ซีเอสวี แอสเสท จำกัด ซึ่งเป็นบริษัท                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สัญญาดังกล่าวจะสิ้นสุด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ต้องชำร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่าบริการเป็นรายเดือนในอัตราเดือนละ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5: 0.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                     0.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5: 0.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lineRule="exact" w:line="400" w:before="120" w:after="120"/>
        <w:ind w:left="360" w:right="-43" w:firstLine="18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ค้ำประกันระหว่างกิจการที่เกี่ยวข้องกัน</w:t>
      </w:r>
    </w:p>
    <w:p>
      <w:pPr>
        <w:pStyle w:val="Normal"/>
        <w:overflowPunct w:val="true"/>
        <w:spacing w:lineRule="exact" w:line="400"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รวมระหว่างกาลข้อ </w:t>
      </w:r>
      <w:r>
        <w:rPr>
          <w:rFonts w:cs="Angsana New" w:ascii="Angsana New" w:hAnsi="Angsana New"/>
          <w:sz w:val="32"/>
          <w:szCs w:val="32"/>
        </w:rPr>
        <w:t>20.4.2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ind w:left="547" w:right="-43" w:hanging="547"/>
        <w:jc w:val="righ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4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262"/>
        <w:gridCol w:w="1260"/>
        <w:gridCol w:w="1260"/>
        <w:gridCol w:w="1264"/>
      </w:tblGrid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105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2,32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3,862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5,76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8,09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3,862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8,09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3,862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6,96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69,9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4,665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82,38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5,4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,4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,0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7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9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89,58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07,0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51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,038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46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837,1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60,4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51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1,703</w:t>
            </w:r>
          </w:p>
        </w:tc>
      </w:tr>
      <w:tr>
        <w:trPr/>
        <w:tc>
          <w:tcPr>
            <w:tcW w:w="4408" w:type="dxa"/>
            <w:tcBorders/>
          </w:tcPr>
          <w:p>
            <w:pPr>
              <w:pStyle w:val="Normal"/>
              <w:ind w:left="426" w:right="-45" w:hanging="4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390,80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396,43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1,701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,222)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28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46,29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63,9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81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9,481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46,9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64,0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2,91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3,34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ind w:left="547" w:right="-43" w:hanging="547"/>
        <w:jc w:val="right"/>
        <w:outlineLvl w:val="0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4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262"/>
        <w:gridCol w:w="1260"/>
        <w:gridCol w:w="1260"/>
        <w:gridCol w:w="1264"/>
      </w:tblGrid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ลูกหนี้อื่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9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709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954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ธุรกิจหลักทรัพย์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2,6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2,6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1,3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0,0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675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594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bookmarkStart w:id="2" w:name="_Hlk127991400"/>
            <w:bookmarkEnd w:id="2"/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85,3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73,9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,38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,548</w:t>
            </w:r>
          </w:p>
        </w:tc>
      </w:tr>
      <w:tr>
        <w:trPr/>
        <w:tc>
          <w:tcPr>
            <w:tcW w:w="4408" w:type="dxa"/>
            <w:tcBorders/>
          </w:tcPr>
          <w:p>
            <w:pPr>
              <w:pStyle w:val="Normal"/>
              <w:spacing w:before="0" w:after="0"/>
              <w:ind w:left="426" w:right="-45" w:hanging="42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70,22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70,22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)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5,1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3,6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,33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,494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70" w:hanging="17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ลูกหนี้ระยะยาวอื่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ส่วนที่ถึงกำหนดรับชำระภายในหนึ่ง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254" w:right="-18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ระยะยาวอื่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9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90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0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432" w:right="-43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,529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5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,529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55)</w:t>
            </w:r>
          </w:p>
        </w:tc>
      </w:tr>
      <w:tr>
        <w:trPr>
          <w:trHeight w:val="81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432" w:right="-43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ระยะยาว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3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371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45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884,4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68,9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43,61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2,98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230" w:leader="none"/>
        </w:tabs>
        <w:spacing w:before="240" w:after="120"/>
        <w:ind w:left="547" w:right="43" w:hanging="0"/>
        <w:jc w:val="left"/>
        <w:outlineLvl w:val="0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 xml:space="preserve">การเปลี่ยนแปลงของบัญชีค่าเผื่อผลขาดทุนด้านเครดิตที่คาดว่าจะเกิดขึ้นของลูกหนี้การค้าและลูกหนี้อื่นสำหรับงวดหกเดือนสิ้นสุดวันที่ </w:t>
      </w:r>
      <w:r>
        <w:rPr>
          <w:rFonts w:eastAsia="Arial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มิถุนายน </w:t>
      </w:r>
      <w:r>
        <w:rPr>
          <w:rFonts w:eastAsia="Arial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Arial" w:cs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45"/>
        <w:gridCol w:w="1845"/>
      </w:tblGrid>
      <w:tr>
        <w:trPr>
          <w:tblHeader w:val="true"/>
          <w:trHeight w:val="37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right="-13" w:firstLine="7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74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67,11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631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ind w:left="156" w:hanging="156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อนจากลูกหนี้ระยะยาวอื่น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30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307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ind w:left="156" w:hanging="156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รองผลขาดทุนด้านเครดิตที่คาดว่าจะเกิดขึ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972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ind w:left="156" w:hanging="156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ที่ได้รับคื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111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3)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ind w:left="529" w:hanging="0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265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21)</w:t>
            </w:r>
          </w:p>
        </w:tc>
      </w:tr>
      <w:tr>
        <w:trPr>
          <w:trHeight w:val="21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587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69,659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284</w:t>
            </w:r>
          </w:p>
        </w:tc>
      </w:tr>
    </w:tbl>
    <w:p>
      <w:pPr>
        <w:pStyle w:val="TextBodyIndent"/>
        <w:ind w:left="1094" w:right="-43" w:hanging="547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br w:type="page"/>
      </w:r>
    </w:p>
    <w:p>
      <w:pPr>
        <w:pStyle w:val="TextBodyIndent"/>
        <w:spacing w:before="120" w:after="120"/>
        <w:ind w:left="1094" w:right="-43" w:hanging="554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8"/>
          <w:sz w:val="32"/>
          <w:szCs w:val="32"/>
        </w:rPr>
        <w:t>)</w:t>
        <w:tab/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 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บริษัทฯและบริษัท สามารถเทลคอม จำกัด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ซึ่งเป็นบริษัทย่อย  และบริษัทย่อยของบริษัทดังกล่า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โอนสิทธิเรียกร้องการรับเงินจากงานโครงการตามสัญญาบางส่วนและลูกหนี้การค้า เพื่อเป็นหลักประกันเงินกู้ยืมและ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งเงินสินเชื่อที่ได้รับจากธนาค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โดย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                     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ยอดคงเหลือของลูกหนี้การค้าข้างต้นได้รวมยอดลูกหนี้การค้าซึ่งได้โอนสิทธิการรับเงินให้แก่ธนาค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ป็นจำนวนรว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54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และบริษัทย่อยสองแห่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: 395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)</w:t>
      </w:r>
    </w:p>
    <w:p>
      <w:pPr>
        <w:pStyle w:val="TextBodyIndent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       </w:t>
      </w:r>
      <w:r>
        <w:rPr>
          <w:rFonts w:ascii="Angsana New" w:hAnsi="Angsana New" w:cs="Angsana New"/>
          <w:sz w:val="32"/>
          <w:sz w:val="32"/>
          <w:szCs w:val="32"/>
        </w:rPr>
        <w:t>ลูกหนี้ธุรกิจหลักทรัพย์</w:t>
      </w:r>
    </w:p>
    <w:p>
      <w:pPr>
        <w:pStyle w:val="TextBodyIndent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ไอที แอ๊บโซลุท จำกัด ซึ่งเป็นบริษัทย่อ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ดิมดำเนินธุรกิจหลักทรัพย์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ลูกหนี้ซื้อหลักทรัพย์ด้วยเงินสดที่ไม่สามารถชำระเงินได้ภายในระยะเวลาที่กำหนด และลูกหนี้ธุรกิจหลักทรัพย์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ยู่ระหว่างดำเนินคดี ประนอมหนี้หรือผ่อนชำระรวมทั้งสิ้นจำนวนเงินประมาณ </w:t>
      </w:r>
      <w:r>
        <w:rPr>
          <w:rFonts w:cs="Angsana New" w:ascii="Angsana New" w:hAnsi="Angsana New"/>
          <w:spacing w:val="-6"/>
          <w:sz w:val="32"/>
          <w:szCs w:val="32"/>
        </w:rPr>
        <w:t>1</w:t>
      </w:r>
      <w:r>
        <w:rPr>
          <w:rFonts w:cs="Angsana New" w:ascii="Angsana New" w:hAnsi="Angsana New"/>
          <w:spacing w:val="-6"/>
          <w:sz w:val="32"/>
          <w:szCs w:val="32"/>
        </w:rPr>
        <w:t>,</w:t>
      </w:r>
      <w:r>
        <w:rPr>
          <w:rFonts w:cs="Angsana New" w:ascii="Angsana New" w:hAnsi="Angsana New"/>
          <w:spacing w:val="-6"/>
          <w:sz w:val="32"/>
          <w:szCs w:val="32"/>
        </w:rPr>
        <w:t>02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: 1,02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ริษัทย่อยได้ตั้งค่าเผื่อผลขาดทุนด้านเครดิตที่คาดว่าจะเกิดขึ้นไว้แล้วทั้งจำนวน </w:t>
      </w:r>
    </w:p>
    <w:p>
      <w:pPr>
        <w:pStyle w:val="TextBodyIndent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ฟ้องร้องต่อศาลแพ่งและศาลล้มละลายกลาง เพื่อเรียกร้องให้ลูกค้าเจ็ดรายที่เหลือ โดยมีมูลหนี้คงค้างรวมจำนวน </w:t>
      </w:r>
      <w:r>
        <w:rPr>
          <w:rFonts w:cs="Angsana New" w:ascii="Angsana New" w:hAnsi="Angsana New"/>
          <w:sz w:val="32"/>
          <w:szCs w:val="32"/>
        </w:rPr>
        <w:t xml:space="preserve">978 </w:t>
      </w:r>
      <w:r>
        <w:rPr>
          <w:rFonts w:ascii="Angsana New" w:hAnsi="Angsana New" w:cs="Angsana New"/>
          <w:sz w:val="32"/>
          <w:sz w:val="32"/>
          <w:szCs w:val="32"/>
        </w:rPr>
        <w:t>ล้านบาท ชำระหนี้แก่บริษัทย่อย ทั้งนี้               ศาลล้มละลายกลางได้มีคำสั่งพิทักษ์ทรัพย์เด็ดขาดทั้งเจ็ดราย ซึ่งอยู่ระหว่างการดำเนินการตามขั้นตอนของทางกฎหมายล้มละลาย และศาลแพ่งได้มีคำสั่งให้จำหน่ายคดีของลูกหนี้ทั้งเจ็ดราย เพื่อให้บริษัทย่อยไปขอรับชำระหนี้ใน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คดีล้มละลายต่อไป</w:t>
      </w:r>
    </w:p>
    <w:p>
      <w:pPr>
        <w:pStyle w:val="TextBodyIndent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ภายใต้สัญญาซื้อขายหุ้นในบริษัท ไอที แอ๊บโซลุท จำกัด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ะบุว่าในกรณี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ได้รับชำระหนี้หรือเงินหรือผลประโยชน์ใด ๆ ภายหลังวันโอน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“เงินที่ได้จาก</w:t>
      </w:r>
      <w:r>
        <w:rPr>
          <w:rFonts w:ascii="Angsana New" w:hAnsi="Angsana New" w:cs="Angsana New"/>
          <w:sz w:val="32"/>
          <w:sz w:val="32"/>
          <w:szCs w:val="32"/>
        </w:rPr>
        <w:t>การชำระหนี้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ันเนื่องจากมูลหนี้ที่เกิดขึ้นก่อนหรือในวันโอนหุ้นบริษัท สามารถบรอดแบนด์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ซอร์วิสเซส จำกัด ซึ่งเป็นบริษัทย่อยอีกแห่งหนึ่ง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ู้ซื้อ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จะดำเนินการให้บริษัท ไอที แอ๊บโซลุท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ส่งมอบเงินที่ได้จากการชำระหนี้ให้แก่ผู้ถือหุ้นเดิมก่อนหน้า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ธนาคารแห่งหนึ่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ัตรา                  ร้อยละ </w:t>
      </w:r>
      <w:r>
        <w:rPr>
          <w:rFonts w:cs="Angsana New" w:ascii="Angsana New" w:hAnsi="Angsana New"/>
          <w:sz w:val="32"/>
          <w:szCs w:val="32"/>
        </w:rPr>
        <w:t xml:space="preserve">99.7888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สูตรที่ระบุไว้ในสัญญา </w:t>
      </w:r>
      <w:r>
        <w:br w:type="page"/>
      </w:r>
    </w:p>
    <w:p>
      <w:pPr>
        <w:pStyle w:val="TextBodyIndent"/>
        <w:spacing w:before="120" w:after="120"/>
        <w:ind w:left="1094" w:hanging="547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ป็นบริษัทย่อยมีลูกหนี้การค้าและรายได้ค้างรับของงานโครงการแห่งหนึ่ง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4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ตามลำดับ            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: 14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ฝ่ายบริหารของบริษัทย่อยได้พิจารณาตั้งค่าเผื่อผลขาดทุนด้านเครดิตที่คาดว่าจะเกิดขึ้นสำหรับลูกหนี้การค้าและรายได้ค้างรั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ว้ในบัญช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: 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ตามลำดับ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งานโครงการดังกล่าวเป็นงานของกิจการค้าร่วม เอสทีเอสแอล คอนซอร์เตียม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กิจการค้าร่วมฯ”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ประกอบด้วยบริษัทย่อย และบริษัทเอกชนอีกสองแห่ง ที่ได้ทำสัญญากับรัฐวิสาหกิจแห่งหนึ่ง ในการดำเนินการติดตั้งและพัฒนาระบบสารสนเทศธุรกิจหลักมูลค่าสัญญารว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7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โดยกิจการค้าร่วมฯจะต้องส่งมอบและติดตั้งระบบงานดังกล่าวทั้งหมด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วัน         นับถัดจากวันที่ลงนามในสัญญา ต่อมาคู่สัญญาดังกล่าวตกลงขยายระยะเวลาตามสัญญาเป็นเวล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ดือน </w:t>
      </w:r>
      <w:r>
        <w:rPr>
          <w:rFonts w:ascii="Angsana New" w:hAnsi="Angsana New" w:cs="Angsana New"/>
          <w:sz w:val="32"/>
          <w:sz w:val="32"/>
          <w:szCs w:val="32"/>
        </w:rPr>
        <w:t xml:space="preserve">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ครบกำหนดในวันที่                     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ได้บอกเลิกสัญญาต่อ            กิจการค้าร่วมฯ รวมถึงแจ้งความประสงค์ขอริบหลักประกันการปฏิบัติงานตามสัญญา ซึ่งเป็นหนังสือค้ำประกันที่ออกโดยธนาคารแห่งหนึ่ง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25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ิจการค้าร่วม             ได้ส่งหนังสือปฏิเสธการบอกเลิกสัญญาเนื่องจากข้อกล่าวอ้างในการบอกเลิกสัญญาของ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ัฐวิสาหกิจดังกล่าวไม่เป็นธรรม ใช้สิทธิโดยไม่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ชอบด้วยข้อสัญญาและข้อกฎหมายต่อกิจการค้าร่วม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รวมทั้งเรียกร้องให้รัฐวิสาหกิจดังกล่าวชำระเงินสำหรับงานที่ได้ทำไปแล้วทั้งหมด </w:t>
      </w:r>
    </w:p>
    <w:p>
      <w:pPr>
        <w:pStyle w:val="TextBodyIndent"/>
        <w:spacing w:before="120" w:after="120"/>
        <w:ind w:left="1094" w:hanging="547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color w:val="000000"/>
          <w:spacing w:val="-8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ฝ่ายบริหารและที่ปรึกษากฎหมายของบริษัทย่อย เห็นว่าการบอกเลิกสัญญาดังกล่าวดำเนินการอย่าง              ไม่เป็นธรรม โดยไม่มีเหตุผลอันสมควร ซึ่งเกิดจากเหตุและปัจจัยนอกเหนือการควบคุมและไม่ใช่ความผิดของกิจการค้าร่วมฯ </w:t>
      </w:r>
    </w:p>
    <w:p>
      <w:pPr>
        <w:pStyle w:val="TextBodyIndent"/>
        <w:spacing w:before="120" w:after="120"/>
        <w:ind w:left="1094" w:hanging="547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color w:val="000000"/>
          <w:spacing w:val="-8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8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รัฐวิสาหกิจดังกล่าวได้ริบหลักประกันการปฏิบัติงานตามสัญญาตามหนังสือค้ำประกันที่ออกโดยธนาคารในนามของบริษัทย่อยจำนว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ล้านบาท ดังนั้นบริษัทย่อยจึงได้บันทึกค่าเสียหายของงานโครงการดังกล่าวไว้ในบัญชีจำนว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ล้านบาท ซึ่งเชื่อว่าเพียงพอกับสถานการณ์ในปัจจุบันแล้ว และเมื่อ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บริษัทย่อยได้ฟ้องร้องต่อศาลแพ่งเพื่อเรียกร้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ห้รัฐวิสาหกิจดังกล่าวชำระเงินสำหรับงานที่ได้ทำไปแล้วทั้งหมด รวมทั้งเรียกร้องค่าเสียหาย              จากการบอกเลิกสัญญา ปัจจุบันคดีอยู่ในระหว่างการพิจารณาของศาลแพ่ง</w:t>
      </w:r>
      <w:r>
        <w:br w:type="page"/>
      </w:r>
    </w:p>
    <w:p>
      <w:pPr>
        <w:pStyle w:val="TextBodyIndent"/>
        <w:spacing w:before="120" w:after="120"/>
        <w:ind w:left="1080" w:right="-43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ในฐานะสมาชิกกลุ่มเอส พี เอส คอนซอร์เตีย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สัดส่วนการลงทุนร้อยละ </w:t>
      </w:r>
      <w:r>
        <w:rPr>
          <w:rFonts w:cs="Angsana New" w:ascii="Angsana New" w:hAnsi="Angsana New"/>
          <w:sz w:val="32"/>
          <w:szCs w:val="32"/>
        </w:rPr>
        <w:t xml:space="preserve">60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่วมยื่นฟ้องต่อศาลปกครองเพื่อเรียกร้องให้หน่วยงานรัฐวิสาหกิจแห่งหนึ่ง ในฐานะลูกหนี้ของกลุ่มเอส พี เอส คอนซอร์เตียม ให้ชำระหนี้ค่าบริการที่ค้างชำระ ตั้งแต่งวดที่          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4 - 1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9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ต่อมาศาลปกครองกลางมีคำสั่งรับคำฟ้องไว้พิจารณาเฉพาะหนี้ค่าบริการงวดที่อยู่</w:t>
      </w:r>
      <w:r>
        <w:rPr>
          <w:rFonts w:ascii="Angsana New" w:hAnsi="Angsana New" w:cs="Angsana New"/>
          <w:sz w:val="32"/>
          <w:sz w:val="32"/>
          <w:szCs w:val="32"/>
        </w:rPr>
        <w:t>ภายในอายุ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วามฟ้องคด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คือ งวด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0 - 12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ฯได้บันทึกยอดลูกหนี้ดังกล่าวในงบการเงินตามสัดส่วนการลงทุนเป็นจำนว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บันทึ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เผื่อ</w:t>
      </w:r>
      <w:r>
        <w:rPr>
          <w:rFonts w:ascii="Angsana New" w:hAnsi="Angsana New" w:cs="Angsana New"/>
          <w:sz w:val="32"/>
          <w:sz w:val="32"/>
          <w:szCs w:val="32"/>
        </w:rPr>
        <w:t>ผลขาดทุนด้านเครดิตที่คาดว่าจะเกิดขึ้นของลูกหนี้ในส่วนที่ศา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กครองกล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รับฟ้องตามสัดส่วนของบริษัทฯเป็นเงิ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อย่างไรก็ตาม ฝ่ายบริหารของบริษัทฯพิจารณาแล้วเชื่อมั่นว่าบริษัทฯจะได้รับชำระหนี้ที่ศาลได้รับคำฟ้องไว้พิจารณาคืนเต็มจำนวน เนื่องจากกลุ่มเอสพีเอสมีเอกสารหลักฐานในการให้บริการเสร็จสิ้นและครบถ้วนแล้ว ดังนั้น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จึงไม่ตั้งค่าเผื่อผลขาดทุนด้านเครดิตที่คาดว่าจะเกิดขึ้นเพิ่มเติมสำหรับลูกหนี้คงเหลือดังกล่าว</w:t>
      </w:r>
    </w:p>
    <w:p>
      <w:pPr>
        <w:pStyle w:val="TextBodyIndent"/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ที่เป็นผู้ออกหนังสือค้ำประกันเพื่อเป็นหลักประกัน           การปฏิบัติงานตามสัญญาในนามของกลุ่มเอสพีเอสได้ชำระเงินให้แก่หน่วยงานรัฐวิสาหกิจดังกล่าว ตามภาระหนังสือค้ำประกัน 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พร้อมดอกเบี้ยที่หน่วยงานรัฐวิสาหกิจดังกล่าวเรียกเก็บรวมจำนวน </w:t>
      </w:r>
      <w:r>
        <w:rPr>
          <w:rFonts w:cs="Angsana New" w:ascii="Angsana New" w:hAnsi="Angsana New"/>
          <w:sz w:val="32"/>
          <w:szCs w:val="32"/>
        </w:rPr>
        <w:t xml:space="preserve">6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บริษัทฯได้ชำระแทนสมาชิกของกลุ่มเอสพีเอส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ดังนั้นบริษัทฯ ได้บันทึกเงินที่จ่ายชำระแทนสมาชิกดังกล่าวเป็นเงินทดรองจ่าย      ทั้งจำนวน และบันทึกค่าเสียหายตามสัญญาจ้างบริหารจัดการขยะไว้ในบัญชีตามสัดส่วน                 การร่วมทำงาน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ค่าใช้จ่ายในงบกำไรขาดทุ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TextBodyIndent"/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ทั้งนี้ ฝ่ายบริหารและที่ปรึกษากฎหมายของบริษัทฯเห็นว่ากลุ่มเอสพีเอสได้ปฏิบัติงานตามสัญญาดังกล่าวและตามกฎหมายแล้ว ตามที่ได้อธิบายไว้ในหมายเหตุประกอบ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งบ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การเงินรวม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0.6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และเชื่อมั่นว่ากลุ่มเอสพีเอสจะสามารถเรียกเก็บเงินจากลูกหนี้และขอคืนเงินประกันตามภาระหนังสือ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ค้ำประกันพร้อมดอกเบี้ยที่กลุ่มเอสพีเอสได้จ่ายชำระไป อนึ่ง การบันทึกรายการที่เกี่ยวข้องเพื่อให้เป็นไปตามมาตรฐานการบัญชีจะไม่กระทบถึงและไม่ถือเป็นการสละสิทธิตามกฎหมายของกลุ่มเอสพีเอสในการเรียกร้องให้หน่วยงานรัฐวิสาหกิจดังกล่าวชำระหนี้ค่าบริการและคืนเงินตามหนังสือค้ำประกันที่กล่าวไว้ข้างต้น รวมถึงคดีอื่น ๆ ที่กลุ่มเอสพีเอสได้โต้แย้งและอยู่ในระหว่างการพิจารณาของศาลปกครองกลาง</w:t>
      </w:r>
    </w:p>
    <w:p>
      <w:pPr>
        <w:pStyle w:val="TextBodyIndent"/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     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ลูกหนี้การค้ากิจการที่ไม่เกี่ยวข้องกันของบริษัทย่อยสองแห่ง คือ                 บริษัท สามารถคอมเทค จำกัด และบริษัท แคมโบเดีย แอร์ ทราฟฟิค เซอร์วิส จำกัด ได้รวมลูกหนี้บริษัทมหาชนที่ได้ยื่นคำร้องขอฟื้นฟูกิจการต่อศาล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2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บริษัทย่อยได้ตั้งค่าเผื่อผลขาดทุนด้านเครดิตที่คาดว่าจะเกิดขึ้นต่อลูกหนี้ดังกล่าวเป็นจำนวน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1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extBodyIndent"/>
        <w:spacing w:before="120" w:after="120"/>
        <w:ind w:left="1080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บริษัท สามารถคอมเทค จำกัด เป็นผู้ให้บริการหลักกับลูกหนี้รายนี้และคาดว่าจะมีการให้บริการอย่างต่อเนื่องต่อไปในอนาคต และบริษัท แคมโบเดีย แอร์ ทราฟฟิค เซอร์วิส จำกัด เป็นผู้ให้บริการวิทยุการบินเพียงรายเดียวของประเทศกัมพูชา</w:t>
      </w:r>
    </w:p>
    <w:p>
      <w:pPr>
        <w:pStyle w:val="TextBodyIndent"/>
        <w:spacing w:before="120" w:after="120"/>
        <w:ind w:left="1080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ู้บริหารของบริษัทย่อยได้ประเมินและมีความเชื่อมั่นว่าลูกหนี้ดังกล่าวจะมีกระแสเงินสดในอนาคตที่เพียงพอมาจ่ายชำระหนี้แก่บริษัทย่อยได้ ดังนั้น ค่าเผื่อผลขาดทุนด้านเครดิตที่คาดว่าจะเกิดขึ้นที่ได้บันทึกไว้จากสถานการณ์ปัจจุบ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จำนวนที่เพียงพอและเหมาะสม ถึงแม้ว่าบริษัทย่อยจะได้ทำการประเมินและประมาณการอย่างดีที่สุดแล้ว แต่อย่างไรก็ตามยังคงมีความไม่แน่นอนของสถานการณ์ที่อาจเปลี่ยนแปลงไปอยู่ ซึ่งเป็นเรื่องปกติของเหตุการณ์ในอนาคตที่ยัง        ไม่เกิดขึ้น</w:t>
      </w:r>
    </w:p>
    <w:p>
      <w:pPr>
        <w:pStyle w:val="TextBodyIndent"/>
        <w:spacing w:before="120" w:after="120"/>
        <w:ind w:left="1094" w:right="-43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 xml:space="preserve">)      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อกจากที่กล่าวไว้ในข้อ ก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-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งต้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ยอดคงเหลือของลูกหนี้การค้ากิจการที่ไม่เกี่ยวข้องกันที่ค้างชำระนานกว่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ดือน ของบริษัทย่อยไม่ได้ตั้งค่าเผื่อผลขาดทุนด้านเครดิตที่คาดว่าจะเกิดขึ้นเต็มจำนวน ซึ่งประกอบไปด้วยลูกหนี้การค้าที่เป็นหน่วยงานราชการและบริษัทเอกชนที่มีโครงการกับหน่วยงานของรัฐหรือเป็นบริษัทเอกชนรายใหญ่ซึ่งลูกหนี้เหล่านั้นยังติดต่อซื้อขายกับกลุ่มบริษัทอยู่เป็นปกติ และยังมีการจ่ายชำระหนี้อย่างต่อเนื่อง ลูกหนี้ดังกล่าวไม่เคยมีประวัติไม่ชำระหนี้ และมีขั้นตอนของการอนุมัติการจ่ายที่ใช้เวลานาน บริษัทย่อยยังคงติดตามหนี้ดังกล่าว และมั่นใจว่าจะสามารถได้รับชำระหนี้ในที่สุด ดังนั้นฝ่ายบริหารของบริษัทย่อยพิจารณาเเล้วเห็นว่าค่าเผื่อผลขาดทุนด้านเครดิตที่คาดว่าจะเกิดขึ้นของลูกหนี้ที่ได้บันทึกไว้ดังกล่าวเหมาะสมและเพียงพอเเล้ว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ระยะยาวอื่น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spacing w:lineRule="exact" w:line="40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350"/>
        <w:gridCol w:w="1350"/>
      </w:tblGrid>
      <w:tr>
        <w:trPr>
          <w:trHeight w:val="811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0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>
          <w:trHeight w:val="40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ระยะยาว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0,79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1,395</w:t>
            </w:r>
          </w:p>
        </w:tc>
      </w:tr>
      <w:tr>
        <w:trPr>
          <w:trHeight w:val="81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6120" w:leader="none"/>
                <w:tab w:val="left" w:pos="6480" w:leader="none"/>
              </w:tabs>
              <w:spacing w:lineRule="exact" w:line="400"/>
              <w:ind w:right="43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                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0,498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0,631)</w:t>
            </w:r>
          </w:p>
        </w:tc>
      </w:tr>
      <w:tr>
        <w:trPr>
          <w:trHeight w:val="40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6120" w:leader="none"/>
                <w:tab w:val="left" w:pos="6480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ระยะยาว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,29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,764</w:t>
            </w:r>
          </w:p>
        </w:tc>
      </w:tr>
      <w:tr>
        <w:trPr>
          <w:trHeight w:val="428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6120" w:leader="none"/>
                <w:tab w:val="left" w:pos="6480" w:leader="none"/>
              </w:tabs>
              <w:spacing w:lineRule="exact" w:line="400"/>
              <w:ind w:right="-107" w:hanging="0"/>
              <w:jc w:val="both"/>
              <w:rPr>
                <w:rFonts w:ascii="Angsana New" w:hAnsi="Angsana New" w:cs="Angsana New"/>
                <w:spacing w:val="-1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 xml:space="preserve">ส่วนที่ถึงกำหนดรับชำระภายในหนึ่งปี 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>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,371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45)</w:t>
            </w:r>
          </w:p>
        </w:tc>
      </w:tr>
      <w:tr>
        <w:trPr>
          <w:trHeight w:val="81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6120" w:leader="none"/>
                <w:tab w:val="left" w:pos="6480" w:leader="none"/>
              </w:tabs>
              <w:spacing w:lineRule="exact" w:line="400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ระยะยาว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รับชำระภายในหนึ่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7,9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9,619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315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315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ของบริษัทฯ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ด้ประเมินและมีความเชื่อ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ลูกหนี้รายดังกล่าวจะมีกระแสเงินสดในอนาคตเพียงพอในการจ่ายชำระหนี้แก่บริษัทเมื่อธุรกิจของลูกหนี้รายดังกล่าวกลับมาเปิดดำเนินการได้ตามปกติหลัง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(COVID-19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ลี่คลาย ดังนั้นค่าเผื่อ                  ผลขาดทุนด้านเครดิตที่คาดว่าจะเกิดขึ้นได้บันทึกไว้จากสถานการณ์ปัจจุบั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             </w:t>
      </w:r>
      <w:r>
        <w:rPr>
          <w:rFonts w:ascii="Angsana New" w:hAnsi="Angsana New" w:cs="Angsana New"/>
          <w:sz w:val="32"/>
          <w:sz w:val="32"/>
          <w:szCs w:val="32"/>
        </w:rPr>
        <w:t>เป็นจำนว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พียงพอและสะท้อนถึงมูลค่าเงินตามเวลาที่คาดว่าจะได้รับชำระหนี้แล้ว ถึงแม้ว่าบริษัทฯจะได้ทำการประเมินและประมาณการอย่างดีที่สุดแล้ว แต่อย่างไรก็ตาม</w:t>
      </w:r>
      <w:r>
        <w:rPr>
          <w:rFonts w:ascii="Angsana New" w:hAnsi="Angsana New" w:cs="Angsana New"/>
          <w:sz w:val="32"/>
          <w:sz w:val="32"/>
          <w:szCs w:val="32"/>
        </w:rPr>
        <w:t>ยังคงมีความไม่แน่นอนของสถานการณ์ที่อาจเปลี่ยนแปลงไป ซึ่งเป็นเรื่องปกติของเหตุการณ์ในอนาคตที่ยังไม่เกิดขึ้น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ตามสัญญาเช่าเงิน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540" w:hanging="54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85"/>
        <w:gridCol w:w="1485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สัญญ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9,90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20,050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รับชำระแล้ว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0,660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10,149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เงิน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9,24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9,901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ส่วนที่ยังไม่ถือเป็นรายได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6,821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7,306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178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ดอกเบี้ยส่วนที่ยังไม่ถือเป็นรายได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2,420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2,595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รับชำระภายในหนึ่ง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4,354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2,008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34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รับชำระภายในหนึ่ง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8,06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0,58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สั้น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27"/>
        <w:gridCol w:w="1328"/>
        <w:gridCol w:w="1327"/>
        <w:gridCol w:w="1328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  <w:tab/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ให้กู้ยืมระยะสั้นแก่กิจการที่เกี่ยวข้อง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8,26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3,26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ให้กู้ยืมระยะสั้นแก่กิจการที่ไม่เกี่ยวข้องกัน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22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6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ให้กู้ยืมระยะสั้นแก่พนักงา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72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รวมเงินให้กู้ยืมระยะสั้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947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3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8,453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3,262</w:t>
            </w:r>
          </w:p>
        </w:tc>
      </w:tr>
    </w:tbl>
    <w:p>
      <w:pPr>
        <w:pStyle w:val="TextBodyIndent"/>
        <w:spacing w:lineRule="exact" w:line="390" w:before="24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 สามารถคอมเทค จำกัด ซึ่งเป็นบริษัทย่อยมีเงินให้กู้ระยะสั้นแก่บริษัท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4.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ื่อลงทุนร่วมในโครงการกับหน่วยงานราชการแห่งหนึ่ง โดยคิดอัตราดอกเบี้ย             ร้อยละ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ต่อปี อย่างไรก็ตาม บริษัทย่อยได้รับโอนสิทธิเรียกร้องการรับเงินจากโครงการดังกล่าวเพื่อเป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ลักประกันเงินให้กู้ยืม โดย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งินให้กู้ยืมดังกล่าวมียอดคงเหลือ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.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lineRule="exact" w:line="390"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spacing w:lineRule="exact" w:line="390"/>
        <w:ind w:left="547" w:right="-320" w:hanging="547"/>
        <w:jc w:val="righ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4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261"/>
        <w:gridCol w:w="1262"/>
        <w:gridCol w:w="1261"/>
        <w:gridCol w:w="1262"/>
      </w:tblGrid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  <w:bookmarkStart w:id="3" w:name="_Hlk70666806"/>
            <w:bookmarkStart w:id="4" w:name="_Hlk70666806"/>
            <w:bookmarkEnd w:id="4"/>
          </w:p>
        </w:tc>
        <w:tc>
          <w:tcPr>
            <w:tcW w:w="2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90"/>
              <w:ind w:right="-105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>สินทรัพย์ทางการเงินที่วัดมูลค่าด้วยมูลค่ายุติธรรม</w:t>
            </w:r>
          </w:p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390"/>
              <w:ind w:right="-105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pacing w:val="-4"/>
                <w:sz w:val="32"/>
                <w:szCs w:val="32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>ผ่านกำไรหรือขาดทุ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9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9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9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39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9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เงินลงทุนในตราสารทุนในความต้องการของตลาด                   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7.1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6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1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4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exact" w:line="39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10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90"/>
              <w:ind w:left="162" w:right="-36" w:hanging="162"/>
              <w:rPr>
                <w:rFonts w:ascii="Angsana New" w:hAnsi="Angsana New" w:cs="Angsana New"/>
                <w:spacing w:val="-2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>สินทรัพย์ตราสารอนุพันธ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8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pacing w:lineRule="exact" w:line="39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90"/>
              <w:ind w:left="156" w:right="-19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ินทรัพย์ทางการเงินที่วัดมูลค่าด้วยราคา              ทุนตัดจำหน่า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BodyText2"/>
              <w:spacing w:lineRule="exact" w:line="39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เงินฝากประจำกับสถาบันการเงิ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9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9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26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9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9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BodyText2"/>
              <w:spacing w:lineRule="exact" w:line="390" w:before="0" w:after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เงินประกันผลงา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9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63,19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9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,2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9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9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BodyText2"/>
              <w:spacing w:lineRule="exact" w:line="390" w:before="0" w:after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เงินมัดจำ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9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56,482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9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3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9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4,06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39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440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9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9,67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1,9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06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440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9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,891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,237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445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511)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9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สินทรัพย์ทางการเงินที่วัดด้วยราคา                        </w:t>
            </w:r>
          </w:p>
          <w:p>
            <w:pPr>
              <w:pStyle w:val="Normal"/>
              <w:spacing w:lineRule="exact" w:line="39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ุนตัดจำหน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,78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66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62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929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390"/>
              <w:ind w:right="-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รวมสินทรัพย์ทางการเงินอื่น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6,93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7,37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06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63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spacing w:lineRule="exact" w:line="390" w:before="240" w:after="0"/>
        <w:ind w:left="547" w:right="-317" w:hanging="547"/>
        <w:jc w:val="righ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60"/>
        <w:gridCol w:w="1260"/>
        <w:gridCol w:w="1260"/>
        <w:gridCol w:w="1260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9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BodyText2"/>
              <w:spacing w:lineRule="exact" w:line="390" w:before="0" w:after="0"/>
              <w:ind w:left="-18" w:hanging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หมุนเวี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8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6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1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BodyText2"/>
              <w:spacing w:lineRule="exact" w:line="390" w:before="0" w:after="0"/>
              <w:ind w:left="-18" w:hanging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ไม่หมุนเวี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1,1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,7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6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92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390" w:before="0" w:after="0"/>
              <w:ind w:left="-18" w:hanging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6,9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7,3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0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9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639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390"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งินฝากประจำกับสถาบันการเงินมีอัตราดอกเบี้ยระหว่าง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.50 - 4.7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ปี                   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ไม่ม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740" w:leader="none"/>
        </w:tabs>
        <w:spacing w:before="0" w:after="4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4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เงินลงทุนในตราสารทุนในความต้องการของตลาด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ind w:left="547" w:right="-43" w:hanging="547"/>
        <w:jc w:val="righ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>
          <w:trHeight w:val="70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         เฉพาะกิจการ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1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10</w:t>
            </w:r>
          </w:p>
        </w:tc>
      </w:tr>
      <w:tr>
        <w:trPr>
          <w:trHeight w:val="89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ขาด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 xml:space="preserve">จากการเปลี่ยนแปลงมูลค่า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46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62)</w:t>
            </w:r>
          </w:p>
        </w:tc>
      </w:tr>
      <w:tr>
        <w:trPr>
          <w:trHeight w:val="83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  <w:t>256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6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48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6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ind w:left="360" w:right="-43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จ่ายล่วงหน้าค่าสินค้าและ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4,19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9,39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,59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มูลค่าเพิ่มรอเรียกคื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5,05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4,44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83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ถูกหัก ณ ที่จ่ายและภาษีจ่ายล่วงหน้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1,39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0,08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8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8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จ่ายล่วงหน้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5,45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7,82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29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44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ระกันผลงานค้าง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,91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8,00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ทดรอง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29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74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1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5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,70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30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00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445</w:t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2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61,01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21,79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,52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,156</w:t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2"/>
              </w:rPr>
              <w:t>หัก</w:t>
            </w:r>
            <w:r>
              <w:rPr>
                <w:rFonts w:cs="Angsana New" w:ascii="Angsana New" w:hAnsi="Angsana New"/>
                <w:sz w:val="30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2"/>
              </w:rPr>
              <w:t>ค่าเผื่อการลดมูลค่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,29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,730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2"/>
              </w:rPr>
              <w:t xml:space="preserve">รวมสินทรัพย์หมุนเวียนอื่น </w:t>
            </w:r>
            <w:r>
              <w:rPr>
                <w:rFonts w:cs="Angsana New" w:ascii="Angsana New" w:hAnsi="Angsana New"/>
                <w:sz w:val="30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2"/>
              </w:rPr>
              <w:t>สุทธิ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47,71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06,0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,52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,15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right" w:pos="7200" w:leader="none"/>
          <w:tab w:val="right" w:pos="8540" w:leader="none"/>
        </w:tabs>
        <w:spacing w:before="240" w:after="120"/>
        <w:ind w:right="-43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bookmarkStart w:id="5" w:name="_Hlk63803917"/>
      <w:bookmarkStart w:id="6" w:name="_Hlk63803917"/>
      <w:bookmarkEnd w:id="6"/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เงินลงทุนใ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tbl>
      <w:tblPr>
        <w:tblW w:w="9990" w:type="dxa"/>
        <w:jc w:val="left"/>
        <w:tblInd w:w="-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1170"/>
        <w:gridCol w:w="1170"/>
        <w:gridCol w:w="1035"/>
        <w:gridCol w:w="1035"/>
        <w:gridCol w:w="1035"/>
        <w:gridCol w:w="1035"/>
        <w:gridCol w:w="810"/>
        <w:gridCol w:w="810"/>
      </w:tblGrid>
      <w:tr>
        <w:trPr/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</w:rPr>
            </w:pPr>
            <w:bookmarkStart w:id="7" w:name="_Hlk103065401"/>
            <w:bookmarkStart w:id="8" w:name="_Hlk134087823"/>
            <w:bookmarkEnd w:id="7"/>
            <w:bookmarkEnd w:id="8"/>
            <w:r>
              <w:rPr>
                <w:rFonts w:ascii="Angsana New" w:hAnsi="Angsana New" w:cs="Angsana New"/>
              </w:rPr>
              <w:t>ชื่อบริษัท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เรียกชำระแล้ว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ดส่วนเงินลงทุนทางตรง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ที่บริษัทฯรับระหว่างงวด                หกเดือนสิ้นสุดวันที่</w:t>
            </w:r>
          </w:p>
        </w:tc>
      </w:tr>
      <w:tr>
        <w:trPr>
          <w:trHeight w:val="243" w:hRule="atLeast"/>
        </w:trPr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</w:t>
            </w:r>
            <w:r>
              <w:rPr>
                <w:rFonts w:cs="Angsana New" w:ascii="Angsana New" w:hAnsi="Angsana New"/>
              </w:rPr>
              <w:t>5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snapToGrid w:val="false"/>
              <w:ind w:left="256" w:hanging="25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5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-105" w:right="-105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89" w:hRule="atLeast"/>
        </w:trPr>
        <w:tc>
          <w:tcPr>
            <w:tcW w:w="1890" w:type="dxa"/>
            <w:tcBorders/>
          </w:tcPr>
          <w:p>
            <w:pPr>
              <w:pStyle w:val="Normal"/>
              <w:ind w:left="166" w:right="-102" w:hanging="16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บริษัท สามารถ ยู</w:t>
            </w:r>
            <w:r>
              <w:rPr>
                <w:rFonts w:cs="Angsana New" w:ascii="Angsana New" w:hAnsi="Angsana New"/>
              </w:rPr>
              <w:t>-</w:t>
            </w:r>
            <w:r>
              <w:rPr>
                <w:rFonts w:ascii="Angsana New" w:hAnsi="Angsana New" w:cs="Angsana New"/>
              </w:rPr>
              <w:t>ทรานส์ จำกัด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13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00,135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5,00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9" w:hRule="atLeast"/>
        </w:trPr>
        <w:tc>
          <w:tcPr>
            <w:tcW w:w="1890" w:type="dxa"/>
            <w:tcBorders/>
          </w:tcPr>
          <w:p>
            <w:pPr>
              <w:pStyle w:val="Normal"/>
              <w:ind w:left="166" w:hanging="16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สามารถเทลคอม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.1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70.1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37,05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37,05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,020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1,673</w:t>
            </w:r>
          </w:p>
        </w:tc>
      </w:tr>
      <w:tr>
        <w:trPr>
          <w:trHeight w:val="89" w:hRule="atLeast"/>
        </w:trPr>
        <w:tc>
          <w:tcPr>
            <w:tcW w:w="1890" w:type="dxa"/>
            <w:tcBorders/>
          </w:tcPr>
          <w:p>
            <w:pPr>
              <w:pStyle w:val="Normal"/>
              <w:ind w:left="166" w:hanging="16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สามารถ </w:t>
            </w:r>
            <w:r>
              <w:rPr>
                <w:rFonts w:ascii="Angsana New" w:hAnsi="Angsana New" w:cs="Angsana New"/>
              </w:rPr>
              <w:t>อินเตอร์ โฮลดิ้ง</w:t>
            </w:r>
            <w:r>
              <w:rPr>
                <w:rFonts w:ascii="Angsana New" w:hAnsi="Angsana New" w:cs="Angsana New"/>
              </w:rPr>
              <w:t xml:space="preserve"> จำกัด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7 </w:t>
            </w:r>
            <w:r>
              <w:rPr>
                <w:rFonts w:ascii="Angsana New" w:hAnsi="Angsana New" w:cs="Angsana New"/>
              </w:rPr>
              <w:t>ล้านเหรียญสหรัฐฯ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7 </w:t>
            </w:r>
            <w:r>
              <w:rPr>
                <w:rFonts w:ascii="Angsana New" w:hAnsi="Angsana New" w:cs="Angsana New"/>
              </w:rPr>
              <w:t>ล้านเหรียญสหรัฐฯ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3,82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3,82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76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/>
        <w:tc>
          <w:tcPr>
            <w:tcW w:w="1890" w:type="dxa"/>
            <w:tcBorders/>
          </w:tcPr>
          <w:p>
            <w:pPr>
              <w:pStyle w:val="Normal"/>
              <w:ind w:left="166" w:hanging="16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5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9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0.84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3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29,07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29,0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00" w:leader="none"/>
              </w:tabs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0" w:hRule="atLeast"/>
        </w:trPr>
        <w:tc>
          <w:tcPr>
            <w:tcW w:w="3060" w:type="dxa"/>
            <w:gridSpan w:val="2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ค่าเผื่อการด้อยค่าของเงินลง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830,000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830,000)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napToGrid w:val="false"/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napToGrid w:val="false"/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230" w:type="dxa"/>
            <w:gridSpan w:val="3"/>
            <w:tcBorders/>
          </w:tcPr>
          <w:p>
            <w:pPr>
              <w:pStyle w:val="Normal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</w:t>
            </w:r>
            <w:r>
              <w:rPr>
                <w:rFonts w:ascii="Angsana New" w:hAnsi="Angsana New" w:cs="Angsana New"/>
              </w:rPr>
              <w:t>สุทธิ</w:t>
            </w:r>
            <w:r>
              <w:rPr>
                <w:rFonts w:ascii="Angsana New" w:hAnsi="Angsana New" w:cs="Angsana New"/>
              </w:rPr>
              <w:t xml:space="preserve">ในบริษัท สามารถ ดิจิตอ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99,07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99,078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napToGrid w:val="false"/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810" w:type="dxa"/>
            <w:tcBorders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napToGrid w:val="false"/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ฯมียอดคงเหลือของใบสำคัญแสดงสิทธิ </w:t>
      </w:r>
      <w:r>
        <w:rPr>
          <w:rFonts w:cs="Angsana New" w:ascii="Angsana New" w:hAnsi="Angsana New"/>
          <w:spacing w:val="-6"/>
          <w:sz w:val="32"/>
          <w:szCs w:val="32"/>
        </w:rPr>
        <w:t xml:space="preserve">SAMTEL-W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หน่ว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5: </w:t>
      </w:r>
      <w:r>
        <w:rPr>
          <w:rFonts w:cs="Angsana New" w:ascii="Angsana New" w:hAnsi="Angsana New"/>
          <w:sz w:val="32"/>
          <w:szCs w:val="32"/>
        </w:rPr>
        <w:t xml:space="preserve">SAMTEL-W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SDC-W1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7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น่วย และ </w:t>
      </w:r>
      <w:r>
        <w:rPr>
          <w:rFonts w:cs="Angsana New" w:ascii="Angsana New" w:hAnsi="Angsana New"/>
          <w:sz w:val="32"/>
          <w:szCs w:val="32"/>
        </w:rPr>
        <w:t xml:space="preserve">1,479 </w:t>
      </w:r>
      <w:r>
        <w:rPr>
          <w:rFonts w:ascii="Angsana New" w:hAnsi="Angsana New" w:cs="Angsana New"/>
          <w:sz w:val="32"/>
          <w:sz w:val="32"/>
          <w:szCs w:val="32"/>
        </w:rPr>
        <w:t>ล้านหน่วย 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120" w:after="120"/>
        <w:ind w:left="547" w:hanging="0"/>
        <w:jc w:val="left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บริษัทย่อยแห่งหนึ่งมีผลขาดทุนจากการดำเนินงานติดต่อกันหลายปี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และ ณ วันที่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2566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บริษัทย่อย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ไม่สามารถดำรงอัตราส่วนทางการเงินหรือเงื่อนไขบางประการตามที่กล่าวไว้ในสัญญาเงินกู้กับสถาบันการเงินหลายแห่ง ส่งผลให้เงินกู้ยืมจำนวน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2,392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คิดเป็นร้อยละ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15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ของยอดหนี้สินรวมใน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               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งบการเงินรวม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ตามที่กล่าวในหมายเหตุประกอบงบการเงินรวมระหว่างกาลข้อ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16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อาจเป็นหนี้สินที่ต้องจ่ายชำระเมื่อทวงถามทันที อย่างไรก็ตาม บริษัทย่อยกำลังเจรจาขอผ่อนผัน และคาดว่าจะได้รับการผ่อนผันจากสถาบันการเงิน ทั้งนี้ บริษัทฯยังคงยืนยันให้การสนับสนุนและได้ออกหนังสือแสดงเจตจำนง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ในการให้ความช่วยเหลือทางการเงินอย่างต่อเนื่องแก่บริษัทย่อยดังกล่าว นอกจากนี้</w:t>
      </w:r>
      <w:bookmarkStart w:id="9" w:name="_Hlk127964655"/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บริษัทย่อยประเมินมูลค่า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ที่คาดว่าจะได้รับของสินทรัพย์สำหรับการให้บริการวิทยุคมนาคมระบบดิจิตอล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(Digital Trunked Radio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หรือ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DTRS)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ซึ่งมีราคาทุน ณ วันที่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3,297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เป็นมูลค่าจากการใช้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ซึ่งประเมินมูลค่าโดยการคิดลดกระแสเงินสดในอนาคตที่คาดว่าจะได้รับ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ซึ่งมูลค่าที่คาดว่าจะได้รับคืนต่ำกว่ามูลค่าตามบัญชี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เนื่องจากจำนวนผู้ใช้บริการในอนาคตน้อยกว่าที่คาดการณ์ไว้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โดย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ณ วันที่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30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มิถุนายน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2566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บริษัทย่อย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มี           ค่าเผื่อ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การด้อยค่าของอุปกรณ์สำหรับการให้บริการวิทยุคมนาคมระบบดิจิตอล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(Digital Trunked Radio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หรือ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>DTRS)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จำนวน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>393</w:t>
      </w:r>
      <w:r>
        <w:rPr>
          <w:rFonts w:eastAsia="Calibri"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ถึงแม้ว่าบริษัท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ย่อย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จะได้ทำการประเมินและประมาณการอย่างดีที่สุดแล้ว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                 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แต่อย่างไรก็ตาม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ยังคงมีความไม่แน่นอนของสถานการณ์และเทคโนโลยีที่อาจเปลี่ยนแปลงไปอยู่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และอาจส่งผลกระทบต่อมูลค่าสินทรัพย์ดังกล่าวในอนาคต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bookmarkStart w:id="10" w:name="_Hlk63803917"/>
      <w:bookmarkEnd w:id="10"/>
      <w:bookmarkEnd w:id="9"/>
      <w:r>
        <w:rPr>
          <w:rFonts w:cs="Angsana New" w:ascii="Angsana New" w:hAnsi="Angsana New"/>
          <w:b/>
          <w:bCs/>
          <w:sz w:val="32"/>
          <w:szCs w:val="32"/>
        </w:rPr>
        <w:t>9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ในบริษัท สามารถ ดิจิตอล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รายการเปลี่ยนแปลงจำนวนหุ้นสามัญ ทุนจดทะเบียน ทุนชำระแล้วและส่วนเกินมูลค่าหุ้นสามัญของ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903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630"/>
        <w:gridCol w:w="1630"/>
      </w:tblGrid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จำนวน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ุ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ดทะเบียน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ind w:left="630" w:hanging="63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150,979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15,098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ind w:left="630" w:right="-108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ทุนจดทะเบียน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94,34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9,435</w:t>
            </w:r>
          </w:p>
        </w:tc>
      </w:tr>
      <w:tr>
        <w:trPr/>
        <w:tc>
          <w:tcPr>
            <w:tcW w:w="5778" w:type="dxa"/>
            <w:tcBorders/>
            <w:vAlign w:val="bottom"/>
          </w:tcPr>
          <w:p>
            <w:pPr>
              <w:pStyle w:val="Normal"/>
              <w:ind w:left="630" w:hanging="63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245,32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,024,533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สามัญผู้ถือหุ้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มีมติดังต่อไปนี้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)</w:t>
        <w:tab/>
      </w:r>
      <w:r>
        <w:rPr>
          <w:rFonts w:ascii="Angsana New" w:hAnsi="Angsana New" w:cs="Angsana New"/>
          <w:sz w:val="32"/>
          <w:sz w:val="32"/>
          <w:szCs w:val="32"/>
        </w:rPr>
        <w:t>อนุมัติการเพิ่มทุนจดทะเบีย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จํานวน </w:t>
      </w:r>
      <w:r>
        <w:rPr>
          <w:rFonts w:cs="Angsana New" w:ascii="Angsana New" w:hAnsi="Angsana New"/>
          <w:sz w:val="32"/>
          <w:szCs w:val="32"/>
        </w:rPr>
        <w:t xml:space="preserve">309,434,611.4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จากทุนจดทะเบียนเดิม </w:t>
      </w:r>
      <w:r>
        <w:rPr>
          <w:rFonts w:cs="Angsana New" w:ascii="Angsana New" w:hAnsi="Angsana New"/>
          <w:sz w:val="32"/>
          <w:szCs w:val="32"/>
        </w:rPr>
        <w:t xml:space="preserve">1,715,097,937.8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ป็นทุนจดทะเบียนใหม่จํานวน </w:t>
      </w:r>
      <w:r>
        <w:rPr>
          <w:rFonts w:cs="Angsana New" w:ascii="Angsana New" w:hAnsi="Angsana New"/>
          <w:sz w:val="32"/>
          <w:szCs w:val="32"/>
        </w:rPr>
        <w:t xml:space="preserve">2,024,532,549.2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การออกหุ้นสามัญเพิ่มทุนจํานวน </w:t>
      </w:r>
      <w:r>
        <w:rPr>
          <w:rFonts w:cs="Angsana New" w:ascii="Angsana New" w:hAnsi="Angsana New"/>
          <w:sz w:val="32"/>
          <w:szCs w:val="32"/>
        </w:rPr>
        <w:t xml:space="preserve">3,094,346,114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พื่อรองรับ </w:t>
      </w:r>
      <w:r>
        <w:rPr>
          <w:rFonts w:cs="Angsana New" w:ascii="Angsana New" w:hAnsi="Angsana New"/>
          <w:sz w:val="32"/>
          <w:szCs w:val="32"/>
        </w:rPr>
        <w:t xml:space="preserve">(1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ใช้สิทธิ              แปลงสภาพของหุ้นกู้แปลงสภาพ และ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จัดสรรหุ้นสามัญเพิ่มทุนให้แก่บุคคลในวงจํากัด </w:t>
      </w:r>
      <w:r>
        <w:rPr>
          <w:rFonts w:cs="Angsana New" w:ascii="Angsana New" w:hAnsi="Angsana New"/>
          <w:sz w:val="32"/>
          <w:szCs w:val="32"/>
        </w:rPr>
        <w:t xml:space="preserve">(Private Placement)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ดำเนินการจดทะเบียนเพิ่มทุนกับกระทรวงพาณิชย์เมื่อวันที่                          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)</w:t>
        <w:tab/>
      </w:r>
      <w:r>
        <w:rPr>
          <w:rFonts w:ascii="Angsana New" w:hAnsi="Angsana New" w:cs="Angsana New"/>
          <w:sz w:val="32"/>
          <w:sz w:val="32"/>
          <w:szCs w:val="32"/>
        </w:rPr>
        <w:t>อนุมัติการจัดสรรหุ้นสามัญเพิ่มทุ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จํานวนไม่เกิน </w:t>
      </w:r>
      <w:r>
        <w:rPr>
          <w:rFonts w:cs="Angsana New" w:ascii="Angsana New" w:hAnsi="Angsana New"/>
          <w:sz w:val="32"/>
          <w:szCs w:val="32"/>
        </w:rPr>
        <w:t xml:space="preserve">1,207,549,703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         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cs="Angsana New"/>
          <w:sz w:val="32"/>
          <w:sz w:val="32"/>
          <w:szCs w:val="32"/>
        </w:rPr>
        <w:t>บาท เพื่อรองรับการใช้สิทธิแปลงสภาพของหุ้นกู้แปลงสภาพและอนุมัติให้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สามารถกำหนดราคาแปลงสภาพของหุ้นกู้แปลงสภาพในราคาต่ำกว่ามูลค่าที่ตราไว้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   แต่ต้องไม่ต่ำกว่า </w:t>
      </w:r>
      <w:r>
        <w:rPr>
          <w:rFonts w:cs="Angsana New" w:ascii="Angsana New" w:hAnsi="Angsana New"/>
          <w:sz w:val="32"/>
          <w:szCs w:val="32"/>
        </w:rPr>
        <w:t xml:space="preserve">0.01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</w:t>
      </w:r>
    </w:p>
    <w:p>
      <w:pPr>
        <w:pStyle w:val="Normal"/>
        <w:spacing w:before="120" w:after="120"/>
        <w:ind w:left="108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)</w:t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อนุมัติการออกและจัดสรรหุ้นสามัญเพิ่มทุ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จํานวนไม่เกิ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,886,796,41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หุ้น มูลค่าที่ตราไว้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พื่อเสนอขายให้แก่บุคคลในวงจํากัด </w:t>
      </w:r>
      <w:r>
        <w:rPr>
          <w:rFonts w:cs="Angsana New" w:ascii="Angsana New" w:hAnsi="Angsana New"/>
          <w:sz w:val="32"/>
          <w:szCs w:val="32"/>
        </w:rPr>
        <w:t xml:space="preserve">(Private Placement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 </w:t>
      </w:r>
      <w:r>
        <w:rPr>
          <w:rFonts w:cs="Angsana New" w:ascii="Angsana New" w:hAnsi="Angsana New"/>
          <w:sz w:val="32"/>
          <w:szCs w:val="32"/>
        </w:rPr>
        <w:t xml:space="preserve">Echelon Capital </w:t>
      </w:r>
      <w:r>
        <w:rPr>
          <w:rFonts w:cs="Angsana New" w:ascii="Angsana New" w:hAnsi="Angsana New"/>
          <w:spacing w:val="-4"/>
          <w:sz w:val="32"/>
          <w:szCs w:val="32"/>
        </w:rPr>
        <w:t xml:space="preserve">Holdings Limited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บุคคลดังกล่าวไม่เป็นบุคคลที่เกี่ยวโยงกับ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และ</w:t>
      </w:r>
      <w:r>
        <w:rPr>
          <w:rFonts w:cs="Angsana New" w:ascii="Angsana New" w:hAnsi="Angsana New"/>
          <w:spacing w:val="-4"/>
          <w:sz w:val="32"/>
          <w:szCs w:val="32"/>
        </w:rPr>
        <w:t>/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รือนักลงทุนรายอื่น ๆ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ข้าข่ายเป็นบุคคลในวงจำกัด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Private Placement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พิ่มเติม และอนุมัติให้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ามารถกำหนดราคา</w:t>
      </w:r>
      <w:r>
        <w:rPr>
          <w:rFonts w:ascii="Angsana New" w:hAnsi="Angsana New" w:cs="Angsana New"/>
          <w:sz w:val="32"/>
          <w:sz w:val="32"/>
          <w:szCs w:val="32"/>
        </w:rPr>
        <w:t>เสนอขายหุ้นในราคาต่ำกว่ามูลค่าที่ตราไว้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 แต่ต้องไม่ต่ำกว่า </w:t>
      </w:r>
      <w:r>
        <w:rPr>
          <w:rFonts w:cs="Angsana New" w:ascii="Angsana New" w:hAnsi="Angsana New"/>
          <w:sz w:val="32"/>
          <w:szCs w:val="32"/>
        </w:rPr>
        <w:t xml:space="preserve">0.01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ต่อหุ้น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ทั้งนี้ ราคาเสนอขายหุ้นต้องไม่ต่ำกว่าร้อย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องราคาตลาดหุ้นสามัญของ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ซึ่งกำหนดไว้</w:t>
      </w:r>
      <w:r>
        <w:rPr>
          <w:rFonts w:ascii="Angsana New" w:hAnsi="Angsana New" w:cs="Angsana New"/>
          <w:sz w:val="32"/>
          <w:sz w:val="32"/>
          <w:szCs w:val="32"/>
        </w:rPr>
        <w:t>เท่ากับราคาถัวเฉลี่ยถ่วงน้ำหนักของหุ้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ย้อนหลั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ำการติดต่อกัน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ไม่เกิ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วันทำการติดต่อกันก่อนวันกำหนดราคาเสนอขาย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tbl>
      <w:tblPr>
        <w:tblW w:w="921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630"/>
        <w:gridCol w:w="1630"/>
        <w:gridCol w:w="1630"/>
      </w:tblGrid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249" w:hanging="27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snapToGrid w:val="false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เกินมูลค่า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249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จำนวนหุ้นสามัญ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ุนชำระแล้ว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สามัญ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snapToGrid w:val="false"/>
              <w:ind w:left="249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หุ้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ind w:firstLine="12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249" w:hanging="270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u w:val="single"/>
              </w:rPr>
              <w:t>หุ้นสามัญที่ออกและชำระแล้ว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color w:val="FF0000"/>
                <w:sz w:val="32"/>
                <w:szCs w:val="32"/>
              </w:rPr>
            </w:pPr>
            <w:r>
              <w:rPr>
                <w:rFonts w:cs="Angsana New" w:ascii="Angsana New" w:hAnsi="Angsana New"/>
                <w:color w:val="FF0000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249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974,86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97,48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09,242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249" w:right="-108" w:hanging="270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เพิ่มขึ้นจากการใช้สิทธิของหุ้นกู้แปลงสภาพ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39,675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3,967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,033</w:t>
            </w:r>
          </w:p>
        </w:tc>
      </w:tr>
      <w:tr>
        <w:trPr/>
        <w:tc>
          <w:tcPr>
            <w:tcW w:w="4320" w:type="dxa"/>
            <w:tcBorders/>
            <w:vAlign w:val="bottom"/>
          </w:tcPr>
          <w:p>
            <w:pPr>
              <w:pStyle w:val="Normal"/>
              <w:ind w:left="249" w:hanging="27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,014,540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1,454</w:t>
            </w:r>
          </w:p>
        </w:tc>
        <w:tc>
          <w:tcPr>
            <w:tcW w:w="163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ind w:firstLine="12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539,275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ดำเนินการจดทะเบียนเพิ่มทุนชำระแล้วของ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ับกระทรวงพาณิชย์เป็นที่เรียบร้อยแล้ว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ในบริษัทย่อ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ถือหุ้น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บริษัท สามารถ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ทลคอม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>)</w:t>
      </w:r>
    </w:p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6 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วิสามัญผู้ถือหุ้นของบริษัท เน็ตเซอร์วิส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z w:val="32"/>
          <w:szCs w:val="32"/>
        </w:rPr>
        <w:t>) 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กัด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 สามารถคอมเทค จำกัด </w:t>
      </w:r>
      <w:r>
        <w:rPr>
          <w:rFonts w:ascii="Angsana New" w:hAnsi="Angsana New" w:cs="Angsana New"/>
          <w:sz w:val="32"/>
          <w:sz w:val="32"/>
          <w:szCs w:val="32"/>
        </w:rPr>
        <w:t>ได้มีมติพิเศษอนุมัติการเพิ่มทุนจดทะเบียนจากเดิม </w:t>
      </w:r>
      <w:r>
        <w:rPr>
          <w:rFonts w:cs="Angsana New" w:ascii="Angsana New" w:hAnsi="Angsana New"/>
          <w:sz w:val="32"/>
          <w:szCs w:val="32"/>
        </w:rPr>
        <w:t>20 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ุ้นสามัญ </w:t>
      </w:r>
      <w:r>
        <w:rPr>
          <w:rFonts w:cs="Angsana New" w:ascii="Angsana New" w:hAnsi="Angsana New"/>
          <w:sz w:val="32"/>
          <w:szCs w:val="32"/>
        </w:rPr>
        <w:t>2,000,000 </w:t>
      </w:r>
      <w:r>
        <w:rPr>
          <w:rFonts w:ascii="Angsana New" w:hAnsi="Angsana New" w:cs="Angsana New"/>
          <w:sz w:val="32"/>
          <w:sz w:val="32"/>
          <w:szCs w:val="32"/>
        </w:rPr>
        <w:t>หุ้น มูลค่า หุ้นละ </w:t>
      </w:r>
      <w:r>
        <w:rPr>
          <w:rFonts w:cs="Angsana New" w:ascii="Angsana New" w:hAnsi="Angsana New"/>
          <w:sz w:val="32"/>
          <w:szCs w:val="32"/>
        </w:rPr>
        <w:t>10 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ท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ดทะเบียนใหม่ </w:t>
      </w:r>
      <w:r>
        <w:rPr>
          <w:rFonts w:cs="Angsana New" w:ascii="Angsana New" w:hAnsi="Angsana New"/>
          <w:spacing w:val="-4"/>
          <w:sz w:val="32"/>
          <w:szCs w:val="32"/>
        </w:rPr>
        <w:t>115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ุ้นสามัญ </w:t>
      </w:r>
      <w:r>
        <w:rPr>
          <w:rFonts w:cs="Angsana New" w:ascii="Angsana New" w:hAnsi="Angsana New"/>
          <w:spacing w:val="-4"/>
          <w:sz w:val="32"/>
          <w:szCs w:val="32"/>
        </w:rPr>
        <w:t>11,500,000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ุ้น มูลค่าหุ้นละ </w:t>
      </w:r>
      <w:r>
        <w:rPr>
          <w:rFonts w:cs="Angsana New" w:ascii="Angsana New" w:hAnsi="Angsana New"/>
          <w:spacing w:val="-4"/>
          <w:sz w:val="32"/>
          <w:szCs w:val="32"/>
        </w:rPr>
        <w:t>10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าท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การออกหุ้นสามัญใหม่</w:t>
      </w:r>
      <w:r>
        <w:rPr>
          <w:rFonts w:ascii="Angsana New" w:hAnsi="Angsana New" w:cs="Angsana New"/>
          <w:sz w:val="32"/>
          <w:sz w:val="32"/>
          <w:szCs w:val="32"/>
        </w:rPr>
        <w:t>จำนวน </w:t>
      </w:r>
      <w:r>
        <w:rPr>
          <w:rFonts w:cs="Angsana New" w:ascii="Angsana New" w:hAnsi="Angsana New"/>
          <w:sz w:val="32"/>
          <w:szCs w:val="32"/>
        </w:rPr>
        <w:t>9,500,000 </w:t>
      </w:r>
      <w:r>
        <w:rPr>
          <w:rFonts w:ascii="Angsana New" w:hAnsi="Angsana New" w:cs="Angsana New"/>
          <w:sz w:val="32"/>
          <w:sz w:val="32"/>
          <w:szCs w:val="32"/>
        </w:rPr>
        <w:t>หุ้น มูลค่า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หุ้นละ </w:t>
      </w:r>
      <w:r>
        <w:rPr>
          <w:rFonts w:cs="Angsana New" w:ascii="Angsana New" w:hAnsi="Angsana New"/>
          <w:sz w:val="32"/>
          <w:szCs w:val="32"/>
        </w:rPr>
        <w:t>10 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โดยจำหน่ายให้กับผู้ถือหุ้น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ตามสัดส่วนคงเดิ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ได้จดทะเบีย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พิ่มทุนดังกล่าวกับกระทรวงพาณิชย์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>29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>2566 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ได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ชำระ</w:t>
      </w:r>
      <w:r>
        <w:rPr>
          <w:rFonts w:ascii="Angsana New" w:hAnsi="Angsana New" w:cs="Angsana New"/>
          <w:sz w:val="32"/>
          <w:sz w:val="32"/>
          <w:szCs w:val="32"/>
        </w:rPr>
        <w:t xml:space="preserve">ค่าหุ้นทั้งจำนวนแล้วในเดือนมิถุนายน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Normal"/>
        <w:spacing w:before="120" w:after="120"/>
        <w:ind w:left="547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ต่อมาเมื่อวันที่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4"/>
          <w:sz w:val="32"/>
          <w:szCs w:val="32"/>
        </w:rPr>
        <w:t>29</w:t>
      </w:r>
      <w:r>
        <w:rPr>
          <w:rFonts w:cs="Angsana New" w:ascii="Angsana New" w:hAnsi="Angsana New"/>
          <w:spacing w:val="-14"/>
          <w:sz w:val="32"/>
          <w:szCs w:val="32"/>
        </w:rPr>
        <w:t xml:space="preserve">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14"/>
          <w:sz w:val="32"/>
          <w:szCs w:val="32"/>
        </w:rPr>
        <w:t>2566</w:t>
      </w:r>
      <w:r>
        <w:rPr>
          <w:rFonts w:cs="Angsana New" w:ascii="Angsana New" w:hAnsi="Angsana New"/>
          <w:spacing w:val="-14"/>
          <w:sz w:val="32"/>
          <w:szCs w:val="32"/>
        </w:rPr>
        <w:t xml:space="preserve">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บริษัท สามารถคอมเทค จำกัด ได้ซื้อหุ้นของบริษัท เน็ตเซอร์วิส </w:t>
      </w:r>
      <w:r>
        <w:rPr>
          <w:rFonts w:cs="Angsana New" w:ascii="Angsana New" w:hAnsi="Angsana New"/>
          <w:spacing w:val="-14"/>
          <w:sz w:val="32"/>
          <w:szCs w:val="32"/>
        </w:rPr>
        <w:t>(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ประเทศไทย</w:t>
      </w:r>
      <w:r>
        <w:rPr>
          <w:rFonts w:cs="Angsana New" w:ascii="Angsana New" w:hAnsi="Angsana New"/>
          <w:spacing w:val="-1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จากผู้ถือหุ้นรายอื่น ๆ เพื่อถือครองหุ้นของ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ทั้งหมดในสัดส่วนร้อยละ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เป็นจำนวน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.6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</w:p>
    <w:p>
      <w:pPr>
        <w:pStyle w:val="Normal"/>
        <w:rPr>
          <w:rFonts w:ascii="Angsana New" w:hAnsi="Angsana New" w:cs="Angsana New"/>
          <w:sz w:val="2"/>
          <w:szCs w:val="2"/>
        </w:rPr>
      </w:pPr>
      <w:r>
        <w:rPr>
          <w:rFonts w:cs="Angsana New" w:ascii="Angsana New" w:hAnsi="Angsana New"/>
          <w:sz w:val="2"/>
          <w:szCs w:val="2"/>
        </w:rPr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ที่ดิน อาคาร และอุปกรณ์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18" w:firstLine="979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1575"/>
        <w:gridCol w:w="1575"/>
      </w:tblGrid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snapToGrid w:val="false"/>
              <w:ind w:left="132" w:right="-43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             เฉพาะกิจการ</w:t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BodyText2"/>
              <w:spacing w:lineRule="auto" w:line="240" w:before="0" w:after="0"/>
              <w:ind w:left="32" w:right="-4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>มูลค่าสุทธิตามบัญชี ณ วันที่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6,263,06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,899,920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าคาทุ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จ้าหนี้ค่าอุปกรณ์เพิ่มขึ้น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ลดลง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)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ะหว่าง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7,834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2,467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25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งินสดจ่ายซื้ออุปกรณ์และอุปกรณ์ระหว่างติดตั้ง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22,67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6,769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40,51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4,302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มูลค่าสุทธิตามบัญชี ณ วันที่จำหน่าย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auto" w:line="240" w:before="0" w:after="0"/>
              <w:ind w:left="102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ลูกหนี้จากการจำหน่ายอุปกรณ์ลดลงระหว่าง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งินสดรับจากการจำหน่ายอุปกรณ์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2,287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3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กำไรจากการจำหน่ายอุปกรณ์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,23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ขาดทุนจากการตัดจำหน่ายอุปกรณ์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837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892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ค่าเสื่อมราคาสำหรับ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357,671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07,113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โอนอุปกรณ์เป็นต้นทุนโครงการ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72,679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ับโอนจากสินค้าคงเหลือ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,02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โ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จากสินทรัพย์ไม่มีตัวต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4,01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กลับรายการผลขาดทุนจากการด้อยค่าสำหรับ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,74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ผลต่างจากการแปลงค่างบการเงิ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,70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6,082,82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,797,109</w:t>
            </w:r>
          </w:p>
        </w:tc>
      </w:tr>
    </w:tbl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ัญญาเช่า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overflowPunc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18" w:firstLine="979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1575"/>
        <w:gridCol w:w="1575"/>
      </w:tblGrid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snapToGrid w:val="false"/>
              <w:ind w:left="132" w:right="-43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             เฉพาะกิจการ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1" w:hanging="179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52,24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72,504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1" w:hanging="179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ระหว่าง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,80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,156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1" w:hanging="17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สินทรัพย์สิทธิการใช้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364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1" w:right="-48" w:hanging="179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ค่าเสื่อมราคาสำหรับ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43,650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9,500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1" w:right="-48" w:hanging="179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12,029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65,160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82"/>
        <w:gridCol w:w="1283"/>
        <w:gridCol w:w="1282"/>
        <w:gridCol w:w="1283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firstLine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จำนวนเงินที่ต้องจ่ายตามสัญญาเช่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7,27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9,06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,79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92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หัก</w:t>
            </w:r>
            <w:r>
              <w:rPr>
                <w:rFonts w:eastAsia="MS Mincho;MS Mincho" w:cs="Angsana New" w:ascii="Angsana New" w:hAnsi="Angsana New"/>
                <w:sz w:val="32"/>
                <w:szCs w:val="32"/>
                <w:lang w:eastAsia="ja-JP"/>
              </w:rPr>
              <w:t xml:space="preserve">: </w:t>
            </w: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ดอกเบี้ยรอการตัดจำหน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1,078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6,519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547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339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6,19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2,54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,24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58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หัก</w:t>
            </w:r>
            <w:r>
              <w:rPr>
                <w:rFonts w:eastAsia="MS Mincho;MS Mincho" w:cs="Angsana New" w:ascii="Angsana New" w:hAnsi="Angsana New"/>
                <w:sz w:val="32"/>
                <w:szCs w:val="32"/>
                <w:lang w:eastAsia="ja-JP"/>
              </w:rPr>
              <w:t xml:space="preserve">: </w:t>
            </w: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ส่วนที่ถึงกำหนดชำระภายในหนึ่ง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3,753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0,693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,970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,851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 xml:space="preserve">หนี้สินตามสัญญาเช่า </w:t>
            </w:r>
            <w:r>
              <w:rPr>
                <w:rFonts w:eastAsia="MS Mincho;MS Mincho" w:cs="Angsana New" w:ascii="Angsana New" w:hAnsi="Angsana New"/>
                <w:sz w:val="32"/>
                <w:szCs w:val="32"/>
                <w:lang w:eastAsia="ja-JP"/>
              </w:rPr>
              <w:t xml:space="preserve">- </w:t>
            </w: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สุทธิจากส่วนที่ถึงกำหนดชำระ ภายในหนึ่ง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2,440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1,85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273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73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เบิกเกินบัญชีและเงินกู้ยืมระยะสั้นจากสถาบันการเงิน </w:t>
      </w:r>
    </w:p>
    <w:tbl>
      <w:tblPr>
        <w:tblW w:w="942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439"/>
        <w:gridCol w:w="1441"/>
        <w:gridCol w:w="1125"/>
        <w:gridCol w:w="1126"/>
        <w:gridCol w:w="1125"/>
        <w:gridCol w:w="1126"/>
      </w:tblGrid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382" w:type="dxa"/>
            <w:gridSpan w:val="6"/>
            <w:tcBorders/>
            <w:vAlign w:val="bottom"/>
          </w:tcPr>
          <w:p>
            <w:pPr>
              <w:pStyle w:val="Normal"/>
              <w:ind w:left="-90" w:right="-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ดอกเบี้ย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left="132" w:right="-287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เบิกเกินบัญชีธนาคาร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OR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OR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578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18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left="132" w:right="162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630,27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50,53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37,50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4,400</w:t>
            </w:r>
          </w:p>
        </w:tc>
      </w:tr>
      <w:tr>
        <w:trPr>
          <w:trHeight w:val="113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32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ทรัสต์รีซีท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7,652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95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12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32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933,500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40,67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0,627</w:t>
            </w:r>
          </w:p>
        </w:tc>
        <w:tc>
          <w:tcPr>
            <w:tcW w:w="11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4,400</w:t>
            </w:r>
          </w:p>
        </w:tc>
      </w:tr>
    </w:tbl>
    <w:p>
      <w:pPr>
        <w:pStyle w:val="TextBodyIndent"/>
        <w:spacing w:before="24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เบิกเกินบัญชีธนาคารของบริษัทย่อยค้ำประกันโดยการจดจำนำเงินฝากธนาคารบางส่วน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 </w:t>
      </w:r>
    </w:p>
    <w:p>
      <w:pPr>
        <w:pStyle w:val="TextBodyIndent"/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สั้นจากสถาบันการเงินของบริษัทย่อยค้ำประกัน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ค้ำประกันร่วมกันระหว่า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ค้ำประกันโดยบริษัท สยามสปอร์ต ซินดิเคท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บริษัทผู้ถือหุ้นอีกกลุ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การโอนสิทธิ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มอบสิทธิการรับเงินตามสัญญาและหรือโครงการตามที่ระบุในสัญญาเงินกู้ยืม</w:t>
      </w:r>
    </w:p>
    <w:p>
      <w:pPr>
        <w:pStyle w:val="TextBodyIndent"/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สั้นจากสถาบันการเงินของบริษัทฯ ค้ำประกันโดยการจดจำนำหุ้นบางส่วนของ            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บริษัท สามารถ  เอวิเอชั่นโซลูชั่นส์ จำกัด </w:t>
      </w:r>
      <w:r>
        <w:rPr>
          <w:rFonts w:cs="Angsana New" w:ascii="Angsana New" w:hAnsi="Angsana New"/>
          <w:spacing w:val="-14"/>
          <w:sz w:val="32"/>
          <w:szCs w:val="32"/>
        </w:rPr>
        <w:t>(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ซึ่งเป็นบริษัทย่อยที่ถือโดยบริษัท สามารถ ยู</w:t>
      </w:r>
      <w:r>
        <w:rPr>
          <w:rFonts w:cs="Angsana New" w:ascii="Angsana New" w:hAnsi="Angsana New"/>
          <w:spacing w:val="-14"/>
          <w:sz w:val="32"/>
          <w:szCs w:val="32"/>
        </w:rPr>
        <w:t>-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ทรานส์ จำกัด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ซึ่งเป็นบริษัทย่อยอีก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ล้านหุ้น เพื่อให้เป็นไปตามที่กำหนดไว้ในสัญญาเงินกู้ดังกล่า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นอกจากนี้ ภายใต้สัญญาเงินกู้ยืมระยะสั้นจากธนาคารของกลุ่มบริษัทได้ระบุข้อกำหนดบางประการเพื่อให้             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ฏิบัติตาม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</w:tabs>
        <w:spacing w:lineRule="exact" w:line="400" w:before="120" w:after="120"/>
        <w:ind w:left="547" w:right="-43" w:hanging="547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</w:tabs>
        <w:spacing w:lineRule="exact" w:line="400" w:before="120" w:after="120"/>
        <w:ind w:left="547" w:right="-43" w:hanging="547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42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1260"/>
        <w:gridCol w:w="1215"/>
        <w:gridCol w:w="1305"/>
        <w:gridCol w:w="1215"/>
      </w:tblGrid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93" w:hRule="atLeast"/>
        </w:trPr>
        <w:tc>
          <w:tcPr>
            <w:tcW w:w="4434" w:type="dxa"/>
            <w:tcBorders/>
            <w:vAlign w:val="bottom"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98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,390</w:t>
            </w:r>
          </w:p>
        </w:tc>
      </w:tr>
      <w:tr>
        <w:trPr>
          <w:trHeight w:val="93" w:hRule="atLeast"/>
        </w:trPr>
        <w:tc>
          <w:tcPr>
            <w:tcW w:w="4434" w:type="dxa"/>
            <w:tcBorders/>
            <w:vAlign w:val="bottom"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61,39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42,16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0,02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3,337</w:t>
            </w:r>
          </w:p>
        </w:tc>
      </w:tr>
      <w:tr>
        <w:trPr>
          <w:trHeight w:val="93" w:hRule="atLeast"/>
        </w:trPr>
        <w:tc>
          <w:tcPr>
            <w:tcW w:w="4434" w:type="dxa"/>
            <w:tcBorders/>
            <w:vAlign w:val="bottom"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61,391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42,16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7,010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0,727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    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99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0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53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อกเบี้ยค้างจ่ายแก่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38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529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ind w:left="184" w:right="-108" w:hanging="18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เจ้าหนี้อื่นและ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99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0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04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582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9,60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9,48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20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660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6,677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2,61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439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052</w:t>
            </w:r>
          </w:p>
        </w:tc>
      </w:tr>
      <w:tr>
        <w:trPr>
          <w:trHeight w:val="70" w:hRule="atLeast"/>
        </w:trPr>
        <w:tc>
          <w:tcPr>
            <w:tcW w:w="4434" w:type="dxa"/>
            <w:tcBorders/>
            <w:vAlign w:val="bottom"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ดอกเบี้ยค้างจ่ายแก่กิจการที่ไม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72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63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02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248</w:t>
            </w:r>
          </w:p>
        </w:tc>
      </w:tr>
      <w:tr>
        <w:trPr>
          <w:trHeight w:val="93" w:hRule="atLeast"/>
        </w:trPr>
        <w:tc>
          <w:tcPr>
            <w:tcW w:w="4434" w:type="dxa"/>
            <w:tcBorders/>
            <w:vAlign w:val="bottom"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7,00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0,23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,71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,542</w:t>
            </w:r>
          </w:p>
        </w:tc>
      </w:tr>
      <w:tr>
        <w:trPr>
          <w:trHeight w:val="93" w:hRule="atLeast"/>
        </w:trPr>
        <w:tc>
          <w:tcPr>
            <w:tcW w:w="4434" w:type="dxa"/>
            <w:tcBorders/>
            <w:vAlign w:val="bottom"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08,39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62,4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8,72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4,269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</w:t>
      </w:r>
    </w:p>
    <w:tbl>
      <w:tblPr>
        <w:tblW w:w="937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260"/>
        <w:gridCol w:w="1170"/>
        <w:gridCol w:w="45"/>
        <w:gridCol w:w="1305"/>
        <w:gridCol w:w="1170"/>
        <w:gridCol w:w="45"/>
      </w:tblGrid>
      <w:tr>
        <w:trPr>
          <w:trHeight w:val="414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สั้นจากกิจการที่เกี่ยวข้องกัน </w:t>
            </w:r>
          </w:p>
          <w:p>
            <w:pPr>
              <w:pStyle w:val="Normal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0,012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2,326</w:t>
            </w:r>
          </w:p>
        </w:tc>
      </w:tr>
      <w:tr>
        <w:trPr>
          <w:trHeight w:val="86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สั้นจากกิจการที่ไม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79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0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งินกู้ยืมระยะสั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79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0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10,012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2,326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เงินกู้ยืมระยะสั้นจากกิจการที่ไม่เกี่ยวข้องกัน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.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: 12.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เงินกู้ยืม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สั้นจากบริษัท สยามสปอร์ต ซินดิเค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ิดดอกเบี้ยใ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ัตราถัวเฉลี่ย                                     เงินฝากประจำ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ดือน ของธนาคารพาณิชย์ขนาดใหญ่ห้าแห่งบวก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5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5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ุ้นกู้</w:t>
      </w:r>
      <w:r>
        <w:rPr/>
        <w:tab/>
      </w:r>
    </w:p>
    <w:tbl>
      <w:tblPr>
        <w:tblW w:w="910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1372"/>
        <w:gridCol w:w="1373"/>
      </w:tblGrid>
      <w:tr>
        <w:trPr>
          <w:trHeight w:val="414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>
          <w:trHeight w:val="80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70,75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69,389</w:t>
            </w:r>
          </w:p>
        </w:tc>
      </w:tr>
      <w:tr>
        <w:trPr>
          <w:trHeight w:val="468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left="225" w:right="-18" w:hanging="22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กู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70,75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69,389</w:t>
            </w:r>
          </w:p>
        </w:tc>
      </w:tr>
    </w:tbl>
    <w:p>
      <w:pPr>
        <w:pStyle w:val="Normal"/>
        <w:spacing w:before="240" w:after="240"/>
        <w:ind w:left="605" w:hanging="60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เปลี่ยนแปลงของบัญชีหุ้นกู้สำหรับงวดหก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รายละเอียดดังนี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1530"/>
      </w:tblGrid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-285"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69,389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ต้นทุนในการออกหุ้นกู้ระหว่างงว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63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70,752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กู้ดังกล่าวเป็นหุ้นกู้ชนิดระบุชื่อผู้ถือประเภทไม่ด้อยสิทธิและไม่มีหลักประกัน โดยมีอัตราดอกเบี้ย              คงที่ร้อยละ </w:t>
      </w:r>
      <w:r>
        <w:rPr>
          <w:rFonts w:cs="Angsana New" w:ascii="Angsana New" w:hAnsi="Angsana New"/>
          <w:sz w:val="32"/>
          <w:szCs w:val="32"/>
        </w:rPr>
        <w:t xml:space="preserve">4.2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จ่ายชำระรายไตรมาสและมีกำหนดการจ่ายชำระคืนเงินต้นในเดือนมกราคม </w:t>
      </w:r>
      <w:r>
        <w:rPr>
          <w:rFonts w:cs="Angsana New"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80" w:after="8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80" w:after="240"/>
        <w:ind w:right="-43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ยาวจากสถาบัน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153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"/>
        <w:gridCol w:w="900"/>
        <w:gridCol w:w="4498"/>
        <w:gridCol w:w="2249"/>
        <w:gridCol w:w="1714"/>
        <w:gridCol w:w="1305"/>
        <w:gridCol w:w="1305"/>
        <w:gridCol w:w="1260"/>
        <w:gridCol w:w="1260"/>
        <w:gridCol w:w="23"/>
        <w:gridCol w:w="23"/>
        <w:gridCol w:w="23"/>
      </w:tblGrid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4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49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ฯ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49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685" w:hRule="atLeast"/>
        </w:trPr>
        <w:tc>
          <w:tcPr>
            <w:tcW w:w="809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1</w:t>
            </w:r>
          </w:p>
        </w:tc>
        <w:tc>
          <w:tcPr>
            <w:tcW w:w="449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120" w:firstLine="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งินต้นเป็นรายเดือน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และให้ชำระดอกเบี้ยทุกเดือน โดยเริ่มชำระงวดแรกในเดือน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ชำระคืนให้เสร็จสิ้น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70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59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.4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95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pacing w:lineRule="exact" w:line="30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โอนสิทธิการรับเงิน            ค่างานของโครงการ              เพิ่มประสิทธิภาพในการบริหารจัดเก็บภาษีสรรพสามิตสินค้าประเภทสุราแช่ชนิดเบียร์ที่ผลิตในประเทศ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0,57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9,7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10,57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9,70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685" w:hRule="atLeast"/>
        </w:trPr>
        <w:tc>
          <w:tcPr>
            <w:tcW w:w="809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0</w:t>
            </w:r>
          </w:p>
        </w:tc>
        <w:tc>
          <w:tcPr>
            <w:tcW w:w="449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120" w:firstLine="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งินต้นเป็นรายไตรมาส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 ไม่เกินเดือน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2567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โดยเริ่มชำระงวดแรกตั้งแต่เดือนมิถุนาย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8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ไม่ต่ำ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ต้น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 และดอกเบี้ยที่ยังคงค้างตามสัญญาให้ครบ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pacing w:lineRule="exact" w:line="30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ุ้นสามัญของบริษัท สามารถเทลคอม จำกัด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ึ่งเป็นบริษัทย่อย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หุ้น 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4,619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9,1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4,61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9,17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685" w:hRule="atLeast"/>
        </w:trPr>
        <w:tc>
          <w:tcPr>
            <w:tcW w:w="809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449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120" w:firstLine="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งินต้นเป็นรายไตรมาส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ไม่เกินเดือน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ให้ชำระดอกเบี้ยทุกเดือน โดยเริ่มชำระงวดแรกตั้งแต่เดือน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 - 6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ไม่ต่ำ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7 - 9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ไม่ต่ำ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ต้นไม่ต่ำ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ร้อยละ </w:t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งที่ต่อ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97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9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6,9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97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153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902"/>
        <w:gridCol w:w="4500"/>
        <w:gridCol w:w="2250"/>
        <w:gridCol w:w="1714"/>
        <w:gridCol w:w="1305"/>
        <w:gridCol w:w="1305"/>
        <w:gridCol w:w="1260"/>
        <w:gridCol w:w="23"/>
        <w:gridCol w:w="1237"/>
        <w:gridCol w:w="23"/>
        <w:gridCol w:w="23"/>
        <w:gridCol w:w="23"/>
      </w:tblGrid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210" w:type="dxa"/>
            <w:gridSpan w:val="3"/>
            <w:tcBorders/>
          </w:tcPr>
          <w:p>
            <w:pPr>
              <w:pStyle w:val="Normal"/>
              <w:ind w:right="10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2250" w:type="dxa"/>
            <w:tcBorders/>
          </w:tcPr>
          <w:p>
            <w:pPr>
              <w:pStyle w:val="Normal"/>
              <w:autoSpaceDE w:val="true"/>
              <w:snapToGrid w:val="false"/>
              <w:ind w:right="12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210" w:type="dxa"/>
            <w:gridSpan w:val="3"/>
            <w:tcBorders/>
          </w:tcPr>
          <w:p>
            <w:pPr>
              <w:pStyle w:val="Normal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autoSpaceDE w:val="true"/>
              <w:snapToGrid w:val="false"/>
              <w:ind w:right="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435" w:leader="none"/>
                <w:tab w:val="left" w:pos="1515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808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</w:t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แรกใน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ชำระเงินต้นเป็น              รายไตรมาสและชำระดอกเบี้ยเป็นรายเดือนให้เสร็จสิ้น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)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5 - 8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84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0 - 14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ฉพาะดอกเบี้ย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84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.8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6</w:t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84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7 - 23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4</w:t>
              <w:tab/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250" w:type="dxa"/>
            <w:tcBorders/>
          </w:tcPr>
          <w:p>
            <w:pPr>
              <w:pStyle w:val="Normal"/>
              <w:autoSpaceDE w:val="true"/>
              <w:ind w:right="1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>-</w:t>
            </w:r>
          </w:p>
          <w:p>
            <w:pPr>
              <w:pStyle w:val="Normal"/>
              <w:autoSpaceDE w:val="true"/>
              <w:ind w:right="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22,96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7,7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153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904"/>
        <w:gridCol w:w="4678"/>
        <w:gridCol w:w="2070"/>
        <w:gridCol w:w="24"/>
        <w:gridCol w:w="1690"/>
        <w:gridCol w:w="30"/>
        <w:gridCol w:w="1275"/>
        <w:gridCol w:w="35"/>
        <w:gridCol w:w="1270"/>
        <w:gridCol w:w="40"/>
        <w:gridCol w:w="1220"/>
        <w:gridCol w:w="45"/>
        <w:gridCol w:w="1215"/>
        <w:gridCol w:w="23"/>
        <w:gridCol w:w="23"/>
        <w:gridCol w:w="14"/>
        <w:gridCol w:w="9"/>
      </w:tblGrid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0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94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81" w:hRule="atLeast"/>
        </w:trPr>
        <w:tc>
          <w:tcPr>
            <w:tcW w:w="808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</w:t>
            </w:r>
          </w:p>
        </w:tc>
        <w:tc>
          <w:tcPr>
            <w:tcW w:w="904" w:type="dxa"/>
            <w:tcBorders/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9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ไม่เกิน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7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4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พักชำระเงินต้น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ิถุนายน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0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กันยายน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ธันวาคม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มีนาคม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ิถุนายน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กันยายน 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ต้นไม่น้อยกว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ธันวาคม 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ต้นไม่น้อยกว่า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4.3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7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กราคม ชำระเงินต้นและดอกเบี้ยที่ยังคงค้างตามสัญญาให้ครบ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070" w:type="dxa"/>
            <w:tcBorders/>
          </w:tcPr>
          <w:p>
            <w:pPr>
              <w:pStyle w:val="Normal"/>
              <w:autoSpaceDE w:val="true"/>
              <w:ind w:right="1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ร้อยละคงที่ต่อปี</w:t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5,108</w:t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5,87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153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"/>
        <w:gridCol w:w="900"/>
        <w:gridCol w:w="4591"/>
        <w:gridCol w:w="2159"/>
        <w:gridCol w:w="1714"/>
        <w:gridCol w:w="1305"/>
        <w:gridCol w:w="1305"/>
        <w:gridCol w:w="1260"/>
        <w:gridCol w:w="1260"/>
        <w:gridCol w:w="23"/>
        <w:gridCol w:w="23"/>
        <w:gridCol w:w="23"/>
      </w:tblGrid>
      <w:tr>
        <w:trPr>
          <w:trHeight w:val="81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2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5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59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2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459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 - 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- 10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- 20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5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5" w:right="-82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15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358"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,05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7,0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2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</w:t>
            </w:r>
          </w:p>
        </w:tc>
        <w:tc>
          <w:tcPr>
            <w:tcW w:w="459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       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9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- 8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- 11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 - 17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.2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                  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9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.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0 - 21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.0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2 - 2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.9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215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358"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องธนาคารพาณิชย์แห่งหนึ่งลบอัตราร้อยละคงที่ต่อปี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,02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7,0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</w:r>
    </w:p>
    <w:tbl>
      <w:tblPr>
        <w:tblW w:w="153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902"/>
        <w:gridCol w:w="4499"/>
        <w:gridCol w:w="2156"/>
        <w:gridCol w:w="93"/>
        <w:gridCol w:w="1714"/>
        <w:gridCol w:w="1281"/>
        <w:gridCol w:w="23"/>
        <w:gridCol w:w="1260"/>
        <w:gridCol w:w="45"/>
        <w:gridCol w:w="1237"/>
        <w:gridCol w:w="23"/>
        <w:gridCol w:w="1260"/>
        <w:gridCol w:w="23"/>
        <w:gridCol w:w="23"/>
        <w:gridCol w:w="23"/>
      </w:tblGrid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0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7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32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34</w:t>
            </w:r>
          </w:p>
        </w:tc>
        <w:tc>
          <w:tcPr>
            <w:tcW w:w="449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เริ่มชำระ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แรกในวันทำการสุดท้ายของเดือน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4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 - 10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ละ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3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5" w:right="120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1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441,215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7,215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</w:t>
            </w:r>
          </w:p>
        </w:tc>
        <w:tc>
          <w:tcPr>
            <w:tcW w:w="449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  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เริ่มชำระงวดแรกในวันทำการสุดท้ายของเดือน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.3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- 3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- 11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990" w:right="-108" w:hanging="9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156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1,026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7,025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153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"/>
        <w:gridCol w:w="1262"/>
        <w:gridCol w:w="4049"/>
        <w:gridCol w:w="2250"/>
        <w:gridCol w:w="1710"/>
        <w:gridCol w:w="1305"/>
        <w:gridCol w:w="45"/>
        <w:gridCol w:w="1260"/>
        <w:gridCol w:w="1260"/>
        <w:gridCol w:w="45"/>
        <w:gridCol w:w="1305"/>
        <w:gridCol w:w="23"/>
        <w:gridCol w:w="23"/>
        <w:gridCol w:w="23"/>
      </w:tblGrid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0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4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ิถุนาย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4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5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34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34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5300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วิชั่น แอนด์ ซีเคียวริตี้ ซิสเต็ม จำกัด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ind w:right="1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6</w:t>
            </w:r>
          </w:p>
        </w:tc>
        <w:tc>
          <w:tcPr>
            <w:tcW w:w="4049" w:type="dxa"/>
            <w:tcBorders/>
          </w:tcPr>
          <w:p>
            <w:pPr>
              <w:pStyle w:val="Normal"/>
              <w:spacing w:lineRule="exact" w:line="340"/>
              <w:ind w:right="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งินต้นเป็นรายเดือน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โดยให้เริ่มจ่ายชำระงวดแรกในเดือ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ับจากวันที่ลงนามในสัญญาสินเชื่อ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รือเมื่อได้รับเงินโอนสิทธิเรียกร้องการรับเงินโครงการตามแต่เหตุการณ์ใดเกิดขึ้นก่อน โดยชำระดอกเบี้ยทุกเดือ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โอนสิทธิการรับเงินค่าบริการของโครงการติดตั้งระบบป้องกันความปลอดภัย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เขตเมือง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ระยะที่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2)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ด้วยระบบ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กล้องโทรทัศน์วงจรปิด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(CCTV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ร้อยละคงที่ต่อปี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8,4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4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5300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เอวิเอชั่น โซลูชั่น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 บริษัท แคมโบเดีย แอร์ ทราฟฟิค เซอร์วิส จำกัด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ind w:right="14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,161</w:t>
            </w:r>
          </w:p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6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04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right="8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งินต้นและดอกเบี้ย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เป็น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เริ่มตั้งแต่เดือน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1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- 10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5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- 18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ักชำระเงินต้น 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right="120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9  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7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2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right="120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 - 2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3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5 - 27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5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8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4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หุ้นสามัญของบริษัท แคมโบเดีย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อร์ ทราฟฟิค เซอร์วิส จำกัด ซึ่งเป็นบริษัทย่อย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หุ้น มูลค่าหุ้นละ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และสินทรัพย์บางประการ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LIBOR 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วกอัตราร้อยละคงที่ต่อปี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03,4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69,7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กู้ยืมระยะยาวจากสถาบันการเงิ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756,39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80,9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2,166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5,856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423,48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495,19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10,293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79,642)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32,9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5,7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91,87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6,214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120" w:after="12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                     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spacing w:lineRule="exact" w:line="420"/>
        <w:ind w:left="360" w:hanging="360"/>
        <w:jc w:val="right"/>
        <w:rPr/>
      </w:pPr>
      <w:r>
        <w:rPr>
          <w:rFonts w:cs="Angsana New" w:ascii="Angsana New" w:hAnsi="Angsana New"/>
          <w:caps/>
          <w:sz w:val="32"/>
          <w:szCs w:val="32"/>
        </w:rPr>
        <w:t>(</w:t>
      </w:r>
      <w:r>
        <w:rPr>
          <w:rFonts w:ascii="Angsana New" w:hAnsi="Angsana New" w:cs="Angsana New"/>
          <w:cap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aps/>
          <w:sz w:val="32"/>
          <w:szCs w:val="32"/>
        </w:rPr>
        <w:t xml:space="preserve">: </w:t>
      </w:r>
      <w:r>
        <w:rPr>
          <w:rFonts w:ascii="Angsana New" w:hAnsi="Angsana New" w:cs="Angsana New"/>
          <w:cap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caps/>
          <w:sz w:val="32"/>
          <w:szCs w:val="32"/>
        </w:rPr>
        <w:t>)</w:t>
      </w:r>
    </w:p>
    <w:tbl>
      <w:tblPr>
        <w:tblW w:w="911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173"/>
        <w:gridCol w:w="2173"/>
      </w:tblGrid>
      <w:tr>
        <w:trPr>
          <w:trHeight w:val="80" w:hRule="atLeast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left="-12"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left="-12"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420"/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420"/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80,96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420"/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65,856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2" w:leader="none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420"/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2173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420"/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00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420"/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2" w:leader="none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420"/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aps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ตัดจำหน่ายค่าธรรมเนียมในการจัดหาเงินกู้ยืม</w:t>
            </w:r>
          </w:p>
        </w:tc>
        <w:tc>
          <w:tcPr>
            <w:tcW w:w="2173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420"/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2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420"/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920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2" w:leader="none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420"/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: </w:t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73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420"/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96,767)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spacing w:lineRule="exact" w:line="420"/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65,610)</w:t>
            </w:r>
          </w:p>
        </w:tc>
      </w:tr>
      <w:tr>
        <w:trPr>
          <w:trHeight w:val="76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420"/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21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420"/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,276</w:t>
            </w:r>
          </w:p>
        </w:tc>
        <w:tc>
          <w:tcPr>
            <w:tcW w:w="21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420"/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420"/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566                           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420"/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56,391</w:t>
            </w:r>
          </w:p>
        </w:tc>
        <w:tc>
          <w:tcPr>
            <w:tcW w:w="21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spacing w:lineRule="exact" w:line="420"/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02,166</w:t>
            </w:r>
          </w:p>
        </w:tc>
      </w:tr>
    </w:tbl>
    <w:p>
      <w:pPr>
        <w:pStyle w:val="TextBodyIndent"/>
        <w:spacing w:lineRule="exact" w:line="420" w:before="240" w:after="120"/>
        <w:ind w:left="907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ทั้งนี้ภายใต้สัญญาเงินกู้ยืมของบริษัทฯ บริษัทฯต้องปฏิบัติตามเงื่อนไขตามที่ระบุในสัญญา                         เช่น การดำรงอัตราส่วนทางการเงิน เป็นต้น</w:t>
      </w:r>
    </w:p>
    <w:p>
      <w:pPr>
        <w:pStyle w:val="TextBodyIndent"/>
        <w:spacing w:lineRule="exact" w:line="420" w:before="80" w:after="80"/>
        <w:ind w:left="907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สัญญาเงินกู้และบันทึกข้อตกลงข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</w:t>
      </w:r>
      <w:r>
        <w:rPr>
          <w:rFonts w:ascii="Angsana New" w:hAnsi="Angsana New" w:cs="Angsana New"/>
          <w:sz w:val="32"/>
          <w:sz w:val="32"/>
          <w:szCs w:val="32"/>
        </w:rPr>
        <w:t>ึ่</w:t>
      </w:r>
      <w:r>
        <w:rPr>
          <w:rFonts w:ascii="Angsana New" w:hAnsi="Angsana New" w:cs="Angsana New"/>
          <w:sz w:val="32"/>
          <w:sz w:val="32"/>
          <w:szCs w:val="32"/>
        </w:rPr>
        <w:t xml:space="preserve">งเป็นบริษัทย่อยบริษัทย่อยต้องปฏิบัติตามเงื่อนไขบางประการตามที่ระบุในสัญญา เช่น การคงสัดส่วนการถือหุ้นของบริษัทฯในบริษัทย่อย การดำรงอัตราส่วนทางการเงินต่าง ๆ </w:t>
      </w:r>
    </w:p>
    <w:p>
      <w:pPr>
        <w:pStyle w:val="Normal"/>
        <w:tabs>
          <w:tab w:val="clear" w:pos="720"/>
          <w:tab w:val="left" w:pos="900" w:leader="none"/>
        </w:tabs>
        <w:spacing w:lineRule="exact" w:line="420" w:before="80" w:after="80"/>
        <w:ind w:left="90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มื่อพิจารณา</w:t>
      </w:r>
      <w:r>
        <w:rPr>
          <w:rFonts w:ascii="Angsana New" w:hAnsi="Angsana New" w:cs="Angsana New"/>
          <w:sz w:val="32"/>
          <w:sz w:val="32"/>
          <w:szCs w:val="32"/>
        </w:rPr>
        <w:t>ข้อมูลทางการเงิน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บริษัทย่อ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พบว่า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</w:t>
      </w:r>
      <w:r>
        <w:rPr>
          <w:rFonts w:ascii="Angsana New" w:hAnsi="Angsana New" w:cs="Angsana New"/>
          <w:sz w:val="32"/>
          <w:sz w:val="32"/>
          <w:szCs w:val="32"/>
        </w:rPr>
        <w:t>ไม่สามารถดำรงอัตราส่วนทางการเงินตามที่กำหนดไว้ในสัญญาเงินกู้กับ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สถาบันการเงิ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ข้างต้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ส่งผลให้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งินกู้ยืมดังกล่าวจำนวน </w:t>
      </w:r>
      <w:r>
        <w:rPr>
          <w:rFonts w:cs="Angsana New" w:ascii="Angsana New" w:hAnsi="Angsana New"/>
          <w:spacing w:val="-8"/>
          <w:sz w:val="32"/>
          <w:szCs w:val="32"/>
        </w:rPr>
        <w:t>2,</w:t>
      </w:r>
      <w:r>
        <w:rPr>
          <w:rFonts w:cs="Angsana New" w:ascii="Angsana New" w:hAnsi="Angsana New"/>
          <w:spacing w:val="-8"/>
          <w:sz w:val="32"/>
          <w:szCs w:val="32"/>
        </w:rPr>
        <w:t>392</w:t>
      </w:r>
      <w:r>
        <w:rPr>
          <w:rFonts w:cs="Angsana New" w:ascii="Angsana New" w:hAnsi="Angsana New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หนี้สินที่ต้องจ่ายคืนเมื่อทวงถามทันที ดังนั้น บริษัทย่อยจึงจัดประเภทเงินกู้ดังกล่าวไว้ในส่วนที่ถึงกำหนดชำระภายในหนึ่งปี อย่างไรก็ตาม บริษัทย่อยคาดว่าจะได้ผ่อนผันจากสถาบันการเงิน ทั้งนี้ ผลของการเจรจาขึ้นอยู่กับการพิจารณาอนุมัติของสถาบันการเงิน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ในอดีตที่ผ่านมาบริษัทย่อยได้รับการพิจารณาอนุมัติปรับเงื่อนไขและขยายระยะเวลาวันครบกำหนดชำระหนี้เงินกู้ยืมระยะยาวจากสถาบันการเงินมาโดยตลอ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อกจากน</w:t>
      </w:r>
      <w:r>
        <w:rPr>
          <w:rFonts w:ascii="Angsana New" w:hAnsi="Angsana New" w:cs="Angsana New"/>
          <w:sz w:val="32"/>
          <w:sz w:val="32"/>
          <w:szCs w:val="32"/>
        </w:rPr>
        <w:t>ี้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ออก</w:t>
      </w:r>
      <w:r>
        <w:rPr>
          <w:rFonts w:ascii="Angsana New" w:hAnsi="Angsana New" w:cs="Angsana New"/>
          <w:sz w:val="32"/>
          <w:sz w:val="32"/>
          <w:szCs w:val="32"/>
        </w:rPr>
        <w:t>หนังสือแสดงเจตจำนงในการให้ความช่วยเหลือทางการเงินอย่างต่อเนื่องแก่บริษัทย่อย</w:t>
      </w:r>
    </w:p>
    <w:p>
      <w:pPr>
        <w:pStyle w:val="TextBodyIndent"/>
        <w:spacing w:lineRule="exact" w:line="420" w:before="120" w:after="120"/>
        <w:ind w:left="90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สัญญาเงินกู้ของ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เอวิเอชั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 กลุ่มบริษัทสามารถเอวิเอชั่นต้องปฏิบัติตามเงื่อนไขตามที่ระบุในสัญญา เช่น การดำรงอัตราส่วนทางการเงินต่าง ๆ</w:t>
      </w:r>
    </w:p>
    <w:p>
      <w:pPr>
        <w:pStyle w:val="TextBodyIndent"/>
        <w:spacing w:lineRule="exact" w:line="420" w:before="120" w:after="120"/>
        <w:ind w:left="90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พิจารณาข้อมูล</w:t>
      </w:r>
      <w:r>
        <w:rPr>
          <w:rFonts w:ascii="Angsana New" w:hAnsi="Angsana New" w:cs="Angsana New"/>
          <w:sz w:val="32"/>
          <w:sz w:val="32"/>
          <w:szCs w:val="32"/>
        </w:rPr>
        <w:t>ท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งินระหว่างกาลของกลุ่มบริษัทสามารถเอวิเอชั่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สามารถเอวิเอชั่นไม่สามารถดำรงอัตราส่วนทางการเงินตามที่กำหนดไว้ในสัญญาเงินกู้               ข้อหนึ่งกับสถาบันการเงินข้างต้น อย่างไรก็ตาม ผู้บริหารของกลุ่มบริษัทสามารถเอวิเอชั่นได้ดำเนินการเจรจากับสถาบันการเงินข้างต้นแล้ว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สามารถเอวิเอชั่นได้รับหนังสือผ่อนปรนเงื่อนไขเรื่องการดำรงอัตราส่วนทางการเงินดังกล่าวจนถึง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แล้ว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7.1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 </w:t>
      </w:r>
      <w:r>
        <w:rPr>
          <w:rFonts w:ascii="Angsana New" w:hAnsi="Angsana New" w:cs="Angsana New"/>
          <w:sz w:val="32"/>
          <w:sz w:val="32"/>
          <w:szCs w:val="32"/>
        </w:rPr>
        <w:t>ที่ประมาณไว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่าใช้จ่ายภาษีเงินได้สำหรับงวด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ามเดือนแ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รุปได้ดังนี้</w:t>
      </w:r>
    </w:p>
    <w:tbl>
      <w:tblPr>
        <w:tblW w:w="9243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305"/>
        <w:gridCol w:w="1305"/>
        <w:gridCol w:w="1305"/>
        <w:gridCol w:w="1308"/>
      </w:tblGrid>
      <w:tr>
        <w:trPr/>
        <w:tc>
          <w:tcPr>
            <w:tcW w:w="9243" w:type="dxa"/>
            <w:gridSpan w:val="5"/>
            <w:tcBorders/>
            <w:vAlign w:val="bottom"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2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,277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2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05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5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312" w:right="165" w:hanging="3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ปรับปรุงค่าใช้จ่ายภาษีเงิน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ิติบุคคลของปีก่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49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ind w:left="222" w:right="-43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05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91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36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14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222" w:right="-377" w:hanging="22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,18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76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74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1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43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0"/>
        <w:gridCol w:w="1305"/>
        <w:gridCol w:w="1305"/>
        <w:gridCol w:w="1305"/>
        <w:gridCol w:w="1308"/>
      </w:tblGrid>
      <w:tr>
        <w:trPr/>
        <w:tc>
          <w:tcPr>
            <w:tcW w:w="9243" w:type="dxa"/>
            <w:gridSpan w:val="5"/>
            <w:tcBorders/>
            <w:vAlign w:val="bottom"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23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หรับงวด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ก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ิถุนายน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08" w:type="dxa"/>
            <w:tcBorders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261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6,53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13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771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64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312" w:right="76" w:hanging="3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ปรับปรุงค่าใช้จ่ายภาษีเงินได้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นิติบุคคลของปีก่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63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020" w:type="dxa"/>
            <w:tcBorders/>
            <w:vAlign w:val="bottom"/>
          </w:tcPr>
          <w:p>
            <w:pPr>
              <w:pStyle w:val="Normal"/>
              <w:ind w:left="222" w:right="-43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4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,69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719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81</w:t>
            </w:r>
          </w:p>
        </w:tc>
      </w:tr>
      <w:tr>
        <w:trPr>
          <w:trHeight w:val="351" w:hRule="atLeast"/>
        </w:trPr>
        <w:tc>
          <w:tcPr>
            <w:tcW w:w="4020" w:type="dxa"/>
            <w:tcBorders/>
            <w:vAlign w:val="bottom"/>
          </w:tcPr>
          <w:p>
            <w:pPr>
              <w:pStyle w:val="Normal"/>
              <w:ind w:left="222" w:right="-107" w:hanging="22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1,044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,95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490</w:t>
            </w:r>
          </w:p>
        </w:tc>
        <w:tc>
          <w:tcPr>
            <w:tcW w:w="13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945</w:t>
            </w:r>
          </w:p>
        </w:tc>
      </w:tr>
    </w:tbl>
    <w:p>
      <w:pPr>
        <w:pStyle w:val="Normal"/>
        <w:spacing w:before="120" w:after="120"/>
        <w:ind w:left="533" w:right="-43" w:hanging="533"/>
        <w:jc w:val="left"/>
        <w:rPr>
          <w:rFonts w:ascii="Angsana New" w:hAnsi="Angsana New" w:eastAsia="MS Mincho;MS Mincho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7.2</w:t>
        <w:tab/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eastAsia="MS Mincho;MS Mincho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มหาชน</w:t>
      </w:r>
      <w:r>
        <w:rPr>
          <w:rFonts w:eastAsia="MS Mincho;MS Mincho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ซึ่งเป็นบริษัทย่อยมีสินทรัพย์ภาษีเงินได้รอการตัดบัญชี ณ วันที่               </w:t>
      </w:r>
      <w:r>
        <w:rPr>
          <w:rFonts w:eastAsia="MS Mincho;MS Mincho"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มิถุนายน </w:t>
      </w:r>
      <w:r>
        <w:rPr>
          <w:rFonts w:eastAsia="MS Mincho;MS Mincho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เป็นจำนวนเงิน </w:t>
      </w:r>
      <w:r>
        <w:rPr>
          <w:rFonts w:eastAsia="MS Mincho;MS Mincho"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ล้านบาท </w:t>
      </w:r>
      <w:r>
        <w:rPr>
          <w:rFonts w:eastAsia="MS Mincho;MS Mincho"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ธันวาคม </w:t>
      </w:r>
      <w:r>
        <w:rPr>
          <w:rFonts w:eastAsia="MS Mincho;MS Mincho" w:cs="Angsana New" w:ascii="Angsana New" w:hAnsi="Angsana New"/>
          <w:sz w:val="32"/>
          <w:szCs w:val="32"/>
        </w:rPr>
        <w:t xml:space="preserve">2565: 18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ล้านบาท</w:t>
      </w:r>
      <w:r>
        <w:rPr>
          <w:rFonts w:eastAsia="MS Mincho;MS Mincho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อันเกี่ยวเนื่องกับผลขาดทุนทางภาษีในอดีตที่จะสามารถใช้หักกับกำไรในอนาคตได้ในการคำนวณภาษีถ้าบริษัท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ย่อย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มีกำไรเพียงพอ </w:t>
      </w:r>
    </w:p>
    <w:p>
      <w:pPr>
        <w:pStyle w:val="Normal"/>
        <w:spacing w:before="120" w:after="120"/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MS Mincho;MS Mincho" w:cs="Angsana New" w:ascii="Angsana New" w:hAnsi="Angsana New"/>
          <w:sz w:val="32"/>
          <w:szCs w:val="32"/>
        </w:rPr>
        <w:tab/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ด้ลงนามในสัญญาในธุรกิจใหม่ที่อยู่ในความเชี่ยวชาญและประสบการณ์ของบริษัทย่อย                และบริษัทย่อยสามารถเริ่มดำเนินธุรกิจดังกล่าวได้ทันที บริษัทย่อยคาดว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ะมีกำไรจากธุรกิจดังกล่าวเพียงพอที่จะใช้ผลขาดทุนทางภาษีที่ยกมาได้ ดังนั้นบริษัทย่อยจึงเชื่อว่าจะสามารถได้ประโยชน์จากสินทรัพย์ภาษีเงินได้รอการตัดบัญชีที่บันทึกไว้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ณ สถานการณ์ปัจจุบัน ถึงแม้ว่าบริษัทย่อยจะได้ทำการประเมิน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ะมาณการอย่างดีที่สุดแล้ว แต่อย่างไรก็ตามยังคงมีความไม่แน่นอนของสถานการณ์ที่อาจเปลี่ยนแปลงไปอยู่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เรื่องปกติของเหตุการณ์ในอนาคตที่ยังไม่เกิดขึ้น </w:t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ลุ่มบริษัทสามารถดิจิตอลมีรายการผลแตกต่างชั่วคราวที่ใช้หักภาษีจำนวน </w:t>
      </w:r>
      <w:r>
        <w:rPr>
          <w:rFonts w:eastAsia="MS Mincho;MS Mincho" w:cs="Angsana New" w:ascii="Angsana New" w:hAnsi="Angsana New"/>
          <w:sz w:val="32"/>
          <w:szCs w:val="32"/>
        </w:rPr>
        <w:t xml:space="preserve">2,79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2,79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ขาดทุนทางภาษีที่ยัง</w:t>
      </w:r>
      <w:r>
        <w:rPr>
          <w:rFonts w:ascii="Angsana New" w:hAnsi="Angsana New" w:eastAsia="MS Mincho;MS Mincho" w:cs="Angsana New"/>
          <w:spacing w:val="-6"/>
          <w:sz w:val="32"/>
          <w:sz w:val="32"/>
          <w:szCs w:val="32"/>
        </w:rPr>
        <w:t xml:space="preserve">ไม่ได้ใช้ที่จะหมดอายุในปี </w:t>
      </w:r>
      <w:r>
        <w:rPr>
          <w:rFonts w:eastAsia="MS Mincho;MS Mincho" w:cs="Angsana New" w:ascii="Angsana New" w:hAnsi="Angsana New"/>
          <w:sz w:val="32"/>
          <w:szCs w:val="32"/>
        </w:rPr>
        <w:t xml:space="preserve">2566 - 2571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bookmarkStart w:id="11" w:name="_Hlk81914598"/>
      <w:r>
        <w:rPr>
          <w:rFonts w:eastAsia="MS Mincho;MS Mincho" w:cs="Angsana New" w:ascii="Angsana New" w:hAnsi="Angsana New"/>
          <w:sz w:val="32"/>
          <w:szCs w:val="32"/>
        </w:rPr>
        <w:t xml:space="preserve">2,34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bookmarkEnd w:id="11"/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</w:t>
      </w:r>
      <w:r>
        <w:rPr>
          <w:rFonts w:ascii="Angsana New" w:hAnsi="Angsana New" w:cs="Angsana New"/>
          <w:sz w:val="32"/>
          <w:sz w:val="32"/>
          <w:szCs w:val="32"/>
        </w:rPr>
        <w:t>ขาดทุนทางภาษีที่ยัง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ไม่ได้ใช้ที่จะหมดอายุในปี </w:t>
      </w:r>
      <w:r>
        <w:rPr>
          <w:rFonts w:eastAsia="MS Mincho;MS Mincho" w:cs="Angsana New" w:ascii="Angsana New" w:hAnsi="Angsana New"/>
          <w:sz w:val="32"/>
          <w:szCs w:val="32"/>
        </w:rPr>
        <w:t>2566 - 2570</w:t>
      </w:r>
      <w:r>
        <w:rPr>
          <w:rFonts w:eastAsia="MS Mincho;MS Mincho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MS Mincho;MS Mincho" w:cs="Angsana New"/>
          <w:spacing w:val="-6"/>
          <w:sz w:val="32"/>
          <w:sz w:val="32"/>
          <w:szCs w:val="32"/>
        </w:rPr>
        <w:t>จำนวน</w:t>
      </w:r>
      <w:bookmarkStart w:id="12" w:name="_Hlk141696237"/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eastAsia="MS Mincho;MS Mincho" w:cs="Angsana New" w:ascii="Angsana New" w:hAnsi="Angsana New"/>
          <w:sz w:val="32"/>
          <w:szCs w:val="32"/>
        </w:rPr>
        <w:t xml:space="preserve">2,195 </w:t>
      </w:r>
      <w:bookmarkEnd w:id="12"/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eastAsia="MS Mincho;MS Mincho" w:cs="Angsana New"/>
          <w:spacing w:val="-4"/>
          <w:sz w:val="32"/>
          <w:sz w:val="32"/>
          <w:szCs w:val="32"/>
        </w:rPr>
        <w:t>ไม่ได้บันทึกสินทรัพย์ภาษีเงินได้รอการตัด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เนื่องจากกลุ่มบริษัทสามารถดิจิตอลพิจารณาแล้วเห็นว่ากลุ่มบริษัทสามารถดิจิตอลอาจไม่มี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ไรทางภาษีในอนาคตเพียงพอที่จะนำผลแตกต่างชั่วคราวและขาดทุนทางภาษีที่ยังไม่ได้ใช้ข้างต้นมาใช้ประโยชน์ได้  </w:t>
      </w:r>
    </w:p>
    <w:p>
      <w:pPr>
        <w:pStyle w:val="Normal"/>
        <w:spacing w:before="12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ำไรต่อหุ้น    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ไม่มีการคำนวนจำนวนของหุ้นสามัญเทียบเท่าที่บริษัทฯอาจต้องออกสำหรับใบสำคัญแสดงสิทธิที่จะซื้อหุ้นสามัญ เนื่องจากราคาการใช้สิทธิ         สูงกว่ามูลค่ายุติธรรมของหุ้นสามัญ ดังนั้น บริษัทฯจึงไม่แสด</w:t>
      </w:r>
      <w:r>
        <w:rPr>
          <w:rFonts w:ascii="Angsana New" w:hAnsi="Angsana New" w:cs="Angsana New"/>
          <w:sz w:val="32"/>
          <w:sz w:val="32"/>
          <w:szCs w:val="32"/>
        </w:rPr>
        <w:t xml:space="preserve">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่อหุ้นปรับลด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lineRule="exact" w:line="380"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จัดโครงสร้างองค์กรเป็นหน่วยธุรกิจตามลักษณะในการประกอบธุรกิจ ในระหว่างงวดปัจจุบัน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ได้</w:t>
      </w:r>
      <w:r>
        <w:rPr>
          <w:rFonts w:ascii="Angsana New" w:hAnsi="Angsana New" w:cs="Angsana New"/>
          <w:sz w:val="32"/>
          <w:sz w:val="32"/>
          <w:szCs w:val="32"/>
        </w:rPr>
        <w:t>มีการเปลี่ยนแปลงโครงสร้างของส่วนงานดำเนินงานที่ราย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bookmarkStart w:id="13" w:name="_Hlk134200348"/>
      <w:r>
        <w:rPr>
          <w:rFonts w:ascii="Angsana New" w:hAnsi="Angsana New" w:cs="Angsana New"/>
          <w:sz w:val="32"/>
          <w:sz w:val="32"/>
          <w:szCs w:val="32"/>
        </w:rPr>
        <w:t xml:space="preserve">โดยรวมสายธุรกิจ </w:t>
      </w:r>
      <w:r>
        <w:rPr>
          <w:rFonts w:cs="Angsana New" w:ascii="Angsana New" w:hAnsi="Angsana New"/>
          <w:sz w:val="32"/>
          <w:szCs w:val="32"/>
        </w:rPr>
        <w:t xml:space="preserve">Technology Related Service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อยู่ภายใต้สายธุรกิจ </w:t>
      </w:r>
      <w:r>
        <w:rPr>
          <w:rFonts w:cs="Angsana New" w:ascii="Angsana New" w:hAnsi="Angsana New"/>
          <w:sz w:val="32"/>
          <w:szCs w:val="32"/>
        </w:rPr>
        <w:t>Utilities and Transportations</w:t>
      </w:r>
    </w:p>
    <w:p>
      <w:pPr>
        <w:pStyle w:val="Normal"/>
        <w:spacing w:lineRule="exact" w:line="380"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End w:id="13"/>
      <w:r>
        <w:rPr>
          <w:rFonts w:ascii="Angsana New" w:hAnsi="Angsana New" w:cs="Angsana New"/>
          <w:sz w:val="32"/>
          <w:sz w:val="32"/>
          <w:szCs w:val="32"/>
        </w:rPr>
        <w:t>ข้อมูลรายได้และกำไรของส่วนงานของกลุ่มบริษัทสำหรับงวด</w:t>
      </w:r>
      <w:r>
        <w:rPr>
          <w:rFonts w:ascii="Angsana New" w:hAnsi="Angsana New" w:cs="Angsana New"/>
          <w:sz w:val="32"/>
          <w:sz w:val="32"/>
          <w:szCs w:val="32"/>
        </w:rPr>
        <w:t>สามเดือน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หก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spacing w:lineRule="exact" w:line="300"/>
        <w:ind w:right="-29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1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873"/>
        <w:gridCol w:w="873"/>
        <w:gridCol w:w="873"/>
        <w:gridCol w:w="873"/>
        <w:gridCol w:w="873"/>
        <w:gridCol w:w="873"/>
        <w:gridCol w:w="873"/>
        <w:gridCol w:w="873"/>
        <w:gridCol w:w="873"/>
        <w:gridCol w:w="873"/>
      </w:tblGrid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ICT Solutions          and Services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3"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Digital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3"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Utilities and Transportations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ปรับปรุง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ระหว่างกัน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pacing w:lineRule="exact" w:line="32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20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ขาย งานตามสัญญาและบริการ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ภายนอก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8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5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4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4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09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3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8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20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ขาย งานตามสัญญาและบริการ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</w:t>
            </w:r>
            <w:r>
              <w:rPr>
                <w:rFonts w:cs="Angsana New" w:ascii="Angsana New" w:hAnsi="Angsana New"/>
                <w:sz w:val="26"/>
                <w:szCs w:val="26"/>
              </w:rPr>
              <w:t>,</w:t>
            </w:r>
            <w:r>
              <w:rPr>
                <w:rFonts w:cs="Angsana New" w:ascii="Angsana New" w:hAnsi="Angsana New"/>
                <w:sz w:val="26"/>
                <w:szCs w:val="26"/>
              </w:rPr>
              <w:t>10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2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1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2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08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5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3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8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4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41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ขาย งานตามสัญญาและบริการ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93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4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3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3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6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69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78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63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7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8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9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0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3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7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20"/>
              <w:ind w:right="-1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2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5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2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ข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จัดจำหน่าย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0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0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2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28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14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2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2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ทางการเงิ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2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างการเงิ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42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0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2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ลับรายกา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ด้อยค่าของสินทรัพย์ทางการเงิ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3)</w:t>
            </w:r>
          </w:p>
        </w:tc>
      </w:tr>
      <w:tr>
        <w:trPr>
          <w:trHeight w:val="21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2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8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3)</w:t>
            </w:r>
          </w:p>
        </w:tc>
      </w:tr>
      <w:tr>
        <w:trPr>
          <w:trHeight w:val="21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2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pacing w:lineRule="exact" w:line="32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spacing w:lineRule="exact" w:line="32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9)</w:t>
            </w:r>
          </w:p>
        </w:tc>
      </w:tr>
    </w:tbl>
    <w:p>
      <w:pPr>
        <w:pStyle w:val="Normal"/>
        <w:spacing w:lineRule="exact" w:line="300"/>
        <w:ind w:right="-28" w:hanging="0"/>
        <w:jc w:val="right"/>
        <w:rPr>
          <w:rFonts w:ascii="Angsana New" w:hAnsi="Angsana New" w:cs="Angsana New"/>
          <w:sz w:val="26"/>
          <w:szCs w:val="26"/>
        </w:rPr>
      </w:pPr>
      <w:r>
        <w:br w:type="page"/>
      </w: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13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873"/>
        <w:gridCol w:w="873"/>
        <w:gridCol w:w="873"/>
        <w:gridCol w:w="873"/>
        <w:gridCol w:w="873"/>
        <w:gridCol w:w="873"/>
        <w:gridCol w:w="873"/>
        <w:gridCol w:w="873"/>
        <w:gridCol w:w="873"/>
        <w:gridCol w:w="873"/>
      </w:tblGrid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หก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0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ิถุนายน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ICT Solutions          and Services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Digital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Utilities and Transportations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ปรับปรุงและ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ัด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ระหว่างกัน</w:t>
            </w:r>
          </w:p>
        </w:tc>
        <w:tc>
          <w:tcPr>
            <w:tcW w:w="1746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</w:t>
            </w:r>
            <w:r>
              <w:rPr>
                <w:rFonts w:cs="Angsana New" w:ascii="Angsana New" w:hAnsi="Angsana New"/>
                <w:u w:val="single"/>
              </w:rPr>
              <w:t>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ขาย งานตามสัญญาและบริการ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ภายนอก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5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26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0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9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83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49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-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9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10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4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6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4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23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ขาย งานตามสัญญาและบริการ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0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37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1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29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55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14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23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499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,013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ขาย งานตามสัญญาและบริการ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67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4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20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1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76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243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628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92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63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,40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ั้นต้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5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32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9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2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0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31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68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46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07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1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7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9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ขาย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และจัดจำหน่าย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5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03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74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432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77)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5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ทางการเงิ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1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ทางการเงิ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82)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232)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ลับรายการ</w:t>
            </w:r>
            <w:r>
              <w:rPr>
                <w:rFonts w:cs="Angsana New"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cs="Angsana New" w:ascii="Angsana New" w:hAnsi="Angsana New"/>
                <w:sz w:val="26"/>
                <w:szCs w:val="26"/>
              </w:rPr>
              <w:t>)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จากการด้อยค่าของสินทรัพย์ทางการเงิน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46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8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)</w:t>
            </w:r>
          </w:p>
        </w:tc>
      </w:tr>
      <w:tr>
        <w:trPr>
          <w:trHeight w:val="21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81)</w:t>
            </w:r>
          </w:p>
        </w:tc>
        <w:tc>
          <w:tcPr>
            <w:tcW w:w="873" w:type="dxa"/>
            <w:tcBorders/>
          </w:tcPr>
          <w:p>
            <w:pPr>
              <w:pStyle w:val="Normal"/>
              <w:tabs>
                <w:tab w:val="clear" w:pos="720"/>
                <w:tab w:val="decimal" w:pos="49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56)</w:t>
            </w:r>
          </w:p>
        </w:tc>
      </w:tr>
      <w:tr>
        <w:trPr>
          <w:trHeight w:val="218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4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9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56</w:t>
            </w:r>
          </w:p>
        </w:tc>
      </w:tr>
      <w:tr>
        <w:trPr/>
        <w:tc>
          <w:tcPr>
            <w:tcW w:w="540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ำหรับงวด</w:t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  <w:tc>
          <w:tcPr>
            <w:tcW w:w="8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)</w:t>
            </w:r>
          </w:p>
        </w:tc>
        <w:tc>
          <w:tcPr>
            <w:tcW w:w="8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92" w:leader="none"/>
              </w:tabs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(112)</w:t>
            </w:r>
          </w:p>
        </w:tc>
      </w:tr>
    </w:tbl>
    <w:p>
      <w:pPr>
        <w:pStyle w:val="Normal"/>
        <w:spacing w:lineRule="exact" w:line="300"/>
        <w:ind w:right="-28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spacing w:lineRule="exact" w:line="300"/>
        <w:ind w:right="-28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exact" w:line="300"/>
        <w:ind w:right="-28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มีภาระผูกพันและหนี้สินที่อาจเกิดขึ้นนอกเหนือจากที่เปิดเผยในหมายเหตุประกอบงบการเงินอื่น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72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0.1.1 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 สามารถ คอมเทค จำกั</w:t>
      </w:r>
      <w:r>
        <w:rPr>
          <w:rFonts w:ascii="Angsana New" w:hAnsi="Angsana New" w:cs="Angsana New"/>
          <w:sz w:val="32"/>
          <w:sz w:val="32"/>
          <w:szCs w:val="32"/>
        </w:rPr>
        <w:t xml:space="preserve">ด ซึ่งเป็นบริษัทย่อย มีภาระผูกพันรายจ่ายฝ่ายทุนจำนวนรวมประมาณ </w:t>
      </w:r>
      <w:r>
        <w:rPr>
          <w:rFonts w:cs="Angsana New" w:ascii="Angsana New" w:hAnsi="Angsana New"/>
          <w:sz w:val="32"/>
          <w:szCs w:val="32"/>
        </w:rPr>
        <w:t xml:space="preserve">0.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จำนวนเงิน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1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จำนวนเงิ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ี่ยวข้องกับการสั่งซื้ออุปกรณ์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72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0.1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 ไทยเบสสเตชั่น จำกัด ซึ่งเป็นบริษัทย่อยมีภาระผูกพันรายจ่ายฝ่าย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 xml:space="preserve">9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9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ี่ยวข้องกับการสั่งซื้อและติดตั้งอุปกรณ์สำหรับการบริการจัดการเสาโทรคมนาคมในโครงการ </w:t>
      </w:r>
      <w:r>
        <w:rPr>
          <w:rFonts w:cs="Angsana New" w:ascii="Angsana New" w:hAnsi="Angsana New"/>
          <w:sz w:val="32"/>
          <w:szCs w:val="32"/>
        </w:rPr>
        <w:t xml:space="preserve">Tower-Co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720" w:right="-43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>20.1.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คมโบเดีย แอร์ ทราฟฟิค เซอร์วิส จำกัด ซึ่งเป็นบริษัทย่อย                    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pacing w:val="-10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บาท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ี่ยวข้องกับการลงทุนในสินทรัพย์โครงการเพิ่มเติมตามเงื่อนไขที่กำหนดในสัญญาขยายอายุสัมปทาน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0.06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634" w:right="-43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630" w:right="-43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มีค่าเช่าจ่ายในอนาคตทั้งสิ้นภายใต้สัญญาเช่าระยะสั้นและสัญญาเช่าซึ่งสินทรัพย์อ้างอิงมีมูลค่าต่ำ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630" w:right="-43" w:hanging="63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50"/>
        <w:gridCol w:w="1350"/>
        <w:gridCol w:w="1368"/>
        <w:gridCol w:w="1296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00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7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7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72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0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่วนของเงินลงทุนที่ยังไม่เรียกชำระ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72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มีภาระผูกพันเกี่ยวกับส่วนของเงินลงทุนที่ยังไม่เรียกชำระดังต่อไปนี้</w:t>
      </w:r>
    </w:p>
    <w:tbl>
      <w:tblPr>
        <w:tblW w:w="891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2025"/>
        <w:gridCol w:w="2025"/>
      </w:tblGrid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294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ในประเทศ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ในต่างประเทศ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240"/>
        <w:ind w:left="72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หนังสือค้ำประกันซึ่งออกโดยธนาคารในนามกลุ่มบริษัทเหลืออยู่ซึ่งเกี่ยวเนื่องกับ                   ภาระผูกพันทางปฏิบัติบางประการตามปกติธุรกิจของกลุ่มบริษัท ซึ่งมีรายละเอียดดังนี้ </w:t>
      </w:r>
    </w:p>
    <w:tbl>
      <w:tblPr>
        <w:tblW w:w="8917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1260"/>
        <w:gridCol w:w="1260"/>
        <w:gridCol w:w="1260"/>
        <w:gridCol w:w="1260"/>
      </w:tblGrid>
      <w:tr>
        <w:trPr/>
        <w:tc>
          <w:tcPr>
            <w:tcW w:w="3877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20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3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ใช้ไฟฟ้าและ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83" w:hRule="atLeast"/>
        </w:trPr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ย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ฟรังก์สวิส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ยว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ระหว่าง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72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ดยทั่วไปการค้ำประกันนี้มีผลผูกพันต่อบริษัทผู้ค้ำประกันนานเท่าที่ภาระหนี้สินยังไม่ได้ชำระโดยบริษัทผู้ได้รับการค้ำประกัน ซึ่งกลุ่มบริษัทมีการคิดค่าธรรมเนียมในการค้ำประกันดังกล่าว การค้ำประกันระหว่างกลุ่มบริษัท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0"/>
        <w:ind w:left="126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มีภาระการค้ำประกัน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งเงินสินเชื่อของบริษัทย่อยแก่ธนาคารและ                       สถาบันการเงิน ซึ่งมีรายละเอียดดังนี้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0"/>
        <w:ind w:left="1267" w:right="-43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370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1445"/>
        <w:gridCol w:w="1445"/>
      </w:tblGrid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ค้ำประกัน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ทด้า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1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59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ทรานเส็ค เพาเวอร์ เซอร์วิส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2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25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ิชั่น แอนด์ ซีเคียวริตี้ ซีสเต็ม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4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8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วิศวกรรม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 ยู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รานส์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23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บริษัท สามารถ เอวิเอชั่น โซลูชั่นส์ จำกัด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 เรดิเทค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44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723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ทด้า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ิชั่น แอนด์ ซีเคียวริตี้ ซีสเต็ม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</w:tbl>
    <w:p>
      <w:pPr>
        <w:pStyle w:val="Normal"/>
        <w:spacing w:before="120" w:after="120"/>
        <w:ind w:left="145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มีภาระการค้ำประกันวงเงินสินเชื่อของบริษัทย่อยแก่ธนาคารพาณิชย์ 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ind w:left="907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320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462"/>
        <w:gridCol w:w="1440"/>
      </w:tblGrid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ap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  <w:u w:val="single"/>
              </w:rPr>
            </w:r>
          </w:p>
        </w:tc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วงเงินค้ำประกัน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ind w:left="180" w:right="-43" w:hanging="18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บริษัท ไอ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สปอร์ต จำกัด และ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ind w:left="180" w:right="-43" w:hanging="18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บริษัท สยามสปอร์ต เทเลวิชั่น จำกัด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0</w:t>
            </w:r>
          </w:p>
        </w:tc>
      </w:tr>
    </w:tbl>
    <w:p>
      <w:pPr>
        <w:pStyle w:val="Normal"/>
        <w:spacing w:before="240" w:after="120"/>
        <w:ind w:left="145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มี            ภาระผูกพันต่อธนาคารและบริษัทลีสซิ่งเกี่ยวกับการค้ำประกันเงินกู้ยืมวงเงินสินเชื่อและ                      การเช่าอุปกรณ์ให้แก่บริษัทย่อยจำนวนเงิน </w:t>
      </w:r>
      <w:r>
        <w:rPr>
          <w:rFonts w:cs="Angsana New" w:ascii="Angsana New" w:hAnsi="Angsana New"/>
          <w:sz w:val="32"/>
          <w:szCs w:val="32"/>
        </w:rPr>
        <w:t xml:space="preserve">4,86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4,90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4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วงเงินสินเชื่อสำหรับออกหนังสือค้ำประกันกับ               ธนาคารพาณิชย์แห่งหนึ่งจำนวน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1,0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ให้             บริษัท สามารถ ย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านส์ จำกัด ใช้วงเงินร่วมด้วยเต็มจำนวน นอกจากนี้วงเงินสินเชื่อของ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ฯยังให้บริษัท สามารถวิศวกรรม จำกัด ซึ่งเป็นบริษัทย่อย ใช้วงเงินร่วมจำนวน </w:t>
      </w:r>
      <w:r>
        <w:rPr>
          <w:rFonts w:cs="Angsana New" w:ascii="Angsana New" w:hAnsi="Angsana New"/>
          <w:spacing w:val="-4"/>
          <w:sz w:val="32"/>
          <w:szCs w:val="32"/>
        </w:rPr>
        <w:t>1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15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อื่น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bookmarkStart w:id="14" w:name="_Hlk63838413"/>
      <w:bookmarkEnd w:id="14"/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ได้เข้าทำสัญญา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Contract to build, cooperate and transfer an air traffic control system (BCT Contract)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บรัฐบาลประเทศกัมพูชา ภายใต้สัญญานี้บริษัทฯต้องทำการจัดตั้งบริษัทใหม่ภายใต้กฎหมายของรัฐบาลประเทศกัมพูชา ซึ่งบริษัทใหม่นี้จะเป็นผู้ดำเนินการโครงการจัดตั้งระบบและให้บริการควบคุมการจราจรทางอากาศในประเทศกัมพูชาแต่เพียงผู้เดียวเป็นระยะเวล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พร้อมกับเงื่อนไขสามารถขยายระยะเวลาได้อี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ภายใต้การพิจารณาขอ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The State Secretariat of Civil Aviation of Cambodia (“SSCA”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ป็นผู้ให้ใบอนุญาตในการให้บริการควบคุมการจราจรทางอากาศในประเทศกัมพูชา 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4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ได้ทำสัญญาโอนสิทธิใน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บบริษัท แคมโบเดีย แอร์  ทราฟฟิค เซอร์วิส จำกัด ซึ่งเป็นบริษัทย่อย เพื่อโอนสิทธิและภาระของบริษัทฯทั้งหมดภายใต้สัญญา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ห้แก่บริษัทย่อยแห่งนั้นตามข้อกำหนด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สัญญา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ไม่คิดมูลค่า นอกจากนี้ บริษัทย่อยดังกล่าวได้มีการขอขยายอายุสัมปทานต่อไปอีกหลายครั้ง ซึ่งล่าสุด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ได้มีการลงนามแก้ไขสัญญาสัมปทานดังกล่าวกับรัฐบาล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มพูชาในการขยายอายุสัมปทานต่อไปอีก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ปี จนไปสิ้นสุดในปี </w:t>
      </w:r>
      <w:r>
        <w:rPr>
          <w:rFonts w:cs="Angsana New" w:ascii="Angsana New" w:hAnsi="Angsana New"/>
          <w:sz w:val="32"/>
          <w:szCs w:val="32"/>
        </w:rPr>
        <w:t xml:space="preserve">2594 </w:t>
      </w:r>
      <w:r>
        <w:rPr>
          <w:rFonts w:ascii="Angsana New" w:hAnsi="Angsana New" w:cs="Angsana New"/>
          <w:sz w:val="32"/>
          <w:sz w:val="32"/>
          <w:szCs w:val="32"/>
        </w:rPr>
        <w:t>ตามเงื่อนไขที่กำหนดในสัญญาขยายอายุสัมปทาน บริษัทย่อยต้องมีการลงทุนในสินทรัพย์โครงการเพิ่มเติ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บริษัทย่อยจะให้ผลประโยชน์ตอบแทนแก่รัฐบาลประเทศกัมพูชาตามสัดส่วนของรายได้ที่เก็บได้ในแต่ละปี และมีภาระผูกพันที่จะต้องปฏิบัติตามข้อกำหนดต่าง ๆ ซึ่งรวมทั้งข้อผูกพันที่จะต้องโอนกรรมสิทธิ์ในระบบและอุปกรณ์ทั้งหม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ปัจจุบันได้โอนไปเป็นสินทรัพย์ไม่มีตัวตน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ัมปทานบริ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ามการตีความมาตรฐานรายงานทางการเงิน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้อตกลงสัมปทานบริ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ห้แก่รัฐบาลประเทศกัมพูชาเมื่อสิ้นสุดอายุสัมปทานโดยไม่คิดมูลค่า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 สามารถ ยู</w:t>
      </w:r>
      <w:r>
        <w:rPr>
          <w:rFonts w:cs="Angsana New" w:ascii="Angsana New" w:hAnsi="Angsana New"/>
          <w:spacing w:val="-6"/>
          <w:sz w:val="32"/>
          <w:szCs w:val="32"/>
        </w:rPr>
        <w:t>-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รานส์ จำกัด ซึ่งเป็นบริษัทย่อยได้ทำสัญญาซื้อและติดตั้งอุปกรณ์กับบริษัทหลายแห่งทั้งในประเทศและต่างประเทศสำหรับดำเนินโครงการ โดยบริษัทย่อยผูกพันที่จะต้องปฏิบัติตามเงื่อนไขและจะต้องจ่ายชำระค่าสินค้าและบริการตามที่ระบุไว้ในสัญญาดังนี้ </w:t>
      </w:r>
    </w:p>
    <w:tbl>
      <w:tblPr>
        <w:tblW w:w="8626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34"/>
        <w:gridCol w:w="2234"/>
      </w:tblGrid>
      <w:tr>
        <w:trPr/>
        <w:tc>
          <w:tcPr>
            <w:tcW w:w="4158" w:type="dxa"/>
            <w:tcBorders/>
          </w:tcPr>
          <w:p>
            <w:pPr>
              <w:pStyle w:val="Normal"/>
              <w:snapToGrid w:val="false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44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41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9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2</w:t>
            </w:r>
          </w:p>
        </w:tc>
        <w:tc>
          <w:tcPr>
            <w:tcW w:w="2234" w:type="dxa"/>
            <w:tcBorders/>
          </w:tcPr>
          <w:p>
            <w:pPr>
              <w:pStyle w:val="Normal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3</w:t>
            </w:r>
          </w:p>
        </w:tc>
      </w:tr>
    </w:tbl>
    <w:p>
      <w:pPr>
        <w:pStyle w:val="Normal"/>
        <w:spacing w:before="240" w:after="12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ณ 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เทด้า จำกัด และบริษัท ทรานเส็ค เพาเวอร์ เซอร์วิส จำกัด ซึ่งเป็นบริษัทย่อยได้ทำสัญญาจ้างผู้รับเหมาและสัญญาซื้อและติดตั้งอุปกรณ์กับบริษัทหลายแห่งสำหรับดำเนินธุรกิจรับเหมาก่อสร้างสถานีไฟฟ้า และติดตั้งระบบไฟฟ้า โดยบริษัทย่อยผูกพันที่จะต้องปฏิบัติตามเงื่อนไขและจะต้องจ่ายชำระค่าสินค้าและบริการตามที่ระบุไว้ในสัญญาจำนวน </w:t>
      </w:r>
      <w:r>
        <w:rPr>
          <w:rFonts w:cs="Angsana New" w:ascii="Angsana New" w:hAnsi="Angsana New"/>
          <w:sz w:val="32"/>
          <w:szCs w:val="32"/>
        </w:rPr>
        <w:t xml:space="preserve">1,86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1,10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080" w:right="-43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ณ 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บริษัท วิชั่น แอนด์ ซีเคียวริตี้ ซีสเต็ม จำกัด ซึ่งเป็นบริษัทย่อยได้ทำสัญญาจ้างผู้รับเหมาและสัญญาซื้อและติดตั้งอุปกรณ์กับบริษัทหลายแห่งสำหรับดำเนินธุรกิจรับเหมาติดตั้งและซ่อมบำรุงระบบรักษาความปลอดภัย โดยบริษัทย่อยผูกพันที่จะต้องปฏิบัติตามเงื่อนไขและ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 xml:space="preserve">จะต้องจ่ายชำระค่าสินค้าและบริการตามที่ระบุไว้ในสัญญาจำนวนรวม 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 xml:space="preserve">42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 xml:space="preserve">2565: 49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bookmarkStart w:id="15" w:name="_Hlk63837900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ภาระผูกพันเกี่ยวกับสัญญาบริการอื่นกับบริษัทต่าง ๆ เป็นจำนวน </w:t>
      </w:r>
      <w:r>
        <w:rPr>
          <w:rFonts w:cs="Angsana New" w:ascii="Angsana New" w:hAnsi="Angsana New"/>
          <w:sz w:val="32"/>
          <w:szCs w:val="32"/>
        </w:rPr>
        <w:t xml:space="preserve">4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5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ส่วนใหญ่เกี่ยวข้องกับสัญญาที่ปรึกษาด้านบริหารจัดการ การวางแผนกลยุทธ์ และการดำเนินธุรกิจทางด้านต่าง ๆ เป็น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       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โดยกลุ่มบริษัทต้องชำระค่าบริการเป็นรายเดือนตามอัตราที่ระบุในสัญญา                 </w:t>
      </w:r>
      <w:bookmarkEnd w:id="15"/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bookmarkStart w:id="16" w:name="_Hlk63837914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           มีภาระผูกพันต่อบริษัทแห่งหนึ่งเกี่ยวกับเบี้ยประกันตามสัญญาวงเงินกู้ยืมระยะยาว 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0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3.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0.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7.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bookmarkEnd w:id="16"/>
      <w:r>
        <w:br w:type="page"/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ภาระผูกพันอื่นของกลุ่มบริษัท สามารถเทลคอม จำกัด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อินโฟเนต จำกัด ซึ่งเป็นบริษัทย่อยได้ทำสัญญากับบริษัท ทรูอินเตอร์เนชั่นแนล      เกตเวย์ จำกัด เพื่อให้บริการศูนย์แลกเปลี่ยนข้อมูลอินเทอร์เน็ตระหว่างประเทศ และบริษัทย่อยผูกพันที่จะต้องปฏิบัติตามข้อกำหนดต่าง ๆ ที่ระบุไว้ในสัญญาและจ่ายชำระค่าเช่า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0.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เดือน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0.1 </w:t>
      </w:r>
      <w:r>
        <w:rPr>
          <w:rFonts w:ascii="Angsana New" w:hAnsi="Angsana New" w:cs="Angsana New"/>
          <w:sz w:val="32"/>
          <w:sz w:val="32"/>
          <w:szCs w:val="32"/>
        </w:rPr>
        <w:t>ล้านบาทต่อเดือ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lineRule="exact" w:line="420"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ซ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ใช้บริการระบบคอมพิวเตอร์สำเร็จรูปกับบริษัทแห่งหนึ่ง ซึ่งบริษัทย่อยผูกพันที่จะต้องปฏิบัติตามข้อกำหนดต่าง ๆ ที่ระบุไว้ในสัญญาและบริษัทย่อยมีจำนวนเงินขั้นต่ำที่ต้องจ่ายในอนาคตทั้งสิ้น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lineRule="exact" w:line="420"/>
        <w:ind w:left="907" w:hanging="907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64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2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2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2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2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2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880" w:leader="none"/>
                <w:tab w:val="left" w:pos="5760" w:leader="none"/>
                <w:tab w:val="decimal" w:pos="6660" w:leader="none"/>
                <w:tab w:val="left" w:pos="7110" w:leader="none"/>
                <w:tab w:val="decimal" w:pos="7920" w:leader="none"/>
              </w:tabs>
              <w:spacing w:lineRule="exact" w:line="420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5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420"/>
              <w:ind w:left="162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420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4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3</w:t>
            </w:r>
          </w:p>
        </w:tc>
      </w:tr>
    </w:tbl>
    <w:p>
      <w:pPr>
        <w:pStyle w:val="Normal"/>
        <w:spacing w:lineRule="exact" w:line="420" w:before="240" w:after="12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ฌ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ซื้อ ติดตั้งและบำรุงรักษาอุปกรณ์กับบริษัท       หลายแห่ง สำหรับโครงการติดตั้งและให้บริการ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ดูแล</w:t>
      </w:r>
      <w:r>
        <w:rPr>
          <w:rFonts w:ascii="Angsana New" w:hAnsi="Angsana New" w:cs="Angsana New"/>
          <w:sz w:val="32"/>
          <w:sz w:val="32"/>
          <w:szCs w:val="32"/>
        </w:rPr>
        <w:t>รักษาระบบคอมพิวเตอร์ซอฟต์แวร์สำเร็จรูป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ุรกิจหลักก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ัฐวิสาหกิจแห่งหน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โดย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ในสัญญา 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ยูโร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             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รือเทียบเท่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มาณ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      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ยูโร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รือเทียบเท่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มาณ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20"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ญ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ได้ทำสัญญาซื้อและติดตั้งอุปกรณ์กับบริษัท           หลายแห่งในประเทศ สำหรับโครงการพัฒนาระบบสารสนเทศที่ด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ที่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 ณ วันที่          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ในสัญญา                รวม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7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ภาระผูกพันอื่นของกลุ่มบริษัท สามารถ ดิจิตอล จำกัด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ฎ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ได้เข้าทำสัญญาธุรกิจค้าร่วมชื่อ เอสไอเอสซี คอนซอร์เตียม กับบริษัท สามารถคอมมิวนิเคชั่น เซอร์วิส จำกัด ซึ่งเป็นบริษัทย่อยอีกแห่งหนึ่ง เพื่อเข้าทำสัญญาเป็นพันธมิตรบริการ </w:t>
      </w:r>
      <w:r>
        <w:rPr>
          <w:rFonts w:cs="Angsana New" w:ascii="Angsana New" w:hAnsi="Angsana New"/>
          <w:sz w:val="32"/>
          <w:szCs w:val="32"/>
        </w:rPr>
        <w:t xml:space="preserve">Digital Trunked Radio System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 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บริษัท สามารถ ดิจิตอล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รับแต่งตั้งให้เป็นผู้นำกลุ่มของเอสไอเอสซี คอนซอร์เตีย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ซึ่งเป็นผู้มีอำนาจทำการแทนและผูกพันในนามของเอสไอเอสซี คอนซอร์เตีย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โดยสัญญามีผลบังคับนับแต่วันที่ลงนามในสัญญาฉบับนี้และจะสิ้นสุดลงเมื่อ เอสไอเอสซี คอนซอร์เตียม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ปฏิบัติหน้าที่ตามสัญญาพันธมิตร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บถ้วนแล้ว ทั้งนี้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ผูกพ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ะต้องปฏิบัติตามข้อกำหนดต่าง ๆ และชำระค่าใช้จ่ายของโครงการตามที่ระบุไว้ในสัญญาระหว่างกั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1080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อสไอเอสซี คอนซอร์เตียม ได้เข้าทำสัญญาความร่วมมือพันธมิตรธุรกิจ 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ขยายขีดความสามารถในการให้บริการ              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สัญญาจะ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ข้าทำสัญญา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ระยะเวลาสามปี โดยจะมีการต่ออายุออกไปอีกครั้ง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จนกว่าฝ่ายใดฝ่ายหนึ่งจะแจ้งยกเลิกสัญญาเป็นหนังสือแก่คู่สัญญาอีกฝ่ายหนึ่งก่อนวันสิ้นอายุสัญญา              เพื่อการให้บริการขายต่อบริการวิทยุคมนาคมระบบ</w:t>
      </w:r>
      <w:r>
        <w:rPr>
          <w:rFonts w:ascii="Angsana New" w:hAnsi="Angsana New" w:cs="Angsana New"/>
          <w:sz w:val="32"/>
          <w:sz w:val="32"/>
          <w:szCs w:val="32"/>
        </w:rPr>
        <w:t>ดิจิตอล</w:t>
      </w:r>
      <w:r>
        <w:rPr>
          <w:rFonts w:ascii="Angsana New" w:hAnsi="Angsana New" w:cs="Angsana New"/>
          <w:sz w:val="32"/>
          <w:sz w:val="32"/>
          <w:szCs w:val="32"/>
        </w:rPr>
        <w:t xml:space="preserve">แก่ผู้ใช้บริการปลายทาง ภายใต้เงื่อนไขในสัญญา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ในการชำระค่าตอบแทนการขายส่งบริการขั้นต่ำตามที่ระบุในสัญญา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1080" w:hanging="533"/>
        <w:jc w:val="left"/>
        <w:rPr>
          <w:rFonts w:ascii="Angsana New" w:hAnsi="Angsana New" w:cs="Angsana New"/>
          <w:sz w:val="32"/>
          <w:szCs w:val="32"/>
          <w:shd w:fill="FFFFFF" w:val="clear"/>
        </w:rPr>
      </w:pPr>
      <w:r>
        <w:rPr>
          <w:rFonts w:ascii="Angsana New" w:hAnsi="Angsana New" w:cs="Angsana New"/>
          <w:sz w:val="32"/>
          <w:sz w:val="32"/>
          <w:szCs w:val="32"/>
        </w:rPr>
        <w:t>ฏ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วันที่ 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มีภาระผูกพั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.3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สหรัฐอเมริกาหรือเทียบเท่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2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20.8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สหรัฐอเมริกาหรือเทียบเท่า </w:t>
      </w:r>
      <w:r>
        <w:rPr>
          <w:rFonts w:cs="Angsana New" w:ascii="Angsana New" w:hAnsi="Angsana New"/>
          <w:spacing w:val="-8"/>
          <w:sz w:val="32"/>
          <w:szCs w:val="32"/>
        </w:rPr>
        <w:t xml:space="preserve">72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8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กับการซื้อสินค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หรับการให้บริการวิทยุคมนาคมระบบดิจิตอล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4"/>
          <w:sz w:val="32"/>
          <w:szCs w:val="32"/>
        </w:rPr>
        <w:t>DTRS)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6  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และข้อพิพาททางการค้า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bookmarkStart w:id="17" w:name="_Hlk63838283"/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     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เข้าไปมีส่วนร่วมในการให้การสนับสนุนด้านการเงินและการติดตั้งระบบเครือข่ายโทรคมนาคมให้กับคณะกรรมการจัดการแข่งขันกีฬาเอเซียนเกมส์ครั้ง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ปี </w:t>
      </w:r>
      <w:r>
        <w:rPr>
          <w:rFonts w:cs="Angsana New" w:ascii="Angsana New" w:hAnsi="Angsana New"/>
          <w:sz w:val="32"/>
          <w:szCs w:val="32"/>
        </w:rPr>
        <w:t xml:space="preserve">2540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ได้ให้ความสนับสนุนการออกแบบติดตั้งระบบเครือข่ายโทรคมนาคมพร้อมอุปกรณ์ และให้ความสนับสนุนด้านการเงินจำนวน </w:t>
      </w:r>
      <w:r>
        <w:rPr>
          <w:rFonts w:cs="Angsana New" w:ascii="Angsana New" w:hAnsi="Angsana New"/>
          <w:sz w:val="32"/>
          <w:szCs w:val="32"/>
        </w:rPr>
        <w:t xml:space="preserve">1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ต่บริษัทฯประสบปัญหาทางการเงินจากภาวะเศรษฐกิจตกต่ำครั้งใหญ่ของประเทศในปี </w:t>
      </w:r>
      <w:r>
        <w:rPr>
          <w:rFonts w:cs="Angsana New" w:ascii="Angsana New" w:hAnsi="Angsana New"/>
          <w:sz w:val="32"/>
          <w:szCs w:val="32"/>
        </w:rPr>
        <w:t xml:space="preserve">2540 </w:t>
      </w:r>
      <w:r>
        <w:rPr>
          <w:rFonts w:ascii="Angsana New" w:hAnsi="Angsana New" w:cs="Angsana New"/>
          <w:sz w:val="32"/>
          <w:sz w:val="32"/>
          <w:szCs w:val="32"/>
        </w:rPr>
        <w:t>ซึ่งได้ส่งผลกระทบต่อเนื่องเป็นระยะเวลายาวนาน จึงได้เจรจาขอยกเลิกข้อตกลงการให้การสนับสน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้านการเงินเพราะบริษัทฯได้สละสิทธิ์ที่จะใช้สิทธิประโยชน์ตามข้อตกลงหลายประการในระหว่างการแข่งขัน</w:t>
      </w:r>
      <w:r>
        <w:rPr>
          <w:rFonts w:ascii="Angsana New" w:hAnsi="Angsana New" w:cs="Angsana New"/>
          <w:sz w:val="32"/>
          <w:sz w:val="32"/>
          <w:szCs w:val="32"/>
        </w:rPr>
        <w:t>และกรรม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ัดการแข่งขันฯได้นำสิทธิดังกล่าวไปให้กับผู้สนับสนุนรายอื่น ๆ ใช้ประโยชน์แทนแล้ว บริษัทฯ</w:t>
      </w:r>
      <w:r>
        <w:rPr>
          <w:rFonts w:ascii="Angsana New" w:hAnsi="Angsana New" w:cs="Angsana New"/>
          <w:sz w:val="32"/>
          <w:sz w:val="32"/>
          <w:szCs w:val="32"/>
        </w:rPr>
        <w:t>จึงไม่มีภาระต้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ับผิดชอบสนับสนุน                     ด้านการเงินดังกล่าวอีกต่อไป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ไตรมาส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และการกีฬาแห่งประเทศไทย ได้ยื่นคำเสนอข้อพิพาทต่อสถาบันอนุญาโตตุลาการสำนักงานระงับข้อพิพาทเรียกร้องให้บริษัทฯชำระเงิ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33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190 </w:t>
      </w:r>
      <w:r>
        <w:rPr>
          <w:rFonts w:ascii="Angsana New" w:hAnsi="Angsana New" w:cs="Angsana New"/>
          <w:sz w:val="32"/>
          <w:sz w:val="32"/>
          <w:szCs w:val="32"/>
        </w:rPr>
        <w:t>ล้านบาทรวมดอกเบี้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บันอนุญาโตตุลาการได้ดำเนินการสืบพยานฝ่ายบริษัทฯและฝ่ายคณะกรรมการจัดการแข่งขันฯเสร็จสิ้น และคณะอนุญาโตตุลาการได้พิจารณาและมีคำตัดสินให้บริษัทฯเป็นฝ่ายชนะคดีเนื่องจากคณะกรรมการจัดการแข่งขันฯและการกีฬาแห่งประเทศไทยได้ยื่นข้อเสนอข้อพิพาทคดีนี้เกิ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คดีจึงขาดอายุความ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จัดการแข่งขันฯและการกีฬาแห่งประเทศไทย ได้ยื่นคำร้องขอเพิกถอนคำชี้ขาด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นุญาโตตุลาการดังกล่าวต่อศาลแพ่ง 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ศาลแพ่งได้พิพากษาให้เพิกถอนคำชี้ขาด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อนุญาโตตุลาการ โดยไม่ได้พิพากษาให้บริษัทฯมีหน้าที่ต้องชำระหนี้ดังกล่าวแก่คณะกรรมการจัดการแข่งขันฯแต่อย่างใด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ยื่นอุทธรณ์คำพิพากษาของศาลชั้นต้นต่อศาลฎีกาว่าศาลชั้นต้นไม่มีอำนาจถอนคำชี้ขาดของอนุญาโตตุลาการ และเมื่อวันที่           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 และการกีฬาแห่งประเทศไทยได้ยื่นอุทธรณ์                     คำพิพากษาของศาลชั้นต้นต่อศาลฎีกา ซึ่งศาลฎีกาได้พิพากษ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เพิกถอนคำชี้ขาดของอนุญาโตตุลาการ โดยไม่ได้พิพากษาให้บริษัทฯมีหน้าที่ต้องชำระหนี้ดังกล่าวแก่คณะกรรมการจัดการแข่งขันฯ แต่อย่างใด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และการกีฬาแห่งประเทศไทยได้ยื่นคำร้องต่อคณะอนุญาโตตุลา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ชุดเดิ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วินิจฉัยต่อไป และใน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ยื่น         คำร้องคัดค้านคำร้องของคณะกรรมการจัดการแข่งขันฯและการกีฬาแห่งประเทศไทยแล้ว เมื่อวันที่          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หนังสือจากสถาบันอนุญาโตตุลาการ แจ้งให้ดำเนินการตั้งอนุญาโตตุลาการท่านใหม่เข้าไปทำหน้าที่อนุญาโตตุลาการแทนท่านเดิมที่ลาออก โดยบริษัทฯได้แต่งตั้งอนุญาโตตุลาการฝ่ายบริษัทฯ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 </w:t>
      </w:r>
    </w:p>
    <w:p>
      <w:pPr>
        <w:pStyle w:val="Normal"/>
        <w:spacing w:lineRule="exact" w:line="400" w:before="120" w:after="12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คณะอนุญาโตตุลาการได้แต่งตั้งประธานคณะอนุญาโตตุลาการ และมี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คำสั่งยกคำร้องคัดค้านข้างต้นของบริษัทฯ ซึ่งบริษัทฯได้ยื่นคำร้องอุทธรณ์คำสั่งของอนุญาโตตุลา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กล่าวต่อศาลแพ่ง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มีคำสั่ง              ยกคำร้องอุทธรณ์คำสั่งของบริษัทฯ ซึ่งทนายความของบริษัทฯได้อุทธรณ์คำสั่งของศาลแพ่งดังกล่าวต่อศาลฎีกา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>โดยระหว่างที่ยื่นอุทธรณ์คำสั่งนี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ณะอนุญาโตตุลาการ              ได้พักการพิจารณาไว้จนกว่าศาลฎีกาจะได้มีคำตัดสินในเรื่องดังกล่าวจนถึงที่สุด</w:t>
      </w:r>
    </w:p>
    <w:p>
      <w:pPr>
        <w:pStyle w:val="Normal"/>
        <w:spacing w:lineRule="exact" w:line="40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ฎีกาได้มีคำพิพากษาในเรื่องดังกล่าว พิพากษายืนตาม               ศาลชั้นต้น คณะกรรมการจัดการแข่งขันกีฬาเอเชี่ยนเกมส์ ครั้งที่ </w:t>
      </w:r>
      <w:r>
        <w:rPr>
          <w:rFonts w:cs="Angsana New" w:ascii="Angsana New" w:hAnsi="Angsana New"/>
          <w:sz w:val="32"/>
          <w:szCs w:val="32"/>
        </w:rPr>
        <w:t xml:space="preserve">13 (BAGOC) </w:t>
      </w:r>
      <w:r>
        <w:rPr>
          <w:rFonts w:ascii="Angsana New" w:hAnsi="Angsana New" w:cs="Angsana New"/>
          <w:sz w:val="32"/>
          <w:sz w:val="32"/>
          <w:szCs w:val="32"/>
        </w:rPr>
        <w:t>และการกีฬาแห่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ประเทศไทยจึงได้มีคำแถลงต่อคณะอนุญาโตตุลาการเพื่อแจ้งให้ทราบผลคดี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8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คณะอนุญาโตตุลาการในข้อพิพาทหมายเลขดำที่ </w:t>
      </w:r>
      <w:r>
        <w:rPr>
          <w:rFonts w:cs="Angsana New" w:ascii="Angsana New" w:hAnsi="Angsana New"/>
          <w:sz w:val="32"/>
          <w:szCs w:val="32"/>
        </w:rPr>
        <w:t xml:space="preserve">90/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ลขแดงที่ </w:t>
      </w:r>
      <w:r>
        <w:rPr>
          <w:rFonts w:cs="Angsana New" w:ascii="Angsana New" w:hAnsi="Angsana New"/>
          <w:sz w:val="32"/>
          <w:szCs w:val="32"/>
        </w:rPr>
        <w:t xml:space="preserve">67/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การ         ชี้ขาดใหม่อีกครั้ง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ษัทฯชำระเงินตามคำเสนอข้อพิพาทจำนวนประมาณ </w:t>
      </w:r>
      <w:r>
        <w:rPr>
          <w:rFonts w:cs="Angsana New" w:ascii="Angsana New" w:hAnsi="Angsana New"/>
          <w:sz w:val="32"/>
          <w:szCs w:val="32"/>
        </w:rPr>
        <w:t xml:space="preserve">33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ของต้นเงินจำนวน </w:t>
      </w:r>
      <w:r>
        <w:rPr>
          <w:rFonts w:cs="Angsana New" w:ascii="Angsana New" w:hAnsi="Angsana New"/>
          <w:sz w:val="32"/>
          <w:szCs w:val="32"/>
        </w:rPr>
        <w:t xml:space="preserve">1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             นับถัดจาก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จนกว่าจะชำระเสร็จ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ี่ปรึกษากฎหมายของบริษัทฯ มีความเห็นว่า คำชี้ขาดดังกล่าวไม่ชอบด้วยพระราชบัญญัติอนุญาโตตุลาการ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มอบหมายให้สำนักงานกฎหมายดำเนินการยื่นคำร้องต่อศาลแพ่ง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พื่อขอให้ศาลแพ่งมีคำสั่งเพิกถอนคำชี้ขาดของคณะอนุญาโตตุลาการ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หมายแจ้งคำสั่งของศาลแพ่งว่า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BAGOC </w:t>
      </w:r>
      <w:r>
        <w:rPr>
          <w:rFonts w:ascii="Angsana New" w:hAnsi="Angsana New" w:cs="Angsana New"/>
          <w:sz w:val="32"/>
          <w:sz w:val="32"/>
          <w:szCs w:val="32"/>
        </w:rPr>
        <w:t>ยื่นคำร้องขอให้ศาลบังคับตามคำชี้ขาดของคณะอนุญาโตตุลาการ ซึ่งศาลได้รับคำร้องแต่ให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อฟังผลคำพิพากษาถึงที่สุดของคดีที่บริษัทฯได้ยื่นคำร้องขอเพิกถอนคำชี้ขาดของอนุญาโตตุลาการก่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ที่ปรึกษากฎหมายของบริษัทมีความเห็นว่า ในระหว่างการพิจารณาคดีของศาล บริษัทฯยังไม่ต้องชำระเงินจำนวนใด ๆ ให้แก่ </w:t>
      </w:r>
      <w:r>
        <w:rPr>
          <w:rFonts w:cs="Angsana New" w:ascii="Angsana New" w:hAnsi="Angsana New"/>
          <w:sz w:val="32"/>
          <w:szCs w:val="32"/>
        </w:rPr>
        <w:t>BAGOC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แพ่งมีคำสั่งยกคำร้องของบริษัทฯในการขอเพิกถอนคำชี้ขาดของอนุญาโตตุลาการ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ยื่นอุทธรณ์ต่อศาลฎีกาแล้ว โดย           ที่ปรึกษาทางกฎหมายของบริษัทฯมีความเห็นว่าคดีนี้จะต้องใช้ระยะเวลาในการพิจารณาคดีอีกไม่น้อยกว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คดีจึงอยู่ในระหว่างที่จะมีการดำเนินการต่อไป อย่างไรก็ตามบริษัทฯได้ตั้งประมาณการหนี้สินเพื่อให้เป็นไปตามมาตรฐานการบัญชีตามหลักความระมัดระวัง ซึ่งไม่กระทบถึงรูปคดีและไม่ถือเป็นการสละสิทธิตามกฎหมาย อีกทั้งการตั้งประมาณการหนี้สินไว้นี้ ไม่ได้หมายความว่าบริษัทฯ จะไม่ใช้สิทธิต่อสู้ตามกระบวนการยุติธรรมทางกฎหมายต่อไป เนื่องจาก บริษัทฯ ยังคงเชื่อมั่นในจุดยืนทางกฎหมายของบริษัท และบริษัทฯ มีความตั้งใจที่จะต่อสู้ตามกระบวนการยุติธรรมจนถึงที่สุด ทั้งนี้จากความเห็นของที่ปรึกษากฎหมายและผู้บริหารของบริษัทฯ ยังคงเชื่อมั่นว่าจากข้อต่อสู้ของบริษัทฯ ศาลฎีกาจะมีคำพิพากษาอันเป็นประโยชน์กับทางบริษัทฯ และบริษัทฯ จะเป็นฝ่ายชนะคดี โดยไม่ต้องรับผิดชำระเงินให้แก่ทางคณะกรรมการจัดการแข่งขันฯ และการกีฬาแห่งประเทศไทยแต่ประการใด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ในฐานะสมาชิกกลุ่มเอสพีเอส คอนซอร์เตีย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สัดส่วน               การร่วมทำงานร้อยละ </w:t>
      </w:r>
      <w:r>
        <w:rPr>
          <w:rFonts w:cs="Angsana New" w:ascii="Angsana New" w:hAnsi="Angsana New"/>
          <w:sz w:val="32"/>
          <w:szCs w:val="32"/>
        </w:rPr>
        <w:t>60) (“</w:t>
      </w:r>
      <w:r>
        <w:rPr>
          <w:rFonts w:ascii="Angsana New" w:hAnsi="Angsana New" w:cs="Angsana New"/>
          <w:sz w:val="32"/>
          <w:sz w:val="32"/>
          <w:szCs w:val="32"/>
        </w:rPr>
        <w:t>กลุ่มเอสพีเอส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ทำสัญญารับจ้างกับรัฐวิสาหกิจแห่งหนึ่งใน                    การบริห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ัดการขยะในพื้นที่บริเวณท่าอากาศยานสุวรรณภูมิในลักษณะครบวงจร โดยมีกำหนดระยะเวล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กลุ่มเอสพีเอส                      ได้ปฏิบัติตามสัญญา และข้อกำหนดในรายงานวิเคราะห์ผลกระทบสิ่งแวดล้อม </w:t>
      </w:r>
      <w:r>
        <w:rPr>
          <w:rFonts w:cs="Angsana New" w:ascii="Angsana New" w:hAnsi="Angsana New"/>
          <w:sz w:val="32"/>
          <w:szCs w:val="32"/>
        </w:rPr>
        <w:t xml:space="preserve">(EIA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ทั้งรายงานการขอเปลี่ยนแปลงมาตรการด้านสิ่งแวดล้อมโครงการท่าอากาศยานสุวรรณภูมิเพิ่มเติมปี </w:t>
      </w:r>
      <w:r>
        <w:rPr>
          <w:rFonts w:cs="Angsana New" w:ascii="Angsana New" w:hAnsi="Angsana New"/>
          <w:sz w:val="32"/>
          <w:szCs w:val="32"/>
        </w:rPr>
        <w:t xml:space="preserve">2555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็นชอบ และกฎหมายที่เกี่ยวข้อง โดยดำเนินการกำจัดขยะในบริเวณท่าอากาศยานสุวรรณภูมิอย่างเรียบร้อยต่อเนื่องมาโดยตลอดจนครบกำหนดระยะสัญญา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ที่ระบุในสัญญาดังกล่าวกำหนดให้กลุ่มเอสพีเอสต้องส่งมอบเตาเผาขยะให้แก่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ครบกำหนด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เดือน แต่ปรากฎว่าก่อนครบกำหนดส่งมอบเตาเผา ปริมาณขยะที่กลุ่มเอสพีเอสจัดเก็บได้มีปริมาณน้อยกว่าที่คาดการณ์ไว้ เนื่องจากรัฐวิสาหกิจดังกล่าวไม่สามารถ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ัดการให้ผู้ประกอบการทุกรายในสนามบินส่งขยะให้กลุ่มเอสพีเอส บริหารจัดการได้ กลุ่มเอสพีเอส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ได้เสนอปัญหาต่อรัฐวิสาหกิจดังกล่าวพร้อมนำส่งรายงานการวิจัยจากสถาบันการศึกษ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 ในการวิเคราะห์ผลกระทบหากมีการสร้างเตาเผาโดยได้ข้อสรุปผลการวิจัยตรงกันว่า จากประเภทและปริมาณของขยะที่กลุ่มเอสพีเอสได้บริหารจัดการมาตลอดระยะเวลาเกือ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ไม่ควรมีการสร้างเตาเผาขยะในบริเวณท่าอากาศยานสุวรรณภูมิ เพราะจะทำให้เกิดมลพิษทางอากาศที่ส่งผลกระทบต่อสิ่งแวดล้อมและอาจก่อให้เกิดสารก่อมะเร็งซึ่งส่งผลกระทบต่อสุขภาพของผู้โดยสาร พนักงาน ผู้ปฏิบัติงาน และประชาชนโดยรอบท่าอากาศยานสุวรรณภูมิ จึงเห็นควรให้จัดการขยะโดยการ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ัดแยก ฝังกลบ และนำไปทำลายภายนอก และไม่เหมาะที่จะใช้วิธีการหมัก ดังนั้น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เสนอรายงานการขอเปลี่ยนแปลงมาตรการด้านสิ่งแวดล้อมโครงการท่าอากาศยานสุวรรณภูมิเพิ่มเติม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คณะกรรมการผู้ชำนาญการสำนักงานนโยบายและแผนทรัพยากรธรรมชาติและสิ่งแวดล้อม </w:t>
      </w:r>
      <w:r>
        <w:rPr>
          <w:rFonts w:cs="Angsana New" w:ascii="Angsana New" w:hAnsi="Angsana New"/>
          <w:sz w:val="32"/>
          <w:szCs w:val="32"/>
        </w:rPr>
        <w:t xml:space="preserve">(EIA) </w:t>
      </w:r>
      <w:r>
        <w:rPr>
          <w:rFonts w:ascii="Angsana New" w:hAnsi="Angsana New" w:cs="Angsana New"/>
          <w:sz w:val="32"/>
          <w:sz w:val="32"/>
          <w:szCs w:val="32"/>
        </w:rPr>
        <w:t xml:space="preserve">พิจารณารายงานดังกล่าว โดยให้พิจารณาเปลี่ยนแปลงวิธีจัดการขยะในบริเวณ        ท่าอากาศยานสุวรรณภูมิจากการกำจัดมูลฝอยที่ผ่านการคัดแยก </w:t>
      </w:r>
      <w:r>
        <w:rPr>
          <w:rFonts w:cs="Angsana New" w:ascii="Angsana New" w:hAnsi="Angsana New"/>
          <w:sz w:val="32"/>
          <w:szCs w:val="32"/>
        </w:rPr>
        <w:t xml:space="preserve">(Sorted Waste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ปเผาด้วยเตาเผา เป็นการนำไปฝังกลบอย่างถูกต้องตามหลักสุขาภิบาล </w:t>
      </w:r>
      <w:r>
        <w:rPr>
          <w:rFonts w:cs="Angsana New" w:ascii="Angsana New" w:hAnsi="Angsana New"/>
          <w:sz w:val="32"/>
          <w:szCs w:val="32"/>
        </w:rPr>
        <w:t xml:space="preserve">(Sanitary Landfill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วิธีการอื่นที่เหมาะสมรวมทั้งเปลี่ยนแปลงการกำจัดด้วยวิธีการหมักแบบไร้อากาศเพื่อจะได้ก๊าซชีวภาพ เป็นการนำไปใช้เป็นอาหารสัตว์ ซึ่งคณะกรรมการ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พิจารณาแล้วเห็นชอบตามที่รัฐวิสาหกิจดังกล่าวเสนอ           กลุ่มเอสพีเอสจึงบริหารจัดการขยะตามวิธี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ไว้จนครบกำหนดระยะเวลาของสัญญา </w:t>
      </w:r>
      <w:r>
        <w:br w:type="page"/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ลังจากครบกำหนดสัญญาบริการดังกล่าว กลุ่มเอสพีเอสไม่ได้รับชำระค่าบริการที่รัฐวิสาหกิจดังกล่าวค้างชำระไว้ตั้งแต่งวดที่ </w:t>
      </w:r>
      <w:r>
        <w:rPr>
          <w:rFonts w:cs="Angsana New" w:ascii="Angsana New" w:hAnsi="Angsana New"/>
          <w:sz w:val="32"/>
          <w:szCs w:val="32"/>
        </w:rPr>
        <w:t>44 - 120 (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1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คิดตามสัดส่วนการร่วมทำงาน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กลุ่มเอสพีเอสได้มีการทวงถามให้รัฐวิสาหกิจดังกล่าวชำระเงินค่าบริการที่ค้างชำระดังกล่าวมาโดยตลอด ซึ่งในระหว่างระยะเวลาการให้บริการของกลุ่มเอสพีเอส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างรัฐวิสาหกิจดังกล่าวก็ดำเนินการพิจารณาแก้ไขสัญญารับจ้างดังกล่าว เนื่องจาก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็นควรให้มีการแก้ไขรูปแบบการกำจัดขยะให้เป็นไปตาม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็นชอบ และการงดเว้นค่าปรับที่เกิดจากเกินกำหนดเวลาการส่งมอบระบบเตาเผาขยะให้แก่รัฐวิสาหกิจดังกล่าว 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จึงได้ส่งหนังสือหารือไปยังสำนักงานอัยการสูงสุดเพื่อขอความเห็นเกี่ยวกับการแก้ไขสัญญารับจ้างเพื่อเปลี่ยนแปลงวิธีการบริหารจัดการขยะให้เป็นไปตาม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>เห็นชอบ และปรับลดค่าบริการลงตามที่ได้มีการเจรจาต่อรองกับกลุ่มเอสพีเอสไว้แล้ว ซึ่งไม่ทำให้รัฐวิสาหกิจดังกล่าวเสียประโยชน์ นอกจากนี้ยังขอความเห็นเกี่ยวกับการงดค่าปรับด้วย ซึ่งทางอัยการสูงสุดมีความเห็นว่าอำนาจในการแก้ไขสัญญาเป็นดุลพินิจของกรรมการผู้อำนวยการใหญ่ของรัฐวิสาหกิจดังกล่าวและอำนาจในการพิจารณาอนุมัติให้ลดหรืองดค่าปรับเป็นอำนาจของคณะกรรมการรัฐวิสาหกิจดังกล่าว อย่างไรก็ตาม เนื่องจากมีการเปลี่ยนแปลงประธานคณะกรรมการตรวจการจ้าง เปลี่ยนแปลงกรรมการผู้อำนวยการใหญ่ และเปลี่ยนแปลงคณะกรรมการของรัฐวิสาหกิจดังกล่าวหลายรอบ ทำให้การพิจารณาเรื่องดังกล่าวไม่ต่อเนื่องและไม่เสร็จสิ้น จนกระทั่งครบกำหนดสัญญาก็ยังไม่มีการแก้ไขสัญญารับจ้างดังกล่าวแต่อย่างใด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และที่ปรึกษาทางกฎหมายของบริษัทฯ เห็นว่ากลุ่มเอสพีเอสได้ปฏิบัติตามสัญญารับจ้างบริหารจัดการขยะ และกฎหมายที่เกี่ยวข้องครบถ้วนแล้ว แต่รัฐวิสาหกิจดังกล่าวเป็นฝ่ายปฏิบัติผิดสัญญาที่ไม่ชำระค่าบริการให้แก่กลุ่มเอสพีเอส ดังนั้นกลุ่มเอสพีเอสจึงมอบหมายให้สำนักงานกฎหมายแห่งหนึ่งดำเนินการยื่นฟ้องรัฐวิสาหกิจดังกล่าวต่อศาลปกครองกลางเมื่อวันที่                        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ห้รัฐวิสาหกิจดังกล่าวชำระเงินค่าบริการที่ค้างชำระตามสัญญาที่พิพาทตั้งแต่งวดที่ </w:t>
      </w:r>
      <w:r>
        <w:rPr>
          <w:rFonts w:cs="Angsana New" w:ascii="Angsana New" w:hAnsi="Angsana New"/>
          <w:sz w:val="32"/>
          <w:szCs w:val="32"/>
        </w:rPr>
        <w:t xml:space="preserve">44 - 12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z w:val="32"/>
          <w:szCs w:val="32"/>
        </w:rPr>
        <w:t xml:space="preserve">1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ให้แก่กลุ่มเอสพีเอสโดยคิดเป็นทุนทรัพย์รวมเป็นเงิน </w:t>
      </w:r>
      <w:r>
        <w:rPr>
          <w:rFonts w:cs="Angsana New" w:ascii="Angsana New" w:hAnsi="Angsana New"/>
          <w:sz w:val="32"/>
          <w:szCs w:val="32"/>
        </w:rPr>
        <w:t xml:space="preserve">2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ให้คืนหนังสือค้ำประกันของธนาคารแห่งหนึ่งที่กลุ่มเอสพีเอส ออกให้แก่รัฐวิสาหกิจดังกล่าวเพื่อเป็นหลักประกันการปฏิบัติตามสัญญา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รวมจำนวน  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ศาลปกครองกลางมีคำสั่งรับคำฟ้องไว้พิจารณาเฉพาะค่าบริการงวดที่อยู่ภายในอายุ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วามฟ้องคด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คือ ตั้งแต่งวด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0 - 1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ได้ยื่นคำให้การและฟ้องแย้งต่อศาลปกครองกลางเพื่อเรียกค่าเสียหายและค่าปรับ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,0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ขอให้ธนาคารชำระเงินตามภาระหนังสือค้ำประกัน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ดังกล่าวก็ได้ชำระเงินให้แก่รัฐวิสาหกิจดังกล่าว </w:t>
      </w:r>
      <w:r>
        <w:br w:type="page"/>
      </w:r>
    </w:p>
    <w:p>
      <w:pPr>
        <w:pStyle w:val="Normal"/>
        <w:spacing w:lineRule="exact" w:line="40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ลุ่มเอสพีเอสได้ยื่นคำร้องต่อศาลขอแก้ไขเพิ่มเติมคำฟ้อง โดยเรียกร้องเงินพร้อมดอกเบี้ย รวม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69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 คืนจากหน่วยงานรัฐวิสาหกิจซึ่งหน่วยงานรัฐวิสาหกิจได้รับไว้จากธนาคารที่เป็นผู้ออกหนังสือค้ำประกัน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บริษัทฯได้มีการบันทึกรายการที่เกี่ยวข้องเพื่อให้เป็นไปตามมาตรฐานการบัญชี ตามที่ได้อธิบายไว้ในหมายเหตุประกอบ</w:t>
      </w:r>
      <w:r>
        <w:rPr>
          <w:rFonts w:ascii="Angsana New" w:hAnsi="Angsana New" w:cs="Angsana New"/>
          <w:sz w:val="32"/>
          <w:sz w:val="32"/>
          <w:szCs w:val="32"/>
        </w:rPr>
        <w:t>งบ</w:t>
      </w:r>
      <w:r>
        <w:rPr>
          <w:rFonts w:ascii="Angsana New" w:hAnsi="Angsana New" w:cs="Angsana New"/>
          <w:sz w:val="32"/>
          <w:sz w:val="32"/>
          <w:szCs w:val="32"/>
        </w:rPr>
        <w:t>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ไม่กระทบถึงและไม่ถือเป็นการสละสิทธิตามกฎหมายของกลุ่มเอสพีเอสในการเรียกร้องให้รัฐวิสาหกิจดังกล่าวชำระหนี้ค่าบริการและคืนเงินตามหนังสือค้ำประกันดังกล่าว รวมถึงคดีอื่น ๆ ที่กลุ่มเอสพีเอสได้โต้แย้งและอยู่ในระหว่างการพิจารณาของศาลปกครองกลาง </w:t>
      </w:r>
    </w:p>
    <w:p>
      <w:pPr>
        <w:pStyle w:val="Normal"/>
        <w:spacing w:lineRule="exact" w:line="40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ค่าเสียหายและค่าปรับที่ทางรัฐวิสาหกิจดังกล่าวได้ยื่นคำให้การและฟ้องแย้งต่อศาลปกครองกลางนั้น ที่ปรึกษากฎหมายของบริษัทฯ มีความเห็นว่ากลุ่มเอสพีเอสไม่มีความรับผิดจะต้องชำระค่าปรับตามสัญญาแต่อย่างใด เนื่องจากการสร้างเตาเผาและวิธีการหมักแบบไร้อากาศ เป็นการปฏิบัติที่ขัดต่อกฎหมายตามข้อกำหนดของ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>นอกจากนี้กลุ่มเอสพีเอสไม่เคยมีหนังสือยินยอมการเสียค่าปรับโดยไม่มีเงื่อนไข และได้โต้แย้งคัดค้านเรื่องดังกล่าวมาโดยตลอด อีกทั้งรัฐวิสาหกิจดังกล่าว         ก็ไม่ดำเนินการบอกเลิกสัญญาจ้างจนกระทั่งจำนวนเงินค่าปรับเกินร้อยละสิบของวงเงินค่าจ้างที่          กลุ่มเอสพีเอสได้รับตามสัญญา จึงถือว่าเป็นการใช้ดุลพินิจที่ขัดต่อเจตนารมณ์ของกฎหมาย</w:t>
      </w:r>
      <w:bookmarkStart w:id="18" w:name="_Hlk95729758"/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พรบ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จัดซื้อจัดจ้างและการบริหารพัสดุภาครัฐ พ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8"/>
          <w:sz w:val="32"/>
          <w:szCs w:val="32"/>
        </w:rPr>
        <w:t xml:space="preserve">. 2560 </w:t>
      </w:r>
      <w:bookmarkEnd w:id="18"/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หากศาลเห็นว่ากลุ่มเอสพีเอสต้องชำระค่าปรับตามสัญญาให้แก่รัฐวิสาหกิจดังกล่าว ศาลก็มีอำนาจใช้ดุลพินิจลดเบี้ยปรับได้                  ตามมาตรา </w:t>
      </w:r>
      <w:r>
        <w:rPr>
          <w:rFonts w:cs="Angsana New" w:ascii="Angsana New" w:hAnsi="Angsana New"/>
          <w:sz w:val="32"/>
          <w:szCs w:val="32"/>
        </w:rPr>
        <w:t xml:space="preserve">383 </w:t>
      </w:r>
      <w:r>
        <w:rPr>
          <w:rFonts w:ascii="Angsana New" w:hAnsi="Angsana New" w:cs="Angsana New"/>
          <w:sz w:val="32"/>
          <w:sz w:val="32"/>
          <w:szCs w:val="32"/>
        </w:rPr>
        <w:t xml:space="preserve">วรรคหนึ่ง แห่งประมวลกฎหมายแพ่งและพาณิชย์ ประกอบข้อ </w:t>
      </w:r>
      <w:r>
        <w:rPr>
          <w:rFonts w:cs="Angsana New" w:ascii="Angsana New" w:hAnsi="Angsana New"/>
          <w:sz w:val="32"/>
          <w:szCs w:val="32"/>
        </w:rPr>
        <w:t xml:space="preserve">31.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ข้อกำหนดบริษัท ท่าอากาศยา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ว่าด้วยการพัสดุ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3 </w:t>
      </w:r>
      <w:r>
        <w:rPr>
          <w:rFonts w:ascii="Angsana New" w:hAnsi="Angsana New" w:cs="Angsana New"/>
          <w:sz w:val="32"/>
          <w:sz w:val="32"/>
          <w:szCs w:val="32"/>
        </w:rPr>
        <w:t>ซึ่งตามคำพิพากษาศาลปกครองสูงสุดที่ อ</w:t>
      </w:r>
      <w:r>
        <w:rPr>
          <w:rFonts w:cs="Angsana New" w:ascii="Angsana New" w:hAnsi="Angsana New"/>
          <w:sz w:val="32"/>
          <w:szCs w:val="32"/>
        </w:rPr>
        <w:t xml:space="preserve">.869/2560 </w:t>
      </w:r>
      <w:r>
        <w:rPr>
          <w:rFonts w:ascii="Angsana New" w:hAnsi="Angsana New" w:cs="Angsana New"/>
          <w:sz w:val="32"/>
          <w:sz w:val="32"/>
          <w:szCs w:val="32"/>
        </w:rPr>
        <w:t>ศาลลดค่าปรับให้เหลือร้อยละสิบของวงเงินค่าจ้างตามสัญญา ซึ่งวงเงินค่าจ้างตามสัญญาที่กลุ่มเอสพีเอสได้รับจริงตลอดอายุสัญญาเป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เงิ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8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หากคิดเป็นค่าปรับร้อยละสิบจะเป็นเงินไม่เก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โดยบริษัทฯ</w:t>
      </w:r>
      <w:r>
        <w:rPr>
          <w:rFonts w:ascii="Angsana New" w:hAnsi="Angsana New" w:cs="Angsana New"/>
          <w:sz w:val="32"/>
          <w:sz w:val="32"/>
          <w:szCs w:val="32"/>
        </w:rPr>
        <w:t>จะรับผิดชอบตามสัดส่วนการร่วมทำง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องบริษัทฯ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ดังนั้น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บันทึกค่าเสียหายตามสัญญาตามสัดส่วนการร่วมทำงานของบริษัทฯไว้ในบัญชีแล้วเป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เป็นไปตามภาระหนังสือค้ำประกันของธนาคารที่กลุ่มเอสพีเอส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อกให้แก่รัฐวิสาหกิจดังกล่าว ซึ่งค่าเสียหายตามสัญญาที่บริษัทฯได้บันทึกไว้มีมูลค่ามากกว่าจำนวนเงิน</w:t>
      </w:r>
      <w:r>
        <w:rPr>
          <w:rFonts w:ascii="Angsana New" w:hAnsi="Angsana New" w:cs="Angsana New"/>
          <w:sz w:val="32"/>
          <w:sz w:val="32"/>
          <w:szCs w:val="32"/>
        </w:rPr>
        <w:t>ค่าปรับร้อยละสิบของวงเงินค่าจ้างตามสัญญา และบริษัทฯเชื่อว่าเพียงพอกับสถานการณ์ในปัจจุบัน</w:t>
      </w:r>
    </w:p>
    <w:p>
      <w:pPr>
        <w:pStyle w:val="Normal"/>
        <w:spacing w:lineRule="exact" w:line="40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ที่ปรึกษาทางกฎหมายของบริษัทฯมีความเห็นว่าคดีนี้จะต้องใช้ระยะเวลาในการพิจารณาคดีอีกไม่น้อยกว่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และเชื่อมั่นว่าในที่สุดศาลปกครองกลางจะพิพากษาให้กลุ่มเอสพีเอสไม่ต้องชำระค่าปรับและค่าเสียหายตามที่รัฐวิสาหกิจดังกล่าวได้ฟ้องแย้งมา และให้รัฐวิสาหกิจดังกล่าวจ่ายค่าบริการที่ค้างชำระตามสัญญาที่พิพาทและคืนเงินตามหนังสือค้ำประกันพร้อมดอกเบี้ยให้แก่         กลุ่มเอสพีเอสเนื่องจากกลุ่มเอสพีเอสได้ปฏิบัติงานตามสัญญาที่พิพาท และข้อกำหนดในรายงาน การวิเคราะห์ผลกระทบสิ่งแวดล้อม </w:t>
      </w:r>
      <w:r>
        <w:rPr>
          <w:rFonts w:cs="Angsana New" w:ascii="Angsana New" w:hAnsi="Angsana New"/>
          <w:sz w:val="32"/>
          <w:szCs w:val="32"/>
        </w:rPr>
        <w:t xml:space="preserve">(EIA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ปฏิบัติตามกฎหมายที่เกี่ยวข้องทั้งหมดแล้ว </w:t>
      </w:r>
    </w:p>
    <w:p>
      <w:pPr>
        <w:pStyle w:val="Normal"/>
        <w:spacing w:lineRule="exact" w:line="40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 ปัจจุบัน คดียังอยู่ระหว่างการพิจารณาโดยศาลปกครองกลาง</w:t>
      </w:r>
      <w:r>
        <w:br w:type="page"/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บันทึกความเข้าใจ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สัญญาโอนสิทธิและหน้าที่ตามบันทึก  ความเข้าใจต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 w:cs="Angsana New"/>
          <w:sz w:val="32"/>
          <w:sz w:val="32"/>
          <w:szCs w:val="32"/>
        </w:rPr>
        <w:t>ให้กับ 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โมบาย พลัส จำกัด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”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หนังสือถึงสำนักงานคณะกรรมการกิจการกระจายเสียง กิจการโทรทัศน์ และกิจการโทรคมนาคมแห่งชา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>เพื่อแจ้งให้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ทราบล่วงหน้าก่อนแจ้งให้บริษัทย่อยทราบถึงการยกเลิกความร่วมมือตามบันทึกความเข้าใ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G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หนังสือแจ้งขอยุติ                การให้บริการ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i-mobile 3GX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บริษัท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 กสทช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นื่องจากระบบสัญญาณโทรศัพท์เคลื่อ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GX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บริษัท ทีโอที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ิดการขัดข้องบ่อยครั้ง และ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สามารถแก้ไขปัญหาได้อย่างถาวร ประกอบกับบริษัท 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ได้ขยายสถานีฐานตามแผนธุรกิจเพื่อให้มีพื้นที่ให้บริการได้ครอบคลุมทั่วประเทศ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หนังสือถึงบริษัทย่อยเพื่อแจ้งให้ทราบถึงความเห็นชอบให้ใบอนุญาตประกอบกิจการโทรคมนาคมแบบที่หนึ่งสิ้นสุดลง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วมทั้งเห็นชอบแผนการดำเนินการเยียวยาผู้ใช้บริการ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i-mobile 3GX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มา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ด้มีหนังสือถึง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แจ้งยุติการให้บริการอย่างถาวรดังกล่าวใน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ตกลงร่วมกัน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รียบร้อยแล้ว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่อมา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รับแจ้ง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ียกร้องให้จ่ายค่าระบบลงทะเบียน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ู้ใช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ภายในพื้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Home Location Register, HLR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จำนวน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ผู้บริหารและฝ่ายกฎหมายของบริษัทย่อยมีความเห็นว่าบริษัทย่อยไม่มีภาระที่จะต้องจ่ายชำระเงินค่าระบบดังกล่าว เนื่องจากการจัดเก็บข้อมูลบนระบบดังกล่าวของบริษัทย่อยมีจำนวนต่ำกว่าโควต้า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ื่อนไขที่ระบุไว้ในสัญญาให้จ่ายชำระ และ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ยื่นฟ้องเรียกร้องค่าเสียหายจากบริษัท ทีโอที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ศาลแพ่งตั้งแต่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1,94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เมื่อวันที่              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ศาลชั้นต้นได้มีคำพิพากษาให้บริษัท ทีโอที จำกัด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 xml:space="preserve">ชำระเงินให้แก่บริษัทย่อย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74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พร้อม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ของเงินต้นดังกล่าวนับถัดจากวันฟ้อ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ฟ้อง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1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ซึ่งเป็นอัตราตามประมวลกฏหมายแพ่งและพาณิชย์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จนกว่าจะชำระเสร็จแก่บริษัทย่อย ปัจจุบันอยู่ระหว่างการขอขยายระยะเวลายื่นอุทธรณ์ของทั้งสองฝ่าย</w:t>
      </w:r>
      <w:r>
        <w:br w:type="page"/>
      </w:r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หนังสือแจ้งให้บริษัทย่อยชำระค่าบริการที่ค้างชำระ รวมเป็นเงิ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ค่าระบบลงทะเบียนผู้ใช้ภายในพื้นที่ดังกล่าว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ส่งหนังสือขอหักกลบลบหนี้ โดยขอนำเอาค่า </w:t>
      </w:r>
      <w:r>
        <w:rPr>
          <w:rFonts w:cs="Angsana New" w:ascii="Angsana New" w:hAnsi="Angsana New"/>
          <w:sz w:val="32"/>
          <w:szCs w:val="32"/>
        </w:rPr>
        <w:t xml:space="preserve">Bulk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  ค่า </w:t>
      </w:r>
      <w:r>
        <w:rPr>
          <w:rFonts w:cs="Angsana New" w:ascii="Angsana New" w:hAnsi="Angsana New"/>
          <w:sz w:val="32"/>
          <w:szCs w:val="32"/>
        </w:rPr>
        <w:t xml:space="preserve">Package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บริษัทย่อยซื้อมาจาก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ยังคงเหลือมูลค่าที่ไม่ได้ใช้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ไปขอหักกลบ          ลบหนี้ค่าบริการที่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รียกร้องมาดังกล่าว</w:t>
      </w:r>
      <w:bookmarkEnd w:id="17"/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ฟ้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ดังกล่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ศาลปกครองกลางในข้อหาผิดสัญญาทางปกครอง ทุนทรัพย์ </w:t>
      </w:r>
      <w:r>
        <w:rPr>
          <w:rFonts w:cs="Angsana New" w:ascii="Angsana New" w:hAnsi="Angsana New"/>
          <w:sz w:val="32"/>
          <w:szCs w:val="32"/>
        </w:rPr>
        <w:t xml:space="preserve">21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ต่อมาศาลปกครองกลางมีคำสั่งไม่รับ           คำฟ้องเฉพาะส่วนที่ขอให้ใช้เงินค่าจัดทำและจัดเก็บข้อมูลใน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 เมษายน </w:t>
      </w:r>
      <w:r>
        <w:rPr>
          <w:rFonts w:cs="Angsana New" w:ascii="Angsana New" w:hAnsi="Angsana New"/>
          <w:sz w:val="32"/>
          <w:szCs w:val="32"/>
        </w:rPr>
        <w:t xml:space="preserve">2554 -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พร้อมดอกเบี้ย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ภาษีมูลค่าเพิ่มของค่าบริการค้างชำระ ต่อมาในระหว่าง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ศาลปกครองสูงสุดได้มีคำสั่งกลับคำสั่ง</w:t>
      </w:r>
      <w:r>
        <w:rPr>
          <w:rFonts w:ascii="Angsana New" w:hAnsi="Angsana New" w:cs="Angsana New"/>
          <w:sz w:val="32"/>
          <w:sz w:val="32"/>
          <w:szCs w:val="32"/>
        </w:rPr>
        <w:t>ศาลปกครองกลางให้รับฟ้องในส่วนที่ศาลปกครองกลางไม่รับฟ้องไว้พิจารณาต่อ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ได้ยื่นคำให้การแก้คำฟ้องต่อศาลปกครองกลางแล้ว</w:t>
      </w:r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การพิจารณาคดีของศาลปกครองดังกล่าว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ได้ยื่นคำร้องโต้แย้งเขตอำนาจศาล และขอให้วินิจฉัยชี้ขาดอำนาจหน้าที่ระหว่างศาล ตา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ว่าด้วยการชี้ขาดอำนาจหน้าที่ระหว่างศาล ซึ่ง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วินิจฉัยชี้ขาดอำนาจหน้าที่ระหว่างศาลได้มีคำวินิจฉัยชี้ขาดอำนาจหน้าที่ระหว่างศาลว่าคดีดังกล่าวอยู่ในอำนาจพิจารณาของศาลยุติธรรม ไม่ใช่ศาลปกครอง ต่อมาเมื่อวันที่                                 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ปกครองได้มีหนังสือแจ้งคำสั่งให้โอนคดีไปศาลแพ่ง และเมื่อวันที่                      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แพ่งได้มีหมายนัดแจ้งมายังกลุ่มบริษัทสามารถดิจิตอลว่าได้รับโอนคดีมาจากศาลปกครอง และนัดให้คู่ความไปศาลเพื่อกำหนดวันนัดสืบพยาน ต่อมาใน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ทนายโจทก์และทนายความ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สามารถดิจิตอ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ทนายจำเล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ปศาล โดยทนายจำเลย ขอดำเนินการแก้ไขคำให้การเพิ่มเติม ซึ่งต่อมา</w:t>
      </w:r>
      <w:bookmarkStart w:id="19" w:name="_Hlk127660472"/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ศาลได้นัดสืบพยานโจทก์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9 - 2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สืบพยานจำเลย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 - 2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สร็จสิ้นแล้ว และอยู่ระหว่างศาลนัดฟัง                      คำพิพากษา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bookmarkEnd w:id="19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ี่ปรึกษากฎหมาย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สามารถดิจิตอล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ความเห็นว่า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              </w:t>
      </w:r>
      <w:r>
        <w:rPr>
          <w:rFonts w:ascii="Angsana New" w:hAnsi="Angsana New" w:cs="Angsana New"/>
          <w:sz w:val="32"/>
          <w:sz w:val="32"/>
          <w:szCs w:val="32"/>
        </w:rPr>
        <w:t>เป็นฝ่ายผิดสัญญา เป็นเหตุให้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สามารถดิจิตอล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ความเสียหายทางธุรกิจจำนวนมาก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คดีที่บริษัทย่อยได้ยื่นฟ้องต่อศาลแพ่งข้างต้น ศาลแพ่งได้พิพากษาให้บริษัทย่อยเป็นฝ่ายชนะคดี ดังนั้น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ู้บริหารของ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สามารถดิจิตอล</w:t>
      </w:r>
      <w:r>
        <w:rPr>
          <w:rFonts w:ascii="Angsana New" w:hAnsi="Angsana New" w:cs="Angsana New"/>
          <w:sz w:val="32"/>
          <w:sz w:val="32"/>
          <w:szCs w:val="32"/>
        </w:rPr>
        <w:t>จึงยังคงเชื่อมั่นว่า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สามารถดิจิตอล</w:t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ฝ่ายชนะคดีที่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ฟ้อง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สามารถดิจิตอลด้วย และจะ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ได้รับผลเสียหายที่มีสาระสำคัญเกี่ยวกับข้อพิพาทดังกล่าว 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cs="Angsana New"/>
          <w:sz w:val="32"/>
          <w:sz w:val="32"/>
          <w:szCs w:val="32"/>
        </w:rPr>
        <w:t>จึงไม่ได้บันทึกสำรองประมาณการหนี้สินเพิ่มเติมไว้ในบัญชี อย่างไรก็ตาม                   ณ ปัจจุบัน ผลของข้อพิพาทยังไม่ถึงที่สุดและขึ้นอยู่กับกระบวนการยุติธรรมในอนาคต</w:t>
      </w:r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   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คดีอยู่ในระหว่างที่จะมีการดำเนินการต่อไป กลุ่มบริษัทสามารถดิจิตอลจึงเชื่อมั่นว่าหนี้สินที่บันทึกไว้นั้นเพียงพอแล้ว ณ สถานการณ์ปัจจุบัน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right" w:pos="5130" w:leader="none"/>
          <w:tab w:val="right" w:pos="7380" w:leader="none"/>
          <w:tab w:val="right" w:pos="8100" w:leader="none"/>
        </w:tabs>
        <w:spacing w:before="120" w:after="120"/>
        <w:ind w:left="1080" w:right="-29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สินทรัพย์และหนี้สินทางการเงินที่เป็นสกุลเงินตราต่างประเทศ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15"/>
        <w:gridCol w:w="1215"/>
        <w:gridCol w:w="1215"/>
        <w:gridCol w:w="1215"/>
        <w:gridCol w:w="1140"/>
        <w:gridCol w:w="1200"/>
      </w:tblGrid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bookmarkStart w:id="20" w:name="_Hlk64557213"/>
            <w:bookmarkStart w:id="21" w:name="_Hlk60879696"/>
            <w:bookmarkEnd w:id="20"/>
            <w:bookmarkEnd w:id="21"/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กุลเงิ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แลกเปลี่ยน ณ วันที่ 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ิถุนายน 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ธั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วาคม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สินทรัพย์ทางการเงิ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5.4297 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3913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ยว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844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8953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>หนี้สินทางการเงิ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.748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4.7335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ยว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963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037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24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เอวิเอชั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มีสกุลเงินที่ใช้ในการดำเนินงานเป็นสกุลเงินเหรียญสหรัฐอเมริกา มียอดคงเหลือของสินทรัพย์และหนี้สินทางการเงินที่มีสาระสำคัญที่เป็นสกุลเงินตราต่างประเทศ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กุลเงินตราต่างประเทศอื่นที่ไม่ใช่สกุลเงินเหรียญ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95"/>
        <w:gridCol w:w="1395"/>
        <w:gridCol w:w="1350"/>
        <w:gridCol w:w="1350"/>
      </w:tblGrid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79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บการเงินรวม 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แลกเปลี่ยน ณ วันที่                          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0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ิถุนายน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9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ind w:left="-102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อเมริกา               ต่อหน่วยเงินตร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ินทรัพย์ทางการเงิ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28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291</w:t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นี้สินทางการเงิน</w:t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28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28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120" w:after="240"/>
        <w:ind w:left="548" w:hanging="49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สัญญาซื้อขายเงินตราต่างประเทศล่วงหน้าคงเหลือ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260"/>
        <w:gridCol w:w="1260"/>
        <w:gridCol w:w="1710"/>
        <w:gridCol w:w="2160"/>
      </w:tblGrid>
      <w:tr>
        <w:trPr>
          <w:cantSplit w:val="true"/>
        </w:trPr>
        <w:tc>
          <w:tcPr>
            <w:tcW w:w="918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0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 xml:space="preserve">2566 </w:t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ที่ซื้อ</w:t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แลกเปลี่ยนตามสัญญาของจำนวนที่ซื้อ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นครบกำหนดตามสัญญา</w:t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รียญสหรัฐอเมริก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3.14 - 35.5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กรกฎาค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พฤศจิกายน </w:t>
            </w: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cantSplit w:val="true"/>
        </w:trPr>
        <w:tc>
          <w:tcPr>
            <w:tcW w:w="918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240" w:after="0"/>
              <w:ind w:right="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ที่ซื้อ</w:t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แลกเปลี่ยนตามสัญญาของจำนวนที่ซื้อ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นครบกำหนดตามสัญญา</w:t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รียญสหรัฐอเมริก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20 - 37.3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6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  <w:tab w:val="right" w:pos="5130" w:leader="none"/>
          <w:tab w:val="right" w:pos="7380" w:leader="none"/>
          <w:tab w:val="right" w:pos="8100" w:leader="none"/>
        </w:tabs>
        <w:spacing w:before="240" w:after="120"/>
        <w:ind w:left="1080" w:right="-29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bookmarkStart w:id="22" w:name="_Hlk63838413"/>
      <w:bookmarkEnd w:id="22"/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 เงินให้กู้ยืม หุ้นกู้และ        เงินกู้ยืม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right" w:pos="5130" w:leader="none"/>
          <w:tab w:val="right" w:pos="7380" w:leader="none"/>
          <w:tab w:val="right" w:pos="8100" w:leader="none"/>
        </w:tabs>
        <w:spacing w:before="120" w:after="120"/>
        <w:ind w:left="1080" w:right="-29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1.3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30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2566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31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2565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กลุ่มบริษัทมีสินทรัพย์ที่วัดมูลค่าด้วยมูลค่ายุติธรรม                โดยแยกแสดงตามลำดับชั้นของมูลค่ายุติธรรมดังนี้ </w:t>
      </w:r>
    </w:p>
    <w:tbl>
      <w:tblPr>
        <w:tblW w:w="10283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33"/>
        <w:gridCol w:w="934"/>
        <w:gridCol w:w="934"/>
        <w:gridCol w:w="934"/>
        <w:gridCol w:w="934"/>
        <w:gridCol w:w="911"/>
        <w:gridCol w:w="23"/>
      </w:tblGrid>
      <w:tr>
        <w:trPr>
          <w:tblHeader w:val="true"/>
        </w:trPr>
        <w:tc>
          <w:tcPr>
            <w:tcW w:w="10260" w:type="dxa"/>
            <w:gridSpan w:val="7"/>
            <w:tcBorders/>
            <w:vAlign w:val="bottom"/>
          </w:tcPr>
          <w:p>
            <w:pPr>
              <w:pStyle w:val="BodyTextIndent3"/>
              <w:spacing w:lineRule="exact" w:line="320"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68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5580" w:type="dxa"/>
            <w:gridSpan w:val="6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68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868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868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>
          <w:tblHeader w:val="true"/>
        </w:trPr>
        <w:tc>
          <w:tcPr>
            <w:tcW w:w="468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6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lineRule="exact" w:line="320" w:before="0" w:after="0"/>
              <w:ind w:left="0" w:right="-108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BodyTextIndent3"/>
              <w:spacing w:lineRule="exact" w:line="32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สินทรัพย์ทางการเงินที่วัดมูลค่าด้วยมูลค่ายุติธรรมผ่านกำไรหรือขาดทุน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BodyTextIndent3"/>
              <w:spacing w:lineRule="exact" w:line="320" w:before="0" w:after="0"/>
              <w:ind w:left="342" w:right="-108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เงินลงทุนในตราสารทุ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3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BodyTextIndent3"/>
              <w:spacing w:lineRule="exact" w:line="320" w:before="0" w:after="0"/>
              <w:ind w:left="342" w:right="-108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สินทรัพย์ตราสารอนุพันธ์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</w:tr>
      <w:tr>
        <w:trPr>
          <w:trHeight w:val="68" w:hRule="atLeast"/>
        </w:trPr>
        <w:tc>
          <w:tcPr>
            <w:tcW w:w="4680" w:type="dxa"/>
            <w:tcBorders/>
            <w:vAlign w:val="bottom"/>
          </w:tcPr>
          <w:p>
            <w:pPr>
              <w:pStyle w:val="BodyTextIndent3"/>
              <w:spacing w:lineRule="exact" w:line="32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ที่ดิ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59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9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597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97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BodyTextIndent3"/>
              <w:spacing w:lineRule="exact" w:line="32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อสังหาริมทรัพย์เพื่อการลงทุ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8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8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933"/>
        <w:gridCol w:w="934"/>
        <w:gridCol w:w="934"/>
        <w:gridCol w:w="934"/>
        <w:gridCol w:w="933"/>
        <w:gridCol w:w="934"/>
        <w:gridCol w:w="934"/>
        <w:gridCol w:w="934"/>
      </w:tblGrid>
      <w:tr>
        <w:trPr>
          <w:tblHeader w:val="true"/>
        </w:trPr>
        <w:tc>
          <w:tcPr>
            <w:tcW w:w="10260" w:type="dxa"/>
            <w:gridSpan w:val="9"/>
            <w:tcBorders/>
            <w:vAlign w:val="bottom"/>
          </w:tcPr>
          <w:p>
            <w:pPr>
              <w:pStyle w:val="BodyTextIndent3"/>
              <w:spacing w:lineRule="exact" w:line="360" w:before="8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kern w:val="2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79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7470" w:type="dxa"/>
            <w:gridSpan w:val="8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79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868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>
          <w:tblHeader w:val="true"/>
        </w:trPr>
        <w:tc>
          <w:tcPr>
            <w:tcW w:w="279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</w:rPr>
              <w:t xml:space="preserve">มิถุนายน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lineRule="exact" w:line="360" w:before="0" w:after="0"/>
              <w:ind w:left="166" w:right="-108" w:hanging="184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สินทรัพย์ทางการเงินที่วัดมูลค่าด้วยมูลค่ายุติธรรมผ่านกำไรหรือขาดทุน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342" w:right="-108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เงินลงทุนในตราสารทุ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</w:tr>
      <w:tr>
        <w:trPr>
          <w:trHeight w:val="68" w:hRule="atLeast"/>
        </w:trPr>
        <w:tc>
          <w:tcPr>
            <w:tcW w:w="279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ที่ดิ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3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3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6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อสังหาริมทรัพย์เพื่อการลงทุ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8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9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8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91</w:t>
            </w:r>
          </w:p>
        </w:tc>
      </w:tr>
    </w:tbl>
    <w:p>
      <w:pPr>
        <w:pStyle w:val="Normal"/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2.1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เดือนพฤษภาคมและ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ด้ออ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ุ้นกู้แปลงสภาพและเสนอขายหุ้นกู้แปลงสภาพที่ออกใหม่ตามสัญญาการออกหุ้นกู้แปลงสภาพ ครั้งที่ </w:t>
      </w:r>
      <w:r>
        <w:rPr>
          <w:rFonts w:cs="Angsana New" w:ascii="Angsana New" w:hAnsi="Angsana New"/>
          <w:spacing w:val="-4"/>
          <w:sz w:val="32"/>
          <w:szCs w:val="32"/>
        </w:rPr>
        <w:t>19 - 2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คงเหลือจํานวน </w:t>
      </w:r>
      <w:r>
        <w:rPr>
          <w:rFonts w:cs="Angsana New" w:ascii="Angsana New" w:hAnsi="Angsana New"/>
          <w:sz w:val="32"/>
          <w:szCs w:val="32"/>
        </w:rPr>
        <w:t xml:space="preserve">3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ุ้นกู้แปลงสภาพดังกล่าว ครบกําหนดไถ่ถอนใน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เดือนกรกฎาคมและเดือนสิงห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ผู้ถือหุ้นกู้แปลงสภาพใช้สิทธิแปลงสภาพเป็นหุ้นสามัญตา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ข้อกำหนดเงื่อนไขของหุ้นกู้แปลงสภาพแล้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ตามลำดับ ซึ่ง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ดำเนินการจดทะเบียนทุนเรียกชำระกับกระทรวงพาณิชย์ล่าสุดแล้ว 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ในเดือนสิงห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ออกหุ้นกู้แปลงสภาพและเสนอขายหุ้นกู้แปลงสภาพ                     ที่ออกใหม่ตามสัญญาการออกหุ้นแปลงสภาพครั้ง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ุ้นกู้แปลงสภาพดังกล่าว          ครบกำหนดไถ่ถอนใน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>2568</w:t>
      </w:r>
    </w:p>
    <w:p>
      <w:pPr>
        <w:pStyle w:val="Normal"/>
        <w:spacing w:before="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2.2 </w:t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ประชุมคณะกรรมการข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พิจารณาเพื่อหาแนวทางแก้ไขสถานการณ์ส่วนของผู้ถือหุ้น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ของทุนชำระแล้วและการปฏิบัติตามข้อบังคับของตลาดหลักทรัพย์แห่งประเทศไทย ในกรณีที่หลักทรัพย์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>ยังคงถูกขึ้นเครื่องหมาย “</w:t>
      </w:r>
      <w:r>
        <w:rPr>
          <w:rFonts w:cs="Angsana New" w:ascii="Angsana New" w:hAnsi="Angsana New"/>
          <w:sz w:val="32"/>
          <w:szCs w:val="32"/>
        </w:rPr>
        <w:t>C” (Caution) </w:t>
      </w:r>
      <w:r>
        <w:rPr>
          <w:rFonts w:ascii="Angsana New" w:hAnsi="Angsana New" w:cs="Angsana New"/>
          <w:sz w:val="32"/>
          <w:sz w:val="32"/>
          <w:szCs w:val="32"/>
        </w:rPr>
        <w:t>ทั้งนี้ 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ได้นำเสนอแนวทางการแก้ไขสถานการณ์ดังกล่าวต่อที่ประชุมเพื่อให้ข้อมูลกับผู้ลงทุนและผู้ที่เกี่ยวข้อง </w:t>
      </w:r>
      <w:r>
        <w:rPr>
          <w:rFonts w:cs="Angsana New" w:ascii="Angsana New" w:hAnsi="Angsana New"/>
          <w:sz w:val="32"/>
          <w:szCs w:val="32"/>
        </w:rPr>
        <w:t xml:space="preserve">(Public Presentation) </w:t>
      </w:r>
      <w:r>
        <w:rPr>
          <w:rFonts w:ascii="Angsana New" w:hAnsi="Angsana New" w:cs="Angsana New"/>
          <w:sz w:val="32"/>
          <w:sz w:val="32"/>
          <w:szCs w:val="32"/>
        </w:rPr>
        <w:t>ต่อ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spacing w:before="120" w:after="120"/>
        <w:ind w:left="547" w:right="-29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2.</w:t>
      </w:r>
      <w:r>
        <w:rPr>
          <w:rFonts w:cs="Angsana New" w:ascii="Angsana New" w:hAnsi="Angsana New"/>
          <w:sz w:val="32"/>
          <w:szCs w:val="32"/>
        </w:rPr>
        <w:t>3</w:t>
        <w:tab/>
      </w:r>
      <w:r>
        <w:rPr>
          <w:rFonts w:ascii="Angsana New" w:hAnsi="Angsana New" w:cs="Angsana New"/>
          <w:sz w:val="32"/>
          <w:sz w:val="32"/>
          <w:szCs w:val="32"/>
        </w:rPr>
        <w:t>เมื่อวันที่ 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กรรม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มติอนุมัติการจ่ายเงินปันผลระหว่างกาลสำหรับผลการดำเนินงานสำหรับงวด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ของปี </w:t>
      </w:r>
      <w:r>
        <w:rPr>
          <w:rFonts w:cs="Angsana New" w:ascii="Angsana New" w:hAnsi="Angsana New"/>
          <w:sz w:val="32"/>
          <w:szCs w:val="32"/>
        </w:rPr>
        <w:t>2566 </w:t>
      </w:r>
      <w:r>
        <w:rPr>
          <w:rFonts w:ascii="Angsana New" w:hAnsi="Angsana New" w:cs="Angsana New"/>
          <w:sz w:val="32"/>
          <w:sz w:val="32"/>
          <w:szCs w:val="32"/>
        </w:rPr>
        <w:t>ให้แก่ผู้ถือหุ้นในอัตราหุ้นละ </w:t>
      </w:r>
      <w:r>
        <w:rPr>
          <w:rFonts w:cs="Angsana New" w:ascii="Angsana New" w:hAnsi="Angsana New"/>
          <w:sz w:val="32"/>
          <w:szCs w:val="32"/>
        </w:rPr>
        <w:t>0.04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รวมเป็นจำนวน </w:t>
      </w:r>
      <w:r>
        <w:rPr>
          <w:rFonts w:cs="Angsana New" w:ascii="Angsana New" w:hAnsi="Angsana New"/>
          <w:sz w:val="32"/>
          <w:szCs w:val="32"/>
        </w:rPr>
        <w:t>25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โดยบริษัทย่อยจะจ่ายเงินปันผลดังกล่าวให้กับผู้ถือหุ้นของบริษัทย่อยในวันที่ </w:t>
      </w:r>
      <w:r>
        <w:rPr>
          <w:rFonts w:cs="Angsana New" w:ascii="Angsana New" w:hAnsi="Angsana New"/>
          <w:sz w:val="32"/>
          <w:szCs w:val="32"/>
        </w:rPr>
        <w:t>8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ปันผลดังกล่าวจะบันทึกในไตรมาสที่สามของ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ข้อมูลทางการเงินระหว่างกาล</w:t>
      </w:r>
    </w:p>
    <w:p>
      <w:pPr>
        <w:pStyle w:val="Normal"/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ข้อมูลทางการเงินระหว่างกาลนี้ได้รับอนุมัติให้ออกโดยคณะกรรมการของบริษัทฯ 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>2566</w:t>
      </w:r>
    </w:p>
    <w:sectPr>
      <w:headerReference w:type="default" r:id="rId10"/>
      <w:footerReference w:type="default" r:id="rId11"/>
      <w:type w:val="nextPage"/>
      <w:pgSz w:w="11906" w:h="16838"/>
      <w:pgMar w:left="1339" w:right="1080" w:gutter="0" w:header="576" w:top="1296" w:footer="57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4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92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right="-72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47" w:hanging="0"/>
      <w:jc w:val="center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9" w:right="-108" w:hanging="0"/>
      <w:jc w:val="center"/>
      <w:outlineLvl w:val="3"/>
    </w:pPr>
    <w:rPr>
      <w:rFonts w:ascii="Angsana New" w:hAnsi="Angsana New" w:cs="Angsana New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ordia New"/>
      <w:b/>
      <w:bCs/>
      <w:i/>
      <w:iCs/>
      <w:sz w:val="26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120"/>
      <w:ind w:left="360" w:right="-43" w:hanging="0"/>
      <w:jc w:val="left"/>
      <w:outlineLvl w:val="5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ordia New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3" w:hanging="0"/>
      <w:jc w:val="left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80"/>
      <w:ind w:right="1764" w:hanging="0"/>
      <w:jc w:val="left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ngsana New" w:hAnsi="Angsana New" w:eastAsia="Times New Roman" w:cs="Angsana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Calibri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Calibri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Angsana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  <w:iCs/>
      <w:color w:val="0D0D0D"/>
      <w:lang w:val="en-US"/>
    </w:rPr>
  </w:style>
  <w:style w:type="character" w:styleId="WW8Num16z0">
    <w:name w:val="WW8Num16z0"/>
    <w:qFormat/>
    <w:rPr>
      <w:rFonts w:ascii="Angsana New" w:hAnsi="Angsana New" w:eastAsia="Times New Roman" w:cs="Angsana New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ngsana New" w:hAnsi="Angsana New" w:eastAsia="Calibri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color w:val="FF0000"/>
      <w:vertAlign w:val="superscript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bCs/>
      <w:i w:val="false"/>
      <w:iCs w:val="false"/>
      <w:color w:val="0D0D0D"/>
    </w:rPr>
  </w:style>
  <w:style w:type="character" w:styleId="WW8Num29z0">
    <w:name w:val="WW8Num29z0"/>
    <w:qFormat/>
    <w:rPr>
      <w:rFonts w:ascii="AngsanaUPC" w:hAnsi="AngsanaUPC" w:eastAsia="Calibri" w:cs="AngsanaUPC"/>
    </w:rPr>
  </w:style>
  <w:style w:type="character" w:styleId="WW8Num30z0">
    <w:name w:val="WW8Num30z0"/>
    <w:qFormat/>
    <w:rPr>
      <w:lang w:val="en-U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  <w:sz w:val="16"/>
      <w:szCs w:val="16"/>
    </w:rPr>
  </w:style>
  <w:style w:type="character" w:styleId="WW8Num36z1">
    <w:name w:val="WW8Num36z1"/>
    <w:qFormat/>
    <w:rPr>
      <w:rFonts w:ascii="Angsana New" w:hAnsi="Angsana New" w:eastAsia="Calibri" w:cs="Angsana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8"/>
      <w:szCs w:val="28"/>
    </w:rPr>
  </w:style>
  <w:style w:type="character" w:styleId="Heading3Char">
    <w:name w:val="Heading 3 Char"/>
    <w:qFormat/>
    <w:rPr>
      <w:rFonts w:ascii="Angsana New" w:hAnsi="Angsana New" w:eastAsia="Times New Roman" w:cs="Angsana New"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8"/>
      <w:szCs w:val="28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eastAsia="Times New Roman" w:cs="Tms Rm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qFormat/>
    <w:rPr>
      <w:rFonts w:eastAsia="Times New Roman" w:cs="Tms Rmn"/>
      <w:sz w:val="16"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rFonts w:ascii="Angsana New" w:hAnsi="Angsana New" w:eastAsia="Times New Roman" w:cs="Angsana New"/>
      <w:b/>
      <w:bCs/>
      <w:caps/>
      <w:sz w:val="32"/>
      <w:szCs w:val="32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DateChar">
    <w:name w:val="Date Char"/>
    <w:qFormat/>
    <w:rPr>
      <w:rFonts w:eastAsia="Times New Roman" w:cs="Tms Rmn"/>
      <w:sz w:val="24"/>
      <w:szCs w:val="28"/>
    </w:rPr>
  </w:style>
  <w:style w:type="character" w:styleId="BodyTextChar">
    <w:name w:val="Body Text Char"/>
    <w:qFormat/>
    <w:rPr>
      <w:rFonts w:eastAsia="Times New Roman" w:cs="Tms Rmn"/>
      <w:sz w:val="24"/>
      <w:szCs w:val="30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stParagraphChar">
    <w:name w:val="List Paragraph Char"/>
    <w:qFormat/>
    <w:rPr>
      <w:rFonts w:eastAsia="Times New Roman" w:cs="Tms Rmn"/>
      <w:sz w:val="24"/>
      <w:szCs w:val="3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 w:cs="Tms Rmn"/>
      <w:szCs w:val="25"/>
    </w:rPr>
  </w:style>
  <w:style w:type="character" w:styleId="InternetLink">
    <w:name w:val="Hyperlink"/>
    <w:rPr>
      <w:color w:val="0000FF"/>
      <w:u w:val="single"/>
    </w:rPr>
  </w:style>
  <w:style w:type="character" w:styleId="CommentSubjectChar">
    <w:name w:val="Comment Subject Char"/>
    <w:qFormat/>
    <w:rPr>
      <w:rFonts w:eastAsia="Times New Roman" w:cs="Tms Rmn"/>
      <w:b/>
      <w:bCs/>
      <w:szCs w:val="25"/>
    </w:rPr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character" w:styleId="Uiprovider">
    <w:name w:val="ui-provider"/>
    <w:basedOn w:val="DefaultParagraphFont"/>
    <w:qFormat/>
    <w:rPr/>
  </w:style>
  <w:style w:type="character" w:styleId="BodyTextIndentChar">
    <w:name w:val="Body Text Indent Char"/>
    <w:qFormat/>
    <w:rPr>
      <w:rFonts w:eastAsia="Times New Roman" w:cs="Tms Rmn"/>
      <w:sz w:val="24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Cs w:val="30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next w:val="Normal"/>
    <w:qFormat/>
    <w:pPr>
      <w:spacing w:before="24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lockText">
    <w:name w:val="Block Text"/>
    <w:basedOn w:val="Normal"/>
    <w:qFormat/>
    <w:pPr>
      <w:spacing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;Segoe UI Symbol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AngsanaNew14ptThaiDistributedJustificationBottom">
    <w:name w:val="Style Angsana New 14 pt Thai Distributed Justification Bottom: (..."/>
    <w:basedOn w:val="Normal"/>
    <w:qFormat/>
    <w:pPr>
      <w:jc w:val="left"/>
    </w:pPr>
    <w:rPr>
      <w:rFonts w:ascii="Angsana New" w:hAnsi="Angsana New" w:eastAsia="Angsana New" w:cs="Angsana New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2">
    <w:name w:val="Body Text Indent 2"/>
    <w:basedOn w:val="Normal"/>
    <w:qFormat/>
    <w:pPr>
      <w:spacing w:before="120" w:after="120"/>
      <w:ind w:left="907" w:hanging="0"/>
      <w:jc w:val="left"/>
    </w:pPr>
    <w:rPr>
      <w:rFonts w:ascii="Angsana New" w:hAnsi="Angsana New" w:cs="Angsana New"/>
      <w:sz w:val="32"/>
      <w:szCs w:val="32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Date">
    <w:name w:val="Date"/>
    <w:basedOn w:val="Normal"/>
    <w:next w:val="Normal"/>
    <w:qFormat/>
    <w:pPr/>
    <w:rPr>
      <w:szCs w:val="28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Arial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Xmsonormal">
    <w:name w:val="x_msonormal"/>
    <w:basedOn w:val="Normal"/>
    <w:qFormat/>
    <w:pPr>
      <w:overflowPunct w:val="true"/>
      <w:autoSpaceDE w:val="true"/>
      <w:textAlignment w:val="auto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graph">
    <w:name w:val="paragraph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NormalIndent">
    <w:name w:val="Normal Indent"/>
    <w:basedOn w:val="Normal"/>
    <w:qFormat/>
    <w:pPr>
      <w:tabs>
        <w:tab w:val="clear" w:pos="720"/>
        <w:tab w:val="left" w:pos="86" w:leader="none"/>
      </w:tabs>
      <w:overflowPunct w:val="true"/>
      <w:autoSpaceDE w:val="true"/>
      <w:ind w:left="720" w:hanging="0"/>
      <w:textAlignment w:val="auto"/>
    </w:pPr>
    <w:rPr>
      <w:rFonts w:ascii="Angsana New" w:hAnsi="Angsana New" w:eastAsia="Cordia New" w:cs="Angsana New"/>
      <w:color w:val="000000"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8:13:00Z</dcterms:created>
  <dc:creator>Wanwimon.Unanuya</dc:creator>
  <dc:description/>
  <cp:keywords/>
  <dc:language>en-US</dc:language>
  <cp:lastModifiedBy>Wanwimon Unanuya</cp:lastModifiedBy>
  <cp:lastPrinted>2023-08-07T15:39:00Z</cp:lastPrinted>
  <dcterms:modified xsi:type="dcterms:W3CDTF">2023-08-10T08:13:00Z</dcterms:modified>
  <cp:revision>2</cp:revision>
  <dc:subject/>
  <dc:title>บริษัท สามารถคอร์ปอเรชั่น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7FBF0B9CEACA34A981A7F46EA19F3F9</vt:lpwstr>
  </property>
</Properties>
</file>