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333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595959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 xml:space="preserve">บริษัท สามารถคอร์ปอเรชั่น จำกัด 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jc w:val="both"/>
              <w:rPr>
                <w:rFonts w:ascii="Angsana New" w:hAnsi="Angsana New" w:cs="Angsana New"/>
                <w:color w:val="595959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รายงานการสอบทานและข้อมูลทางการเงิน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 xml:space="preserve">สำหรับงวดสามเดือนและหกเดือนสิ้นสุดวันที่ 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 xml:space="preserve">30 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 xml:space="preserve">มิถุนายน 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>2566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304" w:footer="0" w:bottom="10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before="100" w:after="10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ายงานการสอบทานข้อมูลทางการเงินระหว่างกาลโดยผู้สอบบัญชีรับอนุญาต  </w:t>
      </w:r>
    </w:p>
    <w:p>
      <w:pPr>
        <w:pStyle w:val="Normal"/>
        <w:numPr>
          <w:ilvl w:val="0"/>
          <w:numId w:val="0"/>
        </w:numPr>
        <w:ind w:right="-43" w:hanging="0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สนอต่อผู้ถือหุ้นของบริษัท สามารถคอร์ปอเร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360" w:after="120"/>
        <w:ind w:right="-43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ข้าพเจ้าได้สอบทานงบแสดงฐานะการเงินรวม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ำไรขาดทุนรวม และงบกำไรขาดทุนเบ็ดเสร็จรวมสำหรับงวดสามเดือนและหกเดือนสิ้นสุดวันเดียวกัน และงบแสดงการเปลี่ยนแปลงส่วนของผู้ถือหุ้นร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งบกระแสเงินสดรวมสำหรับงวดหกเดือนสิ้นสุดวันเดียวกัน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และหมายเหตุประกอบงบการเงินรวม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บบย่อของบริษัท สามารถคอร์ปอเร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บริษัทย่อย และได้สอบทานข้อมูลทางการเงิน เฉพาะกิจการของบริษัท สามารถคอร์ปอเร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ซึ่งผู้บริหารของกิจการเป็นผู้รับผิดชอบในการจัดทำและนำเสนอข้อมูลทางการเงินระหว่างกาลเหล่านี้ตามมาตรฐานการบัญชี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การรายงานทางการเงินระหว่างกาล ส่วนข้าพเจ้าเป็นผู้รับผิดชอบ ในการให้ข้อสรุปเกี่ยวกับข้อมูลทางการเงินระหว่างกาลดังกล่าวจากผลการสอบทานของข้าพเจ้า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รื่อง 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 ซึ่งส่วนใหญ่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 ทำให้ข้าพเจ้าไม่สามารถ                        ได้ความเชื่อมั่นว่าจะพบเรื่องที่มีนัยสำคัญทั้งหมดซึ่งอาจพบได้จากการตรวจสอบ ดังนั้นข้าพเจ้าจึงไม่ได้             แสดงความเห็นต่อข้อมูลทางการเงินระหว่างกาลที่สอบท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ข้อสรุป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ม่พบสิ่งที่เป็นเหตุให้เชื่อว่าข้อมูลทางการเงินระหว่างกาลดังกล่าวไม่ได้จัดทำขึ้นตามมาตรฐานการบัญชี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การรายงานทางการเงินระหว่างกาล ในสาระสำคัญจากการสอบทานของข้าพเจ้า </w:t>
      </w:r>
    </w:p>
    <w:p>
      <w:pPr>
        <w:sectPr>
          <w:footerReference w:type="default" r:id="rId2"/>
          <w:type w:val="nextPage"/>
          <w:pgSz w:w="11906" w:h="16838"/>
          <w:pgMar w:left="1339" w:right="1080" w:gutter="0" w:header="0" w:top="2722" w:footer="576" w:bottom="1080"/>
          <w:pgNumType w:start="1" w:fmt="decimal"/>
          <w:formProt w:val="false"/>
          <w:textDirection w:val="lrTb"/>
          <w:docGrid w:type="default" w:linePitch="326" w:charSpace="0"/>
        </w:sect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lineRule="exact" w:line="370" w:before="80" w:after="8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lineRule="exact" w:line="370" w:before="80" w:after="80"/>
        <w:ind w:left="540" w:hanging="5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ขอให้สังเกตหมายเหตุประกอบงบการเงินรวม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ต่อไปนี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80" w:after="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>คดีฟ้องร้องและข้อพิพาททางการค้าที่สำคัญ</w:t>
      </w:r>
    </w:p>
    <w:p>
      <w:pPr>
        <w:pStyle w:val="Normal"/>
        <w:spacing w:lineRule="exact" w:line="370" w:before="80" w:after="80"/>
        <w:ind w:left="1080" w:hanging="540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ตามที่กล่าวไว้ในหมายเหตุประกอบงบการเงินรวมระหว่างกาลข้อ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0.6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ฯมีข้อพิพาทเกี่ยวกับการสนับสน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านการเงินและการติดตั้งระบบเครือข่ายโทรคมนาคมให้กับหน่วยงานแห่งหนึ่ง ทั้งนี้ ในเดือน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อนุญาโตตุลาการได้มีคำชี้ขาดให้บริษัทฯชำระเงินค่าสนับสนุนด้านการเงินและการติดตั้งระบบเครือข่าย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โทรคมนาคมดังกล่าว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9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พร้อมดอกเบี้ยคำนวณในอัตราร้อย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ต่อปีจนถึงวันที่เสนอข้อพิพาท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รวมเป็นจำนวนเงิ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32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และให้คิดดอกเบี้ยสำหรับยอดคงค้างดังกล่าวในอัตราร้อย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ต่อปีจนกว่าจะชำระเสร็จสิ้น ต่อมาในปี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สำนักงานกฎหมายซึ่งบริษัทฯแต่งตั้งได้ดำเนินการยื่นคำร้องต่อศาลแพ่งเพื่อขอให้ศาลแพ่งมีคำสั่งเพิกถอ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คำชี้ขาดของคณ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นุญาโตตุลาการ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ดังกล่าว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ในเดือน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หน่วยงานดังกล่าว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ยื่นคำร้องขอให้ศาลแพ่งบังคับตามคำชี้ขาดของคณะอนุญาโตตุลาการ โดยศาลมีคำสั่งรับคำร้องและจำหน่ายคดีนี้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ออกจากสารบบเป็นการชั่วคราว เพื่อรอฟังผลคำพิพากษาคดีถึงที่สุดของคดีที่ศาลได้รับไว้พิจารณาแล้วก่อนหน้า ต่อมาในเดือนกันยาย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ศาลแพ่งมีคำสั่งยกคำร้องขอเพิกถอนคำชี้ขาดอนุญาโตตุลาการ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องบริษัทฯ ปัจจุบันบริษัทฯได้ยื่นอุทธรณ์คำสั่งของศาลแพ่งดังกล่าวต่อศาลฎีกา อย่างไรก็ตาม           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ฯได้ตั้งประมาณการหนี้สินไว้ในบัญชีเพื่อจุดมุ่งหมายทางด้านบัญชีตามหลักความระมัดระวัง ซึ่งไม่ได้หมายความว่าบริษัทฯจะไม่ใช้สิทธิต่อสู้ตามกระบวนการยุติธรรมทางกฎหมายต่อไป เนื่องจากบริษัทฯยังคงเชื่อมั่นในจุดยืนทางกฎหมายของบริษัทฯและบริษัทฯมีความตั้งใจที่จะต่อสู้ตามกระบวนการยุติธรรมจนถึงที่สุด</w:t>
      </w:r>
    </w:p>
    <w:p>
      <w:pPr>
        <w:pStyle w:val="Normal"/>
        <w:spacing w:lineRule="exact" w:line="370" w:before="80" w:after="80"/>
        <w:ind w:left="1080" w:hanging="5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มายเหตุประกอบงบการเงินรวมระหว่างกาล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0.6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ริษัทฯและบริษัทเอกชนอีกสองแห่งได้ตกล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ทำสัญญากิจการร่วมทำงาน เอสพีเอส คอนซอร์เตียม </w:t>
      </w:r>
      <w:r>
        <w:rPr>
          <w:rFonts w:cs="Angsana New" w:ascii="Angsana New" w:hAnsi="Angsana New"/>
          <w:color w:val="000000"/>
          <w:sz w:val="32"/>
          <w:szCs w:val="32"/>
        </w:rPr>
        <w:t>(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เอสพีเอส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เข้าทำสัญญาจ้าง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บริห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ัดการขยะในพื้นที่บริเวณท่าอากาศยานสุวรรณภูมิกับรัฐวิสาหกิจแห่งหนึ่ง ซึ่งต่อมากลุ่มเอสพีเอส ได้มีข้อพิพาทเกี่ยวกับการไม่ปฏิบัติตามเงื่อนไขในสัญญาดังกล่าว ทั้งนี้กลุ่มเอสพีเอสได้ยื่นฟ้อง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รัฐวิสาหกิจดังกล่าวต่อศาลปกครองกลางในเดือนพฤศจิกาย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59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พื่อเรียกร้องให้รัฐวิสาหกิจดังกล่าว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 xml:space="preserve">ชำระเงินสำหรับงานที่ได้ให้บริการไปแล้วทั้งหมด จำนวน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194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>ล้านบาท พร้อมดอกเบี้ยคิดเป็นทุนทรัพย์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38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ล้านบาท และในระหว่างปี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0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รัฐวิสาหกิจดังกล่าวได้ยื่นคำให้การและฟ้องแย้งต่อศาลปกครองกลางเพื่อเรียกค่าเสียหายและค่าปรับจากกลุ่มเอสพีเอส จำนวนเงิ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1,038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เนื่องจากข้อพิพาทเกี่ยวกับการไม่ปฏิบัติตามเงื่อนไขสัญญาจ้างดังกล่าว ต่อมา ในระหว่างปี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รัฐวิสาหกิจดังกล่าวได้มีหนังส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จ้งให้ธนาคารแห่งหนึ่งดำเนินการจ่ายเงินตามภาระหนังสือค้ำประกันที่พิพาทระหว่างกลุ่มเอสพีเอส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และรัฐวิสาหกิจดังกล่าว ซึ่งธนาคารดังกล่าวได้ดำเนินการจ่ายเงินตามภาระดังกล่าวแล้ว และบริษัทฯได้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บันทึกเงินที่จ่ายชำระดังกล่าวเป็นค่าเสียหายตามสัญญาไว้ในบัญชีตามสัดส่วนการร่วมทำงานของ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ซึ่งบริษัทฯเชื่อว่าเพียงพอกับสถานการณ์ในปัจจุบัน ทั้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ากความเห็นของผู้บริหารและที่ปรึกษากฎหมายของบริษัทฯยังคงเชื่อมั่นว่ากลุ่มเอสพีเอสจะไม่ได้รับผลเสียหายที่มีสาระสำคัญเกี่ยวกับคดีความดังกล่าว ดังนั้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จึง ไม่มีการบันทึกสำรองประมาณการหนี้สินเพิ่มเติมไว้ในบัญชี </w:t>
      </w:r>
      <w:r>
        <w:br w:type="page"/>
      </w:r>
    </w:p>
    <w:p>
      <w:pPr>
        <w:pStyle w:val="Normal"/>
        <w:spacing w:lineRule="exact" w:line="400" w:before="120" w:after="120"/>
        <w:ind w:left="1080" w:hanging="5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หมายเหตุประกอบงบการเงินรวมระหว่างกาล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.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ไอ</w:t>
      </w: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มบาย พลัส จำกัด ซึ่งเป็นบริษัทย่อยมีข้อพิพาทเกี่ยวกับการผิดสัญญาโครงการทดลองการให้บริการเครือข่ายโทรศัพท์ เคลื่อ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G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บหน่วยงานแห่งหนึ่ง โดยในเดือนตุล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ดังกล่าวได้ยื่นฟ้องเรียกร้องค่าเสียหายซึ่งมีทุนทรัพย์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,94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จากหน่วยงานดังกล่าวต่อศาลแพ่ง ต่อมาเมื่อวันที่    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ศาลชั้นต้นได้มีคำพิพากษาให้หน่วยงานดังกล่าวชำระเงินให้แก่ บริษัทย่อย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4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พร้อมดอกเบี้ยนับถัดจากวันฟ้องไปจนกว่าจะชำระเสร็จแก่บริษัทย่อย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ปัจจุบันอยู่ระหว่างการขอขยายระยะเวลายื่นอุทธรณ์ของทั้งสองฝ่าย อย่างไรก็ตาม ในระหว่างปี 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56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หน่วยงานดังกล่าวได้ยื่นฟ้องบริษัท สามารถ ดิจิตอล จำกัด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และบริษัทย่อยดังกล่าว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ามารถดิจิตอล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ศาลปกครองกลางเพื่อเรียกร้องให้กลุ่มบริษัทสามารถดิจิตอลชำระค่าใช้จ่ายพร้อมดอกเบี้ย โดยมีทุนทรัพย์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ดย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สามารถดิจิตอลได้ยื่นคำให้การแก้คำฟ้องต่อศาลปกครองกลาง และได้ยื่นคำร้องโต้แย้ง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เขตอำนาจศาล และเมื่อวันที่ 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7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คณะกรรมการวินิจฉัยชี้ขาดอำนาจหน้าที่ระหว่างศ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ได้มีคำวินิจฉัยให้คดีดังกล่าวอยู่ในอำนาจพิจารณาของศาลยุติธรรมไม่ใช่ศาลปกครอง ปัจจุบันคดี              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ที่หน่วยงานดังกล่าวเป็นผู้ฟ้องคดีอยู่ในระหว่างการสืบพยานของศาลแพ่ง จากความเห็นของที่ปรึกษากฎหม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ผู้บริหารของกลุ่มบริษัทสามารถดิจิตอลยังคงเชื่อมั่นว่ากลุ่มบริษัทสามารถดิจิตอล              จะไม่ได้รับผลเสียหายที่มีสาระสำคัญเกี่ยวกับข้อพิพาทดังกล่าว ดังนั้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สามารถดิจิตอลจึงไม่ได้บันทึกสำรองประมาณการหนี้สินเพิ่มเติมไว้ในบัญชี </w:t>
      </w:r>
    </w:p>
    <w:p>
      <w:pPr>
        <w:pStyle w:val="Normal"/>
        <w:spacing w:lineRule="exact" w:line="400" w:before="120" w:after="120"/>
        <w:ind w:left="54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่างไรก็ตาม ณ ปัจจุบันผลของข้อพิพ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ดีดังกล่าวข้างต้น ยังไม่ถึงที่สุดและขึ้นอยู่กับกระบวนการยุติธรรมในอนาคต</w:t>
      </w:r>
    </w:p>
    <w:p>
      <w:pPr>
        <w:pStyle w:val="Default"/>
        <w:spacing w:lineRule="exact" w:line="400" w:before="120" w:after="120"/>
        <w:ind w:left="54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       </w:t>
      </w:r>
      <w:r>
        <w:rPr>
          <w:rFonts w:ascii="Angsana New" w:hAnsi="Angsana New" w:cs="Angsana New"/>
          <w:sz w:val="32"/>
          <w:sz w:val="32"/>
          <w:szCs w:val="32"/>
        </w:rPr>
        <w:t>การไม่สามารถดำรงอัตราส่วนทางการเงินหรือเงื่อนไขบางประการในสัญญาเงินกู้กับสถาบันการเงินของบริษัทย่อยและการด้อยค่าของงานโครงการของบริษัทย่อย</w:t>
      </w:r>
    </w:p>
    <w:p>
      <w:pPr>
        <w:pStyle w:val="Default"/>
        <w:spacing w:lineRule="exact" w:line="400" w:before="120" w:after="120"/>
        <w:ind w:left="5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มที่กล่าวในหมายเหตุประกอบงบการเงินรวมระหว่างกาลข้อ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แห่งหนึ่งมีผลขาดทุนจาก              การดำเนินงานติดต่อกันหลายปี และ ณ วันที่ 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ม่สามารถดำรงอัตราส่วน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างการเงินตามที่กล่าวไว้ในสัญญาเงินกู้กับสถาบันการเงินหลายแห่ง ส่งผลให้เงินกู้ยืมจำนวน </w:t>
      </w:r>
      <w:r>
        <w:rPr>
          <w:rFonts w:cs="Angsana New" w:ascii="Angsana New" w:hAnsi="Angsana New"/>
          <w:spacing w:val="-4"/>
          <w:sz w:val="32"/>
          <w:szCs w:val="32"/>
        </w:rPr>
        <w:t xml:space="preserve">2,39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คิดเป็นร้อยละ 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ของยอดหนี้สินรวมในงบการเงินรว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จเป็นหนี้สิน  ที่ต้องจ่ายชำระเมื่อทวงถามทันที อย่างไรก็ตาม บริษัทย่อยกำลังเจรจาขอผ่อนผัน และคาดว่าจะได้รับการผ่อนผันจากสถาบันการเงิน ทั้งนี้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ยังคงยืนยันให้การสนับสนุนและได้ออกหนังสือแสดงเจตจำนงในการให้ความช่วยเหลือทางการเงิน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ต่อเนื่องแก่บริษัทย่อยดังกล่าว นอกจากนี้ ณ 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มีค่าเผื่อผลขาดทุน จากการด้อยค่าของอุปกรณ์สำหรับโครงการให้บริการวิทยุคมนาคม 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หรือ </w:t>
      </w:r>
      <w:r>
        <w:rPr>
          <w:rFonts w:cs="Angsana New" w:ascii="Angsana New" w:hAnsi="Angsana New"/>
          <w:spacing w:val="-8"/>
          <w:sz w:val="32"/>
          <w:szCs w:val="32"/>
        </w:rPr>
        <w:t>DTRS) 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จำนวน </w:t>
      </w:r>
      <w:r>
        <w:rPr>
          <w:rFonts w:cs="Angsana New" w:ascii="Angsana New" w:hAnsi="Angsana New"/>
          <w:spacing w:val="-8"/>
          <w:sz w:val="32"/>
          <w:szCs w:val="32"/>
        </w:rPr>
        <w:t xml:space="preserve">39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ูลค่าสินทรัพย์ของโครงการมี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,297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จากการประมาณ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ที่ดีที่สุดโดยคำนึงถึงผลกระทบจาก การเปลี่ยนแปลงในเทคโนโลยีและจำนวนผู้ใช้บริการในอนาคตน้อยกว่าที่คาดการณ์ไว้ </w:t>
      </w:r>
      <w:r>
        <w:br w:type="page"/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before="12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3.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รายการธุรกิจกับกิจการที่เกี่ยวข้องกัน   </w:t>
      </w:r>
    </w:p>
    <w:p>
      <w:pPr>
        <w:pStyle w:val="Normal"/>
        <w:spacing w:before="120" w:after="120"/>
        <w:ind w:left="54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หมายเหตุประกอบงบการเงินรวม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ี่ยวกับรายการธุรกิจกับกิจการที่เกี่ยวข้องกัน                      อันเกี่ยวเนื่องกับการซื้อขายสินค้า การบริการ และการกู้ยืมเงิน รายการธุรกิจดังกล่าวเป็นไปตามเงื่อนไข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และเกณฑ์ที่ตกลงร่วมกันระหว่างบริษัท สามารถคอร์ปอเรชั่น จำกัด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และกิจการที่เกี่ยวข้องกันเหล่านั้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</w:p>
    <w:p>
      <w:pPr>
        <w:pStyle w:val="CM2"/>
        <w:spacing w:before="12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 ข้าพเจ้ามิได้ให้ข้อสรุปอย่างมีเงื่อนไขต่อกรณีข้างต้นแต่อย่างใด </w:t>
      </w:r>
    </w:p>
    <w:p>
      <w:pPr>
        <w:pStyle w:val="Normal"/>
        <w:tabs>
          <w:tab w:val="left" w:pos="720" w:leader="none"/>
          <w:tab w:val="center" w:pos="6480" w:leader="none"/>
        </w:tabs>
        <w:ind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ศิริวรรณ สุรเทพินทร์</w:t>
      </w:r>
    </w:p>
    <w:p>
      <w:pPr>
        <w:pStyle w:val="Normal"/>
        <w:tabs>
          <w:tab w:val="clear" w:pos="720"/>
          <w:tab w:val="left" w:pos="540" w:leader="none"/>
          <w:tab w:val="center" w:pos="57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604</w:t>
      </w:r>
    </w:p>
    <w:p>
      <w:pPr>
        <w:pStyle w:val="Normal"/>
        <w:tabs>
          <w:tab w:val="left" w:pos="720" w:leader="none"/>
          <w:tab w:val="center" w:pos="5580" w:leader="none"/>
        </w:tabs>
        <w:spacing w:before="240" w:after="0"/>
        <w:ind w:right="-43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สำนักงาน อีวาย จำกัด </w:t>
      </w:r>
    </w:p>
    <w:p>
      <w:pPr>
        <w:pStyle w:val="Normal"/>
        <w:tabs>
          <w:tab w:val="left" w:pos="720" w:leader="none"/>
          <w:tab w:val="center" w:pos="5490" w:leader="none"/>
        </w:tabs>
        <w:ind w:right="-36" w:hanging="0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color w:val="000000"/>
          <w:sz w:val="32"/>
          <w:szCs w:val="32"/>
        </w:rPr>
        <w:t>2566</w:t>
      </w:r>
    </w:p>
    <w:sectPr>
      <w:footerReference w:type="default" r:id="rId3"/>
      <w:type w:val="nextPage"/>
      <w:pgSz w:w="11906" w:h="16838"/>
      <w:pgMar w:left="1339" w:right="1080" w:gutter="0" w:header="0" w:top="2160" w:footer="576" w:bottom="99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right="-72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47" w:hanging="0"/>
      <w:jc w:val="center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59" w:right="-108" w:hanging="0"/>
      <w:jc w:val="center"/>
      <w:outlineLvl w:val="3"/>
    </w:pPr>
    <w:rPr>
      <w:rFonts w:ascii="Angsana New" w:hAnsi="Angsana New" w:cs="Angsana New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ordia New"/>
      <w:b/>
      <w:bCs/>
      <w:i/>
      <w:iCs/>
      <w:sz w:val="26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  <w:tab w:val="left" w:pos="2160" w:leader="none"/>
      </w:tabs>
      <w:spacing w:before="240" w:after="120"/>
      <w:ind w:left="360" w:right="-43" w:hanging="0"/>
      <w:jc w:val="left"/>
      <w:outlineLvl w:val="5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ordia New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3" w:hanging="0"/>
      <w:jc w:val="left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right" w:pos="7200" w:leader="none"/>
        <w:tab w:val="right" w:pos="8540" w:leader="none"/>
      </w:tabs>
      <w:spacing w:lineRule="exact" w:line="380"/>
      <w:ind w:right="1764" w:hanging="0"/>
      <w:jc w:val="left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MS Mincho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imes New Roman" w:hAnsi="Times New Roman" w:eastAsia="Times New Roman" w:cs="Angsana New"/>
      <w:sz w:val="24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cs="Angsana New"/>
      <w:sz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MS Mincho;MS Mincho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BodyText2Char">
    <w:name w:val="Body Text 2 Char"/>
    <w:qFormat/>
    <w:rPr>
      <w:rFonts w:eastAsia="Times New Roman" w:cs="Tms Rmn"/>
      <w:sz w:val="24"/>
      <w:szCs w:val="24"/>
    </w:rPr>
  </w:style>
  <w:style w:type="character" w:styleId="BodyTextIndent3Char">
    <w:name w:val="Body Text Indent 3 Char"/>
    <w:qFormat/>
    <w:rPr>
      <w:rFonts w:eastAsia="Times New Roman" w:cs="Tms Rmn"/>
      <w:sz w:val="16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Heading7Char">
    <w:name w:val="Heading 7 Char"/>
    <w:qFormat/>
    <w:rPr>
      <w:rFonts w:ascii="Calibri" w:hAnsi="Calibri" w:eastAsia="Times New Roman" w:cs="Cordia New"/>
      <w:sz w:val="24"/>
      <w:szCs w:val="30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Heading1Char">
    <w:name w:val="Heading 1 Char"/>
    <w:qFormat/>
    <w:rPr>
      <w:rFonts w:ascii="Angsana New" w:hAnsi="Angsana New" w:eastAsia="Times New Roman" w:cs="Angsana New"/>
      <w:sz w:val="28"/>
      <w:szCs w:val="28"/>
    </w:rPr>
  </w:style>
  <w:style w:type="character" w:styleId="Heading3Char">
    <w:name w:val="Heading 3 Char"/>
    <w:qFormat/>
    <w:rPr>
      <w:rFonts w:ascii="Angsana New" w:hAnsi="Angsana New" w:eastAsia="Times New Roman" w:cs="Angsana New"/>
      <w:sz w:val="28"/>
      <w:szCs w:val="28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8"/>
      <w:szCs w:val="28"/>
    </w:rPr>
  </w:style>
  <w:style w:type="character" w:styleId="TitleChar">
    <w:name w:val="Title Char"/>
    <w:qFormat/>
    <w:rPr>
      <w:rFonts w:ascii="Angsana New" w:hAnsi="Angsana New" w:eastAsia="Times New Roman" w:cs="Angsana New"/>
      <w:b/>
      <w:bCs/>
      <w:caps/>
      <w:sz w:val="32"/>
      <w:szCs w:val="32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DateChar">
    <w:name w:val="Date Char"/>
    <w:qFormat/>
    <w:rPr>
      <w:rFonts w:eastAsia="Times New Roman" w:cs="Tms Rmn"/>
      <w:sz w:val="24"/>
      <w:szCs w:val="28"/>
    </w:rPr>
  </w:style>
  <w:style w:type="character" w:styleId="BodyTextChar">
    <w:name w:val="Body Text Char"/>
    <w:qFormat/>
    <w:rPr>
      <w:rFonts w:eastAsia="Times New Roman" w:cs="Tms Rmn"/>
      <w:sz w:val="24"/>
      <w:szCs w:val="30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900" w:leader="none"/>
        <w:tab w:val="left" w:pos="1440" w:leader="none"/>
      </w:tabs>
      <w:spacing w:before="24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1980" w:leader="none"/>
      </w:tabs>
      <w:spacing w:before="120" w:after="120"/>
      <w:ind w:left="1440" w:right="-36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;Segoe UI Symbol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AngsanaNew14ptThaiDistributedJustificationBottom">
    <w:name w:val="Style Angsana New 14 pt Thai Distributed Justification Bottom: (..."/>
    <w:basedOn w:val="Normal"/>
    <w:qFormat/>
    <w:pPr>
      <w:jc w:val="left"/>
    </w:pPr>
    <w:rPr>
      <w:rFonts w:ascii="Angsana New" w:hAnsi="Angsana New" w:eastAsia="Angsana New" w:cs="Angsana New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2">
    <w:name w:val="Body Text Indent 2"/>
    <w:basedOn w:val="Normal"/>
    <w:qFormat/>
    <w:pPr>
      <w:spacing w:before="120" w:after="120"/>
      <w:ind w:left="907" w:hanging="0"/>
      <w:jc w:val="left"/>
    </w:pPr>
    <w:rPr>
      <w:rFonts w:ascii="Angsana New" w:hAnsi="Angsana New" w:cs="Angsana New"/>
      <w:sz w:val="32"/>
      <w:szCs w:val="32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Date">
    <w:name w:val="Date"/>
    <w:basedOn w:val="Normal"/>
    <w:next w:val="Normal"/>
    <w:qFormat/>
    <w:pPr/>
    <w:rPr>
      <w:szCs w:val="28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40-ReportT-Q2'08-upd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8:12:00Z</dcterms:created>
  <dc:creator>Wanwimon Unanuya</dc:creator>
  <dc:description/>
  <cp:keywords/>
  <dc:language>en-US</dc:language>
  <cp:lastModifiedBy>Wanwimon Unanuya</cp:lastModifiedBy>
  <cp:lastPrinted>2023-07-31T20:28:00Z</cp:lastPrinted>
  <dcterms:modified xsi:type="dcterms:W3CDTF">2023-08-10T08:12:00Z</dcterms:modified>
  <cp:revision>2</cp:revision>
  <dc:subject/>
  <dc:title/>
</cp:coreProperties>
</file>