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บบย่อ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5     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z w:val="32"/>
          <w:sz w:val="32"/>
          <w:szCs w:val="32"/>
        </w:rPr>
        <w:t>เรื่อง การรายงานทางการเงิ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ระหว่างกาลโดยบริษัทฯนำเสนองบการเงินระหว่างกาลแบบย่อ 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ฯได้แสดงรายการในงบฐานะการเงิน งบกำไรขาดทุน งบกำไรขาดทุนเบ็ดเสร็จ งบการเปลี่ยนแปลงส่วนของผู้ถือหุ้นและงบกระแสเงินสดในรูปแบบเช่นเดียวกับงบการเงินประจำปี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ที่สำคัญเกี่ยวกับบริษัทย่อยในระหว่างงวด</w:t>
      </w:r>
      <w:r>
        <w:br w:type="page"/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6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งวด กลุ่ม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บบุคคลหรือ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เงื่อนไขและเกณฑ์ที่ตกลงร่วมกันระหว่างบริษัทฯและกิจการที่เกี่ยวข้องกันเหล่านั้น ซึ่งเป็นไปตามปกติธุรกิจ ทั้งนี้ มีการเปลี่ยนแปลงที่มีสาระสำคัญในนโยบายการกำหนดราคา</w:t>
      </w:r>
      <w:r>
        <w:rPr>
          <w:rFonts w:ascii="Angsana New" w:hAnsi="Angsana New" w:cs="Angsana New"/>
          <w:sz w:val="32"/>
          <w:sz w:val="32"/>
          <w:szCs w:val="32"/>
        </w:rPr>
        <w:t>ของรายการธุรกิจกับกิจการที่เกี่ยวข้องกันในระหว่างงวดปัจจุบัน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จากเดิมเรียกเก็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ลี่ยนเป็นเรียกเก็บตาม ค่าถัวเฉลี่ยของอัตราค่าธรรมเนียมหนังสือค้ำประกันธนาคารที่ผู้ค้ำประกันจ่ายให้กับธนาคารที่ออกหนังสือค้ำประ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ที่เกิดขึ้น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แต่ละเดือ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left="540" w:hanging="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360"/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ขาย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60" w:before="120" w:after="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6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235"/>
        <w:gridCol w:w="1236"/>
        <w:gridCol w:w="1235"/>
        <w:gridCol w:w="1231"/>
        <w:gridCol w:w="20"/>
      </w:tblGrid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3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ขาย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การเทคโนโลยีสารสนเทศ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32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ind w:left="1440" w:right="-43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00"/>
        <w:gridCol w:w="34"/>
        <w:gridCol w:w="303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43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4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4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9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4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9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)</w:t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4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9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6,154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สั้น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40"/>
        <w:ind w:left="360" w:right="-4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440"/>
        <w:gridCol w:w="144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  <w:bookmarkStart w:id="0" w:name="_Hlk134087392"/>
            <w:bookmarkStart w:id="1" w:name="_Hlk134087392"/>
            <w:bookmarkEnd w:id="1"/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20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95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,88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8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5,689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</w:tbl>
    <w:p>
      <w:pPr>
        <w:pStyle w:val="Normal"/>
        <w:spacing w:before="240" w:after="0"/>
        <w:ind w:left="562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4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1298"/>
        <w:gridCol w:w="1148"/>
        <w:gridCol w:w="1448"/>
        <w:gridCol w:w="1300"/>
      </w:tblGrid>
      <w:tr>
        <w:trPr>
          <w:trHeight w:val="355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  <w:bookmarkStart w:id="2" w:name="_Hlk173220724"/>
            <w:bookmarkStart w:id="3" w:name="_Hlk173220724"/>
            <w:bookmarkEnd w:id="3"/>
          </w:p>
        </w:tc>
        <w:tc>
          <w:tcPr>
            <w:tcW w:w="519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ind w:left="162" w:right="-43" w:hanging="16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สั้นจากบริษัทย่อย               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ใ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อัตราแลกเปลี่ยนที่ยัง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3)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1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1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ดขึ้นจริง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ind w:left="162" w:right="-375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สามารถ อินเตอร์ โฮลดิ้ง จำกัด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5,15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9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,344</w:t>
            </w:r>
          </w:p>
        </w:tc>
      </w:tr>
      <w:tr>
        <w:trPr>
          <w:trHeight w:val="308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ind w:left="162" w:right="-195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ัมปอต เพาเวอร์ แพลนท์ จำกัด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39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9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490</w:t>
            </w:r>
          </w:p>
        </w:tc>
      </w:tr>
      <w:tr>
        <w:trPr>
          <w:trHeight w:val="325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ind w:left="162" w:right="-111" w:hanging="162"/>
              <w:rPr>
                <w:rFonts w:ascii="Angsana New" w:hAnsi="Angsana New" w:cs="Angsana New"/>
                <w:spacing w:val="-1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วิศวกรรม จำกัด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4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</w:tr>
      <w:tr>
        <w:trPr>
          <w:trHeight w:val="308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7,545</w:t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28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0,83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 ที่ให้แก่กรรมการและผู้บริหารดังต่อไปนี้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8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7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3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8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3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</w:t>
            </w:r>
          </w:p>
        </w:tc>
      </w:tr>
      <w:tr>
        <w:trPr>
          <w:trHeight w:val="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9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4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2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lineRule="exact" w:line="400" w:before="120" w:after="12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overflowPunct w:val="true"/>
        <w:spacing w:lineRule="exact" w:line="400"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66: 1.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overflowPunct w:val="true"/>
        <w:spacing w:lineRule="exact" w:line="400"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0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overflowPunct w:val="true"/>
        <w:spacing w:lineRule="exact" w:line="400"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ซึ่งแสดงรวมไว้ใน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overflowPunct w:val="true"/>
        <w:spacing w:lineRule="exact" w:line="400"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overflowPunct w:val="true"/>
        <w:spacing w:lineRule="exact" w:line="400"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              ซึ่งเป็นบริษัท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6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       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4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overflowPunct w:val="true"/>
        <w:spacing w:lineRule="exact" w:line="400" w:before="120" w:after="120"/>
        <w:ind w:left="1080" w:hanging="540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                     0.2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360" w:right="-43" w:firstLine="187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overflowPunct w:val="true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1.4.2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70"/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262"/>
        <w:gridCol w:w="1262"/>
        <w:gridCol w:w="1261"/>
        <w:gridCol w:w="1264"/>
      </w:tblGrid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0"/>
              <w:ind w:right="-10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23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48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23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900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15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765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387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right="-3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387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9,9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5,4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78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059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,51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6,3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,62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8,2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74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0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03,16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3,0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92,0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92,08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,93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57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pacing w:lineRule="exact" w:line="370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09,398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,391,20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7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701)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2,6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0,8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22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,875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3,40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1,24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0,6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4,262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88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125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,48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3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6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023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1,77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1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25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48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pacing w:lineRule="exact" w:line="370"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6,96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026,96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>
          <w:trHeight w:val="80" w:hRule="atLeast"/>
        </w:trPr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8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3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19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094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8,21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5,6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0,81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2,3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120" w:after="120"/>
        <w:ind w:left="547" w:right="43" w:hanging="0"/>
        <w:jc w:val="left"/>
        <w:outlineLvl w:val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สำหรับงวดหกเดือนสิ้นสุด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มิถุนายน </w:t>
      </w:r>
      <w:r>
        <w:rPr>
          <w:rFonts w:eastAsia="Arial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8,27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55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606" w:hanging="60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9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8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6,46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55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บริษัทย่อยของบริษัทดังกล่า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เพื่อเป็นหลักประกันเงินกู้ยืมและวงเงินสินเชื่อที่ได้รับจากธนาค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: 4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8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6: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1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)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       </w:t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  <w:r>
        <w:br w:type="page"/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อีก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ดำเนินการให้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ไอที แอ๊บโซลุท จำกัด 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pacing w:val="-1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มีลูกหนี้การค้าและรายได้ค้างรับของงานโครงการแห่งหนึ่ง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: 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ของบริษัทย่อยได้พิจารณา ตั้งค่าเผื่อผล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เครดิตที่คาดว่าจะเกิดขึ้นสำหรับลูกหนี้การค้าและรายได้ค้างรับ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ามลำด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: 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งานโครงการดังกล่าวเป็นงานของกิจการค้าร่วม เอสทีเอสแอล คอนซอร์เตีย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ประกอบด้วยบริษัทย่อย และบริษัทเอกชนอีกสองแห่ง ที่ได้ทำสัญญากับรัฐวิสาหกิจแห่งหนึ่ง ในการดำเนินการติดตั้งและ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สารสนเทศธุรกิจหลักมูลค่าสัญญารวม </w:t>
      </w:r>
      <w:r>
        <w:rPr>
          <w:rFonts w:cs="Angsana New" w:ascii="Angsana New" w:hAnsi="Angsana New"/>
          <w:sz w:val="32"/>
          <w:szCs w:val="32"/>
        </w:rPr>
        <w:t xml:space="preserve">5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กำหนดส่งมอบงานใน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ัฐวิสาหกิจดังกล่าวได้บอกเลิกสัญญาต่อกิจการค้าร่วม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บริษัทย่อยจึงได้บันทึก          ค่าความเสียหายของโครงการดังกล่าวไว้ใน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bookmarkStart w:id="4" w:name="_Hlk158940753"/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ย่อย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และในระหว่างปี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ัฐวิสาหกิจดังกล่าวได้ยื่นฟ้องแย้งต่อศาลแพ่ง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1.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ปัจจุบันคดีอยู่ในระหว่างการพิจารณาของศาลแพ่ง</w:t>
      </w:r>
      <w:r>
        <w:br w:type="page"/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bookmarkEnd w:id="4"/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 พี 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่อมาศาลปกครองกลางมีคำสั่งรับคำฟ้องไว้พิจารณาเฉพาะหนี้ค่าบริการงวดที่อยู่</w:t>
      </w:r>
      <w:r>
        <w:rPr>
          <w:rFonts w:ascii="Angsana New" w:hAnsi="Angsana New" w:cs="Angsana New"/>
          <w:sz w:val="32"/>
          <w:sz w:val="32"/>
          <w:szCs w:val="32"/>
        </w:rPr>
        <w:t>ภายใน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ของลูกหนี้ในส่วนที่ศ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ับฟ้องตามสัดส่วนของบริษัทฯ </w:t>
      </w:r>
    </w:p>
    <w:p>
      <w:pPr>
        <w:pStyle w:val="TextBodyIndent"/>
        <w:spacing w:before="120" w:after="120"/>
        <w:ind w:left="108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พร้อมดอกเบี้ยที่หน่วยงานรัฐวิสาหกิจดังกล่าวเรียกเก็บรวมจำนวน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ฯได้ชำระแทนสมาชิกของกลุ่มเอสพีเอส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ฯ ได้บันทึกเงินที่จ่ายชำระแทนสมาชิกดังกล่าวเป็นเงินทดรองจ่าย      ทั้งจำนวน และบันทึกค่าเสียหายตามสัญญาจ้างบริหารจัดการขยะไว้ในบัญชีตามสัดส่วน                 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ค่าใช้จ่ายใน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บันทึกค่าเผื่อผลขาดทุนด้านเครดิตที่คาดว่าจะเกิดขึ้นสำหรับลูกหนี้คงเหลือ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บริษัทฯเชื่อมั่นว่าบริษัทฯจะได้รับชำระหนี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ศาลได้รับคำฟ้องไว้พิจารณาคืนเต็มจำนวน เนื่องจาก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>มีเอกสารหลักฐานในการให้บริการเสร็จสิ้นและครบถ้วนแล้ว และเห็นว่าค่าเผื่อผลขาดทุนด้านเครดิตที่คาดว่าจะเกิด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ลูกหนี้ดังกล่าวที่บันทึกไว้เพียงพอ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ทั้งนี้ ฝ่ายบริหารและที่ปรึกษากฎหมายของบริษัทฯเห็นว่ากลุ่มเอสพีเอสได้ปฏิบัติงานตามสัญญาดังกล่าวและตามกฎหมายแล้ว ตามที่ได้อธิบายไว้ในหมายเหตุประกอบงบการเงิ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1.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เชื่อมั่นว่ากลุ่มเอสพีเอสจะสามารถเรียกเก็บเงินจากลูกหนี้และขอคืนเงินประกันตามภาระหนังสือ                  ค้ำประกันพร้อมดอกเบี้ยที่กลุ่มเอสพีเอสได้จ่ายชำระไป 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ในการเรียกร้องให้หน่วยงานรัฐวิสาหกิจดังกล่าวชำระหนี้ค่าบริการและคืนเงินตามหนังสือค้ำประกันที่กล่าวไว้ข้างต้น รวมถึงคดีอื่น ๆ ที่กลุ่มเอสพีเอสได้โต้แย้งและอยู่ในระหว่างการพิจารณาของศาลปกครองกลาง</w:t>
      </w:r>
      <w:r>
        <w:br w:type="page"/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กิจการที่ไม่เกี่ยวข้องกันของบริษัทย่อยสองแห่ง คือ บริษัท สามารถคอมเทค จำกัด และบริษัท แคมโบเดีย แอร์ ทราฟฟิค เซอร์วิส จำกัด ได้รวมลูกหนี้        บริษัทมหาชนที่ได้ยื่นคำร้องขอฟื้นฟูกิจการต่อศาล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2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ตั้งค่าเผื่อผลขาดทุนด้านเครดิตที่คาดว่าจะเกิดขึ้นต่อลูกหนี้ดังกล่าว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      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ของบริษัทย่อยไม่ได้ตั้งค่าเผื่อผลขาดทุนด้านเครดิตที่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2,64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,650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7,26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8,2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86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33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8,3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,91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28,51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6,41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9,87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4,50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7"/>
        <w:gridCol w:w="1328"/>
        <w:gridCol w:w="1327"/>
        <w:gridCol w:w="132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ให้กู้ยืมระยะสั้นแก่กิจการที่ไม่เกี่ยวข้องกัน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พนั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2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เงินให้กู้ยืมระยะสั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4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32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342</w:t>
            </w:r>
          </w:p>
        </w:tc>
      </w:tr>
    </w:tbl>
    <w:p>
      <w:pPr>
        <w:pStyle w:val="TextBodyIndent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ระยะสั้น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5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ลงทุนร่วม</w:t>
      </w:r>
      <w:r>
        <w:rPr>
          <w:rFonts w:ascii="Angsana New" w:hAnsi="Angsana New" w:cs="Angsana New"/>
          <w:sz w:val="32"/>
          <w:sz w:val="32"/>
          <w:szCs w:val="32"/>
        </w:rPr>
        <w:t>กันใน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ราชการแห่งหนึ่ง โดย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ระยะสั้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กำหนดชำระ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ขอขยาย</w:t>
      </w:r>
      <w:r>
        <w:rPr>
          <w:rFonts w:ascii="Angsana New" w:hAnsi="Angsana New" w:cs="Angsana New"/>
          <w:sz w:val="32"/>
          <w:sz w:val="32"/>
          <w:szCs w:val="32"/>
        </w:rPr>
        <w:t>ชำระ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ู้ดังกล่าวออกไปโดยจะกำหนดชำระ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ตามงานโครงการใหม่ที่ได้รับจากหน่วยงานราชการเดิม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ind w:left="547" w:hanging="547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163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5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ในตราสารทุนในความต้องการของตลา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5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ินทรัพย์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0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4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6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,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6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615" w:hanging="6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09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3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44)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2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ราคาทุน</w:t>
            </w:r>
          </w:p>
          <w:p>
            <w:pPr>
              <w:pStyle w:val="BodyText2"/>
              <w:spacing w:lineRule="auto" w:line="240" w:before="0" w:after="0"/>
              <w:ind w:left="249" w:right="-102" w:hanging="26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4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2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วมสินทรัพย์ทางการเงิ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1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2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24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4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เงินลงทุนในตราสารทุนในความต้องการของตลาด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8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จากการเปลี่ยนแปลงมูลค่า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4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5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7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2,9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1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,5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,8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,93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,6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,11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,1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,2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7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6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8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40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89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,2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,547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5,2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8,2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6,1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082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8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8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74,2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7,2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6,1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082</w:t>
            </w:r>
          </w:p>
        </w:tc>
      </w:tr>
    </w:tbl>
    <w:p>
      <w:pPr>
        <w:pStyle w:val="Normal"/>
        <w:spacing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5" w:name="_Hlk63803917"/>
      <w:bookmarkEnd w:id="5"/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</w:t>
      </w:r>
      <w:r>
        <w:rPr/>
        <w:t xml:space="preserve"> 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127"/>
        <w:gridCol w:w="1125"/>
        <w:gridCol w:w="336"/>
        <w:gridCol w:w="336"/>
        <w:gridCol w:w="336"/>
        <w:gridCol w:w="1005"/>
        <w:gridCol w:w="1031"/>
        <w:gridCol w:w="1031"/>
        <w:gridCol w:w="946"/>
        <w:gridCol w:w="946"/>
      </w:tblGrid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bookmarkStart w:id="6" w:name="_Hlk103065401"/>
            <w:bookmarkStart w:id="7" w:name="_Hlk134087823"/>
            <w:bookmarkEnd w:id="6"/>
            <w:bookmarkEnd w:id="7"/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ทางตรง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ที่บริษัทฯรับระหว่างงวด                          หกเดือนสิ้นสุดวันที่</w:t>
            </w:r>
          </w:p>
        </w:tc>
      </w:tr>
      <w:tr>
        <w:trPr>
          <w:trHeight w:val="243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256" w:hanging="25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ind w:left="-105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ind w:left="-105" w:right="-105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lineRule="exact" w:line="300"/>
              <w:ind w:left="256" w:hanging="25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 ยู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ทรานส์ จำกัด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13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13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75,000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lineRule="exact" w:line="300"/>
              <w:ind w:left="256" w:hanging="25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8,66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65,020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lineRule="exact" w:line="300"/>
              <w:ind w:left="256" w:hanging="25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8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8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11,68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9" w:hRule="atLeast"/>
        </w:trPr>
        <w:tc>
          <w:tcPr>
            <w:tcW w:w="1771" w:type="dxa"/>
            <w:tcBorders/>
          </w:tcPr>
          <w:p>
            <w:pPr>
              <w:pStyle w:val="Normal"/>
              <w:spacing w:lineRule="exact" w:line="300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 อินเตอร์ โฮลดิ้ง จำกัด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เหรียญสหรัฐฯ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เหรียญสหรัฐฯ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</w:rPr>
              <w:t>58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82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</w:rPr>
              <w:t>58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82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68</w:t>
            </w:r>
          </w:p>
        </w:tc>
      </w:tr>
      <w:tr>
        <w:trPr>
          <w:trHeight w:val="89" w:hRule="atLeast"/>
        </w:trPr>
        <w:tc>
          <w:tcPr>
            <w:tcW w:w="1771" w:type="dxa"/>
            <w:tcBorders/>
          </w:tcPr>
          <w:p>
            <w:pPr>
              <w:pStyle w:val="Normal"/>
              <w:spacing w:lineRule="exact" w:line="300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9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8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6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9,07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9,07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23" w:type="dxa"/>
            <w:gridSpan w:val="3"/>
            <w:tcBorders/>
          </w:tcPr>
          <w:p>
            <w:pPr>
              <w:pStyle w:val="Normal"/>
              <w:spacing w:lineRule="exact" w:line="300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</w:t>
            </w:r>
            <w:r>
              <w:rPr>
                <w:rFonts w:ascii="Angsana New" w:hAnsi="Angsana New" w:cs="Angsana New"/>
              </w:rPr>
              <w:t>ด้อยค่าของเงินลงทุน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49,000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,323,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9" w:hRule="atLeast"/>
        </w:trPr>
        <w:tc>
          <w:tcPr>
            <w:tcW w:w="4023" w:type="dxa"/>
            <w:gridSpan w:val="3"/>
            <w:tcBorders/>
          </w:tcPr>
          <w:p>
            <w:pPr>
              <w:pStyle w:val="Normal"/>
              <w:spacing w:lineRule="exact" w:line="300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สุทธิ</w:t>
            </w: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0,07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bookmarkStart w:id="8" w:name="OLE_LINK1"/>
            <w:r>
              <w:rPr>
                <w:rFonts w:cs="Angsana New" w:ascii="Angsana New" w:hAnsi="Angsana New"/>
              </w:rPr>
              <w:t>906,078</w:t>
            </w:r>
            <w:bookmarkEnd w:id="8"/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/>
      </w:pPr>
      <w:bookmarkStart w:id="9" w:name="_Hlk127964655"/>
      <w:bookmarkEnd w:id="9"/>
      <w:r>
        <w:rPr>
          <w:rFonts w:ascii="Angsana New" w:hAnsi="Angsana New" w:cs="Angsana New"/>
          <w:sz w:val="32"/>
          <w:sz w:val="32"/>
          <w:szCs w:val="32"/>
        </w:rPr>
        <w:t>ใน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ผื่อการลดลงของมูลค่าของ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226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แสดงรวมไว้ในค่าใช้จ่ายอื่นในงบกำไรขาดทุนเฉพาะกิจการ เนื่องจากมูลค่ายุติธรรมของหุ้นสามัญมีมูลค่าต่ำกว่าราคาทุนถัวเฉลี่ย และบริษัทย่อยดังกล่าวมีผลขาดทุนจากการดำเนินงานติดต่อกันหลายปี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การเปลี่ยนแปลงเงินลงทุนใน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ำให้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ัจจุบันบริษัทฯ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บันทึกส่วนต่ำก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ุนจากการเปลี่ยนแปลงสัดส่วนการถือหุ้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จำนวน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แสดงรวมไว้ในงบการเปลี่ยนแปลงส่วนของผู้ถือหุ้นรวม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AMTEL-W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ซึ่งได้สิ้นสุดระยะเวลาการใช้สิทธิ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0" w:name="_Hlk63803917"/>
      <w:bookmarkStart w:id="11" w:name="_Hlk127964655"/>
      <w:bookmarkEnd w:id="10"/>
      <w:bookmarkEnd w:id="11"/>
      <w:r>
        <w:rPr>
          <w:rFonts w:cs="Angsana New"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เปลี่ยนแปลงทุนเรือนหุ้น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และส่วนเกินมูลค่าหุ้นสาม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เปลี่ยนแปลงจำนวนหุ้นสาม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ุนชำระแล้วและส่วนเกินมูลค่าหุ้นสามัญ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0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0"/>
        <w:gridCol w:w="1630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ดทะเบียน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659,58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5,95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443,303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744,330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92,797</w:t>
            </w:r>
          </w:p>
        </w:tc>
        <w:tc>
          <w:tcPr>
            <w:tcW w:w="163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9,28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209,07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20,90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มีมติที่สำคัญดังต่อไปนี้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     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นุมัติการลดทุนจดทะเบียนข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8"/>
          <w:sz w:val="32"/>
          <w:szCs w:val="32"/>
        </w:rPr>
        <w:t>1,74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8"/>
          <w:sz w:val="32"/>
          <w:szCs w:val="32"/>
        </w:rPr>
        <w:t>5,06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3,32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ตัดหุ้นสามัญที่ยังไม่ได้จำหน่าย จํานวน </w:t>
      </w:r>
      <w:r>
        <w:rPr>
          <w:rFonts w:cs="Angsana New" w:ascii="Angsana New" w:hAnsi="Angsana New"/>
          <w:sz w:val="32"/>
          <w:szCs w:val="32"/>
        </w:rPr>
        <w:t>17,4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สิทธิ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6"/>
          <w:sz w:val="32"/>
          <w:szCs w:val="32"/>
        </w:rPr>
        <w:t>49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>3,32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>3,8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>4,9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  <w:r>
        <w:rPr>
          <w:rFonts w:ascii="Angsana New" w:hAnsi="Angsana New" w:cs="Angsana New"/>
          <w:sz w:val="32"/>
          <w:sz w:val="32"/>
          <w:szCs w:val="32"/>
        </w:rPr>
        <w:t>ที่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สนอขายให้แก่ผู้ลงทุน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    </w:t>
      </w:r>
      <w:r>
        <w:rPr>
          <w:rFonts w:ascii="Angsana New" w:hAnsi="Angsana New" w:cs="Angsana New"/>
          <w:sz w:val="32"/>
          <w:sz w:val="32"/>
          <w:szCs w:val="32"/>
        </w:rPr>
        <w:t>อนุมัติการจัดสรรหุ้นสามัญเพิ่มทุนข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4,99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   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เสนอ</w:t>
      </w:r>
      <w:r>
        <w:rPr>
          <w:rFonts w:ascii="Angsana New" w:hAnsi="Angsana New" w:cs="Angsana New"/>
          <w:sz w:val="32"/>
          <w:sz w:val="32"/>
          <w:szCs w:val="32"/>
        </w:rPr>
        <w:t>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ลงทุน 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Advance Opportunities Fund 1</w:t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793,01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9,3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0,11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180" w:right="43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6,21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62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8,621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779,22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77,92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71,4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ดำเนินการจดทะเบียนเพิ่มทุนชำระแล้วกับกระทรวงพาณิช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ิก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ไม่ได้ดำเนินกิจ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มติให้</w:t>
      </w:r>
      <w:r>
        <w:rPr>
          <w:rFonts w:ascii="Angsana New" w:hAnsi="Angsana New" w:cs="Angsana New"/>
          <w:sz w:val="32"/>
          <w:sz w:val="32"/>
          <w:szCs w:val="32"/>
        </w:rPr>
        <w:t>เลิกกิจการ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ี่ไม่ได้ดำเนินกิจการ คือ บริษัท สามารถ โมบาย เซอร์วิสเซส จำกัด ต่อมา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 ของบริษัท สามารถ โมบาย เซอร์วิสเซส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มีมติอนุมัติให้บริษัทเลิกกิจ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มื่อวันที่ 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พฤษภาคม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ดำเนินการจดทะเบียนเลิกกิจการกับกระทรวงพาณิชย์และดำเนินการคืนทุนจดทะเบียนส่วนที่เหลือให้กับผู้ถือหุ้นเรียบร้อยแล้ว ปัจจุบันอยู่ระหว่างดำเนินการชำระบัญชี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 ซีเคียว เอเชีย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อนุมัติการเพิ่มทุนจดทะเบียนของบริษัทย่อย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ากทุนจดทะเบียนเดิ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7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77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6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ทั้งนี้ บริษัทย่อยได้รับชำระค่าหุ้นดังกล่าวเต็มจำนวน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จดทะเบียนเปลี่ยนแปลงทุนที่ออกจำหน่ายและชำระแล้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ลี่ยนแปลงเงินลงทุน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จัดตั้งบริษัทย่อยแห่งใหม่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ได้มีมติ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ัดตั้งบริษัทย่อยแห่งใหม่ที่สาธารณรัฐประชาธิปไตยประชาชนล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 “บริษัท ลาว สามารถ เอวิเอชั่น โซล จำกัด” เพื่อให้บริการเขียนโปรแกรมการเรียกและรับชำระเงิน ออกแบบเว็บไซต์ บำรุงรักษาฮาร์ดแวร์ ซอฟต์แวร์เทคโนโลยีสารสนเทศ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กี่ยวข้องกับระบบสารสนเทศ และนำเสนอโซลูชั่นและบริการการเดินอากาศ โดยมีทุนจดทะเบียนจำนวน </w:t>
      </w:r>
      <w:r>
        <w:rPr>
          <w:rFonts w:cs="Angsana New" w:ascii="Angsana New" w:hAnsi="Angsana New"/>
          <w:sz w:val="32"/>
          <w:szCs w:val="32"/>
        </w:rPr>
        <w:t>1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2,500 </w:t>
      </w:r>
      <w:r>
        <w:rPr>
          <w:rFonts w:ascii="Angsana New" w:hAnsi="Angsana New" w:cs="Angsana New"/>
          <w:sz w:val="32"/>
          <w:sz w:val="32"/>
          <w:szCs w:val="32"/>
        </w:rPr>
        <w:t>กีบลาว รวม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>ล้านกีบลาว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ัดส่วนการ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จดทะเบียนจัดตั้งบริษัทกับกรมทะเบียน            และจัดการวิสาหกิจ กระทรวงอุตสาหกรรมและการค้าแห่งสาธารณรัฐประชาธิปไตยประชาชนลาว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เรียกชำระค่าหุ้น 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ทุนจดทะเบียน โดย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ชำระค่าหุ้นดังกล่าว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3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ทุนเรือนหุ้นและส่วนเกินมูลค่าหุ้นสามัญ</w:t>
      </w:r>
    </w:p>
    <w:p>
      <w:pPr>
        <w:pStyle w:val="Normal"/>
        <w:overflowPunct w:val="true"/>
        <w:autoSpaceDE w:val="true"/>
        <w:spacing w:before="80" w:after="8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ออกจำหน่ายและชำระเต็มมูลค่าแล้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70"/>
        <w:gridCol w:w="1770"/>
        <w:gridCol w:w="1770"/>
      </w:tblGrid>
      <w:tr>
        <w:trPr>
          <w:trHeight w:val="51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</w:rPr>
              <w:t>จำนวน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pacing w:val="-2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</w:rPr>
              <w:t>หุ้น</w:t>
            </w:r>
            <w:r>
              <w:rPr>
                <w:rFonts w:eastAsia="MS Mincho;ＭＳ 明朝" w:cs="Angsana New"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</w:rPr>
              <w:t>จำนวน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</w:rPr>
              <w:t>ส่วนเกินมูลค่า</w:t>
            </w: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</w:rPr>
              <w:t>หุ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00,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00,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8,860,501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ใช้สิทธิใบสำคัญแสดงสิทธิ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00,0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00,0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8,861,27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ascii="Angsana New" w:hAnsi="Angsana New" w:cs="Angsana New"/>
          <w:b/>
          <w:b/>
          <w:bCs/>
          <w:color w:val="222222"/>
          <w:sz w:val="32"/>
          <w:sz w:val="32"/>
          <w:szCs w:val="32"/>
          <w:shd w:fill="FFFFFF" w:val="clear"/>
        </w:rPr>
        <w:t>ข</w:t>
      </w:r>
      <w:r>
        <w:rPr>
          <w:rFonts w:cs="Angsana New" w:ascii="Angsana New" w:hAnsi="Angsana New"/>
          <w:b/>
          <w:bCs/>
          <w:color w:val="222222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b/>
          <w:bCs/>
          <w:color w:val="222222"/>
          <w:sz w:val="32"/>
          <w:szCs w:val="32"/>
          <w:shd w:fill="FFFFFF" w:val="clear"/>
        </w:rPr>
        <w:tab/>
      </w:r>
      <w:r>
        <w:rPr>
          <w:rFonts w:ascii="Angsana New" w:hAnsi="Angsana New" w:cs="Angsana New"/>
          <w:b/>
          <w:b/>
          <w:bCs/>
          <w:color w:val="222222"/>
          <w:sz w:val="32"/>
          <w:sz w:val="32"/>
          <w:szCs w:val="32"/>
          <w:shd w:fill="FFFFFF" w:val="clear"/>
        </w:rPr>
        <w:t>ใบสำคัญแสงสิทธิซื้อหุ้นสาม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222222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ab/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พฤษภาค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7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บริษัท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ย่อย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ได้รายงานผลการขายหุ้นสามัญที่ออกใหม่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จากการใช้สิทธิของใบสำคัญแสดงสิทธิที่จะ</w:t>
      </w:r>
      <w:r>
        <w:rPr>
          <w:rFonts w:ascii="Angsana New" w:hAnsi="Angsana New" w:cs="Angsana New"/>
          <w:sz w:val="32"/>
          <w:sz w:val="32"/>
          <w:szCs w:val="32"/>
        </w:rPr>
        <w:t>ซื้อหุ้นสามัญเพิ่มทุ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 xml:space="preserve">1 (SAMTEL-W1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โดยมีจำนวนหุ้นที่ขายได้ทั้งหมด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7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ุ้น คิดเป็นจำนวนเงินสุทธิ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847.46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บาท </w:t>
      </w:r>
      <w:r>
        <w:br w:type="page"/>
      </w:r>
    </w:p>
    <w:p>
      <w:pPr>
        <w:pStyle w:val="Normal"/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</w:t>
      </w:r>
    </w:p>
    <w:p>
      <w:pPr>
        <w:pStyle w:val="Normal"/>
        <w:overflowPunct w:val="true"/>
        <w:spacing w:lineRule="exact" w:line="380" w:before="80" w:after="8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400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BodyText2"/>
              <w:spacing w:lineRule="exact" w:line="40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50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4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694,948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ลดลง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5,11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9,874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62,59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1,360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47,48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48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,935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2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,04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ขาดทุนจากการตัดจำหน่ายอุปกรณ์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01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90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30,00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17,845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อุปกรณ์เป็นค่าใช้จ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05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ับโอนจากสินค้าคงเหลือ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4,41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กลับค่าเผื่อการด้อยค่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95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เป็นต้นทุนโครงการ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8,58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สินทรัพย์ไปเป็นค่าใช้จ่ายโครงการรอตัดบัญช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08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,28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,34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159,12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578,589</w:t>
            </w:r>
          </w:p>
        </w:tc>
      </w:tr>
    </w:tbl>
    <w:p>
      <w:pPr>
        <w:pStyle w:val="Normal"/>
        <w:overflowPunct w:val="true"/>
        <w:spacing w:lineRule="exact" w:line="400"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ประเมินมูลค่าที่คาดว่าจะได้รับของสินทรัพย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z w:val="32"/>
          <w:sz w:val="32"/>
          <w:szCs w:val="32"/>
        </w:rPr>
        <w:t>หรือ 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>ซึ่งมีราคาทุน 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 xml:space="preserve">3,376 </w:t>
      </w:r>
      <w:r>
        <w:rPr>
          <w:rFonts w:ascii="Angsana New" w:hAnsi="Angsana New" w:cs="Angsana New"/>
          <w:sz w:val="32"/>
          <w:sz w:val="32"/>
          <w:szCs w:val="32"/>
        </w:rPr>
        <w:t>ล้านบาท 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6: 3,32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มูลค่าจากการใช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ประเมินมูลค่าโดยการคิดลดกระแสเงินสด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โดย ณ 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ค่าเผื่อการด้อยค่าของ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z w:val="32"/>
          <w:sz w:val="32"/>
          <w:szCs w:val="32"/>
        </w:rPr>
        <w:t>หรือ 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 xml:space="preserve">796 </w:t>
      </w:r>
      <w:r>
        <w:rPr>
          <w:rFonts w:ascii="Angsana New" w:hAnsi="Angsana New" w:cs="Angsana New"/>
          <w:sz w:val="32"/>
          <w:sz w:val="32"/>
          <w:szCs w:val="32"/>
        </w:rPr>
        <w:t>ล้านบาท 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6: 79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ะได้ทำการประเมินและประมาณการอย่างดีที่สุดแล้ว โดยคำนึงถึงเทคโนโลยีและจำนวนผู้ใช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ต่ผลที่เกิดขึ้นจริงในอนาคตอาจแตกต่างไปจากจำนวนที่ประมาณการไว้</w:t>
      </w:r>
      <w:r>
        <w:br w:type="page"/>
      </w:r>
    </w:p>
    <w:p>
      <w:pPr>
        <w:pStyle w:val="NormalWeb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true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400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spacing w:lineRule="exact" w:line="400"/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3,48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5,40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spacing w:lineRule="exact" w:line="400"/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,72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100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8,18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9,805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98,02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0,70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จำนวนเงินที่ต้องจ่าย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7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29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7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08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40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36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8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6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,3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92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3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32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88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3,1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14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24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หนี้สินตามสัญญาเช่า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-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 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4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82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8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tbl>
      <w:tblPr>
        <w:tblW w:w="942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39"/>
        <w:gridCol w:w="1441"/>
        <w:gridCol w:w="1125"/>
        <w:gridCol w:w="1126"/>
        <w:gridCol w:w="1125"/>
        <w:gridCol w:w="1126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2" w:type="dxa"/>
            <w:gridSpan w:val="6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-287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225" w:right="162" w:hanging="2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8,11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4,64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</w:tr>
      <w:tr>
        <w:trPr>
          <w:trHeight w:val="92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33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667</w:t>
            </w:r>
          </w:p>
        </w:tc>
      </w:tr>
      <w:tr>
        <w:trPr>
          <w:trHeight w:val="288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8,11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6,03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,667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 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บริษัทย่อยค้ำประกัน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ร่วมกันระหว่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โดยบริษัท สยามสปอร์ต ซินดิเค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เพื่อให้            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ฏิบัติตาม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82"/>
        <w:gridCol w:w="1283"/>
        <w:gridCol w:w="1282"/>
        <w:gridCol w:w="1283"/>
      </w:tblGrid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373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400"/>
              <w:ind w:left="-373"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540" w:right="-14" w:hanging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</w:p>
          <w:p>
            <w:pPr>
              <w:pStyle w:val="Normal"/>
              <w:spacing w:lineRule="exact" w:line="400"/>
              <w:ind w:left="54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4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49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540" w:right="-14" w:hanging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1,7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,04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,7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71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1,7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,04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4,1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7,21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54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0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540" w:right="-14" w:hanging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6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41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4" w:right="-14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9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15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,9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,78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7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,79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2,21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277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61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19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รวมเจ้า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2,0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0,20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6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52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3,8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6,24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,8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,74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3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260"/>
        <w:gridCol w:w="1170"/>
        <w:gridCol w:w="45"/>
        <w:gridCol w:w="1305"/>
        <w:gridCol w:w="1170"/>
        <w:gridCol w:w="45"/>
      </w:tblGrid>
      <w:tr>
        <w:trPr>
          <w:trHeight w:val="41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spacing w:lineRule="exact" w:line="380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0,834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7,545</w:t>
            </w:r>
          </w:p>
        </w:tc>
      </w:tr>
      <w:tr>
        <w:trPr>
          <w:trHeight w:val="86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0,834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7,545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6: 1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ถัวเฉลี่ย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ของ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/>
        <w:tab/>
      </w:r>
    </w:p>
    <w:tbl>
      <w:tblPr>
        <w:tblW w:w="910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72"/>
        <w:gridCol w:w="1373"/>
      </w:tblGrid>
      <w:tr>
        <w:trPr>
          <w:trHeight w:val="414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3,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73,60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5" w:right="-18" w:hanging="225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ุ้นกู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530"/>
      </w:tblGrid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285"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</w:tr>
      <w:tr>
        <w:trPr>
          <w:trHeight w:val="198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2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673,6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ดังกล่าวเป็นหุ้นกู้ชนิดระบุชื่อผู้ถือประเภทไม่ด้อยสิทธิและไม่มีหลักประกัน โดยมีอัตราดอกเบี้ย              คงที่ร้อยละ </w:t>
      </w:r>
      <w:r>
        <w:rPr>
          <w:rFonts w:cs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จ่ายชำระรายไตรมาสและมีกำหนดการจ่ายชำระคืนเงินต้นในเดือนมกร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1"/>
        <w:gridCol w:w="4499"/>
        <w:gridCol w:w="2249"/>
        <w:gridCol w:w="1713"/>
        <w:gridCol w:w="1305"/>
        <w:gridCol w:w="1305"/>
        <w:gridCol w:w="1260"/>
        <w:gridCol w:w="1260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ฯ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เงินต้นเป็น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ชำระดอกเบี้ยทุกเดือน โดยเริ่ม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านของ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,8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1"/>
        <w:gridCol w:w="4499"/>
        <w:gridCol w:w="2249"/>
        <w:gridCol w:w="1713"/>
        <w:gridCol w:w="1305"/>
        <w:gridCol w:w="1305"/>
        <w:gridCol w:w="1260"/>
        <w:gridCol w:w="23"/>
        <w:gridCol w:w="1237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6208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208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left" w:pos="1515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ชำระเงินต้น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ตรมาสและชำระดอกเบี้ยเป็นรายเดือนให้เสร็จสิ้น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8.8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52.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- 27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คงค้างตามสัญญาให้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1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4"/>
        <w:gridCol w:w="4498"/>
        <w:gridCol w:w="2248"/>
        <w:gridCol w:w="1712"/>
        <w:gridCol w:w="33"/>
        <w:gridCol w:w="1272"/>
        <w:gridCol w:w="1305"/>
        <w:gridCol w:w="43"/>
        <w:gridCol w:w="1217"/>
        <w:gridCol w:w="1260"/>
        <w:gridCol w:w="64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9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5897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4" w:type="dxa"/>
            <w:tcBorders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628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 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เงินต้นไม่น้อยกว่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8.01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มกราคม ชำระเงินต้นส่วนที่เหลือทั้งหม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70.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5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71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902"/>
        <w:gridCol w:w="5128"/>
        <w:gridCol w:w="1620"/>
        <w:gridCol w:w="1714"/>
        <w:gridCol w:w="26"/>
        <w:gridCol w:w="1279"/>
        <w:gridCol w:w="1305"/>
        <w:gridCol w:w="36"/>
        <w:gridCol w:w="1224"/>
        <w:gridCol w:w="1260"/>
        <w:gridCol w:w="64"/>
      </w:tblGrid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51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 - 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21.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3 - 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5" w:right="-82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87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7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902"/>
        <w:gridCol w:w="5128"/>
        <w:gridCol w:w="1620"/>
        <w:gridCol w:w="1714"/>
        <w:gridCol w:w="26"/>
        <w:gridCol w:w="1279"/>
        <w:gridCol w:w="1305"/>
        <w:gridCol w:w="36"/>
        <w:gridCol w:w="1224"/>
        <w:gridCol w:w="1260"/>
      </w:tblGrid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51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- 1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2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27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แห่งหนึ่งลบอัตราร้อยละคงที่ต่อ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8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3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902"/>
        <w:gridCol w:w="5037"/>
        <w:gridCol w:w="1707"/>
        <w:gridCol w:w="1706"/>
        <w:gridCol w:w="7"/>
        <w:gridCol w:w="22"/>
        <w:gridCol w:w="1252"/>
        <w:gridCol w:w="8"/>
        <w:gridCol w:w="1274"/>
        <w:gridCol w:w="9"/>
        <w:gridCol w:w="11"/>
        <w:gridCol w:w="1261"/>
        <w:gridCol w:w="10"/>
        <w:gridCol w:w="1272"/>
        <w:gridCol w:w="11"/>
      </w:tblGrid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- 1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6,215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5,215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 - 1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80" w:right="-108" w:hanging="1080"/>
              <w:rPr>
                <w:rFonts w:ascii="Angsana New" w:hAnsi="Angsana New" w:cs="Cordi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คงค้างตามสัญญาให้ครบ</w:t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813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24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902"/>
        <w:gridCol w:w="4767"/>
        <w:gridCol w:w="1977"/>
        <w:gridCol w:w="1706"/>
        <w:gridCol w:w="7"/>
        <w:gridCol w:w="22"/>
        <w:gridCol w:w="1252"/>
        <w:gridCol w:w="8"/>
        <w:gridCol w:w="1274"/>
        <w:gridCol w:w="9"/>
        <w:gridCol w:w="11"/>
        <w:gridCol w:w="1261"/>
        <w:gridCol w:w="10"/>
        <w:gridCol w:w="1272"/>
        <w:gridCol w:w="11"/>
      </w:tblGrid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7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ชั่น แอนด์ ซีเคียวริตี้ ซิสเต็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ให้เริ่มจ่ายชำระงวดแรกในเดื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บจากวันที่ลงนามในสัญญาสินเ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รือเมื่อได้รับเงินโอนสิทธิเรียกร้องการรับเงินโครงการตามแต่เหตุการณ์ใดเกิดขึ้นก่อน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ind w:left="81" w:right="9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ค่าบริการของโครงการติดตั้งระบบป้องกันความปลอดภัย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เขตเมือง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้วยระบบ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ล้อง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โทรทัศน์วงจรปิด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CCTV)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27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00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401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17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bookmarkStart w:id="12" w:name="_Hlk165479359"/>
            <w:bookmarkEnd w:id="12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5,74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1,525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,8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</w:tr>
      <w:tr>
        <w:trPr>
          <w:trHeight w:val="80" w:hRule="atLeast"/>
        </w:trPr>
        <w:tc>
          <w:tcPr>
            <w:tcW w:w="1017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96,816)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60,834)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344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016)</w:t>
            </w:r>
          </w:p>
        </w:tc>
      </w:tr>
      <w:tr>
        <w:trPr/>
        <w:tc>
          <w:tcPr>
            <w:tcW w:w="1017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,930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691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,53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400"/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73"/>
        <w:gridCol w:w="2173"/>
      </w:tblGrid>
      <w:tr>
        <w:trPr>
          <w:trHeight w:val="80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61,52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1,30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/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6</w:t>
            </w:r>
          </w:p>
        </w:tc>
      </w:tr>
      <w:tr>
        <w:trPr>
          <w:trHeight w:val="7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/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6,955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0,609)</w:t>
            </w:r>
          </w:p>
        </w:tc>
      </w:tr>
      <w:tr>
        <w:trPr>
          <w:trHeight w:val="457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7                           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5,746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1,874</w:t>
            </w:r>
          </w:p>
        </w:tc>
      </w:tr>
    </w:tbl>
    <w:p>
      <w:pPr>
        <w:pStyle w:val="TextBodyIndent"/>
        <w:spacing w:lineRule="exact" w:line="400"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bookmarkStart w:id="13" w:name="_Hlk64499885"/>
      <w:bookmarkEnd w:id="13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ภายใต้สัญญาเงินกู้ยืมของบริษัทฯ บริษัทฯต้องปฏิบัติตามเงื่อนไขตามที่ระบุในสัญญา                         เช่น การดำรงอัตราส่วนทางการเงิน เป็นต้น</w:t>
      </w:r>
    </w:p>
    <w:p>
      <w:pPr>
        <w:pStyle w:val="TextBodyIndent"/>
        <w:spacing w:lineRule="exact" w:line="40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บริษัทย่อยต้องปฏิบัติตามเงื่อนไขบางประการตามที่ระบุในสัญญา เช่น การคงสัดส่วนการถือหุ้น            การดำรงอัตราส่วนทางการเงิน เป็นต้น </w:t>
      </w:r>
    </w:p>
    <w:p>
      <w:pPr>
        <w:pStyle w:val="TextBodyIndent"/>
        <w:spacing w:lineRule="exact" w:line="400"/>
        <w:ind w:left="907" w:right="-43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ลงนามสัญญาเงินกู้ฉบับแก้ไขเพิ่มเติม</w:t>
      </w:r>
      <w:r>
        <w:rPr>
          <w:rFonts w:ascii="Angsana New" w:hAnsi="Angsana New" w:cs="Angsana New"/>
          <w:sz w:val="32"/>
          <w:sz w:val="32"/>
          <w:szCs w:val="32"/>
        </w:rPr>
        <w:t>กับธนาคาร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ขยายระยะเวลาวันครบกำหนดชำระ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กำหนด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ซึ่งลงนามรับทราบโดยธนาคารเป็นที่เรียบร้อย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เงินกู้ยืม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TextBodyIndent"/>
        <w:spacing w:lineRule="exact" w:line="400"/>
        <w:ind w:left="907" w:right="-43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ลงนามบันทึกข้อตกลงต่อท้ายสัญญาปรับปรุงโครงสร้างหนี้ฉบับแก้ไขเพิ่มเติมกับ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แห่งหนึ่ง โดยแก้ไขระยะเวลาวันครบกำหนดชำระเงินกู้ยืมระยะยาว เพื่อคงสัดส่วนการชำระหนี้ให้เป็นไปตามเงื่อนไข </w:t>
      </w:r>
      <w:r>
        <w:rPr>
          <w:rFonts w:cs="Angsana New" w:ascii="Angsana New" w:hAnsi="Angsana New"/>
          <w:sz w:val="32"/>
          <w:szCs w:val="32"/>
        </w:rPr>
        <w:t xml:space="preserve">Pari-Passu </w:t>
      </w:r>
      <w:r>
        <w:rPr>
          <w:rFonts w:ascii="Angsana New" w:hAnsi="Angsana New" w:cs="Angsana New"/>
          <w:sz w:val="32"/>
          <w:sz w:val="32"/>
          <w:szCs w:val="32"/>
        </w:rPr>
        <w:t>กับทุกธนาคาร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ลงนามรับทราบโดย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ป็นที่เรียบร้อย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เงินกู้ยืมดังกล่าว</w:t>
      </w:r>
      <w:r>
        <w:rPr>
          <w:rFonts w:ascii="Angsana New" w:hAnsi="Angsana New" w:cs="Angsana New"/>
          <w:sz w:val="32"/>
          <w:sz w:val="32"/>
          <w:szCs w:val="32"/>
        </w:rPr>
        <w:t>มียอดคงเหลือ 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TextBodyIndent"/>
        <w:spacing w:lineRule="exact" w:line="400"/>
        <w:ind w:left="907" w:right="-43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พิจารณาการปฏิบัติตามเงื่อนไขที่ระบุในสัญญาพบ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ปฏิบัติตามเงื่อนไขเรื่องการคงสัดส่วนการถือหุ้น</w:t>
      </w:r>
      <w:r>
        <w:rPr>
          <w:rFonts w:ascii="Angsana New" w:hAnsi="Angsana New" w:cs="Angsana New"/>
          <w:sz w:val="32"/>
          <w:sz w:val="32"/>
          <w:szCs w:val="32"/>
        </w:rPr>
        <w:t>และการเลิกกิจการของผู้กู้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มื่อพิจารณางบการเงิ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พบ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ดำรงอัตราส่วนทางการเงินตามที่กำหนดไว้ในสัญญาเงินกู้กับสถาบันการเงินข้างต้น ทำให้เงินกู้ยืม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,786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หนี้สินที่ต้องจ่ายคืนเมื่อทวงถามทัน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จัดประเภทเงินกู้ดังกล่าวไว้ในส่วนที่ถึงกำหนดชำระภายในหนึ่งปี </w:t>
      </w:r>
      <w:r>
        <w:rPr>
          <w:rFonts w:ascii="Angsana New" w:hAnsi="Angsana New" w:cs="Angsana New"/>
          <w:sz w:val="32"/>
          <w:sz w:val="32"/>
          <w:szCs w:val="32"/>
        </w:rPr>
        <w:t>อย่างไ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ก็ตาม บริษัทย่อยคาดว่าจะได้รับการผ่อนผันจากสถาบันการเงิ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ดีตที่ผ่านมา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จากนั้น บริษัทฯได้ออกหนังสือแสดงเจตจำนงในการให้ความช่วยเหลือทางการเงินอย่างต่อเนื่องแก่บริษัทย่อย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4" w:name="_Hlk64499885"/>
      <w:bookmarkEnd w:id="14"/>
      <w:r>
        <w:rPr>
          <w:rFonts w:cs="Angsana New" w:ascii="Angsana New" w:hAnsi="Angsana New"/>
          <w:b/>
          <w:bCs/>
          <w:sz w:val="32"/>
          <w:szCs w:val="32"/>
        </w:rPr>
        <w:t xml:space="preserve">16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ัญ</w:t>
      </w:r>
    </w:p>
    <w:p>
      <w:pPr>
        <w:pStyle w:val="Normal"/>
        <w:spacing w:before="120" w:after="120"/>
        <w:ind w:left="547" w:hanging="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MS Mincho;ＭＳ 明朝" w:cs="Angsana New"/>
          <w:b/>
          <w:b/>
          <w:bCs/>
          <w:i/>
          <w:i/>
          <w:iCs/>
          <w:sz w:val="32"/>
          <w:sz w:val="32"/>
          <w:szCs w:val="32"/>
        </w:rPr>
        <w:t>ทุนออกจำหน่ายและชำระเต็มมูลค่าแล้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800"/>
      </w:tblGrid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MS Mincho;ＭＳ 明朝"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5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จำนวน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eastAsia="MS Mincho;ＭＳ 明朝" w:cs="Angsana New" w:ascii="Angsana New" w:hAnsi="Angsana New"/>
                <w:spacing w:val="-2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หุ้น</w:t>
            </w:r>
            <w:r>
              <w:rPr>
                <w:rFonts w:eastAsia="MS Mincho;ＭＳ 明朝"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จำนวน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ส่วนเกินมูลค่า</w:t>
            </w: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หุ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7,227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ใช้สิทธิใบสำคัญแสดงสิทธิ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1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7,72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ซื้อหุ้นสาม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ใบสำคัญแสดงสิทธิ 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143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37"/>
        <w:gridCol w:w="1147"/>
        <w:gridCol w:w="1148"/>
        <w:gridCol w:w="1148"/>
        <w:gridCol w:w="1090"/>
        <w:gridCol w:w="1090"/>
        <w:gridCol w:w="1090"/>
        <w:gridCol w:w="1090"/>
        <w:gridCol w:w="1090"/>
        <w:gridCol w:w="1090"/>
        <w:gridCol w:w="1090"/>
        <w:gridCol w:w="1090"/>
      </w:tblGrid>
      <w:tr>
        <w:trPr>
          <w:trHeight w:val="91" w:hRule="atLeast"/>
        </w:trPr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65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ลดลง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ใน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ระหว่างงวด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</w:tr>
      <w:tr>
        <w:trPr>
          <w:trHeight w:val="41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ณ วันที่</w:t>
            </w:r>
          </w:p>
        </w:tc>
        <w:tc>
          <w:tcPr>
            <w:tcW w:w="545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ใช้สิทธิ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สิ้นสุดระยะเวลา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br/>
            </w:r>
            <w:r>
              <w:rPr>
                <w:rFonts w:ascii="Angsana New" w:hAnsi="Angsana New" w:eastAsia="MS Mincho;ＭＳ 明朝" w:cs="Angsana New"/>
                <w:lang w:eastAsia="en-GB"/>
              </w:rPr>
              <w:t>การใช้สิทธิ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ณ วันที่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กำหนดวันที่ใช้สิทธิ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31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ธันวาคม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left="-163" w:right="-103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อัตราการใช้สิทธิ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ซื้อหุ้นสามัญ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หุ้นสามัญ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left="-110" w:right="-115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ราคาในการ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มิถุนายน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2567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ออกโด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ัดสรรให้แก่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วันที่อนุมัติ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ครั้งแรก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ครั้งสุดท้าย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คงเหลือ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ใช้สิทธิ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ต่อใบสำค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แสดงสิทธิ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ออกเพิ่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ระหว่างงวด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ใช้สิทธิซื้อหุ้นสามัญ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เงิน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คงเหลือ</w:t>
            </w:r>
          </w:p>
        </w:tc>
      </w:tr>
      <w:tr>
        <w:trPr>
          <w:trHeight w:val="23" w:hRule="atLeast"/>
        </w:trPr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ุ้น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</w:tr>
      <w:tr>
        <w:trPr>
          <w:trHeight w:val="5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-14" w:right="-104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บริษัทฯ</w:t>
            </w:r>
          </w:p>
          <w:p>
            <w:pPr>
              <w:pStyle w:val="Normal"/>
              <w:ind w:left="-14" w:right="-104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left="-114" w:right="-104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lang w:eastAsia="en-GB"/>
              </w:rPr>
              <w:t xml:space="preserve">ผู้ถือหุ้นเดิม 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(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SAMART-W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90" w:right="-104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27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เมษายน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br/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67" w:right="-104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พฤศจิกายน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" w:right="-104" w:hanging="0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17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พฤษภาคม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55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550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167,711,443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รวม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55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550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167,711,443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ายงานผลการขายหุ้นสามัญที่ออกใหม่จากการใช้สิทธิของใบสำคัญแสดงสิทธิที่จะซื้อหุ้นสามัญเพิ่มทุ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3 (SAMART-W3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จำนวนหุ้นที่ขายได้ทั้งหมด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จำนวนเงินสุทธิ </w:t>
      </w:r>
      <w:r>
        <w:rPr>
          <w:rFonts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3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2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165" w:hanging="3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3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69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37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9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3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5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5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71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76" w:hanging="3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49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19</w:t>
            </w:r>
          </w:p>
        </w:tc>
      </w:tr>
      <w:tr>
        <w:trPr>
          <w:trHeight w:val="35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10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7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0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8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9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2</w:t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ซึ่งเป็นบริษัทย่อยม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ณ วันที่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           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มิถุน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ป็นจำนวนเงิ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6: </w:t>
      </w:r>
      <w:r>
        <w:rPr>
          <w:rFonts w:eastAsia="MS Mincho;ＭＳ 明朝" w:cs="Angsana New" w:ascii="Angsana New" w:hAnsi="Angsana New"/>
          <w:sz w:val="32"/>
          <w:szCs w:val="32"/>
        </w:rPr>
        <w:t>18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ถ้าบริษัทย่อยมีกำไรเพียงพอ </w:t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ได้ลงนามในสัญญาในธุรกิจใหม่ที่อยู่ในความเชี่ยวชาญและประสบการณ์ของ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สามารถเริ่มดำเนินธุรกิจดังกล่าวได้ทันที บริษัทย่อยคาดว่าจะมีกำไรจากธุรกิจดังกล่าวเพียงพอที่จะใช้ผลขาดทุนทางภาษีที่ยกมาได้ ดังนั้นบริษัทย่อยจึงเชื่อว่าจะสามารถได้ประโยชน์จาก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ร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 w:cs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ะได้ทำการประเมินและประมาณการอย่างดีที่สุด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ต่อย่างไรก็ตามยังคงมีความไม่แน่น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ที่ยังไม่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ณ 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มิถุน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การผลแตกต่างชั่วคราวที่ใช้หักภาษี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08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6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08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7 - 2572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3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7 - 2571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7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บันทึกสินทรัพย์ภาษีเงินได้               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   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ของผู้ถือหุ้นของบริษัทฯ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ไม่มีการคำนวน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ใบสำคัญแสดงสิทธิได้สิ้นสุดระยะเวลาการใช้สิทธิ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ลักษณะในการประกอบธุรกิจ ในระหว่าง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ม่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โครงสร้างของส่วนงานดำเนินงานที่รายงาน</w:t>
      </w:r>
      <w:bookmarkStart w:id="15" w:name="_Hlk134200348"/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End w:id="15"/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กลุ่ม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lineRule="exact" w:line="300"/>
        <w:ind w:right="-29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/>
        <w:t>)</w:t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Digital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ICT Solution          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 Communications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3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3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3</w:t>
            </w:r>
          </w:p>
        </w:tc>
      </w:tr>
      <w:tr>
        <w:trPr>
          <w:trHeight w:val="1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7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19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)</w:t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3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</w:tr>
    </w:tbl>
    <w:p>
      <w:pPr>
        <w:pStyle w:val="Normal"/>
        <w:spacing w:lineRule="exact" w:line="300"/>
        <w:ind w:right="-28" w:hanging="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/>
        <w:t>)</w:t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Digital </w:t>
            </w:r>
          </w:p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ICT Solution          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 Communications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9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3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9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4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4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9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0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2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48</w:t>
            </w:r>
          </w:p>
        </w:tc>
      </w:tr>
      <w:tr>
        <w:trPr>
          <w:trHeight w:val="9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5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57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5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1)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)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)</w:t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9)</w:t>
            </w:r>
          </w:p>
        </w:tc>
        <w:tc>
          <w:tcPr>
            <w:tcW w:w="8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00"/>
        <w:ind w:right="-2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80" w:after="80"/>
        <w:ind w:left="126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1.1.1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สั่งซื้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before="80" w:after="80"/>
        <w:ind w:left="126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1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       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spacing w:before="80" w:after="8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1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รายจ่ายฝ่ายทุนที่เกี่ยวข้องกับการลงทุนในสินทรัพย์โครงการเพิ่มเติมตามเงื่อนไข ที่กำหนดในสัญญาสัมปทาน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0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spacing w:before="80" w:after="8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ระยะสั้นและ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95"/>
        <w:gridCol w:w="1395"/>
        <w:gridCol w:w="1335"/>
        <w:gridCol w:w="1335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025"/>
        <w:gridCol w:w="2025"/>
      </w:tblGrid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2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>
          <w:trHeight w:val="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before="120" w:after="120"/>
        <w:ind w:left="72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เหลืออยู่ซึ่งเกี่ยวเนื่องกับ                   ภาระผูกพันทางปฏิบัติบางประการตามปกติธุรกิจของกลุ่มบริษัท ซึ่งมีรายละเอียดดังนี้</w:t>
      </w:r>
      <w:r>
        <w:rPr/>
        <w:t xml:space="preserve"> </w:t>
      </w:r>
    </w:p>
    <w:tbl>
      <w:tblPr>
        <w:tblW w:w="8917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260"/>
        <w:gridCol w:w="1260"/>
        <w:gridCol w:w="1260"/>
        <w:gridCol w:w="1260"/>
      </w:tblGrid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4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กลุ่มบริษัทมีการคิดค่าธรรมเนียมในการค้ำประกันดังกล่าว การค้ำประกันระหว่างกลุ่มบริษัทมีรายละเอียดดัง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                       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/>
        <w:t>)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45"/>
        <w:gridCol w:w="1445"/>
      </w:tblGrid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01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2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0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1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</w:tbl>
    <w:p>
      <w:pPr>
        <w:pStyle w:val="Normal"/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มี            ภาระผูกพันต่อธนาคารและบริษัทล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 xml:space="preserve">สซิ่งเกี่ยวกับการค้ำประกันเงินกู้ยืมวงเงินสินเชื่อและ                      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2,1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,596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14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       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             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ใช้วงเงินร่วมด้วยเต็มจำนวน นอกจากนี้วงเงินสินเชื่อขอ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ยังให้บริษัท สามารถวิศวกรรม จำกัด ซึ่งเป็นบริษัทย่อย ใช้วงเงินร่วมจำนว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80" w:after="80"/>
        <w:ind w:left="1080" w:right="-43" w:hanging="547"/>
        <w:jc w:val="left"/>
        <w:rPr/>
      </w:pPr>
      <w:bookmarkStart w:id="16" w:name="_Hlk63838413"/>
      <w:bookmarkEnd w:id="16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ผู้ให้ใบอนุญาตในการให้บริการควบคุมการจราจรทางอากาศในประเทศกัมพูชา 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 แคมโบเดีย แอร์ 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 นอกจากนี้ บริษัทย่อยดังกล่าวได้มีการขอขยายอายุสัมปทานต่อไปอีกหลายครั้ง ซึ่งล่าสุด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การลงนามแก้ไขสัญญาสัมปทานดังกล่าวกับรัฐบาล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ในการขยายอายุสัมปทานต่อไป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 จนไปสิ้นสุดในปี </w:t>
      </w:r>
      <w:r>
        <w:rPr>
          <w:rFonts w:cs="Angsana New" w:ascii="Angsana New" w:hAnsi="Angsana New"/>
          <w:sz w:val="32"/>
          <w:szCs w:val="32"/>
        </w:rPr>
        <w:t xml:space="preserve">2594 </w:t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กำหนดในสัญญาขยายอายุสัมปทาน บริษัทย่อยต้องมีการลงทุนในสินทรัพย์โครงการเพิ่มเติ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spacing w:before="80" w:after="80"/>
        <w:ind w:left="1080" w:right="-43" w:hanging="547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</w:t>
      </w:r>
      <w:r>
        <w:rPr/>
        <w:t xml:space="preserve">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exact" w:line="40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น </w:t>
      </w:r>
      <w:r>
        <w:rPr>
          <w:rFonts w:cs="Angsana New" w:ascii="Angsana New" w:hAnsi="Angsana New"/>
          <w:sz w:val="32"/>
          <w:szCs w:val="32"/>
        </w:rPr>
        <w:t xml:space="preserve">1,5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,9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1080" w:right="-43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วิชั่น แอนด์ ซีเคียวริตี้ ซีสเต็ม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 โดยบริษัทย่อยผูกพันที่จะต้องปฏิบัติตามเงื่อนไขและ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จะต้องจ่ายชำระค่าสินค้าและบริการตามที่ระบุไว้ในสัญญาจำนวนรวม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2566: 21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7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ผูกพันเกี่ยวกับสัญญาบริการอื่นกับบริษัทต่าง ๆ เป็นจำนวน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กลุ่มบริษัทต้องชำระค่าบริการเป็นรายเดือนตามอัตราที่ระบุในสัญญา                 </w:t>
      </w:r>
      <w:bookmarkEnd w:id="17"/>
    </w:p>
    <w:p>
      <w:pPr>
        <w:pStyle w:val="Normal"/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อินโฟเนต จำกัด ซึ่งเป็นบริษัทย่อยได้ทำสัญญากับบริษัท ทรูอินเตอร์เนชั่นแนล      เกตเวย์ จำกัด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</w:tr>
    </w:tbl>
    <w:p>
      <w:pPr>
        <w:pStyle w:val="Normal"/>
        <w:spacing w:lineRule="exact" w:line="42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ซ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ูแล</w:t>
      </w:r>
      <w:r>
        <w:rPr>
          <w:rFonts w:ascii="Angsana New" w:hAnsi="Angsana New" w:cs="Angsana New"/>
          <w:sz w:val="32"/>
          <w:sz w:val="32"/>
          <w:szCs w:val="32"/>
        </w:rPr>
        <w:t>รักษาระบบคอมพิวเตอร์ซอฟต์แวร์สำเร็จรูป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ุรกิจหลัก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ฐวิสาหกิจ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ผูกพันที่จะต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                      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กับบริษัท           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ณ วันที่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              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 14.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แต่งตั้งให้เป็นผู้นำกลุ่มของเอสไอเอสซี คอนซอร์เตีย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ผู้มีอำนาจทำการแทนและผูกพันในนามของเอสไอเอสซ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นับแต่วันที่ลงนามในสัญญาฉบับนี้และจะสิ้นสุดลงเม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ขยายขีดความสามารถใน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วิทยุคมนาคม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สา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</w:t>
      </w:r>
      <w:r>
        <w:rPr>
          <w:rFonts w:ascii="Angsana New" w:hAnsi="Angsana New" w:cs="Angsana New"/>
          <w:sz w:val="32"/>
          <w:sz w:val="32"/>
          <w:szCs w:val="32"/>
        </w:rPr>
        <w:t>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ผูกพั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5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        1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8"/>
          <w:sz w:val="32"/>
          <w:szCs w:val="32"/>
        </w:rPr>
        <w:t>6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18" w:name="_Hlk63838283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ตัดสิน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ให้เพิกถ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วินิจฉัย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ด็น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มีสิทธิเรียกค่าสินไหมทดแทนตาม </w:t>
      </w:r>
      <w:r>
        <w:rPr>
          <w:rFonts w:cs="Angsana New" w:ascii="Angsana New" w:hAnsi="Angsana New"/>
          <w:sz w:val="32"/>
          <w:szCs w:val="32"/>
        </w:rPr>
        <w:t xml:space="preserve">Partner agreement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ม่ และเพียงใด 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ให้บริษัทฯชำระเงินตามคำเสนอข้อพิพ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ในอัตราร้อย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>จึงมอบหมายให้สำนักงานกฎหมายดำเนินการยื่นคำร้องต่อศาลแพ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ยื่นคำร้องขอให้ศาลบังคับตามคำชี้ขาดของคณะอนุญาโตตุลาการ ซึ่งศาลได้รับคำร้องแต่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ฟังผลคำพิพากษาถึงที่สุดของคดีที่บริษัทฯได้ยื่นคำร้องขอเพิกถอนคำชี้ขาดของอนุญาโตตุลาการ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สั่งยกคำร้องของบริษัทฯในการขอเพิกถอนคำชี้ขาดของอนุญาโตตุลาการ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ต่อศาลฎีกา                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ศาลแพ่งอ่านคำพิพากษาศาลฎีกา โดยศาลฎีกาพิจารณาแล้วตัดสินว่าอุทธรณ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ฟังไม่ขึ้น พิพากษายืน ให้ยกคำร้องของบริษัทฯ คดีในชั้นศาลจึงถึงที่สุด บริษัทฯ จึงต้องชำระเงินตามคำชี้ขาด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ให้แก่คณะกรรมการจัดการแข่งขันฯและการกีฬาแห่ง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วันที่ศาลมีคำพิพากษายืน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ต้องชำระเงินตามคำชี้ขาดของคณะอนุญาโตตุลาการ เป็นเงินต้นจำนวน </w:t>
      </w:r>
      <w:r>
        <w:rPr>
          <w:rFonts w:cs="Angsana New" w:ascii="Angsana New" w:hAnsi="Angsana New"/>
          <w:sz w:val="32"/>
          <w:szCs w:val="32"/>
        </w:rPr>
        <w:t>1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ดอกเบี้ยคำนวณ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จนกว่าจะชำระเสร็จ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ยื่นคำร้องขอวางทรัพย์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ชำระหนี้เงินต้นทั้งจำนวน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สร็จสิ้นไปก่อน และวางเงิน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เพื่อชำระดอกเบี้ยบางส่วน ต่อสำนักงานวาง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ด้เจรจาขอผ่อนชำระดอกเบี้ยส่วนที่เหลือกับ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 และการกีฬา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คำนวณถึงวันที่วางทรัพย์อันเป็นวันที่บริษัทฯได้ชำระหนี้เงินต้นครบถ้วนตามกฎหมาย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สร็จสิ้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วางทรัพย์ เป็นวิธีการชำระหนี้ที่กฎหมายกำหนดขึ้นเมื่อการชำระหนี้มีอุปสรรคอันเกิดจากตัวเจ้า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สามารถรับชำระหนี้ได้ โดยผู้วางทรัพย์สามารถนำเงินหรือทรัพย์ที่เป็นวัตถุแห่งหนี้ไปว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ำนักงานวางทรัพย์ ซึ่งผลของการวางทรัพย์ทำให้ลูกหนี้หลุดพ้นจากหนี้ ไม่ตกเป็นผู้ผิดน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ิดสัญญาไม่ต้องเสียดอกเบี้ย ค่าเสียหาย ค่าสินไหมทดแทน หรือเบี้ยปรับ และเจ้าหนี้จะร้องต่อศาลให้สั่งบังคับชำระหนี้ไม่ได้ ทั้งนี้เป็นไปตามประมวลกฎหมายแพ่งและพาณิชย์ มาตรา </w:t>
      </w:r>
      <w:r>
        <w:rPr>
          <w:rFonts w:cs="Angsana New" w:ascii="Angsana New" w:hAnsi="Angsana New"/>
          <w:sz w:val="32"/>
          <w:szCs w:val="32"/>
        </w:rPr>
        <w:t xml:space="preserve">331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บริษัทฯ มีความเห็นว่า การเจรจาขอผ่อนชำระหนี้น่าจะใช้เวลาในการเจรจา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ดือนจึงจะได้ข้อสรุป สำหรับกรณีที</w:t>
      </w:r>
      <w:r>
        <w:rPr>
          <w:rFonts w:ascii="Angsana New" w:hAnsi="Angsana New" w:cs="Angsana New"/>
          <w:sz w:val="32"/>
          <w:sz w:val="32"/>
          <w:szCs w:val="32"/>
        </w:rPr>
        <w:t>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วางเงินต่อสำนักงานวางทรัพย์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ชำระหนี้ที่ถูกต้องตามที่กฎหมายกำหนดและเนื่องจากมีการชำระหนี้เงินต้นเต็มจำนวนแล้ว จึงเชื่อว่า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ย่อมหลุดพ้นจากหนี้เงินต้นจึงไม่ต้องเสียดอกเบี้ยนับถัดจากวันที่ได้วางทรัพย์แล้วต่อไปอีก ตามประมวลกฎหมายแพ่งและพาณิชย์ มาตรา </w:t>
      </w:r>
      <w:r>
        <w:rPr>
          <w:rFonts w:cs="Angsana New" w:ascii="Angsana New" w:hAnsi="Angsana New"/>
          <w:sz w:val="32"/>
          <w:szCs w:val="32"/>
        </w:rPr>
        <w:t xml:space="preserve">331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ได้นำเงินไปวางทรัพย์เพื่อชำระเงินต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ั้ง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9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และชำระดอกเบี้ยบางส่ว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อย่างไรก็ตามบริษัทฯ มีการบันทึ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มาณการหนี้สินส่วนของดอกเบี้ยเพิ่มเติมจนถึ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 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ยื่นคำร้องขอวางทรัพย์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ข้อพิพาททางกฎหมายนี้อีกเป็นจำนวน </w:t>
      </w:r>
      <w:r>
        <w:rPr>
          <w:rFonts w:cs="Angsana New" w:ascii="Angsana New" w:hAnsi="Angsana New"/>
          <w:sz w:val="32"/>
          <w:szCs w:val="32"/>
        </w:rPr>
        <w:t xml:space="preserve">2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ประมาณการหนี้สินในคดีดังกล่าวคงเหลือทั้งสิ้นเป็นจำนวน </w:t>
      </w:r>
      <w:r>
        <w:rPr>
          <w:rFonts w:cs="Angsana New" w:ascii="Angsana New" w:hAnsi="Angsana New"/>
          <w:sz w:val="32"/>
          <w:szCs w:val="32"/>
        </w:rPr>
        <w:t xml:space="preserve">492 </w:t>
      </w:r>
      <w:r>
        <w:rPr>
          <w:rFonts w:ascii="Angsana New" w:hAnsi="Angsana New" w:cs="Angsana New"/>
          <w:sz w:val="32"/>
          <w:sz w:val="32"/>
          <w:szCs w:val="32"/>
        </w:rPr>
        <w:t>ล้านบาทไว้ในบัญชี</w:t>
      </w:r>
    </w:p>
    <w:p>
      <w:pPr>
        <w:pStyle w:val="Normal"/>
        <w:spacing w:lineRule="exact" w:line="38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               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                    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                      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</w:p>
    <w:p>
      <w:pPr>
        <w:pStyle w:val="Normal"/>
        <w:spacing w:lineRule="exact" w:line="38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  <w:r>
        <w:br w:type="page"/>
      </w:r>
    </w:p>
    <w:p>
      <w:pPr>
        <w:pStyle w:val="Normal"/>
        <w:spacing w:lineRule="exact" w:line="380"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 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  <w:r>
        <w:br w:type="page"/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เอสพีเอสได้ยื่นคำร้องต่อศาลขอแก้ไขเพิ่มเติมคำฟ้อง 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รียกร้อง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บริษัทฯได้มีการบันทึกรายการที่เกี่ยวข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ื่อให้เป็นไปตามมาตรฐานการบัญชี ตามที่ได้อธิบายไว้ในหมายเหตุประกอบงบการเงินระหว่างกาลแบบย่อข้อ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ม่กระทบถึงและไม่ถือเป็นการสละสิทธิตามกฎหมายของกลุ่มเอสพีเอสในการเรียกร้องให้รัฐวิสาหกิจดังกล่าวชำระหนี้ค่าบริการและคืนเงินตามหนังสือค้ำประกันดังกล่าว    รวมถึงคดีอื่น ๆ ที่กลุ่มเอสพีเอสได้โต้แย้งและอยู่ในระหว่างการพิจารณาของศาลปกครองกลาง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สียหายและค่าปรับที่ทางรัฐวิสาหกิจดังกล่าวได้ยื่นคำให้การและฟ้องแย้งต่อศาลปกครองกลางนั้น ที่ปรึกษากฎหมายของบริษัทฯ มีความเห็นว่ากลุ่มเอสพีเอสไม่มีความรับผิดจะต้องชำระค่าปรับตามสัญญาแต่อย่างใด เนื่องจากการสร้างเตาเผาและวิธีการหมักแบบไร้อากาศ 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         ก็ไม่ดำเนินการบอกเลิกสัญญาจ้างจนกระทั่งจำนวนเงินค่าปรับเกินร้อยละสิบของวงเงินค่าจ้างที่          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19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60 </w:t>
      </w:r>
      <w:bookmarkEnd w:id="19"/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หากศาลเห็นว่ากลุ่มเอสพีเอสต้องชำระค่าปรับตามสัญญาให้แก่รัฐวิสาหกิจดังกล่าว ศาลก็มีอำนาจใช้ดุลพินิจลดเบี้ยปรับได้                  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รรคหนึ่ง แห่งประมวลกฎหมายแพ่งและพาณิชย์ ประกอบข้อ </w:t>
      </w:r>
      <w:r>
        <w:rPr>
          <w:rFonts w:cs="Angsana New" w:ascii="Angsana New" w:hAnsi="Angsana New"/>
          <w:sz w:val="32"/>
          <w:szCs w:val="32"/>
        </w:rPr>
        <w:t xml:space="preserve">31.2 </w:t>
      </w:r>
      <w:r>
        <w:rPr>
          <w:rFonts w:ascii="Angsana New" w:hAnsi="Angsana New" w:cs="Angsana New"/>
          <w:sz w:val="32"/>
          <w:sz w:val="32"/>
          <w:szCs w:val="32"/>
        </w:rPr>
        <w:t>แห่งข้อกำหน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ท่าอากาศยานไทย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5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ตามคำพิพากษาศาลปกครองสูงสุ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 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.869/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</w:t>
      </w:r>
      <w:r>
        <w:rPr>
          <w:rFonts w:ascii="Angsana New" w:hAnsi="Angsana New" w:cs="Angsana New"/>
          <w:sz w:val="32"/>
          <w:sz w:val="32"/>
          <w:szCs w:val="32"/>
        </w:rPr>
        <w:t>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สียหายตามสัญญาตามสัดส่วนการร่วมทำงานของบริษัทฯไว้ในบัญชีแล้ว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ไปตามภาระหนังส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้ำประกันของธนาคารที่กลุ่มเอสพีเอส ออกให้แก่รัฐวิสาหกิจดังกล่าว ซึ่งค่าเสียหายตามสัญญาที่บริษัทฯได้บันทึกไว้มีมูลค่ามากกว่า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ค่าปรับร้อยละสิบของวงเงินค่าจ้างตามสัญญา และ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เชื่อว่าเพียงพอกับสถานการณ์ในปัจจุบัน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 และเชื่อมั่นว่าในที่สุดศาลปกครองกลางจะพิพากษาให้กลุ่มเอสพีเอสไม่ต้องชำระค่าปรับแล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และคืนเงินตามหนังสือค้ำประกันพร้อมดอกเบี้ยให้แก่         กลุ่มเอสพีเอสเนื่องจากกลุ่มเอสพีเอสได้ปฏิบัติงานตามสัญญาที่พิพาท และข้อกำหนดใน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ฏิบัติตามกฎหมายที่เกี่ยวข้องทั้งหมดแล้ว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กลา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ได้ควบรวมกิจการกับ              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สำนักงาน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>ต่อ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GX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ทีโอ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ยุติการให้บริการอย่างถาวรดังกล่าว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lineRule="exact" w:line="38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ล้านบาท 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ในเงื่อนไขที่ระบุไว้ในสัญญาให้จ่ายชำระ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พิจารณาของศาลอุทธรณ์</w:t>
      </w:r>
    </w:p>
    <w:p>
      <w:pPr>
        <w:pStyle w:val="Normal"/>
        <w:spacing w:lineRule="exact" w:line="38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18"/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สูงสุดได้มีคำสั่ง                   กลับคำสั่งศาลปกครองกลางให้รับฟ้องในส่วนที่ศาลปกครองกลางไม่รับฟ้องไว้พิจารณาต่อไป              โดยเมื่อ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ได้ยื่นคำให้การแก้คำฟ้องต่อศ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กครองกลางแล้ว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</w:t>
      </w:r>
      <w:r>
        <w:rPr>
          <w:rFonts w:ascii="Angsana New" w:hAnsi="Angsana New" w:cs="Angsana New"/>
          <w:sz w:val="32"/>
          <w:sz w:val="32"/>
          <w:szCs w:val="32"/>
        </w:rPr>
        <w:t>และ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แพ่งพิพากษาให้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บันทึกหนี้สินตามคำพิพากษาของศาลชั้น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ครบถ้วนแล้ว 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ขอให้ศาลอุทธรณ์พิจารณาพิพากษายกคำฟ้องของ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พิจารณาข้อเท็จจริงเกี่ยวกับหนังสือขอหักกลบลบหนี้ที่บริษัทย่อยส่ง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ยื่นอุทธรณ์คำพิพากษาของศาลชั้นต้น โดยขอ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อุทธรณ์พิจารณาพิพากษาแก้ไขอัตราดอกเบี้ยผิดนัด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>ต่อเดือน ปัจจุบันคดีอยู่ในระหว่างการพิจารณาของศาลอุทธรณ์</w:t>
      </w:r>
    </w:p>
    <w:p>
      <w:pPr>
        <w:pStyle w:val="Normal"/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เป็นฝ่ายผิดสัญญา เป็นเหตุให้กลุ่มบริษัทสามารถดิจิตอลได้รับความ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จำนวนมาก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นคดีที่บริษัทย่อยได้ยื่นฟ้องต่อศาลแพ่งข้างต้น ศาลแพ่งก็ได้พิพากษาให้บริษัทย่อยเป็นฝ่ายชนะค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ซึ่งเมื่อคดีถึงที่สุดแล้ว บริษัทย่อยจะยังคงเป็นฝ่ายชนะคดี ผู้บริหารของ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 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นี้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อีกทั้งการบันทึกหนี้สินไว้นี้ ไม่ได้หมายความว่ากลุ่มบริษัทสามารถดิจิตอลจะไม่ใช้สิทธิต่อสู้ตามกระบวนการยุติธรรมทางกฎหมายต่อไป เนื่องจากกลุ่มบริษัทสามารถดิจิตอล 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ในฐาน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มาชิกกลุ่มเอสทีเอสแอล คอนซอร์เตีย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ทำสัญญารับจ้างกับรัฐวิสาหกิจ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ซื้อขายและติดตั้งระบบสารสนเทศและว่าจ้างผู้ให้บริการพัฒนาระบบสารสนเทศธุรกิจหลัก ตามที่อธิบายไว้ในหมายเหตุประกอบงบการเงินระหว่างกาลแบบย่อ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7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ถัดจากวันลงนามในสัญญา ต่อมาคู่สัญญาดังกล่าวตกลงขยายระยะเวลาตามสัญญาออกไปอีกเป็นเวล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นื่อง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รบกำหนด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กิจการค้าร่วมฯ ได้ปฏิบัติตามสัญญา และได้ส่งมอบงานในส่วนที่</w:t>
      </w:r>
      <w:r>
        <w:rPr>
          <w:rFonts w:ascii="Angsana New" w:hAnsi="Angsana New" w:cs="Angsana New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sz w:val="32"/>
          <w:sz w:val="32"/>
          <w:szCs w:val="32"/>
        </w:rPr>
        <w:t>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 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ียกเก็บชำระค่าบริการกับทางรัฐวิสาหกิจอยู่หลายครั้ง แต่รัฐวิสาหกิจดังกล่าวก็ปฏิเสธที่จะตรวจรับงาน</w:t>
      </w:r>
      <w:r>
        <w:rPr>
          <w:rFonts w:ascii="Angsana New" w:hAnsi="Angsana New" w:cs="Angsana New"/>
          <w:sz w:val="32"/>
          <w:sz w:val="32"/>
          <w:szCs w:val="32"/>
        </w:rPr>
        <w:t>ในส่วนดังกล่าว ทำให้ส่งผลกระทบต่องานส่วนอื่นของสัญญา ทำให้งานตามสัญญาเกิดความล่าช้า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ย่อย จึงได้บันทึกค่าความเสียหายของโครงการดังกล่าวไว้ในบัญชี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            ไม่เป็นธรรม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ที่รุนแรงขึ้น และรัฐมีนโยบายให้ขยายสัญญารวมทั้งไม่คิดค่าปรับจากเอกชนที่ได้รับผลกระทบ เป็นการใช้สิทธิเลิกสัญญา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 จึงมอบหมายให้สำนักงานกฎหมายแห่งหนึ่งดำเนินการ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 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ฟ้อง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และเชื่อมั่นว่าในที่สุดศาลแพ่งจะพิพากษาให้กิจการค้าร่วมฯไม่ต้องชำร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ค่าความเสียหายและคืนเงินตามหนังสือค้ำประกันพร้อมดอกเบี้ยให้แก่กิจการค้าร่วมฯ เนื่องจากกิจการค้าร่วมฯได้ปฏิบัติงานตามสัญญาที่พิพาทแล้ว ดังนั้น ณ 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แพ่ง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1140"/>
        <w:gridCol w:w="1200"/>
      </w:tblGrid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20" w:name="_Hlk64557213"/>
            <w:bookmarkStart w:id="21" w:name="_Hlk60879696"/>
            <w:bookmarkEnd w:id="20"/>
            <w:bookmarkEnd w:id="21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68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0590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9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39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01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3876</w:t>
            </w:r>
          </w:p>
        </w:tc>
      </w:tr>
      <w:tr>
        <w:trPr>
          <w:trHeight w:val="92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11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747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95"/>
        <w:gridCol w:w="1395"/>
        <w:gridCol w:w="1350"/>
        <w:gridCol w:w="1350"/>
      </w:tblGrid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-10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               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4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24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ัญญาซื้อขายเงินตราต่างประเทศล่วงหน้าคงเหลือ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60"/>
        <w:gridCol w:w="1260"/>
        <w:gridCol w:w="1710"/>
        <w:gridCol w:w="2160"/>
      </w:tblGrid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67 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7 - 36.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240" w:after="0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4 - 36.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ุมภาพันธ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24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2" w:name="_Hlk63838413"/>
      <w:bookmarkEnd w:id="22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 เงินให้กู้ยืม หุ้นกู้และ        เงินกู้ยืม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r>
        <w:br w:type="page"/>
      </w:r>
    </w:p>
    <w:p>
      <w:pPr>
        <w:pStyle w:val="Normal"/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0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7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6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ลุ่มบริษัทมีสินทรัพย์ที่วัดมูลค่าด้วยมูลค่ายุติธรรม                โดยแยกแสดงตามลำดับชั้นของมูลค่ายุติธรรมดังนี้ </w:t>
      </w:r>
    </w:p>
    <w:tbl>
      <w:tblPr>
        <w:tblW w:w="1028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33"/>
        <w:gridCol w:w="934"/>
        <w:gridCol w:w="934"/>
        <w:gridCol w:w="934"/>
        <w:gridCol w:w="934"/>
        <w:gridCol w:w="911"/>
        <w:gridCol w:w="23"/>
      </w:tblGrid>
      <w:tr>
        <w:trPr>
          <w:tblHeader w:val="true"/>
        </w:trPr>
        <w:tc>
          <w:tcPr>
            <w:tcW w:w="10260" w:type="dxa"/>
            <w:gridSpan w:val="7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gridSpan w:val="6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right="-108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  <w:tr>
        <w:trPr>
          <w:trHeight w:val="68" w:hRule="atLeast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9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>
          <w:trHeight w:val="92" w:hRule="atLeast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0"/>
        <w:gridCol w:w="753"/>
        <w:gridCol w:w="934"/>
        <w:gridCol w:w="934"/>
        <w:gridCol w:w="934"/>
        <w:gridCol w:w="933"/>
        <w:gridCol w:w="934"/>
        <w:gridCol w:w="934"/>
        <w:gridCol w:w="934"/>
      </w:tblGrid>
      <w:tr>
        <w:trPr>
          <w:tblHeader w:val="true"/>
        </w:trPr>
        <w:tc>
          <w:tcPr>
            <w:tcW w:w="10260" w:type="dxa"/>
            <w:gridSpan w:val="10"/>
            <w:tcBorders/>
            <w:vAlign w:val="bottom"/>
          </w:tcPr>
          <w:p>
            <w:pPr>
              <w:pStyle w:val="BodyTextIndent3"/>
              <w:spacing w:before="8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7470" w:type="dxa"/>
            <w:gridSpan w:val="9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166" w:right="-108" w:hanging="18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>
          <w:trHeight w:val="92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7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7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</w:t>
            </w:r>
          </w:p>
        </w:tc>
      </w:tr>
    </w:tbl>
    <w:p>
      <w:pPr>
        <w:pStyle w:val="Normal"/>
        <w:spacing w:lineRule="exact" w:line="380"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3.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ไตรมาสที่สองของปี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 ได้ออกหุ้นกู้แปลงสภาพ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เสนอขายหุ้นกู้แปลงสภาพที่ออกใหม่ตามสัญญาการออกหุ้นแปลงสภาพ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- 3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งเหลือ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>ล้านบาท หุ้นกู้แปลงสภาพดังกล่าวครบกำหนดไถ่ถอนในวันที่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มกราคม </w:t>
      </w:r>
      <w:r>
        <w:rPr>
          <w:rFonts w:cs="Angsana New" w:ascii="Angsana New" w:hAnsi="Angsana New"/>
          <w:sz w:val="32"/>
          <w:szCs w:val="32"/>
        </w:rPr>
        <w:t xml:space="preserve">2570 </w:t>
      </w:r>
      <w:r>
        <w:rPr>
          <w:rFonts w:ascii="Angsana New" w:hAnsi="Angsana New" w:cs="Angsana New"/>
          <w:sz w:val="32"/>
          <w:sz w:val="32"/>
          <w:szCs w:val="32"/>
        </w:rPr>
        <w:t>โดยผู้ถือหุ้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สภาพใช้สิทธิแปลงสภาพเป็นหุ้นสามัญตามข้อกำหนดเงื่อนไขของหุ้นกู้แปลงสภาพแล้วในเดือนกรกฎาคม </w:t>
      </w:r>
      <w:r>
        <w:rPr>
          <w:rFonts w:cs="Angsana New" w:ascii="Angsana New" w:hAnsi="Angsana New"/>
          <w:sz w:val="32"/>
          <w:szCs w:val="32"/>
        </w:rPr>
        <w:t>2567  </w:t>
      </w:r>
      <w:r>
        <w:rPr>
          <w:rFonts w:ascii="Angsana New" w:hAnsi="Angsana New" w:cs="Angsana New"/>
          <w:sz w:val="32"/>
          <w:sz w:val="32"/>
          <w:szCs w:val="32"/>
        </w:rPr>
        <w:t>จำนวนรวม 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ย่อยดำเนินการจดทะเบียนทุนเรียกชำระกับกระทรวงพาณิชย์ล่าสุดแล้ว  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23.2 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 ได้ออกและเสนอขายหุ้นกู้จำนวน </w:t>
      </w:r>
      <w:bookmarkStart w:id="23" w:name="_Hlk174017649"/>
      <w:r>
        <w:rPr>
          <w:rFonts w:cs="Angsana New" w:ascii="Angsana New" w:hAnsi="Angsana New"/>
          <w:spacing w:val="-6"/>
          <w:sz w:val="32"/>
          <w:szCs w:val="32"/>
        </w:rPr>
        <w:t xml:space="preserve">643.6 </w:t>
      </w:r>
      <w:bookmarkEnd w:id="23"/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ซึ่งเป็นหุ้นกู้ชนิดระบุชื่อ        ผู้ถือประเภทไม่ด้อยสิทธิ ไม่มีประกัน มีผู้แทนผู้ถือหุ้นกู้ และผู้ออกหุ้นกู้มีสิทธิไถ่ถอนหุ้นกู้ก่อนครบกำหนดไถ่ถอนโดยมีอายุ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และมีอัตราดอกเบี้ยคงที่ร้อยละ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5.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3.3   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ทุน          ชำระแล้วและการปฏิบัติตามข้อบังคับของ ตลาดหลักทรัพย์แห่งประเทศไทย ในกรณีที่หลักทรัพย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ะ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ย่อย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4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จ่ายเงินปันผลระหว่างกาลสำหรับผลการดำเนินงานสำหรับงว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ของปี </w:t>
      </w:r>
      <w:r>
        <w:rPr>
          <w:rFonts w:cs="Angsana New" w:ascii="Angsana New" w:hAnsi="Angsana New"/>
          <w:spacing w:val="-4"/>
          <w:sz w:val="32"/>
          <w:szCs w:val="32"/>
        </w:rPr>
        <w:t>2567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แก่ผู้ถือหุ้นในอัตราหุ้นละ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>18.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จ่ายเงินปั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ให้กับผู้ถือหุ้นของบริษัทย่อย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ปันผลดังกล่าวจะบันทึกในไตรมาสที่สาม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ngsana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iCs/>
      <w:color w:val="0D0D0D"/>
      <w:lang w:val="en-US"/>
    </w:rPr>
  </w:style>
  <w:style w:type="character" w:styleId="WW8Num16z0">
    <w:name w:val="WW8Num16z0"/>
    <w:qFormat/>
    <w:rPr>
      <w:rFonts w:ascii="Angsana New" w:hAnsi="Angsana New" w:eastAsia="Times New Roman" w:cs="Angsana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FF0000"/>
      <w:vertAlign w:val="superscript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  <w:i w:val="false"/>
      <w:iCs w:val="false"/>
      <w:color w:val="0D0D0D"/>
    </w:rPr>
  </w:style>
  <w:style w:type="character" w:styleId="WW8Num29z0">
    <w:name w:val="WW8Num29z0"/>
    <w:qFormat/>
    <w:rPr>
      <w:rFonts w:ascii="AngsanaUPC" w:hAnsi="AngsanaUPC" w:eastAsia="Calibri" w:cs="AngsanaUPC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Uiprovider">
    <w:name w:val="ui-provider"/>
    <w:basedOn w:val="DefaultParagraphFont"/>
    <w:qFormat/>
    <w:rPr/>
  </w:style>
  <w:style w:type="character" w:styleId="BodyTextIndentChar">
    <w:name w:val="Body Text Indent Char"/>
    <w:qFormat/>
    <w:rPr>
      <w:rFonts w:eastAsia="Times New Roman" w:cs="Tms Rmn"/>
      <w:sz w:val="24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ListBullet">
    <w:name w:val="List Bullet"/>
    <w:basedOn w:val="Normal"/>
    <w:qFormat/>
    <w:pPr>
      <w:ind w:left="360" w:hanging="36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18:00Z</dcterms:created>
  <dc:creator>Wanwimon.Unanuya</dc:creator>
  <dc:description/>
  <cp:keywords/>
  <dc:language>en-US</dc:language>
  <cp:lastModifiedBy>Julalak Auttajariyakul</cp:lastModifiedBy>
  <cp:lastPrinted>2024-08-08T16:01:00Z</cp:lastPrinted>
  <dcterms:modified xsi:type="dcterms:W3CDTF">2024-08-13T10:18:00Z</dcterms:modified>
  <cp:revision>2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