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333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595959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บริษัท สามารถคอร์ปอเรชั่น จำกัด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595959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รายงานการสอบทาน และ ข้อมูลทางการเงินรวม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br/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และข้อมูลทางการเงินเฉพาะกิจการ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สำหรับงวดสามเดือนและ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หกเดือน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>256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576" w:top="2448" w:footer="576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before="100" w:after="10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Normal"/>
        <w:numPr>
          <w:ilvl w:val="0"/>
          <w:numId w:val="0"/>
        </w:numPr>
        <w:ind w:right="-43" w:hanging="0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36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บริษัท 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บฐานะการเงิ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ณ ว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ำไรขาดทุน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งบกำไรขาดทุนเบ็ดเสร็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ำหรับงวดสามเดือนและหกเดือนสิ้นสุดวันเดียวกัน และ</w:t>
      </w:r>
      <w:r>
        <w:rPr>
          <w:rFonts w:ascii="Angsana New" w:hAnsi="Angsana New" w:cs="Angsana New"/>
          <w:sz w:val="32"/>
          <w:sz w:val="32"/>
          <w:szCs w:val="32"/>
        </w:rPr>
        <w:t>งบ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หก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</w:t>
      </w:r>
      <w:r>
        <w:rPr>
          <w:rFonts w:ascii="Angsana New" w:hAnsi="Angsana New" w:cs="Angsana New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หมายเหตุประกอบงบการเงินระหว่างกาลแบบย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ได้สอบทานข้อมูลทางการเงินเฉพาะกิจการ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ื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งินระหว่างกาล ส่วนข้าพเจ้า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spacing w:before="120" w:after="120"/>
        <w:ind w:right="-43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ำให้ข้าพเจ้าไม่สามารถ                        ได้ความเชื่อมั่นว่าจะพบเร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แสดงความเห็นต่อข้อมูลทาง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อบทาน</w:t>
      </w:r>
    </w:p>
    <w:p>
      <w:pPr>
        <w:pStyle w:val="Normal"/>
        <w:spacing w:before="120" w:after="120"/>
        <w:ind w:right="-43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้อสรุป </w:t>
      </w:r>
    </w:p>
    <w:p>
      <w:pPr>
        <w:pStyle w:val="Normal"/>
        <w:spacing w:before="12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เงินระหว่างกาล ในสาระสำคัญจากการสอบทานของข้าพเจ้า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39" w:right="1080" w:gutter="0" w:header="576" w:top="2722" w:footer="576" w:bottom="1080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lineRule="exact" w:line="380"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lineRule="exact" w:line="380" w:before="120" w:after="120"/>
        <w:ind w:left="540" w:hanging="5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ขอให้สังเกตหมายเหตุประกอบงบการเงินระหว่างกาล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ต่อไปนี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80"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ดีฟ้องร้องและข้อพิพาททางการค้าที่สำคัญ</w:t>
      </w:r>
    </w:p>
    <w:p>
      <w:pPr>
        <w:pStyle w:val="Normal"/>
        <w:spacing w:lineRule="exact" w:line="380" w:before="120" w:after="120"/>
        <w:ind w:left="1080" w:hanging="547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ตามที่กล่าวไว้ในหมายเหตุประกอบงบการเงิ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ะหว่างกาลแบบย่อ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1.6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ฯมีข้อพิพาทเกี่ยวกับการสนับสนุนด้านการเงินและการติดตั้งระบบเครือข่ายโทรคมนาคมให้กับหน่วยงานแห่งหนึ่ง ทั้งนี้ในเดือนธันวาคม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คณะอนุญาโตตุลาการได้มีคำชี้ขาดให้บริษัทฯชำระเงินค่าสนับสนุนด้านการเงินและการติดตั้งระบบเครือข่ายโทรคมนาคมดังกล่าว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9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พร้อมดอกเบี้ยคำนวณในอัตราร้อยละ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ต่อปีจนกว่าจะชำระเสร็จสิ้น ต่อมาในเดือนพฤษภาคม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ศาลฎีกามีคำพิพากษายืนตามศาลชั้นต้น ให้ยกคำร้องขอเพิกถอนคำชี้ขาดอนุญาโตตุลาการของบริษัทฯ ส่งผลให้บริษัทฯต้องชำระเงินค่าสนับสนุนด้านการเงินและการติดตั้งระบบเครือข่ายโทรคมนาคมดังกล่าวพร้อมดอกเบี้ยในอัตราร้อยละ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ต่อปี จนกว่าจะชำระเสร็จสิ้น และเมื่อวันที่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 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ิถุนายน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67 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ฯ ได้ยื่นคำร้องขอวางทรัพย์เป็นเงินจำนวน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90 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 เพื่อชำระหนี้เงินต้นทั้งจำนวนให้เสร็จสิ้นไปก่อน และวางเงินอีกจำนวน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40 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 เพื่อชำระดอกเบี้ยบางส่วน ต่อสำนักงานวางทรัพย์ กรุงเทพมหานคร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 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ละได้เจรจาขอผ่อนชำระดอกเบี้ยส่วนที่เหลือกับคณะกรรมการจัดการแข่งขันฯและการกีฬาแห่งประเทศไทย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ภายใ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ปี อย่างไรก็ตาม บริษัทฯ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บันทึกประมาณการหนี้สินส่วนของดอกเบี้ยเพิ่มเติ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นถึงวันที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67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ที่ยื่นคำร้องขอวางทรัพย์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ข้อพิพาททางกฎหมายนี้อีกเป็นจำนว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83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 ดังนั้น ณ วันที่ 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บริษัทฯมีประมาณการหนี้สินในคดีดังกล่าวคงเหลือทั้งสิ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ไว้ในบัญชี</w:t>
      </w:r>
    </w:p>
    <w:p>
      <w:pPr>
        <w:pStyle w:val="Normal"/>
        <w:spacing w:lineRule="exact" w:line="380" w:before="120" w:after="120"/>
        <w:ind w:left="1080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ตามที่กล่าวไว้ในหมายเหตุประกอบงบการเงิ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ะหว่างกาลแบบย่อ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1.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ฯและบริษัทเอกชนอีกสองแห่งได้ตกล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ทำสัญญากิจการร่วมทำงาน เอสพีเอส คอนซอร์เตียม </w:t>
      </w:r>
      <w:r>
        <w:rPr>
          <w:rFonts w:cs="Angsana New" w:ascii="Angsana New" w:hAnsi="Angsana New"/>
          <w:color w:val="000000"/>
          <w:sz w:val="32"/>
          <w:szCs w:val="32"/>
        </w:rPr>
        <w:t>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เอสพีเอส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เข้าทำสัญญาจ้าง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บริห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การขยะในพื้นที่บริเวณท่าอากาศยานสุวรรณภูมิกับรัฐวิสาหกิจแห่งหนึ่ง ซึ่งต่อมากลุ่มเอสพีเอส ได้มีข้อพิพาทเกี่ยวกับการไม่ปฏิบัติตามเงื่อนไขในสัญญาดังกล่าว ทั้งนี้กลุ่มเอสพีเอสได้ยื่นฟ้อ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รัฐวิสาหกิจดังกล่าวต่อศาลปกครองกลางในเดือนพฤศจิก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พื่อเรียกร้องให้รัฐวิสาหกิจดังกล่าว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ชำระเงินสำหรับงานที่ได้ให้บริการไปแล้วทั้งหมด จำนวน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194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ล้านบาท พร้อมดอกเบี้ยคิดเป็นทุนทรัพย์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38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และในระหว่างปี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รัฐวิสาหกิจดังกล่าวได้ยื่นคำให้การและ            ฟ้องแย้งต่อศาลปกครองกลางเพื่อเรียกค่าเสียหายและค่าปรับจากกลุ่มเอสพีเอส จำนวนเงิ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1,038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เนื่องจากข้อพิพาทเกี่ยวกับการไม่ปฏิบัติตามเงื่อนไขสัญญาจ้างดังกล่าว ต่อมา ในระหว่างป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รัฐวิสาหกิจดังกล่าวได้มีหนังสือแจ้งให้ธนาคารแห่งหนึ่งดำเนินการจ่ายเงินตามภาระหนังสือค้ำประ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พิพาทระหว่างกลุ่มเอสพีเอส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และรัฐวิสาหกิจดังกล่าว ซึ่งธนาคารดังกล่าวได้ดำเนินการจ่ายเงินตามภาระดังกล่าวแล้ว และบริษัทฯได้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บันทึกเงินที่จ่ายชำระดังกล่าวเป็นค่าเสียหายตามสัญญาไว้ในบัญชีตามสัดส่วนการร่วมทำงานของ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บริษัทฯเชื่อว่าเพียงพอกับสถานการณ์ในปัจจุบัน 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ความเห็นของผู้บริหารและที่ปรึกษากฎหมายของบริษัทฯยังคงเชื่อมั่นว่ากลุ่มเอสพีเอสจะไม่ได้รับผลเสียหายที่มีสาระสำคัญเกี่ยวกับคดีความดังกล่าว ดังนั้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จึงไม่มีการบันทึกสำรองประมาณการหนี้สินเพิ่มเติมไว้ในบัญชี </w:t>
      </w:r>
    </w:p>
    <w:p>
      <w:pPr>
        <w:pStyle w:val="Normal"/>
        <w:spacing w:before="120" w:after="120"/>
        <w:ind w:left="1094" w:hanging="54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ค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ที่กล่าวไว้ใน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21.6 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โมบาย พลัส จำกัด ซึ่งเป็นบริษัทย่อยมีข้อพิพาทเกี่ยวกับการผิดสัญญาโครงการทดลองการให้บริการเครือข่ายโทรศัพท์ เคลื่อนที่ 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หน่วยงานแห่งหนึ่ง โดย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ด้ยื่นฟ้องเรียกร้องค่าเสียหายซึ่งมีทุนทรัพย์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94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จากหน่วยงานดังกล่าวต่อศาลแพ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ต่อมาเมื่อวันที่ 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มีนาคม 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ชั้นต้นได้มีคำพิพากษาให้หน่วยงานดังกล่าวชำระเงินให้แก่บริษัทย่อย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48 </w:t>
      </w:r>
      <w:r>
        <w:rPr>
          <w:rFonts w:ascii="Angsana New" w:hAnsi="Angsana New" w:cs="Angsana New"/>
          <w:sz w:val="32"/>
          <w:sz w:val="32"/>
          <w:szCs w:val="32"/>
        </w:rPr>
        <w:t>ล้านบาท พร้อมดอกเบี้ยนับถัดจากวันฟ้องไปจนกว่าจะชำระเสร็จแก่บริษัทย่อย โดยเมื่อวันที่ 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กันยายน 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ยื่นอุทธรณ์คำพิพากษาของศาลชั้นต้น โดยขอให้ศาลอุทธรณ์พิจารณาพิพากษาให้จำเลยชดใช้ค่าเสียหายเพิ่มอีกจำนวน </w:t>
      </w:r>
      <w:r>
        <w:rPr>
          <w:rFonts w:cs="Angsana New" w:ascii="Angsana New" w:hAnsi="Angsana New"/>
          <w:sz w:val="32"/>
          <w:szCs w:val="32"/>
        </w:rPr>
        <w:t xml:space="preserve">812 </w:t>
      </w:r>
      <w:r>
        <w:rPr>
          <w:rFonts w:ascii="Angsana New" w:hAnsi="Angsana New" w:cs="Angsana New"/>
          <w:sz w:val="32"/>
          <w:sz w:val="32"/>
          <w:szCs w:val="32"/>
        </w:rPr>
        <w:t>ล้านบาท ปัจจุบันคดีอยู่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พิจารณาของศาลอุทธรณ์ อย่างไรก็ตามในระหว่างปี 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ดังกล่าวได้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ื่นฟ้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บริษัทย่อยดังกล่าว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ดังกล่าวต่อศาลปกครองกลางเพื่อเรียกร้องให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ชำระค่าใช้จ่ายพร้อ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ดอกเบี้ย </w:t>
      </w:r>
      <w:r>
        <w:rPr>
          <w:rFonts w:ascii="Angsana New" w:hAnsi="Angsana New" w:cs="Angsana New"/>
          <w:sz w:val="32"/>
          <w:sz w:val="32"/>
          <w:szCs w:val="32"/>
        </w:rPr>
        <w:t>โดยมีทุน</w:t>
      </w:r>
      <w:r>
        <w:rPr>
          <w:rFonts w:ascii="Angsana New" w:hAnsi="Angsana New" w:cs="Angsana New"/>
          <w:sz w:val="32"/>
          <w:sz w:val="32"/>
          <w:szCs w:val="32"/>
        </w:rPr>
        <w:t>ทรัพย์จำนวน 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่อมา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ศาลชั้นต้นได้มีคำพิพากษา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 xml:space="preserve">ร่วมกันชำระเงินให้แก่หน่วยงานดังกล่าว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>ล้านบาท พร้อมดอกเบี้ยนับตั้งแต่วันที่ 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ปจนกว่าจะชำระเสร็จแก่หน่วยงานดังกล่าว ทั้งนี้ เมื่อวันที่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ยื่นอุทธรณ์</w:t>
      </w:r>
      <w:r>
        <w:rPr>
          <w:rFonts w:ascii="Angsana New" w:hAnsi="Angsana New" w:cs="Angsana New"/>
          <w:sz w:val="32"/>
          <w:sz w:val="32"/>
          <w:szCs w:val="32"/>
        </w:rPr>
        <w:t>คำพิพากษา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ศาลชั้นต้น โดยขอให้ศาลอุทธรณ์พิจารณาพิพากษายกคำฟ้องของหน่วยงานดังกล่าว โดยพิจารณาข้อเท็จจริงเกี่ยวกับหนังสือขอหักกลบลบหนี้ที่บริษัทย่อยส่งให้หน่วยงานดังกล่าว ต่อมา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         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หน่วยงานดังกล่าวได้ยื่นอุทธรณ์คำพิพากษาของศาลชั้นต้น โดยขอ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ศาลอุทธรณ์พิจารณาพิพากษาแก้ไขอัตราดอกเบี้ยผิดนัดจากร้อยละ 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เป็นร้อยละ </w:t>
      </w:r>
      <w:r>
        <w:rPr>
          <w:rFonts w:cs="Angsana New" w:ascii="Angsana New" w:hAnsi="Angsana New"/>
          <w:sz w:val="32"/>
          <w:szCs w:val="32"/>
        </w:rPr>
        <w:t xml:space="preserve">1.25 </w:t>
      </w:r>
      <w:r>
        <w:rPr>
          <w:rFonts w:ascii="Angsana New" w:hAnsi="Angsana New" w:cs="Angsana New"/>
          <w:sz w:val="32"/>
          <w:sz w:val="32"/>
          <w:szCs w:val="32"/>
        </w:rPr>
        <w:t>ต่อ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 ณ วันที่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 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>ได้บันทึกหนี้สินตามคำพิพากษา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ชั้นต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ในบัญชีสำรองประมาณการหนี้สินและเจ้าหนี้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ว้ครบถ้วนแล้ว ปัจจุบันค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>อยู่ในระหว่างการพิจารณาของศาลอุทธ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ากความเห็นของที่ปรึกษากฎหมายและผู้บริหาร               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สามารถดิจิตอลยังคงเชื่อมั่นว่ากลุ่มบริษัทสามารถดิจิตอลจะไม่ได้รับผลเสียหาย                ที่มีสาระสำคัญเกี่ยวกับข้อพิพาทดังกล่าว</w:t>
      </w:r>
      <w:r>
        <w:br w:type="page"/>
      </w:r>
    </w:p>
    <w:p>
      <w:pPr>
        <w:pStyle w:val="Normal"/>
        <w:spacing w:before="120" w:after="0"/>
        <w:ind w:left="1094" w:hanging="547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ง</w:t>
      </w:r>
      <w:r>
        <w:rPr>
          <w:rFonts w:cs="Angsana New" w:ascii="Angsana New" w:hAnsi="Angsana New"/>
          <w:spacing w:val="-8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ที่กล่าวในหมายเหตุประกอบงบการเงินระหว่างกา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1.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ซึ่งเป็นบริษัทย่อย และบริษัทเอกชนอีกสองแห่งได้ตกลงทำสัญญากิจการร่วมทำงาน           เอสทีเอสแอล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อนซอร์เตียม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ื่อเข้าทำสัญญาซื้อขายและติดตั้งระบบสารสนเทศและว่าจ้างผู้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การพัฒนาระบบสารสนเทศธุรกิจหลัก </w:t>
      </w:r>
      <w:r>
        <w:rPr>
          <w:rFonts w:cs="Angsana New" w:ascii="Angsana New" w:hAnsi="Angsana New"/>
          <w:sz w:val="32"/>
          <w:szCs w:val="32"/>
        </w:rPr>
        <w:t xml:space="preserve">(Core Business Process System - CBPS) </w:t>
      </w:r>
      <w:r>
        <w:rPr>
          <w:rFonts w:ascii="Angsana New" w:hAnsi="Angsana New" w:cs="Angsana New"/>
          <w:sz w:val="32"/>
          <w:sz w:val="32"/>
          <w:szCs w:val="32"/>
        </w:rPr>
        <w:t>กับรัฐวิสาหกิ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ห่งหนึ่ง ซึ่งต่อมา กิจการค้าร่วมได้มีข้อพิพาทเกี่ยวกับการไม่สามารถส่งมอบงานตามสัญญาดังกล่าว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ทันตามกำหนด และได้รับการถูกบอกเลิกสัญญารวมถึงถูกริบเงินประกันตามสัญญา ทั้งนี้กิจการค้าร่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ยื่นฟ้องรัฐวิสาหกิจดังกล่าวต่อศาลแพ่งในเดือน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ื่อเรียกร้องให้รัฐวิสาหกิจ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ชำระเงินสำหรับงานที่ได้ให้บริการไปแล้วทั้งหมด รวมถึงค่าความเสียหายและขอคืนเงินประกันสัญญ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ี่ถูกริบไปเป็นทุนทรัพย์จำนวน </w:t>
      </w:r>
      <w:r>
        <w:rPr>
          <w:rFonts w:cs="Angsana New" w:ascii="Angsana New" w:hAnsi="Angsana New"/>
          <w:spacing w:val="-8"/>
          <w:sz w:val="32"/>
          <w:szCs w:val="32"/>
        </w:rPr>
        <w:t>85</w:t>
      </w:r>
      <w:r>
        <w:rPr>
          <w:rFonts w:cs="Angsana New" w:ascii="Angsana New" w:hAnsi="Angsana New"/>
          <w:spacing w:val="-8"/>
          <w:sz w:val="32"/>
          <w:szCs w:val="32"/>
        </w:rPr>
        <w:t>6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พร้อมดอกเบี้ย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รวมเป็นทุนทรัพย์จำนวน </w:t>
      </w:r>
      <w:r>
        <w:rPr>
          <w:rFonts w:cs="Angsana New" w:ascii="Angsana New" w:hAnsi="Angsana New"/>
          <w:spacing w:val="-8"/>
          <w:sz w:val="32"/>
          <w:szCs w:val="32"/>
        </w:rPr>
        <w:t>87</w:t>
      </w:r>
      <w:r>
        <w:rPr>
          <w:rFonts w:cs="Angsana New" w:ascii="Angsana New" w:hAnsi="Angsana New"/>
          <w:spacing w:val="-8"/>
          <w:sz w:val="32"/>
          <w:szCs w:val="32"/>
        </w:rPr>
        <w:t>5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ในระหว่างปี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ัฐวิสาหกิจดังกล่าวได้ยื่นฟ้องแย้งต่อศาลแพ่งเพื่อเรียกค่าเสียหายต่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ิจการค้าร่วม เนื่องจากข้อพิพาทเกี่ยวกับการไม่สามารถส่งมอบงานตามกำหนดในสัญญาเป็นทุนทรัพย์จำนวน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7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พร้อมดอกเบี้ยในอัตราร้อยละ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นับตั้งแต่วันฟ้องจนกว่าจะชำระเสร็จ นอกจากนี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บันทึกเงินประกันตามสัญญาที่ถูกทางรัฐวิสาหกิจดังกล่าวริบไปเป็นค่าเสียหายตามสัญญา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ไว้ในบัญชีแล้ว ซึ่งบริษัทย่อยเชื่อว่าเพียงพอกับสถานการณ์ใน</w:t>
      </w:r>
      <w:r>
        <w:rPr>
          <w:rFonts w:ascii="Angsana New" w:hAnsi="Angsana New" w:cs="Angsana New"/>
          <w:sz w:val="32"/>
          <w:sz w:val="32"/>
          <w:szCs w:val="32"/>
        </w:rPr>
        <w:t>ปัจจุบัน ทั้งนี้ จากความเห็นของผู้บริหารและที่ปรึกษากฎหมายของบริษัทย่อยยังคงเชื่อมั่น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ะไม่ได้รับผลเสียหายที่มีสาระสำคัญเกี่ยวกับคดีความดังกล่าว ดังนั้น ณ วันที่ </w:t>
      </w:r>
    </w:p>
    <w:p>
      <w:pPr>
        <w:pStyle w:val="Normal"/>
        <w:spacing w:before="0" w:after="120"/>
        <w:ind w:left="1080" w:hanging="0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จึงไม่มีการบันทึกสำรองประมาณการหนี้สินเพิ่มเติมไว้ในบัญชี</w:t>
      </w:r>
    </w:p>
    <w:p>
      <w:pPr>
        <w:pStyle w:val="Normal"/>
        <w:spacing w:before="120" w:after="120"/>
        <w:ind w:left="547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ณ ปัจจุบันผลของข้อพิพ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ด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ที่กล่าวไว้ในข้อ 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-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งต้น ยังไม่ถึงที่สุดและขึ้นอยู่กับกระบวนการยุติธรรมในอนาคต</w:t>
      </w:r>
    </w:p>
    <w:p>
      <w:pPr>
        <w:pStyle w:val="Default"/>
        <w:tabs>
          <w:tab w:val="clear" w:pos="720"/>
          <w:tab w:val="left" w:pos="8775" w:leader="none"/>
        </w:tabs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br w:type="page"/>
      </w:r>
    </w:p>
    <w:p>
      <w:pPr>
        <w:pStyle w:val="Default"/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       </w:t>
      </w:r>
      <w:r>
        <w:rPr>
          <w:rFonts w:ascii="Angsana New" w:hAnsi="Angsana New" w:cs="Angsana New"/>
          <w:sz w:val="32"/>
          <w:sz w:val="32"/>
          <w:szCs w:val="32"/>
        </w:rPr>
        <w:t>การไม่สามารถดำรงอัตราส่วนทางการเงินหรือเงื่อนไขบางประการในสัญญาเงินกู้กับสถาบันการเงินของบริษัทย่อย</w:t>
      </w:r>
    </w:p>
    <w:p>
      <w:pPr>
        <w:pStyle w:val="Default"/>
        <w:spacing w:before="120" w:after="12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ามที่กล่าวในหมายเหตุประกอบงบการเงินระหว่างกา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มีผลขาดทุนจาก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ดำเนินงานติดต่อกันหลายปี และ ณ วันที่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ไม่สามารถดำรงอัตราส่ว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และการคงสัดส่วนการถือหุ้นตามที่กำหนด</w:t>
      </w:r>
      <w:r>
        <w:rPr>
          <w:rFonts w:ascii="Angsana New" w:hAnsi="Angsana New" w:cs="Angsana New"/>
          <w:sz w:val="32"/>
          <w:sz w:val="32"/>
          <w:szCs w:val="32"/>
        </w:rPr>
        <w:t>ไว้ในสัญญาเงินกู้กับสถาบันการเงินหลายแห่ง ส่งผลให้เงินกู้ยืมจำนวน </w:t>
      </w:r>
      <w:r>
        <w:rPr>
          <w:rFonts w:cs="Angsana New" w:ascii="Angsana New" w:hAnsi="Angsana New"/>
          <w:sz w:val="32"/>
          <w:szCs w:val="32"/>
        </w:rPr>
        <w:t>1,</w:t>
      </w:r>
      <w:r>
        <w:rPr>
          <w:rFonts w:cs="Angsana New" w:ascii="Angsana New" w:hAnsi="Angsana New"/>
          <w:sz w:val="32"/>
          <w:szCs w:val="32"/>
        </w:rPr>
        <w:t>78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ิดเป็นร้อยละ 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>ของยอดหนี้สินรวมในงบการเงินรว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หนี้สินที่ต้องจ่ายชำระเมื่อทวงถามทันที อย่างไรก็ตาม บริษัทย่อยกำลังเจรจาขอผ่อนผัน และคาดว่าจะได้รับการผ่อนผันจากสถาบันการเงิน ทั้งนี้ บริษัทฯยังคงยืนยันให้การสนับสนุนและได้ออกหนังสือแสดงเจตจำนงในการให้ความช่วยเหลือทางการเงินอย่างต่อเนื่องแก่บริษัทย่อยดังกล่าว </w:t>
      </w:r>
    </w:p>
    <w:p>
      <w:pPr>
        <w:pStyle w:val="CM2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 ข้าพเจ้ามิได้ให้ข้อสรุปอย่างมีเงื่อนไขต่อกรณีข้างต้นแต่อย่างใด </w:t>
      </w:r>
    </w:p>
    <w:p>
      <w:pPr>
        <w:pStyle w:val="Normal"/>
        <w:ind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วรรณ สุรเทพินทร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Normal"/>
        <w:spacing w:before="360" w:after="0"/>
        <w:ind w:right="-43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ีว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ำกัด </w:t>
      </w:r>
    </w:p>
    <w:p>
      <w:pPr>
        <w:pStyle w:val="Normal"/>
        <w:ind w:right="-36" w:hanging="0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67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576" w:top="2160" w:footer="576" w:bottom="99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  <w:tab w:val="left" w:pos="2160" w:leader="none"/>
      </w:tabs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ordia New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right" w:pos="7200" w:leader="none"/>
        <w:tab w:val="right" w:pos="8540" w:leader="none"/>
      </w:tabs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eastAsia="Times New Roman" w:cs="Angsana New"/>
      <w:sz w:val="24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MS Mincho;ＭＳ 明朝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BodyTextIndent3Char">
    <w:name w:val="Body Text Indent 3 Char"/>
    <w:qFormat/>
    <w:rPr>
      <w:rFonts w:eastAsia="Times New Roman" w:cs="Tms Rmn"/>
      <w:sz w:val="16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1Char">
    <w:name w:val="Heading 1 Char"/>
    <w:qFormat/>
    <w:rPr>
      <w:rFonts w:ascii="Angsana New" w:hAnsi="Angsana New" w:eastAsia="Times New Roman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  <w:szCs w:val="28"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eastAsia="Times New Roman" w:cs="Tms Rmn"/>
      <w:sz w:val="24"/>
      <w:szCs w:val="28"/>
    </w:rPr>
  </w:style>
  <w:style w:type="character" w:styleId="BodyTextChar">
    <w:name w:val="Body Text Char"/>
    <w:qFormat/>
    <w:rPr>
      <w:rFonts w:eastAsia="Times New Roman" w:cs="Tms Rmn"/>
      <w:sz w:val="24"/>
      <w:szCs w:val="30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900" w:leader="none"/>
        <w:tab w:val="left" w:pos="1440" w:leader="none"/>
      </w:tabs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0-ReportT-Q2'08-upd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0:17:00Z</dcterms:created>
  <dc:creator>Julalak Auttajariyakul</dc:creator>
  <dc:description/>
  <cp:keywords/>
  <dc:language>en-US</dc:language>
  <cp:lastModifiedBy>Julalak Auttajariyakul</cp:lastModifiedBy>
  <cp:lastPrinted>2024-08-07T16:28:00Z</cp:lastPrinted>
  <dcterms:modified xsi:type="dcterms:W3CDTF">2024-08-13T10:17:00Z</dcterms:modified>
  <cp:revision>2</cp:revision>
  <dc:subject/>
  <dc:title/>
</cp:coreProperties>
</file>