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ฯ”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 คือ การออกแบบและติดตั้งระบบสื่อสารโทรคมนาคม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eastAsia="Calibri"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มู่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าคารซอฟต์แวร์ปาร์ค            ชั้น </w:t>
      </w:r>
      <w:r>
        <w:rPr>
          <w:rFonts w:eastAsia="Calibri"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eastAsia="Calibri" w:cs="Angsana New"/>
          <w:sz w:val="32"/>
          <w:sz w:val="32"/>
          <w:szCs w:val="32"/>
        </w:rPr>
        <w:t>ถนนแจ้งวัฒนะ ตำบล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ัจจุบัน</w:t>
      </w:r>
      <w:r>
        <w:rPr>
          <w:rFonts w:ascii="Angsana New" w:hAnsi="Angsana New" w:eastAsia="Calibri" w:cs="Angsana New"/>
          <w:sz w:val="32"/>
          <w:sz w:val="32"/>
          <w:szCs w:val="32"/>
        </w:rPr>
        <w:t>ยังคงมี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แพร่ระบาด</w:t>
      </w:r>
      <w:r>
        <w:rPr>
          <w:rFonts w:ascii="Angsana New" w:hAnsi="Angsana New" w:eastAsia="Calibri" w:cs="Angsana New"/>
          <w:sz w:val="32"/>
          <w:sz w:val="32"/>
          <w:szCs w:val="32"/>
        </w:rPr>
        <w:t>อยู่</w:t>
      </w:r>
      <w:r>
        <w:rPr>
          <w:rFonts w:ascii="Angsana New" w:hAnsi="Angsana New" w:eastAsia="Calibri" w:cs="Angsana New"/>
          <w:sz w:val="32"/>
          <w:sz w:val="32"/>
          <w:szCs w:val="32"/>
        </w:rPr>
        <w:t>ทำให้เกิดการชะลอตัวของเศรษฐกิ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มีผลกระทบต่อ</w:t>
      </w:r>
      <w:r>
        <w:rPr>
          <w:rFonts w:ascii="Angsana New" w:hAnsi="Angsana New" w:eastAsia="Calibri" w:cs="Angsana New"/>
          <w:sz w:val="32"/>
          <w:sz w:val="32"/>
          <w:szCs w:val="32"/>
        </w:rPr>
        <w:t>หลายธุรกิจและอุตสาหกรรม 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ิจกรรมทางธุรกิจของกลุ่มบริษัทในส่วนที่เกี่ยวกับระบบห่วงโซ่อุปทาน การจำกัด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ให้บริ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ตลอดจนการดำรงอัตราส่วนทางการเงินตามข้อกำหนดในสัญญากู้ยืมเงินในปัจจุบันและในอนาคตของกลุ่มบริษัท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kern w:val="2"/>
          <w:sz w:val="32"/>
          <w:szCs w:val="32"/>
          <w:u w:val="single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ฝ่ายบริหารของ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ได้ใช้ประมาณการและดุลยพินิจในประเด็นต่าง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ฉบับที่บริษัทฯใช้เป็นทางการตามกฎหมา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โครงสร้างเกี่ยวกับบริษัทย่อยในงวดปัจจุบ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ว้น บริษัทฯได้จำหน่ายเงินลงทุนทั้งหมดใน บริษัท วันทู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อนแทค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ไป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bookmarkStart w:id="0" w:name="_Hlk67949702"/>
      <w:bookmarkEnd w:id="0"/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7949702"/>
      <w:bookmarkEnd w:id="1"/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มีนโยบายการบัญชีที่เปิดเผยเพิ่มเติมดังนี้</w:t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แยกแสดงหุ้นกู้แปลงสภาพเป็นองค์ประกอบของหนี้สินและส่วนของผู้ถือหุ้น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เป็นหนี้สินทางการเงินที่วัดมูลค่าด้วยราคาทุนตัดจำหน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จะ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ปันส่วนต้นทุนการทำรายการให้แก่องค์ประกอบที่เป็นหนี้สินและส่วนของผู้ถือหุ้นของหุ้นกู้แปลงสภาพดังกล่าวตามสัดส่วนของมูลค่าที่รับรู้เมื่อเริ่มแรกขององค์ประกอบที่เป็นหนี้สินและส่วนของผู้ถือหุ้น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4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ุคคลหรื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นโยบายการกำหนดราคาสำหรับรายการค้าระหว่างกันสามารถสรุปได้ดังนี้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่างไรก็ตาม นโยบายการกำหนดราคาดังกล่าวอาจมี             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เทคโนโลยีสารสนเทศรับจากบริษัทย่อยเรียกเก็บตามราคาที่ระบุไว้ในสัญญ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ซึ่งบริษัทฯกำหนดราคาจาก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ระหว่างกันคิดจากต้นทุนบวกกำไรส่วนเพิ่มในอัตราดังต่อไปนี้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40"/>
        <w:ind w:left="162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ดอกเบี้ยเงินฝากประจำของธนาคารพาณิชย์ที่ใช้อยู่เป็นประจำ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ถัวเฉลี่ยเงินฝากประจำ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         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ถัวเฉลี่ยเงินฝากออมทรัพย์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กู้เป็นสกุลเงินเหรียญสหรัฐอเมริกา ใช้อัตรา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ถาว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               ตามสัญญา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firstLine="54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120" w:after="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82" w:right="-36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82" w:right="-36" w:hanging="240"/>
              <w:rPr>
                <w:rFonts w:ascii="Angsana New" w:hAnsi="Angsana New" w:eastAsia="MS Mincho;ＭＳ 明朝" w:cs="Angsana New"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82" w:right="-36" w:hanging="240"/>
              <w:rPr>
                <w:rFonts w:ascii="Angsana New" w:hAnsi="Angsana New" w:eastAsia="MS Mincho;ＭＳ 明朝" w:cs="Angsana New"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การ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0"/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36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36" w:hanging="240"/>
              <w:rPr>
                <w:rFonts w:ascii="Angsana New" w:hAnsi="Angsana New" w:eastAsia="MS Mincho;ＭＳ 明朝" w:cs="Angsana New"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36" w:hanging="240"/>
              <w:rPr>
                <w:rFonts w:ascii="Angsana New" w:hAnsi="Angsana New" w:eastAsia="MS Mincho;ＭＳ 明朝" w:cs="Angsana New"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การ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 w:before="120" w:after="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 w:before="120" w:after="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/>
        <w:ind w:left="1440" w:right="-320" w:hanging="14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6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350"/>
        <w:gridCol w:w="1260"/>
        <w:gridCol w:w="1260"/>
        <w:gridCol w:w="1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7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34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40" w:after="0"/>
              <w:ind w:left="158" w:right="-198" w:hanging="158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58" w:right="-36" w:hanging="15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58" w:right="-36" w:hanging="15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58" w:right="-36" w:hanging="15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58" w:right="-36" w:hanging="15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40" w:after="0"/>
              <w:ind w:left="162" w:right="-252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2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4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5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9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4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40" w:after="0"/>
              <w:ind w:left="162" w:right="-252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40" w:after="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6</w:t>
            </w:r>
          </w:p>
        </w:tc>
      </w:tr>
      <w:tr>
        <w:trPr>
          <w:trHeight w:val="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60"/>
              <w:ind w:left="158" w:right="-43" w:hanging="158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</w:p>
          <w:p>
            <w:pPr>
              <w:pStyle w:val="Normal"/>
              <w:spacing w:lineRule="exact" w:line="360"/>
              <w:ind w:left="158" w:right="-43" w:hanging="15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7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85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1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350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0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1,9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ามารถวิศวกรรม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4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1,9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3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69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90"/>
        <w:gridCol w:w="1290"/>
        <w:gridCol w:w="129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558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58" w:right="158" w:hanging="1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ยาวแก่บริษัทย่อ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ind w:left="-136" w:right="-55" w:hanging="0"/>
              <w:jc w:val="center"/>
              <w:textAlignment w:val="baseline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ะ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หว่าง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85" w:hRule="atLeast"/>
        </w:trPr>
        <w:tc>
          <w:tcPr>
            <w:tcW w:w="558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558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ให้กู้ยืม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              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แผนการ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โดยจะให้ความช่วยเหลือในรูปแบบการให้กู้ยืมระยะยาว โดยมีแผนและเงื่อนไขการให้กู้ดังนี้</w:t>
      </w:r>
      <w:r>
        <w:br w:type="page"/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50"/>
      </w:tblGrid>
      <w:tr>
        <w:trPr/>
        <w:tc>
          <w:tcPr>
            <w:tcW w:w="77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ให้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ind w:right="-14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บริษัทฯได้รับเงิน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เงินจากการนำ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จดทะเบียนใน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before="240" w:after="0"/>
              <w:ind w:right="-14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พิ่มเต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ind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จ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การสนับสนุนเพิ่มเติมจากการให้ความช่วยเหลือทางการเงิน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และครั้ง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ซึ่งจำนวนเงินรวมทั้งหมด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60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ล้านบาท จากเงินทุนหมุนเวียนของ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เป็นจำนวนเงินทั้งสิ้นไม่เกิน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อายุ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สิ้นสุ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เกิ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ิดดอกเบี้ยในอัตราร้อยละคงที่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อนุมัติให้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เงินจา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เงื่อนไขของแผนการให้ความช่วยเหลือ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เงินให้กู้กับบริษัทย่อยดังกล่าว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วงเงินให้กู้ยืมดังกล่าว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ผนการให้ความช่วยเหลือทางการเงินแก่บริษัทย่อยข้างต้น บริษัทย่อยได้เบิกรับเงินกู้ส่วนแรกแล้วใน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คิดดอกเบี้ยในอัตราร้อยละคงที่ต่อปี และครบกำหนดรับชำระหนี้ทั้งจำนวนภาย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จากบริษัทย่อย</w:t>
      </w:r>
    </w:p>
    <w:tbl>
      <w:tblPr>
        <w:tblW w:w="91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32"/>
        <w:gridCol w:w="1278"/>
        <w:gridCol w:w="1530"/>
        <w:gridCol w:w="1335"/>
      </w:tblGrid>
      <w:tr>
        <w:trPr>
          <w:trHeight w:val="35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2" w:name="_Hlk86332848"/>
            <w:bookmarkStart w:id="3" w:name="_Hlk86332848"/>
            <w:bookmarkEnd w:id="3"/>
          </w:p>
        </w:tc>
        <w:tc>
          <w:tcPr>
            <w:tcW w:w="547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ย่อย        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0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95" w:right="-65" w:hanging="0"/>
              <w:jc w:val="center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ขาดทุน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อัตราแลกเปลี่ย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35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8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46" w:right="-97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ที่ยังไม่เกิดขึ้นจริง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95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 อินเตอร์ โฮลดิ้ง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,2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5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1,397</w:t>
            </w:r>
          </w:p>
        </w:tc>
      </w:tr>
      <w:tr>
        <w:trPr>
          <w:trHeight w:val="3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28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6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499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95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กัมปอต เพาเวอร์ แพลนท์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82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านส์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00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0,7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8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078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43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4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ยาวจาก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กู้ยืมเงินจากบริษัท กัมปอต เพาเวอร์ แพลนท์ จำกัด ซึ่งเป็นบริษัทย่อยเป็นสกุลเงินบาท จำนวน </w:t>
      </w:r>
      <w:r>
        <w:rPr>
          <w:rFonts w:cs="Angsana New" w:ascii="Angsana New" w:hAnsi="Angsana New"/>
          <w:sz w:val="32"/>
          <w:szCs w:val="32"/>
        </w:rPr>
        <w:t xml:space="preserve">18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ิดดอกเบี้ยในอัตราดอกเบี้ยถัวเฉลี่ยเงินฝากออม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จะครบกำหนดชำระคืนทั้งจำนวน                           ในเดือน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่าใช้จ่ายผลประโยชน์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4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8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2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7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0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6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0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3: 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3: 0.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3:                  0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2563: 0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33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เป็นบริษัท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.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3: </w:t>
      </w:r>
      <w:r>
        <w:rPr>
          <w:rFonts w:cs="Angsana New" w:ascii="Angsana New" w:hAnsi="Angsana New"/>
          <w:color w:val="000000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: 0.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29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23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6,6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7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8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71,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0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6,0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6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89,5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9,0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6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7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6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0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320" w:hanging="547"/>
        <w:jc w:val="right"/>
        <w:outlineLvl w:val="0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9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0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งินทดร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7,</w:t>
            </w:r>
            <w:r>
              <w:rPr>
                <w:rFonts w:cs="Angsana New" w:ascii="Angsana New" w:hAnsi="Angsana New"/>
                <w:sz w:val="32"/>
                <w:szCs w:val="32"/>
              </w:rPr>
              <w:t>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8</w:t>
            </w: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24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1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6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35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107,7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9,7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54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8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1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2,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ลูกหนี้อื่นสำหรับงวดเก้าเดือนสิ้นสุด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90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,458,89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41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58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0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5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97,47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20</w:t>
            </w:r>
          </w:p>
        </w:tc>
      </w:tr>
    </w:tbl>
    <w:p>
      <w:pPr>
        <w:pStyle w:val="TextBodyIndent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bookmarkStart w:id="4" w:name="_Hlk64589490"/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และบริษัทย่อยของบริษัท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ยอ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ูกหนี้การค้ากิจการที่ไม่เกี่ยวข้องกัน                   ที่ค้างชำระมาก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เป็นจำนว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2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2,39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TextBodyIndent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สามารถดิจิตอลได้ประเมินและมีความเชื่อว่าจะได้รับชำระหนี้จากลูกหนี้ดังกล่าว เนื่องจาก            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สามารถดิจิตอลได้ประเมินสถานะและโอกาสที่น่าจะได้รับคืนหนี้แล้วและมีความเชื่อว่า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ผลขาดทุนด้านเครดิตที่ คาดว่าจะเกิดขึ้นได้ ถึงแม้ว่ากลุ่มบริษัทสามารถดิจิตอล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spacing w:lineRule="exact" w:line="420" w:before="120" w:after="12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bookmarkEnd w:id="4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        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  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 วงเงินสินเชื่อ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นังสือค้ำประกั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7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: 64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: 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: 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</w:p>
    <w:p>
      <w:pPr>
        <w:pStyle w:val="TextBodyIndent"/>
        <w:spacing w:lineRule="exact" w:line="420"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ูกหนี้การค้าของ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ลูกหนี้สถาบันการเงินที่ถูกทางราชการสั่งระงับการดำเนินกิจก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: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บริษัทย่อยได้ตั้งค่าเผื่อผลขาดทุนด้านเครดิตที่คาดว่าจะเกิดขึ้นไว้แล้วเต็มจำนวนสำหรับลูกหนี้ดังกล่าว</w:t>
      </w:r>
    </w:p>
    <w:p>
      <w:pPr>
        <w:pStyle w:val="TextBodyIndent"/>
        <w:spacing w:lineRule="exact" w:line="420" w:before="120" w:after="120"/>
        <w:ind w:left="1080" w:right="-43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</w:t>
      </w:r>
      <w:r>
        <w:rPr>
          <w:rFonts w:cs="Angsana New" w:ascii="Angsana New" w:hAnsi="Angsana New"/>
          <w:sz w:val="32"/>
          <w:szCs w:val="32"/>
        </w:rPr>
        <w:t xml:space="preserve">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              ที่คาดว่าจะเกิดขึ้นไว้แล้วทั้งจำนวน </w:t>
      </w:r>
    </w:p>
    <w:p>
      <w:pPr>
        <w:pStyle w:val="TextBodyIndent"/>
        <w:spacing w:lineRule="exact" w:line="420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ดำเนินการให้บริษัท ไอที แอ๊บโซลุท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จ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มีลูกหนี้การค้าและรายได้ค้างรับข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า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40.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70.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ตามลำดับ           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.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 ตามลำดับไว้ในบัญชีสำหรั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งวด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งานโครงการดังกล่าวเป็นงานของกิจการค้าร่วม เอสท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เอสแอล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คอนซอร์เตีย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ซึ่งประกอบด้วยบริษัทย่อย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เอกชนอีกสองแห่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7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 โดยกิจการค้าร่วมฯจะต้องส่งมอบและติดตั้งระบบงาน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หมดไม่เก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วัน นับจากวันที่ลงนามในสัญญา ต่อมาคู่สัญญาดังกล่าวตกลงขยายระยะเวลาตามสัญญาเป็นเวลา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ครบกำหนดในวันที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บอกเลิกสัญญาต่อกิจการค้าร่วมฯ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 และ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ย่อย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 ดังนั้นบริษัทย่อยจึงได้บันทึก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ร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่าเสียหายข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า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โครงการดังกล่าวไว้ในบัญชี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สำหรับงวดสิ้นสุดวันที่                        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ชื่อว่าเพียงพอกับสถานการณ์ในปัจจุบันแล้ว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  <w:r>
        <w:br w:type="page"/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สัดส่วนการ</w:t>
      </w:r>
      <w:r>
        <w:rPr>
          <w:rFonts w:ascii="Angsana New" w:hAnsi="Angsana New" w:cs="Angsana New"/>
          <w:sz w:val="32"/>
          <w:sz w:val="32"/>
          <w:szCs w:val="32"/>
        </w:rPr>
        <w:t>ร่วมทำ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่วมยื่นฟ้องต่อศาลปกครอง</w:t>
      </w:r>
      <w:r>
        <w:rPr>
          <w:rFonts w:ascii="Angsana New" w:hAnsi="Angsana New" w:cs="Angsana New"/>
          <w:sz w:val="32"/>
          <w:sz w:val="32"/>
          <w:szCs w:val="32"/>
        </w:rPr>
        <w:t>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รียกร้องให้รัฐวิสาหกิจแห่งหนึ่งในฐานะลูกหนี้ของกลุ่มเอสพีเอสให้ชำระหนี้ค่าบริการที่ค้างชำระ 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>ล้านบาท ต่อมาศาล</w:t>
      </w:r>
      <w:r>
        <w:rPr>
          <w:rFonts w:ascii="Angsana New" w:hAnsi="Angsana New" w:cs="Angsana New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ำสั่งรับคำฟ้องไว้พิจารณาเฉพาะหนี้ค่าบริการงวดที่อยู่ภายในอายุความฟ้องคดี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z w:val="32"/>
          <w:szCs w:val="32"/>
        </w:rPr>
        <w:t xml:space="preserve">60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8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ยอดลูกหนี้ดังกล่าวในงบการเงินตามสัดส่วนการ</w:t>
      </w:r>
      <w:r>
        <w:rPr>
          <w:rFonts w:ascii="Angsana New" w:hAnsi="Angsana New" w:cs="Angsana New"/>
          <w:sz w:val="32"/>
          <w:sz w:val="32"/>
          <w:szCs w:val="32"/>
        </w:rPr>
        <w:t>ร่วมทำ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ันทึกค่าเผื่อผลขาดทุนด้านเครดิตที่คาดว่าจะเกิดขึ้นของลูกหนี้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ม่รับฟ้องตามสัดส่วนของบริษัทฯเป็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เอสพีเอสมีเอกสารหลักฐานในการให้บริการเสร็จสิ้นและครบถ้วนแล้ว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         ยอดลูกหนี้คงเหลือดังกล่าว </w:t>
      </w:r>
    </w:p>
    <w:p>
      <w:pPr>
        <w:pStyle w:val="TextBodyIndent"/>
        <w:ind w:left="1094" w:hanging="547"/>
        <w:jc w:val="left"/>
        <w:rPr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ที่เป็นผู้ออกหนังสือค้ำประกันเพื่อเป็นหลักประกันการปฏิบัติงานตามสัญญาในนามของ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>ได้ชำระเงินให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ภาระ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ฉบับ พร้อมดอกเบี้ยที่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ฯได้ชำระแทนสมาชิกของ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งินที่จ่ายชำระแทนสมาชิกดังกล่า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ascii="Angsana New" w:hAnsi="Angsana New" w:cs="Angsana New"/>
          <w:sz w:val="32"/>
          <w:sz w:val="32"/>
          <w:szCs w:val="32"/>
        </w:rPr>
        <w:t>เป็นเงินทดรองจ่ายทั้งจำนวน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สียหาย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้างบริหารจัดการข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ใน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สัดส่วนการร่วมทำ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ค่าใช้จ่าย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ั้งนี้ฝ่ายบริหารและที่ปรึกษากฎหมายของบริษัทฯเห็นว่า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>ได้ปฏิบัติงานตามสัญญา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และตามกฎหมาย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ตามที่ได้อธิบาย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9.6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จะสามารถเรียกเก็บเงินจากลูกหนี้และขอคืนเงินประกัน</w:t>
      </w:r>
      <w:r>
        <w:rPr>
          <w:rFonts w:ascii="Angsana New" w:hAnsi="Angsana New" w:cs="Angsana New"/>
          <w:sz w:val="32"/>
          <w:sz w:val="32"/>
          <w:szCs w:val="32"/>
        </w:rPr>
        <w:t>ตามภาระหนังสือค้ำประกันพร้อมดอกเบี้ยที่</w:t>
      </w:r>
      <w:r>
        <w:rPr>
          <w:rFonts w:ascii="Angsana New" w:hAnsi="Angsana New" w:cs="Angsana New"/>
          <w:sz w:val="32"/>
          <w:sz w:val="32"/>
          <w:szCs w:val="32"/>
        </w:rPr>
        <w:t>ได้จ่ายชำระไป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ึ่ง </w:t>
      </w:r>
      <w:r>
        <w:rPr>
          <w:rFonts w:ascii="Angsana New" w:hAnsi="Angsana New" w:cs="Angsana New"/>
          <w:sz w:val="32"/>
          <w:sz w:val="32"/>
          <w:szCs w:val="32"/>
        </w:rPr>
        <w:t>การบันทึกรายการที่เกี่ยวข้องเพื่อให้เป็นไป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บัญชีจะไม่กระทบถึงและไม่ถือเป็นการสละสิทธิตาม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หมายของ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>ในการเรียกร้องให้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ชำระหนี้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และคืนเงินตามหนังสือ       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กล่าวไว้ข้างต้น รวมถึงคดี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>ได้โต้แย้งและอยู่ในระหว่างการพิจารณาของศาลปกครองกลาง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                            1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               ซึ่งเป็นเรื่องปกติของเหตุการณ์ในอนาคตที่ยังไม่เกิดขึ้น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z w:val="32"/>
          <w:szCs w:val="32"/>
        </w:rPr>
        <w:t xml:space="preserve">) - 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ตั้งค่าเผื่อผลขาดทุนด้านเครดิตที่คาดว่าจะเกิดขึ้นเต็มจำนวน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ที่เป็นหน่วยงานราชการและบริษัทเอกชนที่มีโครงการกับ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ไม่เคยมีประวัติไม่ชำระหนี้ และมีขั้นตอนของการอนุมัติการจ่ายที่ใช้เวลานาน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ดังนั้นฝ่ายบริหารของบริษัทย่อยพิจารณาเเล้วเห็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ที่ได้บันทึกไว้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พียงพอและ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before="120" w:after="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5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64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9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1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5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left="162" w:right="-284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7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>ลูกหนี้รายดังกล่าวจะมีกระแสเงินสด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ชำระหนี้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ธุรกิจของลูกหนี้รายดังกล่าวกลับมา</w:t>
      </w:r>
      <w:r>
        <w:rPr>
          <w:rFonts w:ascii="Angsana New" w:hAnsi="Angsana New" w:cs="Angsana New"/>
          <w:sz w:val="32"/>
          <w:sz w:val="32"/>
          <w:szCs w:val="32"/>
        </w:rPr>
        <w:t>เปิด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ได้ตามปกติหลังจาก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 w:cs="Angsana New"/>
          <w:sz w:val="32"/>
          <w:sz w:val="32"/>
          <w:szCs w:val="32"/>
        </w:rPr>
        <w:t>คลี่ค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ถึงแม้ว่าบริษัทฯจะได้ทำการประเมินและประมาณการอย่างดีที่สุด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5,18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3,66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9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48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8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87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1,5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,87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7,65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80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วิชั่น แอนด์ ซีเคียวริตี้ ซีสเต็ม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ให้เช่า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กล้องและระบ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ระบบกล้องโทรทัศน์วงจรปิด </w:t>
      </w:r>
      <w:r>
        <w:rPr>
          <w:rFonts w:cs="Angsana New" w:ascii="Angsana New" w:hAnsi="Angsana New"/>
          <w:sz w:val="32"/>
          <w:szCs w:val="32"/>
        </w:rPr>
        <w:t>(CCTV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หน่วยงานราชการ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เช่า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4.5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กำหนดการรับ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งวดรายเดือน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349"/>
        <w:gridCol w:w="1349"/>
        <w:gridCol w:w="1349"/>
        <w:gridCol w:w="1347"/>
        <w:gridCol w:w="9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1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7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ให้กู้ยืมระยะสั้นแก่กิจการที่ไม่เกี่ยวข้องกั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เงิ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กรีน เอ็นเนอร์จี จำกัด ซึ่งเป็นบริษัทย่อยได้ให้กู้ยืมแก่บริษัทเอกชนแห่งหนึ่งตามสัญญา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การรับชำระคืนเงินต้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ทำ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ครบกำหนดให้ถือว่าสัญญานี้มีผลใช้บังคับต่อไปอีก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โดยไม่จำเป็นต้องทำสัญญากันใหม่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1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ซึ่งผู้กู้รายดังกล่าวได้</w:t>
      </w:r>
      <w:r>
        <w:rPr>
          <w:rFonts w:ascii="Angsana New" w:hAnsi="Angsana New" w:cs="Angsana New"/>
          <w:sz w:val="32"/>
          <w:sz w:val="32"/>
          <w:szCs w:val="32"/>
        </w:rPr>
        <w:t>ผิดนัดชำระหนี้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 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ฟ้องร้องต่อศาลแพ่งให้ผู้กู้จ่ายชำระเงินต้นพร้อมดอกเบี้ยแก่บริษัท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ได้พิพากษาให้ผู้กู้ร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ชดใช้เงินต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ร้อยละ </w:t>
      </w:r>
      <w:r>
        <w:rPr>
          <w:rFonts w:cs="Angsana New" w:ascii="Angsana New" w:hAnsi="Angsana New"/>
          <w:sz w:val="32"/>
          <w:szCs w:val="32"/>
        </w:rPr>
        <w:t>7.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ให้แล้วเสร็จ</w:t>
      </w:r>
      <w:r>
        <w:rPr>
          <w:rFonts w:ascii="Angsana New" w:hAnsi="Angsana New" w:cs="Angsana New"/>
          <w:sz w:val="32"/>
          <w:sz w:val="32"/>
          <w:szCs w:val="32"/>
        </w:rPr>
        <w:t>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บแต่วันที่พิพากษา หากผู้กู้ไม่ชำระหรือชำระไม่ครบมูลค่า ให้บริษัทย่อยทำการยึดที่ดินที่จดจำนองไว้</w:t>
      </w:r>
      <w:r>
        <w:rPr>
          <w:rFonts w:ascii="Angsana New" w:hAnsi="Angsana New" w:cs="Angsana New"/>
          <w:sz w:val="32"/>
          <w:sz w:val="32"/>
          <w:szCs w:val="32"/>
        </w:rPr>
        <w:t>ออกขายทอดตลาดเพื่อนำเงินมาชำระคืน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กู้ได้ยื่นอุทธรณ์คำตัดสินและขอทุเลาการบังคับคดี                     ต่อศาลอุทธรณ์ ซึ่งบริษัทย่อยได้ยื่นแก้อุทธรณ์ดังกล่าวแล้ว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ยังอยู่ระหว่างการพิจารณาของศาล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ม่ได้ตั้ง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สำหรับเงินให้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กิจการที่ไม่เกี่ยวข้องกัน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มูลค่าของที่ดินดังกล่าวมีมูลค่ายุติธรรมมากกว่ายอดคงเหลือของเงินให้กู้ยืมระยะสั้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80"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การปรับลดราคาทุนของสินค้าคงเหลือให้เป็นมูลค่าสุทธิที่จะได้รับ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spacing w:lineRule="exact" w:line="380"/>
        <w:ind w:left="420" w:right="-36" w:firstLine="9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530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</w:tr>
      <w:tr>
        <w:trPr>
          <w:trHeight w:val="153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2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7,245</w:t>
            </w:r>
          </w:p>
        </w:tc>
      </w:tr>
      <w:tr>
        <w:trPr>
          <w:trHeight w:val="171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402" w:leader="none"/>
              </w:tabs>
              <w:spacing w:lineRule="exact" w:line="380" w:before="0" w:after="0"/>
              <w:ind w:left="-21" w:right="-10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กลับรายการปรับลดมูลค่าสินค้าคงเหลือในระหว่าง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7,328)</w:t>
            </w:r>
          </w:p>
        </w:tc>
      </w:tr>
      <w:tr>
        <w:trPr>
          <w:trHeight w:val="468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2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9,91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160" w:after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32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5" w:name="_Hlk70666806"/>
            <w:bookmarkStart w:id="6" w:name="_Hlk70666806"/>
            <w:bookmarkEnd w:id="6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8.1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1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ินทรัพย์ตราสารอนุพันธ์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.2)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ินทรัพย์ทางการเงินที่วัดมูลค่าด้วยมูลค่ายุติธรรม  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8.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8,5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8,0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0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1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1,84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29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58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,47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7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9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8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18,640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71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17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spacing w:lineRule="exact" w:line="38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8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0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5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9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4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9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3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5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9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4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ประจำกับสถาบันการเงิน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24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กำไร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5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2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รายการเปลี่ยนแปลงของบัญชีเงินลงทุนใ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ราสารทุนในความต้องการของตลาด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สำหรับงวดเก้าเดือน              สิ้นสุดวั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"/>
        <w:gridCol w:w="1080"/>
        <w:gridCol w:w="360"/>
        <w:gridCol w:w="1800"/>
      </w:tblGrid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</w:tr>
      <w:tr>
        <w:trPr>
          <w:trHeight w:val="23" w:hRule="atLeast"/>
        </w:trPr>
        <w:tc>
          <w:tcPr>
            <w:tcW w:w="7020" w:type="dxa"/>
            <w:gridSpan w:val="3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48" w:hanging="18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ขายระหว่าง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7,750)</w:t>
            </w:r>
          </w:p>
        </w:tc>
      </w:tr>
      <w:tr>
        <w:trPr>
          <w:trHeight w:val="23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8" w:hanging="18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โอนสำรองการเปลี่ยนแปลงของตราสารทุนที่วัดมูลค่ายุติธรรมผ่านกำไรขาดทุนเบ็ดเสร็จอื่นไปกำไรสะส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106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,644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จากการเปลี่ยนแปลงมูลค่า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72" w:right="72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44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4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,1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75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,6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1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1,3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,6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,3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6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9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,2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6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3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8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178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8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1,9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52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98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98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160,9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9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5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เทลคอ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การจัดประเภทเงินประกันผลงานค้างรับ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สินทรัพย์หมุนเวียนอื่นเป็นสินทรัพย์ไม่หมุนเวียนอื่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งินประกันผลงานดังกล่าวเป็นของ   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คอมเท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การทำสัญญากับหน่วยงานราชการแห่งหนึ่งสำหรับการดำเนินการพัฒนาระบบสารสน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ในเดือนมีนาคมและเดือน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หนังสือขอขยายระยะเวลาการส่งมอบงานต่อหน่วยราชการคู่สัญญาดังกล่าวออก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>วันจากเดิม           จะส่งมอบในเดือน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ป็นเดือน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ธนาคารซึ่งบริษัทย่อยบางแห่งได้นำไปเป็นหลักทรัพย์ค้ำประกันวงเงินสินเชื่อและหนังสือค้ำประกันที่ได้รับจากธนาค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43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350"/>
        <w:gridCol w:w="1440"/>
        <w:gridCol w:w="1170"/>
        <w:gridCol w:w="1350"/>
        <w:gridCol w:w="1170"/>
        <w:gridCol w:w="132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ทางตรง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เก้าเดือนสิ้นสุดวันที่</w:t>
            </w:r>
          </w:p>
        </w:tc>
      </w:tr>
      <w:tr>
        <w:trPr>
          <w:trHeight w:val="2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3" w:hRule="atLeast"/>
        </w:trPr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วิศวกรรม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ยู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านส์ จำกัด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70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.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4,9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7,5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เรดิเทค จำกัด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คมโบเดีย สามารถ จำกัด                                          </w:t>
            </w:r>
          </w:p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มีอำนาจควบคุมในบริษัทนี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อินเตอร์ โฮลดิ้ง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75,9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8,5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70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ลดลงของมูลค่า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1,8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1,82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24,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6,6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true"/>
        <w:spacing w:before="120" w:after="60"/>
        <w:ind w:left="547" w:hanging="547"/>
        <w:jc w:val="left"/>
        <w:textAlignment w:val="auto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 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 xml:space="preserve">2564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ฯมีใบสำคัญแสดงสิทธิ </w:t>
      </w:r>
      <w:r>
        <w:rPr>
          <w:rFonts w:cs="Angsana New" w:ascii="Angsana New" w:hAnsi="Angsana New"/>
          <w:sz w:val="26"/>
          <w:szCs w:val="26"/>
        </w:rPr>
        <w:t xml:space="preserve">SAMTEL-W1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SDC-W1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t>72.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หน่วย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1.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ล้านหน่ว</w:t>
      </w:r>
      <w:r>
        <w:rPr>
          <w:rFonts w:ascii="Angsana New" w:hAnsi="Angsana New" w:cs="Angsana New"/>
          <w:sz w:val="26"/>
          <w:sz w:val="26"/>
          <w:szCs w:val="26"/>
        </w:rPr>
        <w:t>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ลำดับ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ที่ถือหุ้นโดยกลุ่มบริษัท</w:t>
      </w:r>
    </w:p>
    <w:p>
      <w:pPr>
        <w:pStyle w:val="Normal"/>
        <w:overflowPunct w:val="true"/>
        <w:spacing w:before="120" w:after="120"/>
        <w:ind w:left="540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ามารถ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เมียนมา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ซึ่งเป็นบริษัทย่อยอีกแห่งหนึ่ง มีมติ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เลิกกิจการ โดยบริษัทย่อยดังกล่าวอยู่ในระหว่างการชำระบัญชี                       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        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ดำเนินการ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ลดทุนจดทะเบียนของบริษัทย่อย โดยการตัดหุ้นที่ยังมิได้ออกจำหน่า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ทุน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แบ่งออกเป็น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ที่ประชุมดังกล่าว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จดทะเบียนของบริษัทย่อย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721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สรรหุ้นสามัญเพิ่มทุนของบริษัทย่อย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เพื่อรองรับการใช้สิทธิซื้อหุ้นสามัญ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อกให้แก่ผู้ถือหุ้นเดิม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ั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00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,00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,0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,000,00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1080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ใบสำคัญแสดงสิทธิ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ให้บริษัทย่อยออกและเสนอขายใบสำคัญแสดงสิทธิที่จะซื้อหุ้นสามัญของบริษัทย่อยให้แก่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ของบริษัทย่อย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ไม่คิดมูลค่าในอัตราส่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 ใบสำคัญแสดงสิทธิ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นับจากวันที่ออกและเสนอขาย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สรรใบสำคัญแสดงสิทธิเพื่อซื้อ             หุ้นสามัญของ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SAMTEL-W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ผู้ถือหุ้นเดิม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ดส่วนการ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ระยะเวลาใช้สิทธิคือวันทำการสุดท้ายของเดือนพฤษภาคมและพฤศจิกายน ไปตลอดอายุของใบสำคัญแสดงสิทธิ โดยวันกำหนดการใช้สิทธิครั้งแรก คือ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กำหนดการใช้สิทธิครั้งสุดท้าย คื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725"/>
        <w:gridCol w:w="1440"/>
        <w:gridCol w:w="1425"/>
        <w:gridCol w:w="1710"/>
      </w:tblGrid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         แสดงสิทธิ         ที่ออ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        แสดงสิทธิที่ใช้ไปหรือยกเลิก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ณ วันที่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ต่อ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-105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8" w:hanging="13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MTEL-W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: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99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998</w:t>
            </w:r>
          </w:p>
        </w:tc>
      </w:tr>
    </w:tbl>
    <w:p>
      <w:pPr>
        <w:pStyle w:val="Normal"/>
        <w:overflowPunct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 เอส แอล เอ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ดำเนินการเลิกกิจการ โดยบริษัทย่อยดังกล่าวได้จดทะเบียนเลิกกิจการกับกระทรวงพาณิชย์     เมื่อ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ชำระบัญชี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ดำเนินการดังนี้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ลดทุนจดทะเบียน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1,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>2,3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หลือจากการจัดสรรไว้เพื่อรองรับการเพิ่มทุนตามสัดส่วนการถือหุ้นและการใช้สิทธิตามใบสำคัญแสดงสิทธิใน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ที่ประชุม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จัดสรรหุ้นสามัญเพิ่มทุนจดทะเบียนของบริษัทย่อย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3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6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การออกหุ้นสามั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,70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8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60"/>
        <w:gridCol w:w="1860"/>
        <w:gridCol w:w="18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00,875,0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0,087,5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5,408,479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4,540,848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3,703,70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,370,3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59,170,22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917,0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เรียกชำระ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0"/>
        <w:gridCol w:w="1830"/>
        <w:gridCol w:w="183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                หุ้นสามัญ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24,42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,44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5,287</w:t>
            </w:r>
          </w:p>
        </w:tc>
      </w:tr>
      <w:tr>
        <w:trPr>
          <w:trHeight w:val="333" w:hRule="atLeast"/>
        </w:trPr>
        <w:tc>
          <w:tcPr>
            <w:tcW w:w="3690" w:type="dxa"/>
            <w:tcBorders/>
          </w:tcPr>
          <w:p>
            <w:pPr>
              <w:pStyle w:val="Normal"/>
              <w:ind w:left="132" w:right="-192" w:hanging="13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96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497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50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09,38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0,93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56,7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1080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ย่อย อนุมัติการออกและเสนอข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แปลงสภาพที่ออกใหม่ของ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มีมูลค่าการเสนอขายรวมไม่เก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ผู้ลงทุนโดยเฉพาะเจาะ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ุคคลดังกล่าวไม่เป็นบุคคลที่เกี่ยวโยงกับ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ใช้เป็นเงินทุนหมุนเวียนในบริษัทย่อยและรวมถึงการลงทุนในโครง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ชำระหนี้ธนาค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หุ้นกู้แปลงสภาพดังกล่าวมีข้อกำหนดและเงื่อนไขดังนี้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ที่ให้สิทธิแปลงสภาพเป็นหุ้นสามัญ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ไม่ด้อย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ม่มีหลักประ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170" w:right="-43" w:hanging="17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ต่อไป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438" w:right="-10" w:hanging="438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438" w:right="-10" w:hanging="438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438" w:right="-10" w:hanging="43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438" w:right="-10" w:hanging="43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347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ทยอยออกหุ้นกู้แปลงสภาพเป็นชุด 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ละชุดตามลำด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ในการออกหุ้นกู้แปลงสภาพได้ใน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ทยอยออกเป็นชุดย่อยแต่ละชุดตามความต้องการใช้เงิน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แต่ละ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ได้แก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อนุญาตจากสำนักงานคณะกรรมการกำกับหลักทรัพย์และตลาดหลักทรัพย์และหน่วยงานที่เกี่ยวข้อง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กำหนดให้ระยะเวลาในการออกหุ้นกู้แปลงสภาพมีระยะเวลาภาย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แต่วันที่ที่ประชุมผู้ถือหุ้นมีมติอนุมัติให้ออก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ากบริษัทย่อยมิได้ออกหุ้นกู้แปลงสภาพครบจำนวนภาย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ย่อ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ชำระดอกเบี้ยเป็นรายไตรมาสนับจากวันที่อ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งวดเดียวเมื่อครบกำหนดไถ่ถอนหุ้นกู้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ข้อกำหนดและเงื่อนไขของหุ้นกู้แปลงสภาพ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หุ้นกู้แปลงสภาพ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อาย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จากวันที่ออก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ต้องแปลงเป็น                 หุ้นสามัญของบริษัทย่อยทั้งหม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ในการไถ่ถอน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ย่อยไถ่ถอนหุ้นกู้แปลงสภาพก่อนครบ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อาจมีสิทธิหรือไม่มีสิทธิไถ่ถอนหุ้นกู้แปลงสภาพก่อนครบ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          การไถ่ถอนหุ้นกู้แปลงสภาพให้เป็นไปตามข้อตกลงและเงื่อนไขของหุ้นกู้แปลงสภาพที่จะออกในแต่ละ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ปฏิบัติตามกฎหม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ฎเกณฑ์ข้อบังค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ประกาศที่เกี่ยวข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ถึงการขออนุญาตจากหน่วยงานราชการใ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ต่ำกว่า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ราคา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ึงไม่เข้าข่ายเป็นการเสนอขาย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ออกใหม่ในราคาที่ต่ำกว่าราคาตลาดตามที่กำหนดในประกาศ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>. 72/2558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ย่อยในตลาดหลักทรัพย์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้อนหลังไม่น้อย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ำการติดต่อกันแต่         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การติดต่อกันก่อนวันที่ผู้ถือหุ้นกู้แปลงสภาพจะใช้สิทธิแปลงสภาพ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ราคาถัวเฉลี่ยถ่วงน้ำหนักคำนวณจากราคาปิดถ่วงน้ำหนักด้วยปริมาณการซื้อขายในแต่ละวันทำการติดต่อ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ช้สิทธิแปลงสภาพลอยตั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ไรก็ต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้าราคาแปลงสภาพที่คำนวณข้างต้นต่ำกว่ามูลค่าที่ตราไว้ของหุ้น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ปดาห์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สรรไว้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703,703,70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เป็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.0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แล้วทั้งหมดของบริษัทย่อยภายหลังการจดทะเบียนเพิ่มทุนชำระแล้ว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นสมมติฐานว่ามีการใช้สิทธิแปลงสภาพหุ้นกู้แปลงสภาพนั้น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7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นำหุ้นสามัญที่เกิดจากการใช้สิทธิแปลงสภาพนี้เข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จดทะเบียนเป็นหลักทรัพย์จดทะเบียนใน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ตลาดหลักทรัพย์ที่หุ้นสามัญของบริษัทย่อยเป็นหลัก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ดทะเบียนอยู่ในขณะนั้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lang w:eastAsia="ja-JP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lang w:eastAsia="ja-JP"/>
              </w:rPr>
              <w:t>25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80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46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446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0,000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>กันยายน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4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ย่อยได้พิจารณาจัดประเภทหุ้นกู้แปลงสภาพดังกล่าวเป็นหนี้สินทางการเงิน เนื่องจากต้องชำระหุ้นกู้แปลงสภาพนี้ด้วยหุ้นทุนที่มีจำนวนผันแปรตามราคาแปลงสภาพหุ้น 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 หรือต้นทุนทางการเงินของบริษัทย่อย รวมถึงการแปลงสภาพเป็นหุ้นทุนโดยผู้ถือหุ้นกู้ใช้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ออกหุ้นกู้ ดังนั้นจึงทำให้มูลค่าของหนี้สินทางการเงินเป็นไปตามมูลค่ายุติธรรม ณ วันรับรู้รายการ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จึงทำให้ไม่มีส่วนของอนุพันธ์แฝงทางการเงินเหลืออยู่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ที่ด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ินทรัพย์สิทธิการใช้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ภายใต้สัญญาให้เช่าช่วง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9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9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ช่วง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080"/>
        <w:gridCol w:w="390"/>
        <w:gridCol w:w="168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BodyText2"/>
              <w:spacing w:lineRule="exact" w:line="400" w:before="0" w:after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4,473</w:t>
            </w:r>
          </w:p>
        </w:tc>
      </w:tr>
      <w:tr>
        <w:trPr/>
        <w:tc>
          <w:tcPr>
            <w:tcW w:w="711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ปลี่ยนแปลงมูลค่ายุติธรรม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,493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99,98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75"/>
        <w:gridCol w:w="157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349,9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03,763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6,24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387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37,1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9,943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การ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ที่รับรู้เป็นสินทรัพย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6,13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6,136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37,04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9,466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0,36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19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กำไรจากการจำหน่ายอุปกรณ์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0,74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003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73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5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6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01,60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0,712)</w:t>
            </w:r>
          </w:p>
        </w:tc>
      </w:tr>
      <w:tr>
        <w:trPr>
          <w:trHeight w:val="309" w:hRule="atLeast"/>
        </w:trPr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โอนจากสินค้าคงเหลือ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36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ไปเป็นสินทรัพย์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1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16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,4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589,11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61,48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91,67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4,765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4,62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งวด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61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130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3,35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5,32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29,34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8,3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,02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2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7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00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67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1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5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0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3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8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0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7,67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08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6,62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38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นี้สินตามสัญญาเช่า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-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6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7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52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เฉพาะกิจการ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003,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5,338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งินสดจ่ายซื้อ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จ้าหนี้ค่าสินทรัพย์ไม่มีตัวตนลดลงระหว่างงว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,51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สินทรัพย์ไม่มีตัวต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0,5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รวม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9,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ตัดจำหน่าย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86,16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4,410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จากสินทรัพย์ไม่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6,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08,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2564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041,0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0,9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สถาบันการเงิน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39"/>
        <w:gridCol w:w="1353"/>
        <w:gridCol w:w="1147"/>
        <w:gridCol w:w="1148"/>
        <w:gridCol w:w="1147"/>
        <w:gridCol w:w="1148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76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3,7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7,35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6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8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5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>
          <w:trHeight w:val="88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1,3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5,91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6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,000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สั้นจากสถาบันการเงินสำหรับงวด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ยอดคงเหลือ ณ 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lang w:eastAsia="ja-JP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lang w:eastAsia="ja-JP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,197,3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500,00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525" w:right="-24" w:hanging="525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  <w:tab/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,382,7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82,97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525" w:right="-24" w:hanging="525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  <w:tab/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2,986,38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376,976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525" w:right="-24" w:hanging="525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ja-JP"/>
              </w:rPr>
              <w:t xml:space="preserve">       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ab/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แปลงสภาพเป็นเงินกู้ยืมระยะยาว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0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400,0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400,000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ยอดคงเหลือ ณ 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32"/>
                <w:sz w:val="32"/>
                <w:szCs w:val="32"/>
                <w:lang w:eastAsia="ja-JP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,193,7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106,000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บริษัทย่อยค้ำประกันโดยการจดจำนำเงินฝากธนาคารบางส่วนของบริษัทย่อย การค้ำประกันร่วมกันระหว่างกลุ่มบริษัท การค้ำประกันโดย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บริษัทฯ ค้ำประกันโดยการจดจำนำหุ้นบางส่วนของ           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ที่ถือโดยบริษัท สามารถ                     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ย่อยอีกแห่งหนึ่ง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900" w:right="-43" w:hanging="0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กลุ่มบริษัทปฏิบัติตาม  </w:t>
      </w:r>
    </w:p>
    <w:p>
      <w:pPr>
        <w:pStyle w:val="TextBodyIndent"/>
        <w:spacing w:before="24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ทำบันทึกแก้ไขเพิ่มเติมสัญญา</w:t>
      </w:r>
      <w:r>
        <w:rPr>
          <w:rFonts w:ascii="Angsana New" w:hAnsi="Angsana New" w:cs="Angsana New"/>
          <w:sz w:val="32"/>
          <w:sz w:val="32"/>
          <w:szCs w:val="32"/>
        </w:rPr>
        <w:t>กู้เงินระยะสั้น</w:t>
      </w:r>
      <w:r>
        <w:rPr>
          <w:rFonts w:ascii="Angsana New" w:hAnsi="Angsana New" w:cs="Angsana New"/>
          <w:sz w:val="32"/>
          <w:sz w:val="32"/>
          <w:szCs w:val="32"/>
        </w:rPr>
        <w:t>กับธนาคารพาณิชย์แห่งหนึ่งในการ</w:t>
      </w:r>
      <w:r>
        <w:rPr>
          <w:rFonts w:ascii="Angsana New" w:hAnsi="Angsana New" w:cs="Angsana New"/>
          <w:sz w:val="32"/>
          <w:sz w:val="32"/>
          <w:szCs w:val="32"/>
        </w:rPr>
        <w:t>ขอเปลี่ยนแปลงประเภทสินเชื่อจากเดิมเงินกู้ยืมระยะสั้นเป็นเงินกู้ยืมระยะยาว ภายใต้บันทึกแก้ไขเพิ่มเติมดังกล่าว 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ตก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คืนเงินต้นบางส่วน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ดังกล่าว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ด้ขอขยายระยะเวลาสัญญากู้เงินเป็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ลงนามในบันทึกฉบับนี้ ซึ่งจะ</w:t>
      </w:r>
      <w:r>
        <w:rPr>
          <w:rFonts w:ascii="Angsana New" w:hAnsi="Angsana New" w:cs="Angsana New"/>
          <w:sz w:val="32"/>
          <w:sz w:val="32"/>
          <w:szCs w:val="32"/>
        </w:rPr>
        <w:t>ครบกำหนดใหม่        ไม่เกินเดือน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0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260"/>
        <w:gridCol w:w="1260"/>
        <w:gridCol w:w="1260"/>
        <w:gridCol w:w="1260"/>
      </w:tblGrid>
      <w:tr>
        <w:trPr/>
        <w:tc>
          <w:tcPr>
            <w:tcW w:w="4344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3,1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6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1</w:t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3,1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6,0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5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951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9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63</w:t>
            </w:r>
          </w:p>
        </w:tc>
      </w:tr>
      <w:tr>
        <w:trPr>
          <w:trHeight w:val="423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9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22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85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9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64</w:t>
            </w:r>
          </w:p>
        </w:tc>
      </w:tr>
      <w:tr>
        <w:trPr/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4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95</w:t>
            </w:r>
          </w:p>
        </w:tc>
      </w:tr>
      <w:tr>
        <w:trPr>
          <w:trHeight w:val="70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6</w:t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9,3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280</w:t>
            </w:r>
          </w:p>
        </w:tc>
      </w:tr>
      <w:tr>
        <w:trPr>
          <w:trHeight w:val="93" w:hRule="atLeast"/>
        </w:trPr>
        <w:tc>
          <w:tcPr>
            <w:tcW w:w="434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2,4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4,6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1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23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37"/>
        <w:gridCol w:w="1238"/>
        <w:gridCol w:w="1237"/>
        <w:gridCol w:w="1238"/>
      </w:tblGrid>
      <w:tr>
        <w:trPr>
          <w:trHeight w:val="41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78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4,0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</w:tr>
      <w:tr>
        <w:trPr>
          <w:trHeight w:val="468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4,0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 22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ัวเฉลี่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ประจ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237"/>
        <w:gridCol w:w="1238"/>
      </w:tblGrid>
      <w:tr>
        <w:trPr>
          <w:trHeight w:val="414" w:hRule="atLeast"/>
        </w:trPr>
        <w:tc>
          <w:tcPr>
            <w:tcW w:w="663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6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663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8,6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196,567</w:t>
            </w:r>
          </w:p>
        </w:tc>
      </w:tr>
      <w:tr>
        <w:trPr>
          <w:trHeight w:val="468" w:hRule="atLeast"/>
        </w:trPr>
        <w:tc>
          <w:tcPr>
            <w:tcW w:w="663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98,65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630" w:type="dxa"/>
            <w:tcBorders/>
            <w:vAlign w:val="bottom"/>
          </w:tcPr>
          <w:p>
            <w:pPr>
              <w:pStyle w:val="Normal"/>
              <w:ind w:left="225" w:right="-18" w:hanging="2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6,567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24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  <w:gridCol w:w="1530"/>
      </w:tblGrid>
      <w:tr>
        <w:trPr/>
        <w:tc>
          <w:tcPr>
            <w:tcW w:w="753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5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5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6,567</w:t>
            </w:r>
          </w:p>
        </w:tc>
      </w:tr>
      <w:tr>
        <w:trPr>
          <w:trHeight w:val="153" w:hRule="atLeast"/>
        </w:trPr>
        <w:tc>
          <w:tcPr>
            <w:tcW w:w="7530" w:type="dxa"/>
            <w:tcBorders/>
            <w:vAlign w:val="bottom"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0</w:t>
            </w:r>
          </w:p>
        </w:tc>
      </w:tr>
      <w:tr>
        <w:trPr/>
        <w:tc>
          <w:tcPr>
            <w:tcW w:w="75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8,65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19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หุ้นกู้ชนิดระบุชื่อผู้ถือประเภทไม่ด้อยสิทธิและไม่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ลักประกัน โดยมี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คง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ต้นทั้ง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เดือนกรกฎ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กลุ่มบริษัทได้มีการขอปรับเงื่อนไขและขอผ่อนผันการจ่ายชำระคืนเงินกู้ยืมกับธนาคารและสถาบันการเงินหลายแห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โดยสรุป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862"/>
        <w:gridCol w:w="2160"/>
        <w:gridCol w:w="1440"/>
        <w:gridCol w:w="1303"/>
        <w:gridCol w:w="1303"/>
        <w:gridCol w:w="1303"/>
        <w:gridCol w:w="1304"/>
        <w:gridCol w:w="27"/>
      </w:tblGrid>
      <w:tr>
        <w:trPr>
          <w:trHeight w:val="8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firstLine="4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เดือนที่บริษัทฯได้รับเงินค่าบริการจากงานโครงการกับกรมสรรพสามิต หรือวันสุดท้ายของ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้วแต่อันใดจะเกิดขึ้นก่อน โดยให้ชำระดอกเบี้ยทุกเดือน 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right" w:pos="3780" w:leader="none"/>
                <w:tab w:val="right" w:pos="9540" w:leader="none"/>
                <w:tab w:val="right" w:pos="12420" w:leader="none"/>
              </w:tabs>
              <w:spacing w:lineRule="exact" w:line="320"/>
              <w:ind w:right="-90" w:firstLine="4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60 </w:t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0,47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0,4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ไตรมาส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งวดแรกตั้งแต่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ดอกเบี้ยที่ยั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ค้างตามสัญญาให้คร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49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4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7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7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2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901"/>
        <w:gridCol w:w="4767"/>
        <w:gridCol w:w="476"/>
        <w:gridCol w:w="750"/>
        <w:gridCol w:w="936"/>
        <w:gridCol w:w="1441"/>
        <w:gridCol w:w="1304"/>
        <w:gridCol w:w="1305"/>
        <w:gridCol w:w="1304"/>
        <w:gridCol w:w="1305"/>
        <w:gridCol w:w="27"/>
        <w:gridCol w:w="23"/>
        <w:gridCol w:w="23"/>
      </w:tblGrid>
      <w:tr>
        <w:trPr>
          <w:trHeight w:val="8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firstLine="4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6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napToGrid w:val="false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20" w:firstLine="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napToGrid w:val="false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514" w:hRule="atLeast"/>
        </w:trPr>
        <w:tc>
          <w:tcPr>
            <w:tcW w:w="804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เป็น              รายไตรมาสและชำระดอกเบี้ยเป็นรายเดือนให้เสร็จสิ้นภายใ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5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84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autoSpaceDE w:val="true"/>
              <w:spacing w:lineRule="exact" w:line="30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spacing w:lineRule="exact" w:line="300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7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6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2.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-8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และดอกเบี้ยที่ยังคงค้างตาม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-8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ให้ครบ</w:t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7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2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2"/>
        <w:gridCol w:w="4587"/>
        <w:gridCol w:w="2162"/>
        <w:gridCol w:w="1713"/>
        <w:gridCol w:w="1282"/>
        <w:gridCol w:w="1283"/>
        <w:gridCol w:w="1282"/>
        <w:gridCol w:w="1283"/>
        <w:gridCol w:w="23"/>
        <w:gridCol w:w="23"/>
        <w:gridCol w:w="23"/>
      </w:tblGrid>
      <w:tr>
        <w:trPr>
          <w:trHeight w:val="81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4.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- 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120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- 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- 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4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ต่อปีสำหรับ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แร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าณิชย์แห่งหนึ่ง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ลบอัตราร้อยละคงที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349"/>
        <w:gridCol w:w="3958"/>
        <w:gridCol w:w="2250"/>
        <w:gridCol w:w="1984"/>
        <w:gridCol w:w="1238"/>
        <w:gridCol w:w="1239"/>
        <w:gridCol w:w="1238"/>
        <w:gridCol w:w="1239"/>
      </w:tblGrid>
      <w:tr>
        <w:trPr/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10.8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.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2,2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,8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- 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349"/>
        <w:gridCol w:w="3958"/>
        <w:gridCol w:w="2250"/>
        <w:gridCol w:w="495"/>
        <w:gridCol w:w="495"/>
        <w:gridCol w:w="495"/>
        <w:gridCol w:w="499"/>
        <w:gridCol w:w="1238"/>
        <w:gridCol w:w="1239"/>
        <w:gridCol w:w="1238"/>
        <w:gridCol w:w="1239"/>
      </w:tblGrid>
      <w:tr>
        <w:trPr/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9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20"/>
              <w:ind w:left="176" w:right="104" w:hanging="176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3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- 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9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ประการ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,12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8,8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346" w:type="dxa"/>
            <w:gridSpan w:val="8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2,8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8,14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9,9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</w:tr>
      <w:tr>
        <w:trPr/>
        <w:tc>
          <w:tcPr>
            <w:tcW w:w="1034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89,379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9,14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6,113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1,500)</w:t>
            </w:r>
          </w:p>
        </w:tc>
      </w:tr>
      <w:tr>
        <w:trPr/>
        <w:tc>
          <w:tcPr>
            <w:tcW w:w="1034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3,48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8,99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3,83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,24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exact" w:line="40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0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2250"/>
        <w:gridCol w:w="26"/>
      </w:tblGrid>
      <w:tr>
        <w:trPr>
          <w:trHeight w:val="27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8,14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7,7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กู้ยืมเพิ่ม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97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97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แปลงสภาพจากเงินกู้ยืมระยะสั้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00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จ่ายคืนเงินกู้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734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00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9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38,25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4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2,86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400"/>
              <w:ind w:lef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9,9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TextBodyIndent"/>
        <w:spacing w:lineRule="exact" w:line="400"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ทำบันทึกแก้ไขเพิ่มเติมสัญญา</w:t>
      </w:r>
      <w:r>
        <w:rPr>
          <w:rFonts w:ascii="Angsana New" w:hAnsi="Angsana New" w:cs="Angsana New"/>
          <w:sz w:val="32"/>
          <w:sz w:val="32"/>
          <w:szCs w:val="32"/>
        </w:rPr>
        <w:t>กู้เงินระยะสั้น</w:t>
      </w:r>
      <w:r>
        <w:rPr>
          <w:rFonts w:ascii="Angsana New" w:hAnsi="Angsana New" w:cs="Angsana New"/>
          <w:sz w:val="32"/>
          <w:sz w:val="32"/>
          <w:szCs w:val="32"/>
        </w:rPr>
        <w:t>กับธนาคารพาณิชย์แห่งหนึ่ง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เปลี่ยนแปลงประเภทสินเชื่อจากเดิมเงินกู้ยืมระยะสั้นเป็นเงินกู้ยืมระยะยาว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ได้ขยายระยะเวลาสัญญากู้เงินเป็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ลงนามในบันทึกฉบับนี้ ซึ่งจะ</w:t>
      </w:r>
      <w:r>
        <w:rPr>
          <w:rFonts w:ascii="Angsana New" w:hAnsi="Angsana New" w:cs="Angsana New"/>
          <w:sz w:val="32"/>
          <w:sz w:val="32"/>
          <w:szCs w:val="32"/>
        </w:rPr>
        <w:t>ครบกำหนดใหม่ไม่เกินเดือน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Indent"/>
        <w:spacing w:lineRule="exact" w:line="400"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การจดจำนำหุ้นบางส่ว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จำนวน </w:t>
      </w:r>
      <w:r>
        <w:rPr>
          <w:rFonts w:cs="Angsana New" w:ascii="Angsana New" w:hAnsi="Angsana New"/>
          <w:sz w:val="32"/>
          <w:szCs w:val="32"/>
        </w:rPr>
        <w:t xml:space="preserve">1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ต้องปฏิบัติตามเงื่อนไข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ดำรงอัตราส่ว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lineRule="exact" w:line="40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หนังสืออนุมัติการผ่อนผันการชำระหนี้เงินกู้จากธนาคารพาณิชย์สองแห่ง ในการขอผ่อนผันชำระเงินกู้สำหรับงวด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เป็นครบกำหนดใหม่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ลำดับ อย่างไรก็ตาม ณ 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จัดประเภทเงินกู้ดังกล่าวไว้ในส่วนที่ถึงกำหนดชำระภายในหนึ่งปี</w:t>
      </w:r>
    </w:p>
    <w:p>
      <w:pPr>
        <w:pStyle w:val="TextBodyIndent"/>
        <w:spacing w:lineRule="exact" w:line="400"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และบันทึกข้อตกล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บางประการตามที่ระบุในสัญญา เช่น การคงสัดส่วนการ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                ทางการเงินต่าง ๆ และได้รับความช่วยเหลือทางการเงิน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รายการ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รับ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นุมัติจากที่ประชุมวิสามัญผู้ถือหุ้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TextBodyIndent"/>
        <w:spacing w:lineRule="exact" w:line="400"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พิจารณาข้อมูลทางการเงินระหว่างกาล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พบว่าบริษัทย่อยไม่สามารถดำรงอัตราส่วนทางการเงินหรือเงื่อนไขบางประการตามที่กำหนดไว้ในสัญญาเงินกู้ก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บางแห่งข้างต้น ทำให้เงินกู้ยืมดังกล่าว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2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หนี้สินที่ต้องจ่ายคืนเมื่อทวงถามทันที ดังนั้นบริษัทย่อยจึงจัดประเภทเงินกู้ดังกล่าวไว้ในส่วนที่ถึงกำหนดชำระภายในหนึ่งปี ซึ่งบริษัทย่อยอยู่ระหว่างการเจรจาขอปรับเงื่อนไขดังกล่าวกับธนาคาร</w:t>
      </w:r>
      <w:r>
        <w:br w:type="page"/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ได้ทำสัญญากู้ยืมเงินกับสถาบันการเงินแห่งหนึ่ง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1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งินกู้ยืมดังกล่าวคิดดอกเบี้ยในอัตรา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บวกร้อยละคงที่ต่อปี ซึ่งมีกำหนดชำระคืนเงินต้นแล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ป็น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โดยเริ่ม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ได้ทำบันทึกข้อตกลงแก้ไขเพิ่มเติมสัญญากู้ยืมเงินดังกล่าว โดยใช้สิทธิในการนำจำนวนเงินที่ชำระไว้ล่วงหน้าปรับเงื่อนไขการชำระหนี้เงินกู้ยื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ยะยาว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ที่จะครบกำหนดการชำระคืนในช่วงเดือน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ใหม่ในช่วงเดือนพฤษภาคมถึงเดือน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ภายใต้สัญญากู้ยืมเงินดังกล่าว 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 นอกจากนี้ 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หุ้นสามัญของบริษัท แคมโบเดีย แอร์ ทราฟฟิค เซอร์วิส จำกัด ซึ่งเป็นบริษัทย่อย           อีกแห่งหนึ่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รียญสหรัฐอเมริกา และเงินฝากประจำธนาคารไป            ค้ำประกันเงินกู้ยืมดังกล่าว </w:t>
      </w:r>
    </w:p>
    <w:p>
      <w:pPr>
        <w:pStyle w:val="TextBodyIndent"/>
        <w:spacing w:before="120" w:after="120"/>
        <w:ind w:left="907" w:right="-43" w:hanging="360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พิจารณาข้อมูลทางการเงินระหว่างกาลของกลุ่มบริษัทสามารถเอวิเอชั่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 ไม่สามารถดำรงอัตราส่วนทางการเงินตามที่กำหนดไว้ในสัญญาเงินกู้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ถาบันการเงินข้างต้น เนื่องจากสถานการณ์</w:t>
      </w:r>
      <w:r>
        <w:rPr>
          <w:rFonts w:ascii="Angsana New" w:hAnsi="Angsana New" w:cs="Angsana New"/>
          <w:spacing w:val="-8"/>
          <w:sz w:val="32"/>
          <w:sz w:val="32"/>
          <w:szCs w:val="32"/>
          <w:shd w:fill="FFFFFF" w:val="clear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pacing w:val="-8"/>
          <w:sz w:val="32"/>
          <w:szCs w:val="32"/>
          <w:shd w:fill="FFFFFF" w:val="clear"/>
        </w:rPr>
        <w:t>2019 </w:t>
      </w:r>
      <w:r>
        <w:rPr>
          <w:rFonts w:ascii="Angsana New" w:hAnsi="Angsana New" w:cs="Angsana New"/>
          <w:spacing w:val="-8"/>
          <w:sz w:val="32"/>
          <w:sz w:val="32"/>
          <w:szCs w:val="32"/>
          <w:shd w:fill="FFFFFF" w:val="clear"/>
        </w:rPr>
        <w:t>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 ผู้บริห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เอวิเอชั่น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ได้ดำเนินการเจรจากับสถาบันการเงินข้างต้นแล้ว 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ได้รับหนังสือผ่อนปรนเงื่อนไขเรื่องการดำรงอัตราส่วนทางการเงินดังกล่าวแล้ว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51"/>
        <w:gridCol w:w="1251"/>
        <w:gridCol w:w="1251"/>
        <w:gridCol w:w="125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,6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,2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ขายที่ยังไม่ถึงกำหนดชำร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6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88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28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,6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8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มติอนุมัติการเพิ่มทุนจดทะเบีย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Style w:val="Style11pt"/>
          <w:rFonts w:cs="Angsana New" w:ascii="Angsana New" w:hAnsi="Angsana New"/>
          <w:spacing w:val="-10"/>
          <w:sz w:val="32"/>
          <w:szCs w:val="32"/>
          <w:lang w:eastAsia="ja-JP"/>
        </w:rPr>
        <w:t>168</w:t>
      </w:r>
      <w:r>
        <w:rPr>
          <w:rFonts w:cs="Angsana New" w:ascii="Angsana New" w:hAnsi="Angsana New"/>
          <w:spacing w:val="-10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34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pacing w:val="-10"/>
          <w:sz w:val="32"/>
          <w:sz w:val="32"/>
          <w:szCs w:val="32"/>
        </w:rPr>
        <w:t>บาท เป็นทุนจดทะเบียน</w:t>
      </w:r>
      <w:r>
        <w:rPr>
          <w:rStyle w:val="Style11pt"/>
          <w:rFonts w:ascii="Angsana New" w:hAnsi="Angsana New" w:cs="Angsana New"/>
          <w:spacing w:val="-10"/>
          <w:sz w:val="32"/>
          <w:sz w:val="32"/>
          <w:szCs w:val="32"/>
        </w:rPr>
        <w:t>ใหม่</w:t>
      </w:r>
      <w:r>
        <w:rPr>
          <w:rStyle w:val="Style11pt"/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Style w:val="Style11pt"/>
          <w:rFonts w:cs="Angsana New" w:ascii="Angsana New" w:hAnsi="Angsana New"/>
          <w:spacing w:val="-10"/>
          <w:sz w:val="32"/>
          <w:szCs w:val="32"/>
        </w:rPr>
        <w:t xml:space="preserve">1,510 </w:t>
      </w:r>
      <w:r>
        <w:rPr>
          <w:rStyle w:val="Style11pt"/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โดยการออกหุ้นสามัญเพิ่มทุนจำน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168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บาท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พื่อรองรับการใช้สิทธิตามใบสำคัญแสดงสิทธิที่จะซื้อหุ้นสามัญเพิ่มทุ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3 (SAMART-W3) </w:t>
      </w:r>
      <w:r>
        <w:rPr>
          <w:rFonts w:ascii="Angsana New" w:hAnsi="Angsana New" w:cs="Angsana New"/>
          <w:sz w:val="32"/>
          <w:sz w:val="32"/>
          <w:szCs w:val="32"/>
        </w:rPr>
        <w:t>ที่ออกให้แก่ผู้ถือหุ้นเดิมตามสัดส่วนจำนวนหุ้นที่ผู้ถือหุ้นแต่ละรายถ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ในอัตราการจัดสรร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พิ่มทุน โดยกำหนดราคาเสนอขายหุ้นสามัญเพิ่มทุน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24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005,21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005,21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50,65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50,6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หุ้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3,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3,9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4,01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สิทธิใบสำคัญแสดงสิทธิ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1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22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0" w:hanging="54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val="en-GB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val="en-GB"/>
        </w:rPr>
        <w:t>23.</w:t>
        <w:tab/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</w:rPr>
        <w:t>ใบสำคัญแสดงสิทธิซื้อหุ้นสามัญ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80"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eastAsia="MS Mincho;ＭＳ 明朝" w:cs="Angsana New"/>
          <w:sz w:val="20"/>
          <w:szCs w:val="20"/>
          <w:lang w:val="en-GB"/>
        </w:rPr>
      </w:pPr>
      <w:r>
        <w:rPr>
          <w:rFonts w:eastAsia="MS Mincho;ＭＳ 明朝" w:cs="Angsana New" w:ascii="Angsana New" w:hAnsi="Angsana New"/>
          <w:sz w:val="20"/>
          <w:szCs w:val="20"/>
          <w:lang w:val="en-GB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170"/>
        <w:gridCol w:w="1080"/>
        <w:gridCol w:w="1080"/>
        <w:gridCol w:w="990"/>
        <w:gridCol w:w="990"/>
        <w:gridCol w:w="1200"/>
        <w:gridCol w:w="1050"/>
        <w:gridCol w:w="900"/>
        <w:gridCol w:w="982"/>
        <w:gridCol w:w="8"/>
        <w:gridCol w:w="1260"/>
        <w:gridCol w:w="1080"/>
      </w:tblGrid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  <w:bookmarkStart w:id="7" w:name="_Hlk77608556"/>
            <w:bookmarkStart w:id="8" w:name="_Hlk77608556"/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ลดลง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ณ วันที่</w:t>
            </w:r>
          </w:p>
        </w:tc>
        <w:tc>
          <w:tcPr>
            <w:tcW w:w="9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เพิ่มขึ้น</w:t>
            </w:r>
          </w:p>
        </w:tc>
        <w:tc>
          <w:tcPr>
            <w:tcW w:w="512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ช้สิทธิ</w:t>
            </w:r>
          </w:p>
        </w:tc>
        <w:tc>
          <w:tcPr>
            <w:tcW w:w="1268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สิ้นสุดระยะเวลาการ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กำหนดวันที่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31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ระหว่าง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ซื้อหุ้นสามัญ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หุ้นสามั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าคาในก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2564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อก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ัดสรรให้แก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วันที่อนุมั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ครั้ง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ครั้งสุดท้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คงเหลื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ใช้สิ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แสดงสิทธิ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ะหว่าง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ช้สิทธิซื้อหุ้นสามัญ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เงิน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5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ุ้น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color w:val="000000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(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SAMART-W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เมษ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พฤศจิก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03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พฤษภาค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335,429,6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(2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.01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2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4.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3,448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335,429,40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(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SAMART-W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3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0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เมษ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/>
            </w:pPr>
            <w:r>
              <w:rPr>
                <w:rFonts w:eastAsia="MS Mincho;ＭＳ 明朝" w:cs="Angsana New" w:ascii="Angsana New" w:hAnsi="Angsana New"/>
                <w:lang w:eastAsia="en-GB"/>
              </w:rPr>
              <w:t>30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พฤศจิก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03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พฤษภาค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0.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</w:tr>
      <w:tr>
        <w:trPr>
          <w:trHeight w:val="23" w:hRule="atLeast"/>
        </w:trPr>
        <w:tc>
          <w:tcPr>
            <w:tcW w:w="53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  <w:t>335,429,6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23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2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3,448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335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,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429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,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40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67,711,498</w:t>
            </w:r>
          </w:p>
        </w:tc>
      </w:tr>
    </w:tbl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ออกและเสนอขาย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(SAMART-W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น่วย โดยไม่คิดมูลค่า                               ในอัตราส่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ใบสำคัญแสดงสิทธิ ใบสำคัญแสดงสิทธิมี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ต่อหุ้น ราคาใช้สิทธิข้างต้นอาจจะถูกปรับตามเงื่อนไขการปรับสิทธิที่กำหนดในข้อกำหนดสิทธิ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ยะเวลาใช้สิทธิคือวันทำการสุดท้ายของทุก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ออกใบสำคัญแสดงสิทธิ ตลอดอายุของใบสำคัญแสดงสิทธิ โดยกำหนดการใช้สิทธิ           ครั้งแรก</w:t>
      </w:r>
      <w:r>
        <w:rPr>
          <w:rFonts w:ascii="Angsana New" w:hAnsi="Angsana New" w:cs="Angsana New"/>
          <w:sz w:val="32"/>
          <w:sz w:val="32"/>
          <w:szCs w:val="32"/>
        </w:rPr>
        <w:t>ในว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0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ฯ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 (SAMART-W2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33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3,448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34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ันผลรับ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ายได้ค่าบริการเทคโนโลยีสารสน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69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34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การจัดการ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34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34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เปลี่ยนแปลงมูลค่าของสินทรัพย์ทางการเงิน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34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จำหน่าย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34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จำหน่าย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ตีราคาอสังหาริมทรัพย์เพื่อการ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290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ขายเงินลง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และใบสำคัญแสดง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5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342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0"/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ันผลรับ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9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ายได้ค่าบริการเทคโนโลยีสารสน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60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การจัดการ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407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ปลี่ยนแปลงมูลค่าของสินทรัพย์ทางการเงินหมุนเวียน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กำไรจากการจำหน่ายอุปกรณ์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กำไรจากการจำหน่ายสินทรัพย์ไม่มีตัวต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ตีราคาอสังหาริมทรัพย์เพื่อการ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ขายเงินลง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และใบสำคัญแสดงสิ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5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8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ว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40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915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106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0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5" w:right="255" w:hanging="225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35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105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9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915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6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82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27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568)</w:t>
            </w:r>
          </w:p>
        </w:tc>
      </w:tr>
      <w:tr>
        <w:trPr>
          <w:trHeight w:val="89" w:hRule="atLeast"/>
        </w:trPr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525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4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2)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>2563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: 31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อันเกี่ยวเนื่องกับผลขาดทุนทางภาษีในอดีตที่จะสามารถใช้หักกับกำไรในอนาคตได้ในการคำนวณภาษี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ย่อยมีธุรกิจใหม่ที่อยู่ในความเชี่ยวชาญและประสบการณ์ของบริษัทย่อย ซึ่งรอการลงนามในช่วงระหว่างปี </w:t>
      </w:r>
      <w:r>
        <w:rPr>
          <w:rFonts w:eastAsia="MS Mincho;ＭＳ 明朝" w:cs="Angsana New" w:ascii="Angsana New" w:hAnsi="Angsana New"/>
          <w:sz w:val="32"/>
          <w:szCs w:val="32"/>
        </w:rPr>
        <w:t>256</w:t>
      </w:r>
      <w:r>
        <w:rPr>
          <w:rFonts w:eastAsia="MS Mincho;ＭＳ 明朝" w:cs="Angsana New" w:ascii="Angsana New" w:hAnsi="Angsana New"/>
          <w:sz w:val="32"/>
          <w:szCs w:val="32"/>
        </w:rPr>
        <w:t>4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ยู่ ซึ่งเป็นเรื่องปกติของเหตุการณ์ในอนาคตที่ยังไม่เกิดขึ้น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ีรายการผลแตกต่างชั่วคราวที่ใช้หัก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z w:val="32"/>
          <w:szCs w:val="32"/>
        </w:rPr>
        <w:t>2,06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>2563: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>2,06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จะหมดอายุในป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- 256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z w:val="32"/>
          <w:szCs w:val="32"/>
        </w:rPr>
        <w:t>1,66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ขาดทุนทางภาษีที่ยังไม่ได้ใช้ที่จะหมดอายุในป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- 256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z w:val="32"/>
          <w:szCs w:val="32"/>
        </w:rPr>
        <w:t>1,370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                    รอการตัดบัญชี เนื่องจาก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พิจารณาแล้วเห็นว่า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color w:val="FF00FF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ับลดทั้งสิ้นให้เป็นหุ้นสามัญ โดยสมมติว่าได้มีการแปลงเป็นหุ้นสามัญ ณ วันต้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ออก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เทียบเท่าตามสัดส่วนของการใช้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ได้คำนวณ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  <w:r>
        <w:br w:type="page"/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1260"/>
        <w:gridCol w:w="1260"/>
        <w:gridCol w:w="171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left="-29"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จ่ายเงินปันผล</w:t>
            </w:r>
          </w:p>
        </w:tc>
      </w:tr>
      <w:tr>
        <w:trPr>
          <w:trHeight w:val="7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62" w:hanging="162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30"/>
                <w:sz w:val="30"/>
                <w:szCs w:val="30"/>
                <w:lang w:eastAsia="ja-JP"/>
              </w:rPr>
              <w:t xml:space="preserve">ปี </w:t>
            </w:r>
            <w:r>
              <w:rPr>
                <w:rFonts w:eastAsia="MS Mincho;ＭＳ 明朝" w:cs="Angsana New" w:ascii="Angsana New" w:hAnsi="Angsana New"/>
                <w:b/>
                <w:bCs/>
                <w:sz w:val="30"/>
                <w:szCs w:val="30"/>
                <w:lang w:eastAsia="ja-JP"/>
              </w:rPr>
              <w:t>256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0"/>
                <w:szCs w:val="30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45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MS Mincho;ＭＳ 明朝" w:cs="Angsana New"/>
                <w:sz w:val="30"/>
                <w:sz w:val="30"/>
                <w:szCs w:val="30"/>
                <w:lang w:eastAsia="ja-JP"/>
              </w:rPr>
              <w:t>ไม่มีการอนุมัติจ่ายเงินปันผลในระหว่างงวด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240" w:after="0"/>
              <w:ind w:left="158" w:hanging="158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30"/>
                <w:sz w:val="30"/>
                <w:szCs w:val="30"/>
                <w:lang w:eastAsia="ja-JP"/>
              </w:rPr>
              <w:t xml:space="preserve">ปี </w:t>
            </w:r>
            <w:r>
              <w:rPr>
                <w:rFonts w:eastAsia="MS Mincho;ＭＳ 明朝" w:cs="Angsana New" w:ascii="Angsana New" w:hAnsi="Angsana New"/>
                <w:b/>
                <w:bCs/>
                <w:sz w:val="30"/>
                <w:szCs w:val="30"/>
                <w:lang w:eastAsia="ja-JP"/>
              </w:rPr>
              <w:t>2563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eastAsia="MS Mincho;ＭＳ 明朝" w:cs="Angsana New"/>
                <w:b/>
                <w:b/>
                <w:bCs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0"/>
                <w:szCs w:val="30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28" w:hRule="atLeast"/>
        </w:trPr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spacing w:before="120" w:after="0"/>
              <w:ind w:left="162" w:right="-18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0"/>
                <w:sz w:val="30"/>
                <w:szCs w:val="30"/>
                <w:lang w:eastAsia="ja-JP"/>
              </w:rPr>
              <w:t xml:space="preserve">เงินปันผลจากผลการดำเนินงานของปี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256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before="120" w:after="0"/>
              <w:ind w:left="255" w:right="-105" w:hanging="255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spacing w:before="120" w:after="0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0"/>
                <w:sz w:val="30"/>
                <w:szCs w:val="30"/>
                <w:lang w:eastAsia="ja-JP"/>
              </w:rPr>
              <w:t xml:space="preserve">เงินปันผลจากผลการดำเนินงาน ของปี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 xml:space="preserve">2562 </w:t>
            </w:r>
            <w:r>
              <w:rPr>
                <w:rFonts w:ascii="Angsana New" w:hAnsi="Angsana New" w:eastAsia="MS Mincho;ＭＳ 明朝" w:cs="Angsana New"/>
                <w:sz w:val="30"/>
                <w:sz w:val="30"/>
                <w:szCs w:val="30"/>
                <w:lang w:eastAsia="ja-JP"/>
              </w:rPr>
              <w:t xml:space="preserve">ซึ่งจ่ายในปี 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  <w:t>256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0"/>
                <w:szCs w:val="30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80"/>
        <w:gridCol w:w="780"/>
        <w:gridCol w:w="420"/>
        <w:gridCol w:w="360"/>
        <w:gridCol w:w="390"/>
        <w:gridCol w:w="390"/>
        <w:gridCol w:w="390"/>
        <w:gridCol w:w="390"/>
        <w:gridCol w:w="780"/>
        <w:gridCol w:w="780"/>
        <w:gridCol w:w="780"/>
        <w:gridCol w:w="780"/>
        <w:gridCol w:w="780"/>
        <w:gridCol w:w="780"/>
        <w:gridCol w:w="870"/>
        <w:gridCol w:w="780"/>
        <w:gridCol w:w="750"/>
        <w:gridCol w:w="3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80" w:type="dxa"/>
            <w:gridSpan w:val="1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all Center*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28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งา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การ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38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9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9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7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7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งา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การ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52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7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7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7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92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9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งา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การ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65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314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48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0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58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81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05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7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9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452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093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6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9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9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4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2)</w:t>
            </w:r>
          </w:p>
        </w:tc>
      </w:tr>
      <w:tr>
        <w:trPr>
          <w:trHeight w:val="2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65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</w:t>
            </w:r>
          </w:p>
        </w:tc>
      </w:tr>
      <w:tr>
        <w:trPr>
          <w:trHeight w:val="2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)</w:t>
            </w:r>
          </w:p>
        </w:tc>
      </w:tr>
      <w:tr>
        <w:trPr>
          <w:trHeight w:val="272" w:hRule="atLeast"/>
        </w:trPr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left="16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5" w:right="-43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0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0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80"/>
        <w:gridCol w:w="780"/>
        <w:gridCol w:w="420"/>
        <w:gridCol w:w="360"/>
        <w:gridCol w:w="390"/>
        <w:gridCol w:w="390"/>
        <w:gridCol w:w="390"/>
        <w:gridCol w:w="390"/>
        <w:gridCol w:w="780"/>
        <w:gridCol w:w="780"/>
        <w:gridCol w:w="780"/>
        <w:gridCol w:w="780"/>
        <w:gridCol w:w="780"/>
        <w:gridCol w:w="780"/>
        <w:gridCol w:w="870"/>
        <w:gridCol w:w="780"/>
        <w:gridCol w:w="750"/>
        <w:gridCol w:w="3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80" w:type="dxa"/>
            <w:gridSpan w:val="1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all Center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4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28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งา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การ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73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9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1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6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งา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การ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3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6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3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งาน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การ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59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64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4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9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6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62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7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4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1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657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77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12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7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6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1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2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1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345" w:right="-43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)</w:t>
            </w:r>
          </w:p>
        </w:tc>
      </w:tr>
      <w:tr>
        <w:trPr/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left="165" w:right="-112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left="165" w:right="-112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1)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1)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720" w:top="1339" w:footer="907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ำหน่ายเงินลงทุนทั้งหมดในบริษัท วันทูวัน คอนแทค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9.1.1 </w:t>
        <w:tab/>
      </w:r>
      <w:bookmarkStart w:id="9" w:name="_Hlk6383773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สามารถคอมเทค จำกัด 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รายจ่ายฝ่ายทุ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4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และติดตั้งอุปกรณ์สำหรับโครงการ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พิ่มประสิทธิภาพในการบริหารการจัดเก็บภาษีสรรพสามิตสินค้าประเภทสุราแช่ชนิดเบียร์ที่ผลิตในประเทศ</w:t>
      </w:r>
      <w:bookmarkEnd w:id="9"/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9.1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97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2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9.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9.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pacing w:val="-10"/>
          <w:sz w:val="32"/>
          <w:szCs w:val="32"/>
        </w:rPr>
        <w:t>9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ระยะสั้นและสัญญาเช่าซึ่งสินทรัพย์อ้างอิง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่ำ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634" w:right="-43" w:hanging="634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5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25"/>
        <w:gridCol w:w="2025"/>
      </w:tblGrid>
      <w:tr>
        <w:trPr/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เหลืออยู่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ซึ่งมีรายละเอียดดังนี้</w:t>
      </w:r>
      <w:r>
        <w:rPr/>
        <w:t xml:space="preserve"> 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26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คิดค่าธรรมเนียมในการค้ำประกันดังกล่าว การค้ำประ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267" w:right="-43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82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40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,4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,24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9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84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,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,161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exact" w:line="400"/>
              <w:ind w:right="-222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240" w:after="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ต่อธนาคารและบริษัทลี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6,5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54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วงเงินสินเชื่อสำหรับออกหนังสือค้ำประกั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,000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ช้วงเงินร่วมด้วยเต็มจำนวน นอกจากนี้วงเงินสินเชื่อ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ยั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วิศวกรรม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ใช้วงเงิน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54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ยกเลิกการให้บริษัท สุวรรณภูมิ เอ็นไวรอนเม้นท์แคร์ 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วงเงินสินเชื่อร่วมกั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วงเงินร่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บริษัทย่อยได้มีการลงนามกับรัฐบาลประเทศกัมพูชาในการขยายอายุสัมปทาน</w:t>
      </w:r>
      <w:r>
        <w:rPr>
          <w:rFonts w:ascii="Angsana New" w:hAnsi="Angsana New" w:cs="Angsana New"/>
          <w:sz w:val="32"/>
          <w:sz w:val="32"/>
          <w:szCs w:val="32"/>
        </w:rPr>
        <w:t>ซึ่งจะ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84 </w:t>
      </w:r>
      <w:r>
        <w:rPr>
          <w:rFonts w:ascii="Angsana New" w:hAnsi="Angsana New" w:cs="Angsana New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</w:tr>
      <w:tr>
        <w:trPr>
          <w:trHeight w:val="86" w:hRule="atLeast"/>
        </w:trPr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ออสเตรเลีย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4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,5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ต้องจ่ายชำระค่าสินค้าและบริการตามที่ระบุไว้ในสัญญาจำนว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10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10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1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 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bookmarkEnd w:id="11"/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สำเร็จรูปสำหรับ           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z w:val="32"/>
          <w:szCs w:val="32"/>
        </w:rPr>
        <w:t>1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1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             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: 1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สเน็ท จำกัด ซึ่งเป็นบริษัทย่อยได้ทำสัญญากับบริษัทเอกชนแห่งหนึ่งในการรับจ้างดูแลและบำรุงรักษาระบบจำนวนสองฉบับ 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ถูกบริษัทเอกชนดังกล่าวเรียกร้องให้ชำระค่าปรับและค่าเสียหายอันเนื่องมาจากการไม่ปฏิบัติงานตามสัญญาทั้งสองฉบับ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บริษัทย่อยได้เข้าเจรจาและได้รับรายละเอียดการพิจารณาค่าปรับและค่าเสียหายจากบริษัทเอกชนดังกล่าว โดยมีการเปลี่ยนแปลงค่าปรับและค่าเสียหาย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ข้อตกลงกับบริษัทเอกชนดังกล่าวเพื่อพัฒนาระบบคูปองอิเล็กทรอนิกส์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การชดเชยและคู่สัญญาทั้งสองฝ่ายตกลงจะไม่เรียกร้องเงินหรือค่าเสียหายหรือดำเนินการใดๆ ทั้งทางแพ่งและอาญา ไม่ว่าทางตรงหรือทางอ้อมต่อกันอีก 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่งมอบงานตามสัญญาและบริษัทเอกชนดังกล่าวได้ตรวจรับเรียบร้อย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2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4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     ลงนามในสัญญา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                           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>วัน จากความล่าช้าในการตรวจรับงา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พิจารณาและตั้งประมาณการสำรองค่าปรับงานโครงการล่าช้าไว้ในบัญชี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ฐ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                            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                   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ในการขยายระยะเวลาการ         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ปัจจุบัน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 โดยอยู่ในระหว่างการตรวจรับงานของมูลนิธิการศึกษาดังกล่า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ย่อยได้พิจารณาตั้งประมาณการสำรองค่าปรับงานโครงการล่าช้าไว้ในบัญชีเป็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ฑ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         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spacing w:lineRule="exact" w:line="380" w:before="120" w:after="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ข้อพิพาททางการค้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12" w:name="_Hlk63838413"/>
      <w:bookmarkEnd w:id="12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ส่งผลกระทบต่อเนื่องเป็นระยะเวลายาวนาน จึงได้เจรจาขอยกเลิกข้อตกลงการให้การสนับสนุน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และกรรมการจัดการแข่งขันฯได้นำสิทธิดังกล่าวไปให้กับผู้สนับสนุนรายอื่น ๆ ใช้ประโยชน์แทนแล้ว บริษัทฯจึงไม่มีภาระต้องรับผิดชอบสนับสนุน                     ด้านการเงินดังกล่าวอีกต่อไป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ร้องขอเพิกถอนคำชี้ขาดของอนุญาโตตุลาการดังกล่าวต่อศาลแพ่ง 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พิพากษา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ร้องคัดค้านคำร้องของคณะกรรมการจัดการแข่งขันฯและการกีฬาแห่งประเทศไทยแล้ว 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มีคำสั่งยกคำร้องอุทธรณ์คำสั่งของบริษัทฯ ซึ่งทนายความของบริษัทฯได้อุทธรณ์คำสั่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ระหว่างที่ยื่นอุทธรณ์คำสั่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ศาลฎีกาได้มีคำพิพากษาในเรื่องดังกล่าว พิพากษายืน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กีฬาแห่ง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อให้ศาลแพ่งมีคำสั่งเพิกถอนคำชี้ขาดของคณะอนุญาโตตุลาการดังกล่าว แต่เนื่องจากเกิด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ศาลแพ่งจึงได้เลื่อนวันนัดไต่สวนคำร้องดังกล่าวออกไป ณ ปัจจุบันศาลแพ่งได้แจ้งกำหนดวันน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บพยานผู้ร้องและผู้คัดค้านเป็นในช่วงเดือนมิถุนายนและเดือนกรกฎ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ทางกฎหมายของบริษัทฯมีความเห็นว่าคดีนี้จะต้องใช้ระยะเวลาในการพิจารณาคดี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บริษัทฯไม่ควรต้องรับผิดชอบต่อการเรียกร้องในครั้งนี้ ซึ่งในที่สุดแล้วบริษัทฯจะเป็นฝ่ายชนะคดี โดยไม่ต้องรับผิดชำระเงินให้แก่ทางคณะกรรมการจัดการแข่งขันฯและการกีฬาแห่งประเทศไทยแต่ประการใด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บริษัทฯจึงไม่ได้บันทึกสำรองประมาณการหนี้สินไว้ในบัญชี</w:t>
      </w:r>
      <w:bookmarkStart w:id="13" w:name="_Hlk63838283"/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     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บริหารจัดการขยะในพื้นที่บริเวณท่าอากาศยานสุวรรณภูมิในลักษณะครบวงจร โดยมีกำหนดระยะเวลา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EIA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ห็นชอบ และกฎหมายที่เกี่ยวข้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ำเนินการกำจัดขยะในบริเวณท่าอากาศยานสุวรรณภูม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เรียบร้อยต่อเนื่องมาโดยตลอดจนครบกำหนดระยะสัญญา 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           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ระบุในสัญญาดังกล่าวกำหนดให้กลุ่มเอสพีเอสต้องส่งมอบเตาเผาขยะให้แก่รัฐวิสาหกิจดังกล่าว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กล่าวไม่สามารถจัดการให้ผู้ประกอบการทุกรายในสนามบินส่งขยะให้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อสพีเอส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คัดแยก ฝังกลบ และนำไปทำลายภายนอก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เหมาะที่จะใช้วิธีการหมัก ดังนั้นรัฐวิสาหกิจดังกล่าวจึงเสนอรายงานการขอ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ซึ่งคณะกรรมการ </w:t>
      </w:r>
      <w:r>
        <w:rPr>
          <w:rFonts w:cs="Angsana New" w:ascii="Angsana New" w:hAnsi="Angsana New"/>
          <w:spacing w:val="-8"/>
          <w:sz w:val="32"/>
          <w:szCs w:val="32"/>
        </w:rPr>
        <w:t xml:space="preserve">EIA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ิจารณาแล้วเห็นชอบตามที่รัฐวิสาหกิจดังกล่าวเสน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spacing w:lineRule="exact" w:line="36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>          </w:t>
      </w: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กลุ่มเอสพีเอสได้มีการทวงถามให้รัฐวิสาหกิจดังกล่าวชำระเงินค่า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ค้างชำระดังกล่าวมาโดยตลอด ซึ่งในระหว่างระยะเวลาการให้บริการของ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ยังขอความเห็นเกี่ยวกับการงดค่าปรับด้วย </w:t>
      </w:r>
      <w:r>
        <w:rPr>
          <w:rFonts w:ascii="Angsana New" w:hAnsi="Angsana New" w:cs="Angsana New"/>
          <w:sz w:val="32"/>
          <w:sz w:val="32"/>
          <w:szCs w:val="32"/>
        </w:rPr>
        <w:t>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ปลี่ยน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lineRule="exact" w:line="36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ชำระเงินค่าบริการที่ค้า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สัญญาที่พิพาทตั้งแต่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พร้อมดอกเบี้ยให้แก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ศาลปกครองกลางมีคำสั่งรับคำฟ้องไว้พิจารณาเฉพาะค่าบริการงวดที่อยู่ภายในอายุความฟ้องคดี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60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ธนาคารดังกล่าวก็ได้ชำระเงินให้แก่รัฐวิสาหกิจดังกล่าวตามเงื่อนไขของหนังส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ไม่กระทบถึ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ไม่ถือเป็นการสละสิทธิตามกฎหมายของกลุ่มเอสพีเอสในการเรียกร้องให้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ชำระหนี้ค่าบริการและคืนเงินตามหนังสือค้ำประกันดังกล่าว รวมถึงคดี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กลุ่มเอสพีเอสได้โต้แย้งและอยู่ในระหว่างการพิจารณาของศาลปกครองกลาง ณ ปัจจุบัน กลุ่มเอสพีเอส อยู่ระหว่างการเตรียมเอกสารยื่นคำร้องแก้ไขคำฟ้องเพื่อให้รัฐวิสาหกิจดังกล่าวคืนเงินที่ได้รับชำระตามหนังสือค้ำประกันพร้อมดอกเบี้ยให้แก่กลุ่มเอสพีเอส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รับตามสัญญา จึงถือว่าเป็นการใช้ดุลพินิจที่ขัดต่อเจตนารมณ์ของกฎหมาย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หากศาลเห็นว่ากลุ่มเอสพีเอสต้องชำระค่าปรับตามสัญญาให้แก่รัฐวิสาหกิจดังกล่าว ศาลก็มีอำนา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ดุลพินิจลดเบี้ยปรับได้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กอบ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cs="Angsana New" w:ascii="Angsana New" w:hAnsi="Angsana New"/>
          <w:spacing w:val="-6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ฯจะรับผิดชอบตามสัดส่วนการ</w:t>
      </w:r>
      <w:r>
        <w:rPr>
          <w:rFonts w:ascii="Angsana New" w:hAnsi="Angsana New" w:cs="Angsana New"/>
          <w:sz w:val="32"/>
          <w:sz w:val="32"/>
          <w:szCs w:val="32"/>
        </w:rPr>
        <w:t>ร่วมทำ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 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การบันทึกค่า</w:t>
      </w:r>
      <w:r>
        <w:rPr>
          <w:rFonts w:ascii="Angsana New" w:hAnsi="Angsana New" w:cs="Angsana New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ตามสัดส่วนการ           ร่วมทำงานของบริษัทฯไว้ใน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ซึ่งเป็นไปตามภาระหนังสือค้ำประกันของธนาคารที่กลุ่มเอสพีเอสออก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 ซึ่งค่า</w:t>
      </w:r>
      <w:r>
        <w:rPr>
          <w:rFonts w:ascii="Angsana New" w:hAnsi="Angsana New" w:cs="Angsana New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sz w:val="32"/>
          <w:sz w:val="32"/>
          <w:szCs w:val="32"/>
        </w:rPr>
        <w:t>ตามสัญญาที่บริษัทฯได้บันทึกไว้มีมูลค่ามากกว่าจำนวนเงินค่าปรับร้อยละสิบของวงเงินค่าจ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ฯเชื่อว่าเพียงพอกับสถานการณ์ในปัจจุบั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ค้างชำระ</w:t>
      </w:r>
      <w:r>
        <w:rPr>
          <w:rFonts w:ascii="Angsana New" w:hAnsi="Angsana New" w:cs="Angsana New"/>
          <w:sz w:val="32"/>
          <w:sz w:val="32"/>
          <w:szCs w:val="32"/>
        </w:rPr>
        <w:t>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ข้อกำหนดใน</w:t>
      </w:r>
      <w:r>
        <w:rPr>
          <w:rFonts w:ascii="Angsana New" w:hAnsi="Angsana New" w:cs="Angsana New"/>
          <w:sz w:val="32"/>
          <w:sz w:val="32"/>
          <w:szCs w:val="32"/>
        </w:rPr>
        <w:t>รายงานการวิเคราะห์ผลกระทบ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แจ้งยุติการให้บริการอย่างถาวร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าในเงื่อนไขที่ระบุไว้ในสัญญาให้จ่ายชำระและบริษัทย่อยได้ยื่นฟ้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ณะนี้อยู่ในระหว่างการพิจารณาของศาลแพ่ง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3"/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ภาษีมูลค่าเพิ่มของค่าบริ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 ได้ยื่นคำร้องโต้แย้งเขตอำนาจศาล และขอให้วินิจฉัยชี้ขาดอำนาจหน้าที่ระหว่างศาลตาม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่าด้วย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ฝ่ายผิดสัญญา เป็นเหตุให้กลุ่มบริษัทสามารถดิจิตอลได้รับความเสียหายทางธุรกิจจำนวนมาก โดยบริษัทย่อยได้ยื่นฟ้องต่อศาลแพ่ง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มื่อคดีถึงที่สุดแล้วบริษัทย่อยจะชนะค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         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170"/>
        <w:gridCol w:w="1125"/>
        <w:gridCol w:w="1125"/>
        <w:gridCol w:w="1170"/>
        <w:gridCol w:w="1170"/>
      </w:tblGrid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14" w:name="_Hlk64557213"/>
            <w:bookmarkStart w:id="15" w:name="_Hlk60879696"/>
            <w:bookmarkEnd w:id="14"/>
            <w:bookmarkEnd w:id="15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ณ 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41" w:hRule="atLeast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75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8674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9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206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75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5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7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35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3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380"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380" w:before="120" w:after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75"/>
        <w:gridCol w:w="1575"/>
      </w:tblGrid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ธันวาคม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3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ตราสารอนุพันธ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ไม่ได้กำหนดให้เป็นเครื่องมือที่                               </w:t>
            </w:r>
          </w:p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ป้องกันความเสี่ย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ind w:right="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ind w:right="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สินทรัพย์ตราสารอนุพันธ์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ind w:right="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ind w:right="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8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16" w:name="_Hlk86926480"/>
      <w:bookmarkEnd w:id="16"/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ตกลงทำสัญญาซื้อขายเงินตราต่างประเทศล่วงหน้าเพื่อ</w:t>
      </w:r>
      <w:r>
        <w:rPr>
          <w:rFonts w:ascii="Angsana New" w:hAnsi="Angsana New" w:cs="Angsana New"/>
          <w:sz w:val="32"/>
          <w:sz w:val="32"/>
          <w:szCs w:val="32"/>
        </w:rPr>
        <w:t>ใช้เป็นเครื่องมือในการ</w:t>
      </w:r>
      <w:r>
        <w:rPr>
          <w:rFonts w:ascii="Angsana New" w:hAnsi="Angsana New" w:cs="Angsana New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มีอายุสัญญาไม่เกินหนึ่งปี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380" w:before="240" w:after="120"/>
        <w:jc w:val="left"/>
        <w:rPr>
          <w:rFonts w:ascii="Angsana New" w:hAnsi="Angsana New" w:cs="Angsana New"/>
          <w:sz w:val="32"/>
          <w:szCs w:val="32"/>
        </w:rPr>
      </w:pPr>
      <w:bookmarkStart w:id="17" w:name="_Hlk86926480"/>
      <w:bookmarkEnd w:id="17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มีสัญญาซื้อขายเงินตราต่างประเทศล่วงหน้าคงเหลือ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90"/>
        <w:gridCol w:w="2190"/>
        <w:gridCol w:w="2190"/>
      </w:tblGrid>
      <w:tr>
        <w:trPr/>
        <w:tc>
          <w:tcPr>
            <w:tcW w:w="90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bookmarkStart w:id="18" w:name="_Hlk85805754"/>
            <w:bookmarkEnd w:id="18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ซื้อ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ลกเปลี่ยน           ตามสัญญา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ครบกำหนด                    ตามสัญญา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385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9" w:name="_Hlk63838413"/>
      <w:bookmarkEnd w:id="19"/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ดังนี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BodyTextIndent3"/>
              <w:spacing w:lineRule="exact" w:line="32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BodyTextIndent3"/>
              <w:spacing w:lineRule="exact" w:line="320" w:before="6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20" w:before="0" w:after="0"/>
              <w:ind w:left="250" w:right="-108" w:hanging="26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ListParagraph"/>
        <w:overflowPunct w:val="true"/>
        <w:autoSpaceDE w:val="true"/>
        <w:spacing w:before="120" w:after="120"/>
        <w:ind w:left="0" w:hanging="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1.1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กู้แปลงสภาพ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ช้สิทธิแปลงสภาพเป็นหุ้นสามัญตามข้อกำหนดเงื่อนไขของหุ้นกู้แปลงสภาพแล้ว 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อกจากนี้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ออกหุ้นกู้แปลงสภาพและเสนอขายหุ้นกู้แปลงสภาพที่ออก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- 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>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            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ตุลาคมและเดือน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ซึ่งบริษัทย่อยดำเนินการจดทะเบียนทุนเรียกชำระกับกระทรวงพาณิชย์ล่าสุดแล้ว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ออกหุ้นกู้แปลงสภาพและเสนอขายหุ้นกู้แปลงสภาพที่ออกใหม่                ตามสัญญาการออกหุ้น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แก้ไขเพิ่มเติมสัญญาเงินกู้ยืมระยะยาว โดย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เอวิเอชั่น</w:t>
      </w:r>
      <w:r>
        <w:rPr>
          <w:rFonts w:ascii="Angsana New" w:hAnsi="Angsana New" w:cs="Angsana New"/>
          <w:sz w:val="32"/>
          <w:sz w:val="32"/>
          <w:szCs w:val="32"/>
        </w:rPr>
        <w:t>มีสิทธิในการนำจำนวนเงินที่ชำระไว้ล่วงหน้า มาปรับเงื่อนไขการชำระหนี้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ระยะยาวที่จะครบกำหนดชำระให้เลื่อนออกไปได้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เอวิเอชั่น</w:t>
      </w:r>
      <w:r>
        <w:rPr>
          <w:rFonts w:ascii="Angsana New" w:hAnsi="Angsana New" w:cs="Angsana New"/>
          <w:sz w:val="32"/>
          <w:sz w:val="32"/>
          <w:szCs w:val="32"/>
        </w:rPr>
        <w:t>ได้ใช้สิทธิ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ื่อนกำหนดการชำระเงินกู้ยืมระยะยาวจำนวนเงิน </w:t>
      </w:r>
      <w:r>
        <w:rPr>
          <w:rFonts w:cs="Angsana New" w:ascii="Angsana New" w:hAnsi="Angsana New"/>
          <w:sz w:val="32"/>
          <w:szCs w:val="32"/>
        </w:rPr>
        <w:t xml:space="preserve">9.0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ที่จะครบกำหน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คืนในช่ว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ใหม่ในช่ว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ได้มีมติอนุมัติให้ออกและเสนอขายหุ้นกู้จำนวน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หุ้นกู้สำรองเพื่อการเสนอขายเพิ่มเติม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งวดปัจจุบัน ซึ่งไม่มีผลกระทบต่อ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ตามที่เคยรายงานไว้ การจัดประเภทรายการใหม่มีดังต่อไปนี้</w:t>
      </w:r>
    </w:p>
    <w:p>
      <w:pPr>
        <w:pStyle w:val="Normal"/>
        <w:ind w:left="1080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 พันบาท</w:t>
      </w:r>
      <w:r>
        <w:rPr/>
        <w:t>)</w:t>
      </w:r>
    </w:p>
    <w:tbl>
      <w:tblPr>
        <w:tblW w:w="901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29"/>
        <w:gridCol w:w="1729"/>
        <w:gridCol w:w="1852"/>
      </w:tblGrid>
      <w:tr>
        <w:trPr>
          <w:trHeight w:val="2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จัดประเภทใหม่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65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121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53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86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12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,99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6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6,293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8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18,69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9,91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5,0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3,85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00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29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,299</w:t>
            </w:r>
          </w:p>
        </w:tc>
      </w:tr>
    </w:tbl>
    <w:p>
      <w:pPr>
        <w:pStyle w:val="Normal"/>
        <w:spacing w:before="16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ข้อมูลทาง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กรรมการของบริษัทฯเมื่อวันที่                                 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>9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5"/>
          <w:sz w:val="32"/>
          <w:szCs w:val="32"/>
        </w:rPr>
        <w:t>2564</w:t>
      </w:r>
      <w:r>
        <w:rPr>
          <w:rFonts w:cs="Angsana New" w:ascii="Angsana New" w:hAnsi="Angsana New"/>
          <w:spacing w:val="-5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339" w:right="1080" w:gutter="0" w:header="720" w:top="1296" w:footer="97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  <w:sz w:val="2"/>
        <w:szCs w:val="2"/>
        <w:lang w:val="en-US" w:eastAsia="en-US"/>
      </w:rPr>
    </w:pPr>
    <w:r>
      <w:rPr>
        <w:rFonts w:cs="Angsana New" w:ascii="Angsana New" w:hAnsi="Angsana New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66700</wp:posOffset>
              </wp:positionH>
              <wp:positionV relativeFrom="paragraph">
                <wp:posOffset>6911340</wp:posOffset>
              </wp:positionV>
              <wp:extent cx="2285365" cy="9429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544.2pt;mso-position-vertical-relative:text;margin-left: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016635</wp:posOffset>
              </wp:positionH>
              <wp:positionV relativeFrom="paragraph">
                <wp:posOffset>2962910</wp:posOffset>
              </wp:positionV>
              <wp:extent cx="3373755" cy="8382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33.3pt;mso-position-vertical-relative:text;margin-left:8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  <w:sz w:val="2"/>
        <w:szCs w:val="2"/>
        <w:lang w:val="en-US" w:eastAsia="en-US"/>
      </w:rPr>
    </w:pPr>
    <w:r>
      <w:rPr>
        <w:rFonts w:cs="Angsana New" w:ascii="Angsana New" w:hAnsi="Angsana New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266700</wp:posOffset>
              </wp:positionH>
              <wp:positionV relativeFrom="paragraph">
                <wp:posOffset>6911340</wp:posOffset>
              </wp:positionV>
              <wp:extent cx="2285365" cy="94297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544.2pt;mso-position-vertical-relative:text;margin-left: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016635</wp:posOffset>
              </wp:positionH>
              <wp:positionV relativeFrom="paragraph">
                <wp:posOffset>2962910</wp:posOffset>
              </wp:positionV>
              <wp:extent cx="3373755" cy="8382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33.3pt;mso-position-vertical-relative:text;margin-left:80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iCs/>
      <w:color w:val="0D0D0D"/>
      <w:lang w:val="en-US"/>
    </w:rPr>
  </w:style>
  <w:style w:type="character" w:styleId="WW8Num17z0">
    <w:name w:val="WW8Num17z0"/>
    <w:qFormat/>
    <w:rPr>
      <w:rFonts w:ascii="Angsana New" w:hAnsi="Angsana New" w:eastAsia="Times New Roman" w:cs="Angsana New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alibri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sz w:val="16"/>
      <w:szCs w:val="16"/>
    </w:rPr>
  </w:style>
  <w:style w:type="character" w:styleId="WW8Num37z1">
    <w:name w:val="WW8Num37z1"/>
    <w:qFormat/>
    <w:rPr>
      <w:rFonts w:ascii="Angsana New" w:hAnsi="Angsana New" w:eastAsia="Calibri" w:cs="Angsan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  <w:lang w:val="en-US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25:00Z</dcterms:created>
  <dc:creator>Wanwimon.Unanuya</dc:creator>
  <dc:description/>
  <dc:language>en-US</dc:language>
  <cp:lastModifiedBy>Wararat.P</cp:lastModifiedBy>
  <cp:lastPrinted>2021-11-08T21:07:00Z</cp:lastPrinted>
  <dcterms:modified xsi:type="dcterms:W3CDTF">2021-11-09T10:25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