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บริษัท สามารถคอร์ปอเรชั่น จำกัด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jc w:val="both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สามเดือนและ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เก้าเดือนสิ้นสุดวันที่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2564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00" w:after="10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Normal"/>
        <w:numPr>
          <w:ilvl w:val="0"/>
          <w:numId w:val="0"/>
        </w:numPr>
        <w:ind w:right="-43" w:hanging="0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36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 ว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สุ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ื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งวดเก้า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สุ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 เฉพาะกิจการ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ื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ให้ข้อสรุป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ให้ข้าพเจ้าไม่สามารถ                        ได้ความเชื่อมั่นว่าจะพบ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แสดงความเห็นต่อข้อมูล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อบท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้อสรุป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2722" w:footer="979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lineRule="exact" w:line="420" w:before="80" w:after="80"/>
        <w:ind w:left="547" w:hanging="54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ขอให้สังเกตหมายเหตุประกอบงบการเงิน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spacing w:lineRule="exact" w:line="420" w:before="80" w:after="80"/>
        <w:ind w:left="547" w:hanging="54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ดีฟ้องร้องและข้อพิพาททางการค้าที่สำคัญ</w:t>
      </w:r>
    </w:p>
    <w:p>
      <w:pPr>
        <w:pStyle w:val="Normal"/>
        <w:spacing w:lineRule="exact" w:line="420" w:before="80" w:after="80"/>
        <w:ind w:left="1080" w:hanging="54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หมายเหตุประกอบงบการเงินรวมระหว่างกาล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9.6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ฯมีข้อพิพาทเกี่ยวกับการสนับสนุน           ด้านการเงิน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ติดตั้งระบบเครือข่ายโทรคมนาคมให้กับหน่วยงานแห่งหน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อนุญาโตตุลาการ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ได้มีคำชี้ขาดให้บริษัทฯชำระเงิน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นับสนุนด้านการเงิน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ติดตั้งระบบเครือข่ายโทรคมนาคมดังกล่าว พร้อมดอกเบี้ย อย่างไรก็ตาม ในปี </w:t>
      </w:r>
      <w:r>
        <w:rPr>
          <w:rFonts w:cs="Angsana New" w:ascii="Angsana New" w:hAnsi="Angsana New"/>
          <w:color w:val="000000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นักงานกฎหมายซึ่งบริษัทฯ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แต่งตั้งได้ดำเนินการยื่นคำร้องต่อศาลแพ่งเพื่อขอให้ศาลแพ่งมีคำสั่งเพิกถอนคำชี้ขาดของคณะอนุญาโตตุลาการ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ดังกล่าวเป็นที่เรียบร้อยแล้ว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จากความเห็นของที่ปรึกษากฎหมายของบริษัทฯ ผู้บริหารของบริษัทฯยังคงเชื่อว่าบริษัทฯจะไม่ได้รับผลเสียหายที่มีสาระสำคัญ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พิพาทดังกล่าว ดังนั้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จึงไม่ได้บันทึกสำรองประมาณการหนี้สินไว้ในบัญชี </w:t>
      </w:r>
    </w:p>
    <w:p>
      <w:pPr>
        <w:pStyle w:val="Normal"/>
        <w:spacing w:lineRule="exact" w:line="420" w:before="80" w:after="80"/>
        <w:ind w:left="1080" w:hanging="5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มายเหตุประกอบงบการเงินรวมระหว่างกาล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.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เอกชนอีกสองแห่งได้ตกลงทำสัญญากิจการร่วมทำ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อสพีเอ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อนซอร์เตีย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เข้าทำสัญญาจ้างบริหารจัดการขยะในพื้นที่บริเวณท่าอากาศยานสุวรรณภูมิกับรัฐวิสาหกิจแห่งหนึ่ง ซึ่งต่อมา         กลุ่มเอสพีเอสได้มีข้อพิพาทเกี่ยวกับการไม่ปฏิบัติตามเงื่อนไขในสัญญาดังกล่า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กลุ่มเอสพีเอสได้ยื่นฟ้องรัฐวิสาหกิจดังกล่าวต่อศาลปกครองกลางในเดือนพฤศจิก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รียกร้องให้รัฐวิสาหกิจดังกล่าวชำระเงินสำหรับงานที่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บริการ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้วทั้งหม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ในระหว่าง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ฐวิสาหกิจดังกล่าวได้ยื่นคำให้การและฟ้องแย้งต่อศาลปกครองกลางเพื่อเรียกค่าเสียหายและค่าปรับจากกลุ่มเอสพีเอ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ข้อพิพาทเกี่ยวกับการไม่ปฏิบัติตามเงื่อนไขสัญญาจ้าง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ฐวิสาหกิจดังกล่าวได้มีหนังสือแจ้งให้ธนาคารแห่งหนึ่งดำเนินการจ่ายเงินตา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ภาระหนังสือค้ำประกันที่พิพาทระหว่างกลุ่มเอสพีเอสและรัฐวิสาหกิจดังกล่าว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ซึ่งธนาคารดังกล่าวได้ดำเนินการจ่ายเงินตามภาระดังกล่าวแล้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ฯได้บันทึกเงินที่จ่ายชำระดังกล่าวเป็น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ียห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สัญญาไว้ในบัญชีตามสัดส่วนการร่วมทำงาน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บริษัทฯเชื่อว่าเพียงพอกับสถานการณ์ในปัจจุบ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จากความเห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ผู้บริหารและที่ปรึกษากฎหมายของบริษัทฯยังคงเชื่อมั่นว่ากลุ่มเอสพีเอสจะไม่ได้รับผลเสียหายที่มีสาระสำคัญ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ดีคว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ั้น ณ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จึงไม่มีการบันทึกสำรองประมาณการหนี้สินเพิ่มเติมไว้ใน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420" w:before="80" w:after="80"/>
        <w:ind w:left="1080" w:hanging="54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มายเหตุประกอบงบการเงินรวมระหว่างกาล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.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อ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มบ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ลั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บริษัทย่อยมีข้อพิพาทเกี่ยวกับการผิดสัญญาโครงการทดลองการให้บริการเครือข่ายโทรศัพท์เคลื่อ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G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บหน่วยงานแห่งหน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ย่อยดังกล่าวได้ยื่นฟ้องเรียกร้องค่าเสียหายจากหน่วยงานดังกล่าวต่อศาลแพ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ั้งแต่เดือนตุล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นอยู่ในระหว่างการพิจารณาของศาลแพ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ในระหว่าง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งานดังกล่าวได้ยื่นฟ้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ารถ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ิจิตอ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ศาลปกครองกลางเพื่อเรียกร้องให้กลุ่มบริษัทสามารถดิจิตอลชำระค่าใช้จ่ายพร้อมดอกเบี้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ยื่นคำให้การแก้คำฟ้องต่อศาลปกครองกล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ต่อมาบริษัทย่อยได้ยื่นคำร้องโต้แย้งเขตอำนาจศาล และ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ให้คดีดังกล่าวอยู่ในอำนาจพิจารณาของศาลยุติธรรม ไม่ใช่ศาลปกคร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ความเห็นของที่ปรึกษากฎหมายของกลุ่มบริษัทสามารถดิจิตอ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บริหารของกลุ่มบริษัทสามารถดิจิตอลยังคงเชื่อมั่นว่ากลุ่มบริษัทสามารถดิจิตอลจะไม่ได้รับผลเสียหายที่มีสาระสำคัญเกี่ยวกับข้อพิพาท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ณ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สามารถดิจิตอลจึงไม่ได้บันทึกสำรองประมาณการหนี้สินเพิ่มเติมไว้ใน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ไรก็ตาม ณ ปัจจุบันผลของคดีฟ้องรองและข้อพิพาทดังกล่าวข้างต้นยังไม่ถึงที่สุดและขึ้นอยู่กับกระบวนการยุติธรรมในอนาคต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ลกระทบจาก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eastAsia="Calibri" w:cs="Angsana New" w:ascii="Angsana New" w:hAnsi="Angsana New"/>
          <w:sz w:val="32"/>
          <w:szCs w:val="32"/>
        </w:rPr>
        <w:t>2019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หมายเหตุประกอบงบการเ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ินรวมระหว่างกาล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.2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สถานการณ์การแพร่ระบาดของโรคติดเชื้อไวรัส            โคโรนา </w:t>
      </w:r>
      <w:r>
        <w:rPr>
          <w:rFonts w:eastAsia="Calibri" w:cs="Angsana New" w:ascii="Angsana New" w:hAnsi="Angsana New"/>
          <w:sz w:val="32"/>
          <w:szCs w:val="32"/>
        </w:rPr>
        <w:t>2019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ปัจจุบันยังคงแพร่ระบาดอยู่ ทำให้เกิดการชะลอตัวของเศรษฐกิจ และมีผลกระทบต่อหลายธุรกิจและอุตสาหกรรม รวมถึ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ิจกรรมทางธุรกิจของกลุ่มบริษัทในส่วนที่เกี่ยวกับระบบห่วงโซ่อุปทาน การจำกัดการให้บริการ และการดำเนินงานที่ล่าช้าขึ้น ซึ่งส่งผลกระทบอย่างมีนัยสำคัญต่อฐานะการเงิน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ผลการดำเนินงาน และกระแสเงินสดตลอดจนการดำรงอัตราส่วนทางการเงินตามข้อกำหนดในสัญญากู้ยืมเงินในปัจจุบันและในอนาคตของกลุ่ม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ฝ่ายบริหารของกลุ่มบริษัทมีการ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</w:t>
      </w:r>
      <w:r>
        <w:rPr>
          <w:rFonts w:ascii="Angsana New" w:hAnsi="Angsana New" w:cs="Angsana New"/>
          <w:sz w:val="32"/>
          <w:sz w:val="32"/>
          <w:szCs w:val="32"/>
        </w:rPr>
        <w:t>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บกิจการ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หมาย</w:t>
      </w:r>
      <w:r>
        <w:rPr>
          <w:rFonts w:ascii="Angsana New" w:hAnsi="Angsana New" w:eastAsia="Calibri" w:cs="Angsana New"/>
          <w:sz w:val="32"/>
          <w:sz w:val="32"/>
          <w:szCs w:val="32"/>
        </w:rPr>
        <w:t>เหตุประก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รวมระหว่างกาลข้อ </w:t>
      </w:r>
      <w:r>
        <w:rPr>
          <w:rFonts w:eastAsia="Calibri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alibri" w:cs="Angsana New"/>
          <w:sz w:val="32"/>
          <w:sz w:val="32"/>
          <w:szCs w:val="32"/>
        </w:rPr>
        <w:t>เกี่ยวกับ</w:t>
      </w:r>
      <w:r>
        <w:rPr>
          <w:rFonts w:ascii="Angsana New" w:hAnsi="Angsana New" w:eastAsia="Calibri" w:cs="Angsana New"/>
          <w:sz w:val="32"/>
          <w:sz w:val="32"/>
          <w:szCs w:val="32"/>
        </w:rPr>
        <w:t>รายการธุรกิจ</w:t>
      </w:r>
      <w:r>
        <w:rPr>
          <w:rFonts w:ascii="Angsana New" w:hAnsi="Angsana New" w:eastAsia="Calibri" w:cs="Angsana New"/>
          <w:sz w:val="32"/>
          <w:sz w:val="32"/>
          <w:szCs w:val="32"/>
        </w:rPr>
        <w:t>กับกิจการที่เกี่ยวข้องกั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         อันเกี่ยวเนื่องกับการซื้อขายสินค้า การบริการ และการกู้ยืมเงิน รายการธุรกิจดังกล่าวเป็นไปตามเงื่อนไขและเกณฑ์ที่ตกลงร่วมกันระหว่างบริษัท สามารถคอร์ปอเรชั่น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กิจการที่เกี่ยวข้องกันเหล่านั้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น </w:t>
      </w:r>
    </w:p>
    <w:p>
      <w:pPr>
        <w:pStyle w:val="CM2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ข้าพเจ้ามิได้ให้ข้อสรุปอย่างมีเงื่อนไขต่อกรณีข้างต้นแต่อย่างใด </w:t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 สุรเทพินทร์</w:t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580" w:leader="none"/>
        </w:tabs>
        <w:spacing w:before="240" w:after="0"/>
        <w:ind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</w:t>
      </w:r>
    </w:p>
    <w:p>
      <w:pPr>
        <w:pStyle w:val="Normal"/>
        <w:tabs>
          <w:tab w:val="left" w:pos="720" w:leader="none"/>
          <w:tab w:val="center" w:pos="5490" w:leader="none"/>
        </w:tabs>
        <w:ind w:right="-36" w:hanging="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  <w:tab/>
      </w:r>
    </w:p>
    <w:sectPr>
      <w:footerReference w:type="default" r:id="rId3"/>
      <w:type w:val="nextPage"/>
      <w:pgSz w:w="11906" w:h="16838"/>
      <w:pgMar w:left="1339" w:right="1080" w:gutter="0" w:header="0" w:top="2160" w:footer="706" w:bottom="99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eastAsia="Times New Roman" w:cs="Angsana New"/>
      <w:sz w:val="24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MS Mincho;ＭＳ 明朝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0-ReportT-Q2'08-upd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0:24:00Z</dcterms:created>
  <dc:creator>Wanwimon.Unanuya</dc:creator>
  <dc:description/>
  <dc:language>en-US</dc:language>
  <cp:lastModifiedBy>Wararat.P</cp:lastModifiedBy>
  <cp:lastPrinted>2021-11-07T17:49:00Z</cp:lastPrinted>
  <dcterms:modified xsi:type="dcterms:W3CDTF">2021-11-09T10:24:00Z</dcterms:modified>
  <cp:revision>2</cp:revision>
  <dc:subject/>
  <dc:title>บริษัท สามารถคอร์ปอเรชั่น จำกัด (มหาชน) และบริษัทย่อย</dc:title>
</cp:coreProperties>
</file>