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บริษัทมหาชนซึ่งจัดตั้งและมีภูมิลำเน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ประเทศไทย ธุรกิจหลักของบริษัทฯคือการออกแบบและติดตั้งระบบสื่อสาร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หน่ายอุปกรณ์สื่อสารโทรคมนาคม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99/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5      </w:t>
      </w:r>
      <w:r>
        <w:rPr>
          <w:rFonts w:ascii="Angsana New" w:hAnsi="Angsana New" w:cs="Angsana New"/>
          <w:sz w:val="32"/>
          <w:sz w:val="32"/>
          <w:szCs w:val="32"/>
        </w:rPr>
        <w:t>ถนนแจ้งวัฒนะ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>คลองเกลือ อำเภอปากเกร็ด จังหวัดนนทบุร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             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ไทยเป็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ฉบับที่บริษัทฯใช้เป็นทางการตามกฎหมา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อังกฤษแปลจาก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ฯและ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และได้จัดทำ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0" w:hanging="54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lineRule="exact" w:line="400"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เงินระหว่างกาลนี้จัดทำขึ้นโดยใช้นโยบายการบัญชีและวิธีการคำนวณเช่นเดียวกับที่ใช้ใน                 งบการเงิน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64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lineRule="exact" w:line="400"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4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มีรายการธุรกิจที่สำคั</w:t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ญกั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ุคคลหรื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ิจการที่เกี่ยวข้องกัน ซึ่งส่วนใหญ่เกี่ยวเนื่องก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ซื้อขายสินค้า การบริการและการกู้ยืมเงิน รายการธุร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>เป็นไปตามเงื่อนไขและเกณฑ์ที่ตกลงร่วมกันระหว่างบริษัทฯและกิจการที่เกี่ยวข้องกันเหล่านั้น ซึ่ง</w:t>
      </w:r>
      <w:r>
        <w:rPr>
          <w:rFonts w:ascii="Angsana New" w:hAnsi="Angsana New" w:cs="Angsana New"/>
          <w:sz w:val="32"/>
          <w:sz w:val="32"/>
          <w:szCs w:val="32"/>
        </w:rPr>
        <w:t>เป็นไปตามปกติธุรกิจ ทั้งนี้ ไม่มีการเปลี่ยนแปลงที่มีสาระสำคัญ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โยบายการกำหนดราคาสำหรับรายการค้าระหว่างกัน 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ind w:left="540" w:hanging="0"/>
        <w:textAlignment w:val="auto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lineRule="exact" w:line="380" w:before="120" w:after="0"/>
        <w:ind w:left="547" w:right="-43" w:hanging="0"/>
        <w:jc w:val="righ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37"/>
        <w:gridCol w:w="1238"/>
        <w:gridCol w:w="1237"/>
        <w:gridCol w:w="1238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36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36" w:hanging="240"/>
              <w:rPr>
                <w:rFonts w:ascii="Angsana New" w:hAnsi="Angsana New" w:eastAsia="MS Mincho;MS Mincho" w:cs="Angsana New"/>
                <w:sz w:val="32"/>
                <w:szCs w:val="32"/>
                <w:u w:val="single"/>
              </w:rPr>
            </w:pPr>
            <w:r>
              <w:rPr>
                <w:rFonts w:eastAsia="MS Mincho;MS Mincho"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36" w:hanging="240"/>
              <w:rPr>
                <w:rFonts w:ascii="Angsana New" w:hAnsi="Angsana New" w:eastAsia="MS Mincho;MS Mincho" w:cs="Angsana New"/>
                <w:sz w:val="32"/>
                <w:szCs w:val="32"/>
                <w:u w:val="single"/>
              </w:rPr>
            </w:pPr>
            <w:r>
              <w:rPr>
                <w:rFonts w:eastAsia="MS Mincho;MS Mincho"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เทคโนโลยีสารสนเทศ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exact" w:line="380" w:before="120" w:after="0"/>
        <w:ind w:left="360" w:right="-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36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36" w:hanging="240"/>
              <w:rPr>
                <w:rFonts w:ascii="Angsana New" w:hAnsi="Angsana New" w:eastAsia="MS Mincho;MS Mincho" w:cs="Angsana New"/>
                <w:sz w:val="32"/>
                <w:szCs w:val="32"/>
                <w:u w:val="single"/>
              </w:rPr>
            </w:pPr>
            <w:r>
              <w:rPr>
                <w:rFonts w:eastAsia="MS Mincho;MS Mincho"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36" w:hanging="240"/>
              <w:rPr>
                <w:rFonts w:ascii="Angsana New" w:hAnsi="Angsana New" w:eastAsia="MS Mincho;MS Mincho" w:cs="Angsana New"/>
                <w:sz w:val="32"/>
                <w:szCs w:val="32"/>
                <w:u w:val="single"/>
              </w:rPr>
            </w:pPr>
            <w:r>
              <w:rPr>
                <w:rFonts w:eastAsia="MS Mincho;MS Mincho"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ค่าบริการเทคโนโลยีสารสนเทศ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รับ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before="240" w:after="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0"/>
          <w:sz w:val="32"/>
          <w:szCs w:val="32"/>
        </w:rPr>
        <w:t>256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2160" w:leader="none"/>
        </w:tabs>
        <w:ind w:left="1440" w:right="-320" w:hanging="14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6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89"/>
        <w:gridCol w:w="1074"/>
        <w:gridCol w:w="1263"/>
        <w:gridCol w:w="1264"/>
        <w:gridCol w:w="1259"/>
        <w:gridCol w:w="18"/>
      </w:tblGrid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52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342" w:hRule="atLeast"/>
        </w:trPr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)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252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)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76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358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9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ลูกหนี้อื่นและเงินทดรองแก่กิจการที่เกี่ยวข้องกัน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15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747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)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</w:t>
            </w:r>
            <w:r>
              <w:rPr>
                <w:rFonts w:cs="Angsana New" w:ascii="Angsana New" w:hAnsi="Angsana New"/>
                <w:sz w:val="32"/>
                <w:szCs w:val="32"/>
              </w:rPr>
              <w:t>,98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839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98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839</w:t>
            </w:r>
          </w:p>
        </w:tc>
      </w:tr>
      <w:tr>
        <w:trPr/>
        <w:tc>
          <w:tcPr>
            <w:tcW w:w="4770" w:type="dxa"/>
            <w:gridSpan w:val="2"/>
            <w:tcBorders/>
            <w:vAlign w:val="bottom"/>
          </w:tcPr>
          <w:p>
            <w:pPr>
              <w:pStyle w:val="Normal"/>
              <w:ind w:left="157" w:right="-43" w:hanging="157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อื่นและดอกเบี้ยค้างจ่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57" w:right="-36" w:hanging="157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44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16</w:t>
            </w:r>
          </w:p>
        </w:tc>
      </w:tr>
      <w:tr>
        <w:trPr>
          <w:trHeight w:val="95" w:hRule="atLeast"/>
        </w:trPr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9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9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</w:p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9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63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35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แก่บริษัทย่อยและเงินกู้ยืมจากบริษัทย่อย</w:t>
      </w:r>
    </w:p>
    <w:p>
      <w:pPr>
        <w:pStyle w:val="Normal"/>
        <w:spacing w:before="80" w:after="4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ก่บริษัทย่อยและเงินกู้ยืมจาก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20"/>
        <w:ind w:left="360" w:right="-41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1530"/>
        <w:gridCol w:w="1260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ให้กู้ยืมระยะสั้นแก่บริษัทย่อย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20" w:hanging="162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4,2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1,91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620" w:right="-201" w:hanging="6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,999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65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3,649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งินให้กู้ยืมระยะสั้นแก่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</w:tr>
    </w:tbl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80"/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                                                                      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354"/>
        <w:gridCol w:w="1464"/>
        <w:gridCol w:w="1354"/>
      </w:tblGrid>
      <w:tr>
        <w:trPr/>
        <w:tc>
          <w:tcPr>
            <w:tcW w:w="5278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72" w:type="dxa"/>
            <w:gridSpan w:val="3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5278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5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58" w:right="158" w:hanging="15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ยาวแก่บริษัทย่อ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ะ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หว่าง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85" w:hRule="atLeast"/>
        </w:trPr>
        <w:tc>
          <w:tcPr>
            <w:tcW w:w="5278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,30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,305</w:t>
            </w:r>
          </w:p>
        </w:tc>
      </w:tr>
      <w:tr>
        <w:trPr>
          <w:trHeight w:val="100" w:hRule="atLeast"/>
        </w:trPr>
        <w:tc>
          <w:tcPr>
            <w:tcW w:w="5278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67)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67)</w:t>
            </w:r>
          </w:p>
        </w:tc>
      </w:tr>
      <w:tr>
        <w:trPr>
          <w:trHeight w:val="252" w:hRule="atLeast"/>
        </w:trPr>
        <w:tc>
          <w:tcPr>
            <w:tcW w:w="5278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ให้กู้ยืมระยะย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ก่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              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9,23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9,238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547" w:hanging="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80"/>
        <w:ind w:left="360" w:right="-32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350"/>
        <w:gridCol w:w="1620"/>
        <w:gridCol w:w="1440"/>
      </w:tblGrid>
      <w:tr>
        <w:trPr>
          <w:trHeight w:val="35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80"/>
              <w:ind w:left="162" w:right="-43"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186" w:leader="none"/>
                <w:tab w:val="left" w:pos="1440" w:leader="none"/>
                <w:tab w:val="left" w:pos="2160" w:leader="none"/>
              </w:tabs>
              <w:spacing w:lineRule="exact" w:line="380"/>
              <w:ind w:right="7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02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43" w:hanging="16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บริษัทย่อย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-15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-15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อัตราแลก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-71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ยังไม่เกิดขึ้นจริ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spacing w:lineRule="exact" w:line="380"/>
              <w:ind w:left="-114" w:right="-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32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12" w:hanging="16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สามารถ อินเตอร์ โฮลดิ้ง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5,0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6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1,724</w:t>
            </w:r>
          </w:p>
        </w:tc>
      </w:tr>
      <w:tr>
        <w:trPr>
          <w:trHeight w:val="32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11" w:hanging="162"/>
              <w:rPr>
                <w:rFonts w:ascii="Angsana New" w:hAnsi="Angsana New" w:cs="Angsana New"/>
                <w:spacing w:val="-1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8"/>
                <w:sz w:val="32"/>
                <w:sz w:val="32"/>
                <w:szCs w:val="32"/>
              </w:rPr>
              <w:t>บริษัท แคมโบเดีย แอร์ ทราฟฟิค เซอร์วิส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,7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6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374</w:t>
            </w:r>
          </w:p>
        </w:tc>
      </w:tr>
      <w:tr>
        <w:trPr>
          <w:trHeight w:val="30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95" w:hanging="16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กัมปอต เพาเวอร์ แพลนท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,1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136</w:t>
            </w:r>
          </w:p>
        </w:tc>
      </w:tr>
      <w:tr>
        <w:trPr>
          <w:trHeight w:val="30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00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80"/>
              <w:ind w:left="-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000</w:t>
            </w:r>
          </w:p>
        </w:tc>
      </w:tr>
      <w:tr>
        <w:trPr>
          <w:trHeight w:val="30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95" w:hanging="16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</w:tr>
      <w:tr>
        <w:trPr>
          <w:trHeight w:val="30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08" w:hanging="162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งินกู้ยืมระยะสั้นจากบริษัทย่อย 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4,0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00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1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2,234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120" w:after="0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จาก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80"/>
        <w:ind w:left="360" w:right="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30"/>
        <w:gridCol w:w="1530"/>
        <w:gridCol w:w="1530"/>
      </w:tblGrid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จากบริษัทย่อย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บริษัท กัมปอต เพาเวอร์ แพลนท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000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,000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,000)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245" w:hanging="24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จาก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ได้กู้ยืมเงินจากบริษัท กัมปอต เพาเวอร์ แพลนท์ จำกัด ซึ่งเป็นบริษัทย่อยเป็นสกุลเงินบาท ซึ่งคิดดอกเบี้ยในอัตราดอกเบี้ยถัวเฉลี่ยเงินฝากออม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ธนาคารพาณิชย์ขนาดใหญ่ห้าแห่งบว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โดยจะครบกำหนดชำระคืนทั้งจำนวน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ให้แก่กรรมการและผู้บริหารดังต่อไปนี้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3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6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9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58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before="240" w:after="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้า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6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4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8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6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1</w:t>
            </w:r>
          </w:p>
        </w:tc>
      </w:tr>
      <w:tr>
        <w:trPr>
          <w:trHeight w:val="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9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5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17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13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70" w:before="160" w:after="40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360" w:right="-43" w:firstLine="187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10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เช่าพื้นที่อาคารสำนักงานกับบริษัท วิไลลักษณ์ อินเตอร์เนชั่นแนล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เช่าเป็นรายเดือนในอัตร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4: </w:t>
      </w:r>
      <w:r>
        <w:rPr>
          <w:rFonts w:cs="Angsana New" w:ascii="Angsana New" w:hAnsi="Angsana New"/>
          <w:spacing w:val="-4"/>
          <w:sz w:val="32"/>
          <w:szCs w:val="32"/>
        </w:rPr>
        <w:t>1.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0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64: 0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ด้ทำสัญญาเช่าพื้นที่อาคารสำนักงานกับบริษัท ซีเอสวี แอสเส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ซึ่ง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               ที่เกี่ยวข้องกัน เพื่อประกอบกิจการของกลุ่มบริษัท สัญญาดังกล่าวจะสิ้นสุดในเดือน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เช่า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0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64: 0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ซึ่งแสดงรวม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บริการสาธารณูปโภคกับบริษัท วิไลลักษณ์ อินเตอร์เนชั่นแนล 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ซึ่งเป็นบริษัทที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น สัญญาดังกล่า</w:t>
      </w:r>
      <w:r>
        <w:rPr>
          <w:rFonts w:ascii="Angsana New" w:hAnsi="Angsana New" w:cs="Angsana New"/>
          <w:sz w:val="32"/>
          <w:sz w:val="32"/>
          <w:szCs w:val="32"/>
        </w:rPr>
        <w:t>ว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>.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4: 6.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cs="Angsana New" w:ascii="Angsana New" w:hAnsi="Angsana New"/>
          <w:sz w:val="32"/>
          <w:szCs w:val="32"/>
        </w:rPr>
        <w:t>4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ได้ทำสัญญาบริการสาธารณูปโภคกับบริษัท ซีเอสวี แอสเสท จำกัด ซึ่งเป็นบริษัท                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ัญญาดังกล่าวจะสิ้นสุด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4: 0.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2564: 0.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360" w:right="-43" w:firstLine="18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21.4.2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8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30"/>
        <w:ind w:left="547" w:right="-230" w:hanging="547"/>
        <w:jc w:val="righ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261"/>
        <w:gridCol w:w="1260"/>
        <w:gridCol w:w="1260"/>
        <w:gridCol w:w="1264"/>
      </w:tblGrid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0"/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34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34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5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15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34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7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34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9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34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,4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34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48,0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96,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0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038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46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70,7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82,8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19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038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spacing w:lineRule="exact" w:line="330"/>
              <w:ind w:left="426" w:right="-45" w:hanging="42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69,3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49,24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222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222)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28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1,4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3,6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,96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816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1,5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3,7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,96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816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left="162" w:right="243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15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747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ธุรกิจหลักทรัพย์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4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7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15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352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2,3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5,9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31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099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spacing w:lineRule="exact" w:line="330" w:before="0" w:after="0"/>
              <w:ind w:left="426" w:right="-45" w:hanging="426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0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10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01,72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)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25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045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70" w:hanging="1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ระยะยาว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254" w:right="-18" w:hanging="2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ระยะยาว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432" w:right="-43" w:hanging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8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6)</w:t>
            </w:r>
          </w:p>
        </w:tc>
      </w:tr>
      <w:tr>
        <w:trPr>
          <w:trHeight w:val="81" w:hRule="atLeast"/>
        </w:trPr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432" w:right="-43" w:hanging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ระยะยาว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4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0,8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8,9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5,33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83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30" w:leader="none"/>
        </w:tabs>
        <w:spacing w:lineRule="exact" w:line="400" w:before="120" w:after="120"/>
        <w:ind w:left="547" w:right="43" w:hanging="0"/>
        <w:jc w:val="left"/>
        <w:outlineLvl w:val="0"/>
        <w:rPr>
          <w:rFonts w:ascii="Angsana New" w:hAnsi="Angsana New" w:eastAsia="Arial" w:cs="Angsana New"/>
          <w:sz w:val="32"/>
          <w:szCs w:val="32"/>
        </w:rPr>
      </w:pPr>
      <w:r>
        <w:br w:type="page"/>
      </w:r>
      <w:r>
        <w:rPr>
          <w:rFonts w:ascii="Angsana New" w:hAnsi="Angsana New" w:eastAsia="Arial" w:cs="Angsana New"/>
          <w:sz w:val="32"/>
          <w:sz w:val="32"/>
          <w:szCs w:val="32"/>
        </w:rPr>
        <w:t>การเปลี่ยนแปลง</w:t>
      </w:r>
      <w:r>
        <w:rPr>
          <w:rFonts w:ascii="Angsana New" w:hAnsi="Angsana New" w:eastAsia="Arial" w:cs="Angsana New"/>
          <w:sz w:val="32"/>
          <w:sz w:val="32"/>
          <w:szCs w:val="32"/>
        </w:rPr>
        <w:t>ของ</w:t>
      </w:r>
      <w:r>
        <w:rPr>
          <w:rFonts w:ascii="Angsana New" w:hAnsi="Angsana New" w:eastAsia="Arial" w:cs="Angsana New"/>
          <w:sz w:val="32"/>
          <w:sz w:val="32"/>
          <w:szCs w:val="32"/>
        </w:rPr>
        <w:t>บัญชี</w:t>
      </w:r>
      <w:r>
        <w:rPr>
          <w:rFonts w:ascii="Angsana New" w:hAnsi="Angsana New" w:eastAsia="Arial" w:cs="Angsana New"/>
          <w:sz w:val="32"/>
          <w:sz w:val="32"/>
          <w:szCs w:val="32"/>
        </w:rPr>
        <w:t>ค่าเผื่อ</w:t>
      </w:r>
      <w:r>
        <w:rPr>
          <w:rFonts w:ascii="Angsana New" w:hAnsi="Angsana New" w:eastAsia="Arial" w:cs="Angsana New"/>
          <w:sz w:val="32"/>
          <w:sz w:val="32"/>
          <w:szCs w:val="32"/>
        </w:rPr>
        <w:t>ผลขาดทุน</w:t>
      </w:r>
      <w:r>
        <w:rPr>
          <w:rFonts w:ascii="Angsana New" w:hAnsi="Angsana New" w:eastAsia="Arial" w:cs="Angsana New"/>
          <w:sz w:val="32"/>
          <w:sz w:val="32"/>
          <w:szCs w:val="32"/>
        </w:rPr>
        <w:t>ด้านเครดิตที่คาดว่าจะเกิดขึ้นของลูกหนี้การค้า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และลูกหนี้อื่นสำหรับงวดเก้าเดือนสิ้นสุดวันที่ </w:t>
      </w:r>
      <w:r>
        <w:rPr>
          <w:rFonts w:eastAsia="Arial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ันยายน </w:t>
      </w:r>
      <w:r>
        <w:rPr>
          <w:rFonts w:eastAsia="Arial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Arial" w:cs="Angsana New"/>
          <w:sz w:val="32"/>
          <w:sz w:val="32"/>
          <w:szCs w:val="32"/>
        </w:rPr>
        <w:t>มีรายละเอียด</w:t>
      </w:r>
      <w:r>
        <w:rPr>
          <w:rFonts w:ascii="Angsana New" w:hAnsi="Angsana New" w:eastAsia="Arial" w:cs="Angsana New"/>
          <w:sz w:val="32"/>
          <w:sz w:val="32"/>
          <w:szCs w:val="32"/>
        </w:rPr>
        <w:t>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400"/>
              <w:ind w:right="-13" w:firstLine="7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74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400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       </w:t>
            </w:r>
            <w:r>
              <w:rPr>
                <w:rFonts w:cs="Angsana New" w:ascii="Angsana New" w:hAnsi="Angsana New"/>
                <w:sz w:val="32"/>
                <w:szCs w:val="32"/>
              </w:rPr>
              <w:t>3,451,24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452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lineRule="exact" w:line="400"/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อนจากลูกหนี้ระยะยาวอื่น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lineRule="exact" w:line="400"/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35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lineRule="exact" w:line="400"/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ที่ได้รับคื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739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lineRule="exact" w:line="400"/>
              <w:ind w:left="529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606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40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400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73,82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</w:t>
            </w:r>
            <w:r>
              <w:rPr>
                <w:rFonts w:cs="Angsana New" w:ascii="Angsana New" w:hAnsi="Angsana New"/>
                <w:sz w:val="32"/>
                <w:szCs w:val="32"/>
              </w:rPr>
              <w:t>564</w:t>
            </w:r>
          </w:p>
        </w:tc>
      </w:tr>
    </w:tbl>
    <w:p>
      <w:pPr>
        <w:pStyle w:val="TextBodyIndent"/>
        <w:spacing w:lineRule="exact" w:line="400" w:before="240" w:after="120"/>
        <w:ind w:left="1094" w:right="-43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bookmarkStart w:id="0" w:name="_Hlk64589490"/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ยอดลูกหนี้การค้ากิจการที่ไม่เกี่ยวข้องกันที่ค้างชำระมากกว่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ดือน เป็นจำนวนประมาณ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,19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: 2,23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</w:p>
    <w:p>
      <w:pPr>
        <w:pStyle w:val="TextBodyIndent"/>
        <w:spacing w:lineRule="exact" w:line="400"/>
        <w:ind w:left="1094" w:right="-43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ลุ่มบริษัทสามารถดิจิตอลได้ประเมินและมีความเชื่อว่าจะได้รับชำระหนี้จากลูกหนี้ดังกล่าว เนื่องจาก            ได้ทำธุรกิจด้วยกันมานานและลูกหนี้ดังกล่าวน่าเชื่อถือ และมีการจ่ายชำระหนี้อย่างต่อเนื่อง กลุ่มบริษัทสามารถดิจิตอลได้ประเมินสถานะและโอกาสที่น่าจะได้รับคืนหนี้แล้วและมีความเชื่อว่า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ป็นจำนวน</w:t>
      </w:r>
      <w:r>
        <w:rPr>
          <w:rFonts w:ascii="Angsana New" w:hAnsi="Angsana New" w:cs="Angsana New"/>
          <w:sz w:val="32"/>
          <w:sz w:val="32"/>
          <w:szCs w:val="32"/>
        </w:rPr>
        <w:t>ที่เพียงพอและเหมาะสมและเชื่อว่าจะสามารถเรียกเก็บหนี้ที่เหลือหลังหักค่าเผื่อผลขาดทุนด้านเครดิตที่คาดว่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ะเกิดขึ้นได้ ถึงแม้ว่ากลุ่มบริษัทสามารถดิจิตอล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ไม่เกิดขึ้น</w:t>
      </w:r>
    </w:p>
    <w:p>
      <w:pPr>
        <w:pStyle w:val="TextBodyIndent"/>
        <w:ind w:left="1094" w:right="-43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bookmarkEnd w:id="0"/>
      <w:r>
        <w:rPr>
          <w:rFonts w:ascii="Angsana New" w:hAnsi="Angsana New" w:cs="Angsana New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8"/>
          <w:sz w:val="32"/>
          <w:szCs w:val="32"/>
        </w:rPr>
        <w:t>)       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ฯและบริษัท สามารถเทลคอม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เป็นบริษัทย่อย  และบริษัทย่อยของบริษัท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โอนสิทธิเรียกร้องการรับเงินจากงานโครงการตามสัญญาบางส่วนและลูกหนี้การค้า เพื่อเป็นหลักประกันเงินกู้ยืมและวงเงินสินเชื่อที่ได้รับจากธนาคาร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ยอดคงเหลือของลูกหนี้การค้าข้างต้นได้รวมยอดลูกหนี้การค้าซึ่งได้โอนสิทธิการรับเงินให้แก่ธนาคารเป็นจำนวนรว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79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: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ฯและบริษัทย่อยสองแห่ง </w:t>
      </w:r>
      <w:r>
        <w:rPr>
          <w:rFonts w:cs="Angsana New" w:ascii="Angsana New" w:hAnsi="Angsana New"/>
          <w:spacing w:val="-8"/>
          <w:sz w:val="32"/>
          <w:szCs w:val="32"/>
        </w:rPr>
        <w:t xml:space="preserve">77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>) 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8"/>
          <w:sz w:val="32"/>
          <w:szCs w:val="32"/>
        </w:rPr>
        <w:t xml:space="preserve">: 22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: 9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>))</w:t>
      </w:r>
      <w:r>
        <w:br w:type="page"/>
      </w:r>
    </w:p>
    <w:p>
      <w:pPr>
        <w:pStyle w:val="TextBodyIndent"/>
        <w:spacing w:lineRule="exact" w:line="400"/>
        <w:ind w:left="1080" w:right="-43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spacing w:lineRule="exact" w:line="40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ิมดำเนินธุรกิจหลักทรัพย์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ู่ระหว่างดำเนินคดี ประนอมหนี้หรือผ่อนชำระรวมทั้งสิ้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0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: 1,0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spacing w:lineRule="exact" w:line="40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rFonts w:cs="Angsana New" w:ascii="Angsana New" w:hAnsi="Angsana New"/>
          <w:sz w:val="32"/>
          <w:szCs w:val="32"/>
        </w:rPr>
        <w:t xml:space="preserve">978 </w:t>
      </w:r>
      <w:r>
        <w:rPr>
          <w:rFonts w:ascii="Angsana New" w:hAnsi="Angsana New" w:cs="Angsana New"/>
          <w:sz w:val="32"/>
          <w:sz w:val="32"/>
          <w:szCs w:val="32"/>
        </w:rPr>
        <w:t>ล้านบาท ชำระหนี้แก่บริษัทย่อย ทั้งนี้               ศาลล้มละลายกลางได้มีคำสั่งพิทักษ์ทรัพย์เด็ดขาดทั้งเจ็ดราย ซึ่งอยู่ระหว่างการดำเนินการตามขั้นตอน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ไปขอรับชำระหนี้ใ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spacing w:lineRule="exact" w:line="40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ต้สัญญาซื้อขายหุ้นในบริษัท ไอที แอ๊บโซลุท จำกัด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บุว่าในกรณี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อที แอ๊บโซลุท จำกัด ได้รับชำระหนี้หรือเงินหรือผลประโยชน์ใด ๆ ภายหลังวันโอ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“เงินที่ได้จาก</w:t>
      </w:r>
      <w:r>
        <w:rPr>
          <w:rFonts w:ascii="Angsana New" w:hAnsi="Angsana New" w:cs="Angsana New"/>
          <w:sz w:val="32"/>
          <w:sz w:val="32"/>
          <w:szCs w:val="32"/>
        </w:rPr>
        <w:t>การชำระหนี้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ันเนื่องจากมูลหนี้ที่เกิดขึ้นก่อนหรือในวันโอนหุ้น       บริษัท สามารถบรอดแบนด์ เซอร์วิสเซส จำกัด ซึ่งเป็นบริษัทย่อยอีกแห่งหน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ะดำเนินการให้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บริษัท ไอที แอ๊บโซลุท จำกัด ส่งมอบเงินที่ได้จากการชำระหนี้ให้แก่ผู้ถือหุ้นเดิมก่อนหน้า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ธนาคารแห่งหนึ่ง</w:t>
      </w:r>
      <w:r>
        <w:rPr>
          <w:rFonts w:cs="Angsana New" w:ascii="Angsana New" w:hAnsi="Angsana New"/>
          <w:spacing w:val="-1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9.788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ูตรที่ระบุไว้ในสัญญา </w:t>
      </w:r>
    </w:p>
    <w:p>
      <w:pPr>
        <w:pStyle w:val="TextBodyIndent"/>
        <w:spacing w:lineRule="exact" w:line="400"/>
        <w:ind w:left="1094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ย่อยมีลูกหนี้การค้าและรายได้ค้างรับของงานโครงการแห่งหนึ่ง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0.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0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ลำดับ                ฝ่ายบริหารของบริษัทย่อยได้พิจารณาตั้งค่าเผื่อผลขาดทุนด้านเครดิตที่คาดว่าจะเกิดขึ้นสำหรับลูกหนี้การค้าและรายได้ค้างรับ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ไว้ในบัญชี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งานโครงการดังกล่าวเป็นงานของกิจการค้าร่วม เอสทีเอสแอล             คอนซอร์เตียม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ระกอบด้วยบริษัทย่อย และบริษัทเอกชนอีกสองแห่ง ที่ได้ทำสัญญากับรัฐวิสาหกิจแห่งหนึ่ง ในการดำเนินการติดตั้งและพัฒนาระบบสารสนเทศธุรกิจหลักมูลค่าสัญญา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7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โดยกิจการค้าร่วมฯจะต้องส่งมอบและติดตั้งระบบงานดังกล่าวทั้งหมด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 นับถัดจากวันที่ลงนามในสัญญา ต่อมาคู่สัญญาดังกล่าวตกลงขยายระยะเวลาตามสัญญาเป็นเวลา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 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ครบกำหนดใน               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ัฐวิสาหกิจดังกล่าวได้บอกเลิกสัญญาต่อ         กิจการค้าร่วมฯ รวมถึงแจ้งความประสงค์ขอริบหลักประกันการปฏิบัติงานตามสัญญา ซึ่งเป็นหนังสือ       ค้ำประกันที่ออกโดยธนาคารแห่งหนึ่ง และ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                      ไม่เป็นธรรม ใช้สิทธิโดยไม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ind w:left="1094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ind w:left="1094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ัฐวิสาหกิจดังกล่าวได้ริบหลักประกันการปฏิบัติงานตามสัญญาตามหนังสือค้ำประกันที่ออกโดยธนาคารในนามของบริษัทย่อย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ดังนั้นบริษัทย่อยจึงได้บันทึกค่าเสียหายของงานโครงการดังกล่าวไว้ในบัญชี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และ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 บอกเลิกสัญญา ปัจจุบันคดีอยู่ในระหว่างการพิจารณาของศาลแพ่ง</w:t>
      </w:r>
    </w:p>
    <w:p>
      <w:pPr>
        <w:pStyle w:val="TextBodyIndent"/>
        <w:ind w:left="108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 พี 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60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่วมยื่นฟ้องต่อศาลปกครองเพื่อเรียกร้องให้หน่วยงานรัฐวิสาหกิจแห่งหนึ่ง ในฐานะลูกหนี้ของกลุ่มเอส พี เอส คอนซอร์เตียม ให้ชำระหนี้ค่าบริการที่ค้างชำระ ตั้งแต่งวดที่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4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่อมาศาลปกครองกลางมีคำสั่งรับคำฟ้องไว้พิจารณาเฉพาะหนี้ค่าบริการงวดที่อยู่</w:t>
      </w:r>
      <w:r>
        <w:rPr>
          <w:rFonts w:ascii="Angsana New" w:hAnsi="Angsana New" w:cs="Angsana New"/>
          <w:sz w:val="32"/>
          <w:sz w:val="32"/>
          <w:szCs w:val="32"/>
        </w:rPr>
        <w:t>ภายในอายุ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คือ งวด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บันทึกยอดลูกหนี้ดังกล่าวในงบการเงินตามสัดส่วนการลงทุน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ของลูกหนี้ในส่วนที่ศ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>ไม่รับฟ้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ามสัดส่วนของบริษัทฯเป็นเงินประมาณ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อย่างไรก็ตาม ฝ่ายบริหารของบริษัทฯพิจารณาแล้วเชื่อมั่นว่าบริษัทฯจะได้รับชำระหนี้ที่ศาลได้รับคำฟ้องไว้พิจารณาคืนเต็มจำนวน เนื่องจาก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เอกสารหลักฐานในการให้บริการเสร็จสิ้นและครบถ้วนแล้ว ดังนั้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ม่ตั้งค่าเผื่อผลขาดทุนด้านเครดิตที่คาดว่าจะเกิดขึ้นเพิ่มเติมสำหรับลูกหนี้คงเหลือดังกล่าว</w:t>
      </w:r>
    </w:p>
    <w:p>
      <w:pPr>
        <w:pStyle w:val="TextBodyIndent"/>
        <w:ind w:left="108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ที่เป็นผู้ออกหนังสือค้ำประกันเพื่อเป็นหลักประกัน           การปฏิบัติงานตามสัญญาในนามของกลุ่มเอสพีเอสได้ชำระเงินให้แก่หน่วยงานรัฐวิสาหกิจดังกล่าว ตามภาระหนังสือค้ำประกัน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พร้อมดอกเบี้ยที่หน่วยงานรัฐวิสาหกิจดังกล่าวเรียกเก็บรวมจำนวน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ฯได้ชำระแทนสมาชิกของกลุ่มเอสพีเอส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ลุ่มเอสพีเอสได้ยื่นคำร้องต่อศาลขอแก้ไขเพิ่มเติมคำฟ้อง โดยเรียกร้องเงินพร้อมดอกเบี้ย รวม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คืนจากหน่วยงานรัฐวิสาหกิจซึ่งหน่วยงานรัฐวิสาหกิจได้รับไว้จากธนาคารที่เป็นผู้ออกหนังสือค้ำประกันดังกล่าว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บริษัทฯ ได้บันทึกเงินที่จ่ายชำระแทนสมาชิกดังกล่าวเป็นเงินทดรองจ่ายทั้งจำนวน และบันทึกค่าเสียหายตามสัญญาจ้างบริหารจัดการขยะไว้ในบัญชีตามสัดส่วน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ค่าใช้จ่ายในงบกำไรขาด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br w:type="page"/>
      </w:r>
    </w:p>
    <w:p>
      <w:pPr>
        <w:pStyle w:val="TextBodyIndent"/>
        <w:spacing w:lineRule="exact" w:line="38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ั้งนี้ ฝ่ายบริหารและที่ปรึกษากฎหมายของบริษัทฯเห็นว่ากลุ่มเอสพีเอสได้ปฏิบัติงานตามสัญญาดังกล่าวและตามกฎหมายแล้ว ตามที่ได้อธิบายไว้ในหมายเหตุประกอบงบการเงินรว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ระหว่างกาล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1.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เชื่อมั่นว่ากลุ่มเอสพีเอสจะสามารถเรียกเก็บเงินจากลูกหนี้และขอคืนเงินประกันตามภาระหนังสื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้ำประกันพร้อมดอกเบี้ยที่กลุ่มเอสพีเอสได้จ่ายชำระไป อนึ่ง การบันทึกรายการที่เกี่ยวข้องเพื่อให้เป็นไปตามมาตรฐานการบัญชีจะไม่กระทบถึงและไม่ถือเป็นการสละสิทธิตามกฎหมายของกลุ่มเอสพีเอสในการเรียกร้องให้หน่วยงานรัฐวิสาหกิจดังกล่าวชำระหนี้ค่าบริการและคืนเงินตามหนังสือค้ำประกันที่กล่าวไว้ข้างต้น รวมถึงคดีอื่น ๆ ที่กลุ่มเอสพีเอสได้โต้แย้งและอยู่ในระหว่างการพิจารณาของศาลปกครองกลาง</w:t>
      </w:r>
    </w:p>
    <w:p>
      <w:pPr>
        <w:pStyle w:val="TextBodyIndent"/>
        <w:spacing w:lineRule="exact" w:line="38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     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กิจการที่ไม่เกี่ยวข้องกันของบริษัทย่อยสองแห่ง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 สามารถคอมเทค จำกัด และบริษัท แคมโบเดีย แอร์ ทราฟฟิค เซอร์วิส จำกัด ได้รวมลูกหนี้บริษัทมหาชนที่ได้ยื่นคำร้องขอฟื้นฟูกิจการต่อศาลเป็น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ตั้งค่าเผื่อผลขาดทุนด้านเครดิตที่คาดว่าจะเกิดขึ้นต่อลูกหนี้ดังกล่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: 1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TextBodyIndent"/>
        <w:spacing w:lineRule="exact" w:line="38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บริษัท สามารถคอมเทค จำกัด เป็นผู้ให้บริการหลักกับลูกหนี้รายนี้และคาดว่าจะมีการให้บริการอย่างต่อเนื่องต่อไปในอนาคต และบริษัท แคมโบเดีย แอร์ ทราฟฟิค เซอร์วิส จำกัด เป็นผู้ให้บริการวิทยุการบินเพียงรายเดียวของประเทศกัมพูชา</w:t>
      </w:r>
    </w:p>
    <w:p>
      <w:pPr>
        <w:pStyle w:val="TextBodyIndent"/>
        <w:spacing w:lineRule="exact" w:line="38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ของบริษัทย่อยได้ประเมินและมีความเชื่อมั่นว่าลูกหนี้ดังกล่าวจะมีกระแสเงินสดในอนาคตที่เพียงพอมาจ่ายชำระหนี้แก่บริษัทย่อยได้ ดังนั้น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ที่เพียงพอและเหมาะสม ถึงแม้ว่าบริษัทย่อย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        ไม่เกิดขึ้น</w:t>
      </w:r>
    </w:p>
    <w:p>
      <w:pPr>
        <w:pStyle w:val="TextBodyIndent"/>
        <w:spacing w:lineRule="exact" w:line="38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     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-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ฉ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 ของบริษัทย่อยไม่ได้ตั้งค่าเผื่อผลขาดทุนด้านเครดิตที่คาดว่าจะเกิดขึ้นเต็มจำนวน ซึ่งประกอบไปด้วยลูกหนี้การค้าที่เป็นหน่วยงานราชการและบริษัทเอกชนที่มีโครงการกับหน่วยงานของรัฐหรือเป็นบริษัทเอกชนรายใหญ่ซึ่งลูกหนี้เหล่านั้นยังติดต่อซื้อขายกับกลุ่มบริษัทอยู่เป็นปกติ และยังมีการจ่ายชำระหนี้อย่างต่อเนื่อง ลูกหนี้ดังกล่าวไม่เคยมีประวัติไม่ชำระหนี้ และมีขั้นตอนของการอนุมัติการจ่ายที่ใช้เวลานาน บริษัทย่อยยังคงติดตามหนี้ดังกล่าว และมั่นใจว่าจะสามารถได้รับชำระหนี้ในที่สุด ดังนั้นฝ่ายบริหารของ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หมาะสมและเพียงพอเเล้ว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ยาวอื่น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exact" w:line="40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50"/>
        <w:gridCol w:w="1350"/>
      </w:tblGrid>
      <w:tr>
        <w:trPr>
          <w:trHeight w:val="81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ยาว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3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201,595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ind w:right="43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63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631)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7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964</w:t>
            </w:r>
          </w:p>
        </w:tc>
      </w:tr>
      <w:tr>
        <w:trPr>
          <w:trHeight w:val="428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ind w:right="-107" w:hanging="0"/>
              <w:jc w:val="both"/>
              <w:rPr>
                <w:rFonts w:ascii="Angsana New" w:hAnsi="Angsana New" w:cs="Angsana New"/>
                <w:spacing w:val="-1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1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74)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6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99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315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ของบริษัทฯ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ประเมินและมีความเชื่อว่า</w:t>
      </w:r>
      <w:r>
        <w:rPr>
          <w:rFonts w:ascii="Angsana New" w:hAnsi="Angsana New" w:cs="Angsana New"/>
          <w:sz w:val="32"/>
          <w:sz w:val="32"/>
          <w:szCs w:val="32"/>
        </w:rPr>
        <w:t>ลูกหนี้รายดังกล่าวจะมีกระแสเงินสดในอนาคตเพียงพอ</w:t>
      </w:r>
      <w:r>
        <w:rPr>
          <w:rFonts w:ascii="Angsana New" w:hAnsi="Angsana New" w:cs="Angsana New"/>
          <w:sz w:val="32"/>
          <w:sz w:val="32"/>
          <w:szCs w:val="32"/>
        </w:rPr>
        <w:t>ในการ</w:t>
      </w:r>
      <w:r>
        <w:rPr>
          <w:rFonts w:ascii="Angsana New" w:hAnsi="Angsana New" w:cs="Angsana New"/>
          <w:sz w:val="32"/>
          <w:sz w:val="32"/>
          <w:szCs w:val="32"/>
        </w:rPr>
        <w:t>จ่ายชำระหนี้แก่บริษัทเมื่อ</w:t>
      </w:r>
      <w:r>
        <w:rPr>
          <w:rFonts w:ascii="Angsana New" w:hAnsi="Angsana New" w:cs="Angsana New"/>
          <w:sz w:val="32"/>
          <w:sz w:val="32"/>
          <w:szCs w:val="32"/>
        </w:rPr>
        <w:t>ธุรกิจของลูกหนี้รายดังกล่าวกลับมา</w:t>
      </w:r>
      <w:r>
        <w:rPr>
          <w:rFonts w:ascii="Angsana New" w:hAnsi="Angsana New" w:cs="Angsana New"/>
          <w:sz w:val="32"/>
          <w:sz w:val="32"/>
          <w:szCs w:val="32"/>
        </w:rPr>
        <w:t>เปิด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ได้ตามปกติหลังจาก</w:t>
      </w:r>
      <w:r>
        <w:rPr>
          <w:rFonts w:ascii="Angsana New" w:hAnsi="Angsana New" w:cs="Angsana New"/>
          <w:sz w:val="32"/>
          <w:sz w:val="32"/>
          <w:szCs w:val="32"/>
        </w:rPr>
        <w:t>สถานการณ์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VID-19) </w:t>
      </w:r>
      <w:r>
        <w:rPr>
          <w:rFonts w:ascii="Angsana New" w:hAnsi="Angsana New" w:cs="Angsana New"/>
          <w:sz w:val="32"/>
          <w:sz w:val="32"/>
          <w:szCs w:val="32"/>
        </w:rPr>
        <w:t>คลี่คล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ขาดทุนด้านเครดิตที่คาดว่าจะเกิดขึ้น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ียงพอ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ะท้อนถึงมูลค่าเงินตามเวลาที่คาดว่าจะได้รับชำระหนี้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ถึงแม้ว่าบริษัทฯจะได้ทำการประเมินและประมาณการอย่างดีที่สุดแล้ว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ต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>ยังคงมีความไม่แน่นอนของสถานการณ์ที่อาจเปลี่ยนแปลงไป ซึ่งเป็น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>ปกติของเหตุการณ์ในอนาคตที่ยังไม่เกิดขึ้น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5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85"/>
        <w:gridCol w:w="148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0,14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0,14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10,14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5,526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62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4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178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21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4,219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34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8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7"/>
        <w:gridCol w:w="1328"/>
        <w:gridCol w:w="1327"/>
        <w:gridCol w:w="1328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กิจการ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ี่ยวข้อง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9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พนัก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เงินให้กู้ยืมระยะสั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6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</w:tr>
    </w:tbl>
    <w:p>
      <w:pPr>
        <w:pStyle w:val="TextBodyIndent"/>
        <w:spacing w:lineRule="exact" w:line="380" w:before="240" w:after="120"/>
        <w:ind w:left="540" w:right="-43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งวดปัจจุบัน บริษัท สามารถคอมเทค จำกัด ซึ่งเป็นบริษัทย่อยมีเงินให้กู้ระยะสั้นแก่บริษัท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4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ลงทุนร่วมในโครงการกับหน่วยงานราชการแห่งหนึ่ง โดยคิดอัตราดอกเบี้ย             ร้อยละ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มีกำหนดรับชำระภาย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 บริษัทย่อยได้รับโอนสิทธิเรียกร้องการรับเงินจากโครงการดังกล่าวเพื่อเป็นหลักประกันเงินให้กู้ยืม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ดังกล่าวมียอด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14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80"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80"/>
        <w:ind w:left="547" w:right="-320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1"/>
        <w:gridCol w:w="1262"/>
        <w:gridCol w:w="1261"/>
        <w:gridCol w:w="1262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1" w:name="_Hlk70666806"/>
            <w:bookmarkStart w:id="2" w:name="_Hlk70666806"/>
            <w:bookmarkEnd w:id="2"/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ผ่านกำไรหรือขาดทุ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เงินลงทุนในตราสารทุนในความต้องการของตลาด                   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7.1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91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8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4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7,24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156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ที่วัดมูลค่าด้วยราคา              ทุนตัดจำหน่า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ฝากประจำกับสถาบันการ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6,9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2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262" w:type="dxa"/>
            <w:tcBorders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ประกันผล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7,32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0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262" w:type="dxa"/>
            <w:tcBorders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มัดจ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2,7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5,2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3,436</w:t>
            </w:r>
          </w:p>
        </w:tc>
        <w:tc>
          <w:tcPr>
            <w:tcW w:w="1262" w:type="dxa"/>
            <w:tcBorders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,297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,93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9,6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43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297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414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46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50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64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ทางการเงินที่วัดด้วยราคา                        </w:t>
            </w:r>
          </w:p>
          <w:p>
            <w:pPr>
              <w:pStyle w:val="Normal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51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,14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8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33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รวมสินทรัพย์ทางการเงินอื่น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43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,0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7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7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80"/>
        <w:ind w:left="547" w:right="-50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8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หมุนเวีย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1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5,20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4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4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ไม่หมุนเวีย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3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,83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8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3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8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4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,04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73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7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16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ฝากประจำกับสถาบันการเงินมีอัตราดอกเบี้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.75 - 4.7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7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lineRule="exact" w:line="400" w:before="12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4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 w:cs="Angsana New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80"/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7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89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44</w:t>
            </w:r>
          </w:p>
        </w:tc>
      </w:tr>
      <w:tr>
        <w:trPr>
          <w:trHeight w:val="89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กำไรจากการเปลี่ยนแปลงมูลค่า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02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00</w:t>
            </w:r>
          </w:p>
        </w:tc>
      </w:tr>
      <w:tr>
        <w:trPr>
          <w:trHeight w:val="8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91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4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exact" w:line="340"/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จ่ายล่วงหน้าค่าสินค้าและ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4,0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4,15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9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2,3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93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มูลค่าเพิ่มรอเรียกคื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7,4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,93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9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ถูกหัก ณ ที่จ่ายและภาษี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7,0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6,78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6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0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1,8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28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3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4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ทดรอ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7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9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7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8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87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46,5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1,80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,8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25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หัก</w:t>
            </w:r>
            <w:r>
              <w:rPr>
                <w:rFonts w:cs="Angsana New" w:ascii="Angsana New" w:hAnsi="Angsana New"/>
                <w:sz w:val="30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ค่าเผื่อการลดมูล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73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,730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30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30,7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6,0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,8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2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right" w:pos="7200" w:leader="none"/>
          <w:tab w:val="right" w:pos="8540" w:leader="none"/>
        </w:tabs>
        <w:spacing w:before="240" w:after="120"/>
        <w:ind w:right="-43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bookmarkStart w:id="3" w:name="_Hlk63803917"/>
      <w:bookmarkEnd w:id="3"/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bookmarkStart w:id="4" w:name="_Hlk103065401"/>
            <w:bookmarkEnd w:id="4"/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ียกชำระแล้ว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เงินลงทุนทางตรง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ที่บริษัทฯ                        รับ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เก้าเดือ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256" w:hanging="25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2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9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25,85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25,85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1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1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7,05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7,05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68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ยอดคงเหลือของ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SAMTEL-W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DC-W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และ </w:t>
      </w:r>
      <w:r>
        <w:rPr>
          <w:rFonts w:cs="Angsana New" w:ascii="Angsana New" w:hAnsi="Angsana New"/>
          <w:sz w:val="32"/>
          <w:szCs w:val="32"/>
        </w:rPr>
        <w:t xml:space="preserve">1,4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4: </w:t>
      </w:r>
      <w:r>
        <w:rPr>
          <w:rFonts w:cs="Angsana New" w:ascii="Angsana New" w:hAnsi="Angsana New"/>
          <w:sz w:val="32"/>
          <w:szCs w:val="32"/>
        </w:rPr>
        <w:t xml:space="preserve">SAMTEL-W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DC-W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และ </w:t>
      </w:r>
      <w:r>
        <w:rPr>
          <w:rFonts w:cs="Angsana New" w:ascii="Angsana New" w:hAnsi="Angsana New"/>
          <w:sz w:val="32"/>
          <w:szCs w:val="32"/>
        </w:rPr>
        <w:t xml:space="preserve">1,479 </w:t>
      </w:r>
      <w:r>
        <w:rPr>
          <w:rFonts w:ascii="Angsana New" w:hAnsi="Angsana New" w:cs="Angsana New"/>
          <w:sz w:val="32"/>
          <w:sz w:val="32"/>
          <w:szCs w:val="32"/>
        </w:rPr>
        <w:t>ล้านหน่วย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5" w:name="_Hlk63803917"/>
      <w:bookmarkEnd w:id="5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ปลี่ยนแปลงทุนเรือนหุ้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ในบริษัทย่อย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จำนวนหุ้นสามัญ ทุนชำระแล้วและส่วนเกินมูลค่าหุ้นสามัญ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12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30"/>
        <w:gridCol w:w="1630"/>
      </w:tblGrid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ดทะเบียน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245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59,17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5,91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21,220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2,122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3,02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30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50,97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5,0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ประชุมวิสามัญผู้ถือหุ้นของบริษัทย่อยได้มีมติดังต่อไปนี้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</w:t>
      </w:r>
      <w:r>
        <w:rPr>
          <w:rFonts w:ascii="Angsana New" w:hAnsi="Angsana New" w:cs="Angsana New"/>
          <w:sz w:val="32"/>
          <w:sz w:val="32"/>
          <w:szCs w:val="32"/>
        </w:rPr>
        <w:t>การลดทุนจดทะเบีย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82,122,044.4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z w:val="32"/>
          <w:szCs w:val="32"/>
        </w:rPr>
        <w:t>1,675,917,022.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>1,493,794,978.1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,821,220,444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ที่เหลือจากการจัดสรรไว้เพื่อรองรับการ</w:t>
      </w:r>
      <w:r>
        <w:rPr>
          <w:rFonts w:ascii="Angsana New" w:hAnsi="Angsana New" w:cs="Angsana New"/>
          <w:sz w:val="32"/>
          <w:sz w:val="32"/>
          <w:szCs w:val="32"/>
        </w:rPr>
        <w:t>ออกและ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สนอขายหุ้นกู้แปลงสภาพ โด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จดทะเบียนลดทุนกับกระทรวงพาณิชย์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>2565</w:t>
      </w:r>
      <w:r>
        <w:br w:type="page"/>
      </w:r>
    </w:p>
    <w:p>
      <w:pPr>
        <w:pStyle w:val="Normal"/>
        <w:spacing w:before="120" w:after="24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</w:t>
      </w:r>
      <w:r>
        <w:rPr>
          <w:rFonts w:ascii="Angsana New" w:hAnsi="Angsana New" w:cs="Angsana New"/>
          <w:sz w:val="32"/>
          <w:sz w:val="32"/>
          <w:szCs w:val="32"/>
        </w:rPr>
        <w:t>การเพิ่มทุนจดทะเบีย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21,302,959.7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จาก</w:t>
      </w:r>
      <w:r>
        <w:rPr>
          <w:rFonts w:ascii="Angsana New" w:hAnsi="Angsana New" w:cs="Angsana New"/>
          <w:sz w:val="32"/>
          <w:sz w:val="32"/>
          <w:szCs w:val="32"/>
        </w:rPr>
        <w:t>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 </w:t>
      </w:r>
      <w:bookmarkStart w:id="6" w:name="_Hlk102483494"/>
      <w:r>
        <w:rPr>
          <w:rFonts w:cs="Angsana New" w:ascii="Angsana New" w:hAnsi="Angsana New"/>
          <w:sz w:val="32"/>
          <w:szCs w:val="32"/>
        </w:rPr>
        <w:t>1,493,794,978.1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6"/>
      <w:r>
        <w:rPr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ใหม่ </w:t>
      </w:r>
      <w:bookmarkStart w:id="7" w:name="_Hlk102483518"/>
      <w:r>
        <w:rPr>
          <w:rFonts w:cs="Angsana New" w:ascii="Angsana New" w:hAnsi="Angsana New"/>
          <w:sz w:val="32"/>
          <w:szCs w:val="32"/>
        </w:rPr>
        <w:t>1,715,097,937.8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7"/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หุ้นสามัญจำนวน </w:t>
      </w:r>
      <w:bookmarkStart w:id="8" w:name="_Hlk102483532"/>
      <w:r>
        <w:rPr>
          <w:rFonts w:cs="Angsana New" w:ascii="Angsana New" w:hAnsi="Angsana New"/>
          <w:sz w:val="32"/>
          <w:szCs w:val="32"/>
        </w:rPr>
        <w:t xml:space="preserve">2,213,029,597 </w:t>
      </w:r>
      <w:bookmarkEnd w:id="8"/>
      <w:r>
        <w:rPr>
          <w:rFonts w:ascii="Angsana New" w:hAnsi="Angsana New" w:cs="Angsana New"/>
          <w:sz w:val="32"/>
          <w:sz w:val="32"/>
          <w:szCs w:val="32"/>
        </w:rPr>
        <w:t>หุ้น มูลค่าหุ้นที่ตราไว้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รองรับการใช้สิทธิแปลงสภาพของ                หุ้นกู้แปลงส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</w:p>
    <w:tbl>
      <w:tblPr>
        <w:tblW w:w="91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30"/>
        <w:gridCol w:w="1630"/>
        <w:gridCol w:w="163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เกินมูลค่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ชำระแล้ว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99,84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9,98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67,74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6,73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,67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3,32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56,58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5,65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1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ดำเนินการจดทะเบียนเพิ่มทุนชำระแล้ว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ระทรวงพาณิช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ที่เรียบร้อยแล้ว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ปลี่ย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ชื่อของ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 ซิมทูแอซเซ็ท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ของ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การเปลี่ยนแปลงชื่อของบริษัท จากเดิมช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บริษัท ซิมทูแอซเซ็ท จำกัด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 </w:t>
      </w:r>
      <w:r>
        <w:rPr>
          <w:rFonts w:ascii="Angsana New" w:hAnsi="Angsana New" w:cs="Angsana New"/>
          <w:sz w:val="32"/>
          <w:sz w:val="32"/>
          <w:szCs w:val="32"/>
        </w:rPr>
        <w:t xml:space="preserve">“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ลัคกี้ เฮง เฮง </w:t>
      </w:r>
      <w:r>
        <w:rPr>
          <w:rFonts w:ascii="Angsana New" w:hAnsi="Angsana New" w:cs="Angsana New"/>
          <w:sz w:val="32"/>
          <w:sz w:val="32"/>
          <w:szCs w:val="32"/>
        </w:rPr>
        <w:t>จำกัด”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ย่อยดังกล่าวได้จดทะเบียนเปลี่ยนชื่อ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สุทธิตามบัญชี ณ วัน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999,23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994,449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จ้าหนี้ค่าอุปกรณ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พิ่มขึ้น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6,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4,829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5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จ่ายซื้ออุปกรณ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และอุปกรณ์ระหว่างติดตั้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52,58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9,01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ต้นทุนการกู้ยื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ที่รับรู้เป็นสินทรัพย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6,23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6,232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95,38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0,41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9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102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จากการ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อุปกรณ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พิ่มขึ้น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9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6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รับ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6,58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87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เงินสดรับค่าสินไหมทดแทนจากการประกันภัย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58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กำไรจากค่าสินไหมทดแทนจากการประกันภัย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ำไร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78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44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ขาดทุนจากการตัดจำหน่ายอุปกรณ์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87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5,513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37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89,25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87,631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จากสินค้าคงเหลือ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4,17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,45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,431,47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96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000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93,51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3,256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44,13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8,721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88,304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4,807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49,34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7,17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จำนวนเงินที่ต้องจ่าย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ตามสัญญาเช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1,7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86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54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88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,70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27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82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5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1,09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,59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7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33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2,10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7,70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72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516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หนี้สินตามสัญญาเช่า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>-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สุทธิจากส่วนที่ถึงกำหนดชำระ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9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,89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9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2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บิกเกินบัญชีและ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ู้ยืมระยะสั้นจากสถาบันการเงิน </w:t>
      </w:r>
    </w:p>
    <w:tbl>
      <w:tblPr>
        <w:tblW w:w="942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439"/>
        <w:gridCol w:w="1441"/>
        <w:gridCol w:w="1123"/>
        <w:gridCol w:w="30"/>
        <w:gridCol w:w="1097"/>
        <w:gridCol w:w="1123"/>
        <w:gridCol w:w="30"/>
        <w:gridCol w:w="1099"/>
      </w:tblGrid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82" w:type="dxa"/>
            <w:gridSpan w:val="8"/>
            <w:tcBorders/>
            <w:vAlign w:val="bottom"/>
          </w:tcPr>
          <w:p>
            <w:pPr>
              <w:pStyle w:val="Normal"/>
              <w:ind w:left="-90"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32" w:right="-287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719</w:t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8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32" w:right="162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61,387</w:t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99,98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,000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1,000</w:t>
            </w:r>
          </w:p>
        </w:tc>
      </w:tr>
      <w:tr>
        <w:trPr>
          <w:trHeight w:val="113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79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16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76,89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81,53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,0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1,000</w:t>
            </w:r>
          </w:p>
        </w:tc>
      </w:tr>
    </w:tbl>
    <w:p>
      <w:pPr>
        <w:pStyle w:val="TextBodyIndent"/>
        <w:spacing w:before="24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ของบริษัทย่อยค้ำประกันโดยการจดจำนำเงินฝากธนาคารบางส่ว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 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ค้ำประกัน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ร่วมกันระหว่า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โดยบริษัท สยามสปอร์ต ซินดิเค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ของบริษัทฯ ค้ำประกันโดยการจดจำนำหุ้นบางส่ว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บริษัท สามารถ  เอวิเอชั่นโซลูชั่นส์ จำกัด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ซึ่งเป็นบริษัทย่อยที่ถือโดยบริษัท สามารถ ยู</w:t>
      </w:r>
      <w:r>
        <w:rPr>
          <w:rFonts w:cs="Angsana New" w:ascii="Angsana New" w:hAnsi="Angsana New"/>
          <w:spacing w:val="-14"/>
          <w:sz w:val="32"/>
          <w:szCs w:val="32"/>
        </w:rPr>
        <w:t>-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ทรานส์ จำกั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ซึ่งเป็นบริษัทย่อยอีก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ล้านหุ้น เพื่อให้เป็นไปตามที่กำหนดไว้ในสัญญาเงินกู้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120"/>
        <w:ind w:left="547" w:right="-43" w:hanging="547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นี้ ภายใต้สัญญาเงินกู้ยืมระยะสั้นจากธนาคารของกลุ่มบริษัทได้ระบุข้อกำหนดบางประการ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ื่อให้กลุ่มบริษัทปฏิบัติตาม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42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260"/>
        <w:gridCol w:w="1215"/>
        <w:gridCol w:w="1305"/>
        <w:gridCol w:w="1215"/>
      </w:tblGrid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98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839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1,55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9,0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8,30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59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1,55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9,0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5,28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798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9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85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5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50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4" w:right="-108" w:hanging="1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9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6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35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,78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7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4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52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7,74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,2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03</w:t>
            </w:r>
          </w:p>
        </w:tc>
      </w:tr>
      <w:tr>
        <w:trPr>
          <w:trHeight w:val="70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ดอกเบี้ยค้างจ่ายแก่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9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0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52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6,82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4,7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0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142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8,3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3,8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3,38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94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3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260"/>
        <w:gridCol w:w="1170"/>
        <w:gridCol w:w="45"/>
        <w:gridCol w:w="1305"/>
        <w:gridCol w:w="1170"/>
        <w:gridCol w:w="45"/>
      </w:tblGrid>
      <w:tr>
        <w:trPr>
          <w:trHeight w:val="414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เกี่ยวข้องกัน </w:t>
            </w:r>
          </w:p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2,234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4,043</w:t>
            </w:r>
          </w:p>
        </w:tc>
      </w:tr>
      <w:tr>
        <w:trPr>
          <w:trHeight w:val="86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2,234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4,043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.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: 12.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เงินกู้ยืม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ิดดอกเบี้ย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ัวเฉลี่ย                  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ฝากประจำ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 ของธนาคารพาณิช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นาดใหญ่ห้าแห่งบว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  <w:r>
        <w:rPr/>
        <w:tab/>
      </w:r>
    </w:p>
    <w:tbl>
      <w:tblPr>
        <w:tblW w:w="910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372"/>
        <w:gridCol w:w="1373"/>
      </w:tblGrid>
      <w:tr>
        <w:trPr>
          <w:trHeight w:val="414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8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8,70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9,377</w:t>
            </w:r>
          </w:p>
        </w:tc>
      </w:tr>
      <w:tr>
        <w:trPr>
          <w:trHeight w:val="468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99,377)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5" w:right="-18" w:hanging="22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8,70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24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ของบัญชีหุ้นกู้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530"/>
      </w:tblGrid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-285"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9,377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ออกจำหน่าย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5,300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ในการออกหุ้นกู้ระหว่าง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08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ไถ่ถ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01,000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การออกหุ้นกู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377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8,70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979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ุ้นกู้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ุ้นกู้ชนิดระบุชื่อผู้ถือประเภทไม่ด้อยสิทธิและไม่มีหลักประกัน โดยมีอัตราดอกเบี้ย              คงที่ร้อยละ </w:t>
      </w:r>
      <w:r>
        <w:rPr>
          <w:rFonts w:cs="Angsana New" w:ascii="Angsana New" w:hAnsi="Angsana New"/>
          <w:sz w:val="32"/>
          <w:szCs w:val="32"/>
        </w:rPr>
        <w:t xml:space="preserve">4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จ่ายชำระรายไตรมาส</w:t>
      </w:r>
      <w:r>
        <w:rPr>
          <w:rFonts w:ascii="Angsana New" w:hAnsi="Angsana New" w:cs="Angsana New"/>
          <w:sz w:val="32"/>
          <w:sz w:val="32"/>
          <w:szCs w:val="32"/>
        </w:rPr>
        <w:t>และมีกำหนดการจ่ายชำระคืน</w:t>
      </w:r>
      <w:r>
        <w:rPr>
          <w:rFonts w:ascii="Angsana New" w:hAnsi="Angsana New" w:cs="Angsana New"/>
          <w:sz w:val="32"/>
          <w:sz w:val="32"/>
          <w:szCs w:val="32"/>
        </w:rPr>
        <w:t>เงินต้น</w:t>
      </w:r>
      <w:r>
        <w:rPr>
          <w:rFonts w:ascii="Angsana New" w:hAnsi="Angsana New" w:cs="Angsana New"/>
          <w:sz w:val="32"/>
          <w:sz w:val="32"/>
          <w:szCs w:val="32"/>
        </w:rPr>
        <w:t>ใ</w:t>
      </w:r>
      <w:r>
        <w:rPr>
          <w:rFonts w:ascii="Angsana New" w:hAnsi="Angsana New" w:cs="Angsana New"/>
          <w:sz w:val="32"/>
          <w:sz w:val="32"/>
          <w:szCs w:val="32"/>
        </w:rPr>
        <w:t xml:space="preserve">นเดือนมกร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901"/>
        <w:gridCol w:w="4499"/>
        <w:gridCol w:w="2249"/>
        <w:gridCol w:w="1714"/>
        <w:gridCol w:w="1305"/>
        <w:gridCol w:w="1305"/>
        <w:gridCol w:w="1260"/>
        <w:gridCol w:w="1260"/>
        <w:gridCol w:w="23"/>
        <w:gridCol w:w="23"/>
        <w:gridCol w:w="23"/>
      </w:tblGrid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ฯ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7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เดือ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โดยเริ่มชำระ  ภายในเดือนที่บริษัทฯได้รับเงินค่าบริการจากงานโครงการกับกรมสรรพสามิต หรือวันสุดท้ายของ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้วแต่อันใดจะเกิดขึ้นก่อน โดยให้ชำระดอกเบี้ยทุกเดือน และชำระคื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70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.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9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            ค่างานของโครงการ              เพิ่มประสิทธิภาพในการบริหารจัดเก็บภาษีสรรพสามิตสินค้าประเภทสุราแช่ชนิดเบียร์ที่ผลิตในประเทศ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4,4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1,0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4,4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1,05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7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ไตรมาส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 ไม่เกินเดือ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โดยเริ่มชำระงวดแรกตั้งแต่เดือนมิถุนาย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ต้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สามัญของบริษัท สามารถเทลคอม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,8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,8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85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7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ไตรมาส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ให้ชำระดอกเบี้ยทุกเดือน โดยเริ่มชำระงวดแรกตั้งแต่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 - 6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7 - 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ต้น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ร้อยละ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9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97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901"/>
        <w:gridCol w:w="4499"/>
        <w:gridCol w:w="2249"/>
        <w:gridCol w:w="1714"/>
        <w:gridCol w:w="1305"/>
        <w:gridCol w:w="1305"/>
        <w:gridCol w:w="1260"/>
        <w:gridCol w:w="23"/>
        <w:gridCol w:w="1237"/>
        <w:gridCol w:w="23"/>
        <w:gridCol w:w="23"/>
        <w:gridCol w:w="23"/>
      </w:tblGrid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207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2249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07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left" w:pos="1515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807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ชำระเงินต้นเป็น              รายไตรมาสและชำระ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)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8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ฉพาะดอกเบี้ย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.8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1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7.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  <w:tab/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autoSpaceDE w:val="tru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,14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9,7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905"/>
        <w:gridCol w:w="4497"/>
        <w:gridCol w:w="2248"/>
        <w:gridCol w:w="1713"/>
        <w:gridCol w:w="1304"/>
        <w:gridCol w:w="1304"/>
        <w:gridCol w:w="1259"/>
        <w:gridCol w:w="1259"/>
        <w:gridCol w:w="23"/>
        <w:gridCol w:w="23"/>
        <w:gridCol w:w="23"/>
      </w:tblGrid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11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905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449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ไม่เกิน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.3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มีนาคม ชำระเงินต้นและดอกเบี้ยที่ยังคงค้าง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  <w:t xml:space="preserve">  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ามสัญญาให้ครบ</w:t>
            </w:r>
          </w:p>
        </w:tc>
        <w:tc>
          <w:tcPr>
            <w:tcW w:w="2248" w:type="dxa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ร้อยละคงที่ต่อปี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,25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40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900"/>
        <w:gridCol w:w="4501"/>
        <w:gridCol w:w="2249"/>
        <w:gridCol w:w="1714"/>
        <w:gridCol w:w="1305"/>
        <w:gridCol w:w="1305"/>
        <w:gridCol w:w="1260"/>
        <w:gridCol w:w="1260"/>
        <w:gridCol w:w="23"/>
        <w:gridCol w:w="23"/>
        <w:gridCol w:w="23"/>
      </w:tblGrid>
      <w:tr>
        <w:trPr>
          <w:trHeight w:val="8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- 1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- 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 - 1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82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0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- 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- 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- 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- 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0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120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- 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4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224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ธนาคารพาณิช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หนึ่งลบอัตร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คงที่ต่อปี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0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15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1351"/>
        <w:gridCol w:w="3958"/>
        <w:gridCol w:w="2249"/>
        <w:gridCol w:w="1801"/>
        <w:gridCol w:w="1218"/>
        <w:gridCol w:w="7"/>
        <w:gridCol w:w="35"/>
        <w:gridCol w:w="1263"/>
        <w:gridCol w:w="7"/>
        <w:gridCol w:w="1253"/>
        <w:gridCol w:w="7"/>
        <w:gridCol w:w="1254"/>
        <w:gridCol w:w="23"/>
        <w:gridCol w:w="6"/>
        <w:gridCol w:w="17"/>
        <w:gridCol w:w="6"/>
        <w:gridCol w:w="17"/>
        <w:gridCol w:w="6"/>
      </w:tblGrid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1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0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3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4</w:t>
            </w:r>
          </w:p>
        </w:tc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0,2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9,21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เริ่มชำร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วันทำการสุดท้ายของ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.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3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02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02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1351"/>
        <w:gridCol w:w="3958"/>
        <w:gridCol w:w="2249"/>
        <w:gridCol w:w="1709"/>
        <w:gridCol w:w="91"/>
        <w:gridCol w:w="1218"/>
        <w:gridCol w:w="7"/>
        <w:gridCol w:w="34"/>
        <w:gridCol w:w="1264"/>
        <w:gridCol w:w="7"/>
        <w:gridCol w:w="1253"/>
        <w:gridCol w:w="7"/>
        <w:gridCol w:w="1251"/>
        <w:gridCol w:w="23"/>
        <w:gridCol w:w="6"/>
        <w:gridCol w:w="17"/>
        <w:gridCol w:w="6"/>
        <w:gridCol w:w="17"/>
        <w:gridCol w:w="6"/>
        <w:gridCol w:w="17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0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0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3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530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 บริษัท แคมโบเดีย แอร์ ทราฟฟิค เซอร์วิส จำกัด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1</w:t>
            </w:r>
          </w:p>
          <w:p>
            <w:pPr>
              <w:pStyle w:val="Normal"/>
              <w:tabs>
                <w:tab w:val="clear" w:pos="720"/>
                <w:tab w:val="decimal" w:pos="900" w:leader="none"/>
              </w:tabs>
              <w:ind w:right="14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และดอกเบี้ย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ป็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เริ่มตั้งแต่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- 1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5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1 - 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2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- 2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cs="Angsana New" w:ascii="Angsana New" w:hAnsi="Angsana New"/>
                <w:sz w:val="28"/>
                <w:szCs w:val="28"/>
              </w:rPr>
              <w:t>- 2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5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9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หุ้นสามัญของบริษัท แคมโบเดีย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อร์ ทราฟฟิค เซอร์วิส จำกัด 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มูลค่าหุ้นละ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และสินทรัพย์บางประการ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LIBOR 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วกอัตราร้อยละคงที่ต่อปี</w:t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8,91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9,24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ยาวจากสถาบันการเงิน</w:t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30,99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61,60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5,364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5,879</w:t>
            </w:r>
          </w:p>
        </w:tc>
      </w:tr>
      <w:tr>
        <w:trPr/>
        <w:tc>
          <w:tcPr>
            <w:tcW w:w="100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311,291)</w:t>
            </w:r>
          </w:p>
        </w:tc>
        <w:tc>
          <w:tcPr>
            <w:tcW w:w="12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87,266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2,645)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6,277)</w:t>
            </w:r>
          </w:p>
        </w:tc>
      </w:tr>
      <w:tr>
        <w:trPr/>
        <w:tc>
          <w:tcPr>
            <w:tcW w:w="100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9,70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4,34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2,719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9,60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979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lineRule="exact" w:line="400"/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 w:cs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 w:cs="Angsana New"/>
          <w:cap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caps/>
          <w:sz w:val="32"/>
          <w:szCs w:val="32"/>
        </w:rPr>
        <w:t>)</w:t>
      </w:r>
    </w:p>
    <w:tbl>
      <w:tblPr>
        <w:tblW w:w="91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73"/>
        <w:gridCol w:w="2173"/>
      </w:tblGrid>
      <w:tr>
        <w:trPr>
          <w:trHeight w:val="80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61,60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,545,87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2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2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2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2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3,195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3,435)</w:t>
            </w:r>
          </w:p>
        </w:tc>
      </w:tr>
      <w:tr>
        <w:trPr>
          <w:trHeight w:val="411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2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ค่าธรรมเนียมในการจัดหาเงินกู้ยื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0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0)</w:t>
            </w:r>
          </w:p>
        </w:tc>
      </w:tr>
      <w:tr>
        <w:trPr>
          <w:trHeight w:val="76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,66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0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5                           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30,99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25,364</w:t>
            </w:r>
          </w:p>
        </w:tc>
      </w:tr>
    </w:tbl>
    <w:p>
      <w:pPr>
        <w:pStyle w:val="TextBodyIndent"/>
        <w:spacing w:lineRule="exact" w:line="400" w:before="24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ภายใต้สัญญา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ต้องปฏิบัติตามเงื่อนไขตามที่ระบุ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การดำรงอัตราส่วน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TextBodyIndent"/>
        <w:spacing w:lineRule="exact" w:line="40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ี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ต้องปฏิบัติตามเงื่อนไขบางประการตามที่ระบุในสัญญา เช่น การคงสัดส่วนการถื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ย่อย </w:t>
      </w:r>
      <w:r>
        <w:rPr>
          <w:rFonts w:ascii="Angsana New" w:hAnsi="Angsana New" w:cs="Angsana New"/>
          <w:sz w:val="32"/>
          <w:sz w:val="32"/>
          <w:szCs w:val="32"/>
        </w:rPr>
        <w:t>การดำรงอัตราส่วนทางการเงินต่าง ๆ และได้รับความช่วยเหลือทางการเงินจาก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ราย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รับการ</w:t>
      </w:r>
      <w:r>
        <w:rPr>
          <w:rFonts w:ascii="Angsana New" w:hAnsi="Angsana New" w:cs="Angsana New"/>
          <w:sz w:val="32"/>
          <w:sz w:val="32"/>
          <w:szCs w:val="32"/>
        </w:rPr>
        <w:t>อนุมัติจากที่ประชุมวิสามัญผู้ถื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เจรจาขอปรับเงื่อนไขและขยายระยะเวลาวันครบกำหนดชำระหนี้เงินกู้ยืมระยะยาวกับสถาบันการเงิน เป็นจะครบกำหนดชำระ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ซึ่งสถาบันการเงินยินยอม นอกจากนี้ บริษัทย่อยอยู่ระหว่างการเจรจาขอปรับเงื่อนไขและขยายระยะเวลาวัน         ครบกำหนดชำระหนี้เงินกู้ยืมระยะยาวเพิ่มเติม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โดยให้มีกำหนดชำระสอดคล้องกับกระแสเงินสดรับจากธุรกิจใหม่ที่อยู่ในความเชี่ยวชาญและประสบการณ์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 ทั้งนี้ ผลของการเจรจาขึ้นอยู่กับการพิจารณาอนุมัติของ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ในอดีตที่ผ่านมา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ได้รับการพิจารณาอนุมัติปรับเงื่อนไขและขยายระยะเวลาวันครบกำหนดชำระหนี้เงินกู้ยืมระยะยาวจากสถาบันการเงินมาโดยตลอด</w:t>
      </w:r>
    </w:p>
    <w:p>
      <w:pPr>
        <w:pStyle w:val="TextBodyIndent"/>
        <w:spacing w:lineRule="exact" w:line="40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สัญญาเงินกู้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ต้องปฏิบัติตามเงื่อนไขตามที่ระบุในสัญญา เช่น การดำรงอัตราส่วนทางการเงินต่าง ๆ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ab/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การลดทุนจดทะเบียนของบริษัทฯ 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36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,510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ล้านบาท เป็นทุนจดทะเบียน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,174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ล้านบาท โดยการลดหุ้นสามัญ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36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บาท รวมถึงอนุมัติการแก้ไขหนังสือบริคณห์สนธิของบริษัท ข้อ </w:t>
      </w:r>
      <w:r>
        <w:rPr>
          <w:rFonts w:cs="Angsana New" w:ascii="Angsana New" w:hAnsi="Angsana New"/>
          <w:spacing w:val="-5"/>
          <w:sz w:val="32"/>
          <w:szCs w:val="32"/>
        </w:rPr>
        <w:t xml:space="preserve">4.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เรื่องทุนจดทะเบียนของบริษัทฯ เพื่อให้สอดคล้องกับการลดทุนจดทะเบียนของบริษัทฯ</w:t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380" w:before="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จดทะเบีย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85"/>
        <w:gridCol w:w="1725"/>
        <w:gridCol w:w="1890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eastAsia="MS Mincho;MS Mincho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จดทะเบียนกับกระทรวงพาณิชย์</w:t>
            </w:r>
          </w:p>
        </w:tc>
      </w:tr>
      <w:tr>
        <w:trPr>
          <w:trHeight w:val="8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eastAsia="MS Mincho;MS Mincho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8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9,755,86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9,755,86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8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5,501,070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5,501,07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8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4,254,79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4,254,79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before="24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8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 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24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05"/>
        <w:gridCol w:w="1305"/>
        <w:gridCol w:w="1305"/>
        <w:gridCol w:w="1308"/>
      </w:tblGrid>
      <w:tr>
        <w:trPr/>
        <w:tc>
          <w:tcPr>
            <w:tcW w:w="9243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2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3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165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222" w:right="-4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9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35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9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7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222" w:right="-377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8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6</w:t>
            </w:r>
          </w:p>
        </w:tc>
      </w:tr>
      <w:tr>
        <w:trPr/>
        <w:tc>
          <w:tcPr>
            <w:tcW w:w="9243" w:type="dxa"/>
            <w:gridSpan w:val="5"/>
            <w:tcBorders/>
            <w:vAlign w:val="bottom"/>
          </w:tcPr>
          <w:p>
            <w:pPr>
              <w:pStyle w:val="Normal"/>
              <w:spacing w:lineRule="exact" w:line="340" w:before="120" w:after="0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้า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0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3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3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8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76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82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222" w:right="-4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6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7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222" w:right="-107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8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3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56</w:t>
            </w:r>
          </w:p>
        </w:tc>
      </w:tr>
    </w:tbl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eastAsia="MS Mincho;MS Mincho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eastAsia="MS Mincho;MS Mincho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มหาชน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และบริษัทย่อย </w:t>
      </w:r>
      <w:r>
        <w:rPr>
          <w:rFonts w:eastAsia="MS Mincho;MS Mincho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ซึ่งเป็นบริษัทย่อย           มี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การ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 ณ วันที่ </w:t>
      </w:r>
      <w:r>
        <w:rPr>
          <w:rFonts w:eastAsia="MS Mincho;MS Mincho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กันยายน </w:t>
      </w:r>
      <w:r>
        <w:rPr>
          <w:rFonts w:eastAsia="MS Mincho;MS Mincho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เป็นจำนวนเงิน </w:t>
      </w:r>
      <w:r>
        <w:rPr>
          <w:rFonts w:eastAsia="MS Mincho;MS Mincho" w:cs="Angsana New" w:ascii="Angsana New" w:hAnsi="Angsana New"/>
          <w:sz w:val="32"/>
          <w:szCs w:val="32"/>
        </w:rPr>
        <w:t xml:space="preserve">224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ล้านบาท                           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 </w:t>
      </w:r>
      <w:r>
        <w:rPr>
          <w:rFonts w:eastAsia="MS Mincho;MS Mincho" w:cs="Angsana New" w:ascii="Angsana New" w:hAnsi="Angsana New"/>
          <w:sz w:val="32"/>
          <w:szCs w:val="32"/>
        </w:rPr>
        <w:t>(</w:t>
      </w:r>
      <w:r>
        <w:rPr>
          <w:rFonts w:eastAsia="MS Mincho;MS Mincho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ธันวาคม </w:t>
      </w:r>
      <w:r>
        <w:rPr>
          <w:rFonts w:eastAsia="MS Mincho;MS Mincho" w:cs="Angsana New" w:ascii="Angsana New" w:hAnsi="Angsana New"/>
          <w:sz w:val="32"/>
          <w:szCs w:val="32"/>
        </w:rPr>
        <w:t>2564</w:t>
      </w:r>
      <w:r>
        <w:rPr>
          <w:rFonts w:eastAsia="MS Mincho;MS Mincho" w:cs="Angsana New" w:ascii="Angsana New" w:hAnsi="Angsana New"/>
          <w:sz w:val="32"/>
          <w:szCs w:val="32"/>
        </w:rPr>
        <w:t xml:space="preserve">: 291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ล้านบาท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อันเกี่ยวเนื่องกับผลขาดทุนทางภาษีในอดีตที่จะสามารถใช้หักกับ             กำไรในอนาคตได้ในการคำนวณภาษีถ้ากลุ่มบริษัทสามารถดิจิตอลมีกำไรเพียงพอ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MS Mincho;MS Mincho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ลงนามในสัญญาในธุรกิจใหม่ที่อยู่ในความเชี่ยวชาญและประสบการณ์ของบริษัทย่อย                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สามารถเริ่มดำเนินธุรกิจดังกล่าวได้ทันที บริษัทย่อย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ะมีกำไรจากธุรกิจดังกล่าวเพียงพอที่จะใช้ผลขาดทุนทางภาษีที่ยกมาได้ ดังนั้นบริษัทย่อยจึงเชื่อว่าจะสามารถได้ประโยชน์จากสินทรัพย์ภาษีเงินได้รอการตัดบัญชีที่บันทึกไว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 สถานการณ์ปัจจุบัน ถึงแม้ว่าบริษัทย่อยจะได้ทำ                   การประเมิ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มาณการอย่างดีที่สุดแล้ว แต่อย่างไรก็ตามยังคงมีความไม่แน่นอนของสถานการณ์ที่               อาจเปลี่ยนแปลงไป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รื่องปกติของเหตุการณ์ในอนาคตที่ยังไม่เกิดขึ้น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สามารถดิจิตอลมีรายการผลแตกต่างชั่วคราวที่ใช้หักภาษีจำนวน </w:t>
      </w:r>
      <w:r>
        <w:rPr>
          <w:rFonts w:eastAsia="MS Mincho;MS Mincho" w:cs="Angsana New" w:ascii="Angsana New" w:hAnsi="Angsana New"/>
          <w:sz w:val="32"/>
          <w:szCs w:val="32"/>
        </w:rPr>
        <w:t>2,2</w:t>
      </w:r>
      <w:r>
        <w:rPr>
          <w:rFonts w:eastAsia="MS Mincho;MS Mincho" w:cs="Angsana New" w:ascii="Angsana New" w:hAnsi="Angsana New"/>
          <w:sz w:val="32"/>
          <w:szCs w:val="32"/>
        </w:rPr>
        <w:t>51</w:t>
      </w:r>
      <w:r>
        <w:rPr>
          <w:rFonts w:eastAsia="MS Mincho;MS Mincho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>: 2,0</w:t>
      </w:r>
      <w:r>
        <w:rPr>
          <w:rFonts w:cs="Angsana New" w:ascii="Angsana New" w:hAnsi="Angsana New"/>
          <w:spacing w:val="-6"/>
          <w:sz w:val="32"/>
          <w:szCs w:val="32"/>
        </w:rPr>
        <w:t>7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ขาดทุนทางภาษีที่ยัง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 xml:space="preserve">ไม่ได้ใช้ที่จะหมดอายุในปี </w:t>
      </w:r>
      <w:r>
        <w:rPr>
          <w:rFonts w:eastAsia="MS Mincho;MS Mincho" w:cs="Angsana New" w:ascii="Angsana New" w:hAnsi="Angsana New"/>
          <w:spacing w:val="-10"/>
          <w:sz w:val="32"/>
          <w:szCs w:val="32"/>
        </w:rPr>
        <w:t>2565 - 25</w:t>
      </w:r>
      <w:r>
        <w:rPr>
          <w:rFonts w:eastAsia="MS Mincho;MS Mincho" w:cs="Angsana New" w:ascii="Angsana New" w:hAnsi="Angsana New"/>
          <w:spacing w:val="-10"/>
          <w:sz w:val="32"/>
          <w:szCs w:val="32"/>
        </w:rPr>
        <w:t>70</w:t>
      </w:r>
      <w:r>
        <w:rPr>
          <w:rFonts w:eastAsia="MS Mincho;MS Mincho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MS Mincho;MS Mincho" w:cs="Angsana New"/>
          <w:spacing w:val="-1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bookmarkStart w:id="9" w:name="_Hlk81914598"/>
      <w:r>
        <w:rPr>
          <w:rFonts w:eastAsia="MS Mincho;MS Mincho" w:cs="Angsana New" w:ascii="Angsana New" w:hAnsi="Angsana New"/>
          <w:spacing w:val="-10"/>
          <w:sz w:val="32"/>
          <w:szCs w:val="32"/>
        </w:rPr>
        <w:t xml:space="preserve">1,783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</w:t>
      </w:r>
      <w:bookmarkEnd w:id="9"/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>2564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ขาดทุนทางภาษีที่ยัง</w:t>
      </w:r>
      <w:r>
        <w:rPr>
          <w:rFonts w:ascii="Angsana New" w:hAnsi="Angsana New" w:eastAsia="MS Mincho;MS Mincho" w:cs="Angsana New"/>
          <w:spacing w:val="-10"/>
          <w:sz w:val="32"/>
          <w:sz w:val="32"/>
          <w:szCs w:val="32"/>
        </w:rPr>
        <w:t xml:space="preserve">ไม่ได้ใช้ที่จะหมดอายุ ในปี </w:t>
      </w:r>
      <w:r>
        <w:rPr>
          <w:rFonts w:eastAsia="MS Mincho;MS Mincho" w:cs="Angsana New" w:ascii="Angsana New" w:hAnsi="Angsana New"/>
          <w:spacing w:val="-10"/>
          <w:sz w:val="32"/>
          <w:szCs w:val="32"/>
        </w:rPr>
        <w:t>2565 - 25</w:t>
      </w:r>
      <w:r>
        <w:rPr>
          <w:rFonts w:eastAsia="MS Mincho;MS Mincho" w:cs="Angsana New" w:ascii="Angsana New" w:hAnsi="Angsana New"/>
          <w:spacing w:val="-10"/>
          <w:sz w:val="32"/>
          <w:szCs w:val="32"/>
        </w:rPr>
        <w:t>69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,</w:t>
      </w:r>
      <w:r>
        <w:rPr>
          <w:rFonts w:cs="Angsana New" w:ascii="Angsana New" w:hAnsi="Angsana New"/>
          <w:spacing w:val="-6"/>
          <w:sz w:val="32"/>
          <w:szCs w:val="32"/>
        </w:rPr>
        <w:t>20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eastAsia="MS Mincho;MS Mincho" w:cs="Angsana New"/>
          <w:spacing w:val="-4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เนื่องจากกลุ่มบริษัทสามารถดิจิตอลพิจารณาแล้วเห็นว่ากลุ่มบริษัทสามารถดิจิตอลอาจไม่มี</w:t>
      </w:r>
      <w:r>
        <w:rPr>
          <w:rFonts w:ascii="Angsana New" w:hAnsi="Angsana New" w:cs="Angsana New"/>
          <w:sz w:val="32"/>
          <w:sz w:val="32"/>
          <w:szCs w:val="32"/>
        </w:rPr>
        <w:t>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ต่อหุ้น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979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ไม่มีการคำนวนจำนวนของหุ้นสามัญเทียบเท่าที่บริษัทฯอาจต้องออกสำหรับใบสำคัญแสดงสิทธิที่จะ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ราคาการใช้สิทธิสูงกว่ามูลค่ายุติธรรมของ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 บริษัทฯจึงไม่แสดงขาดทุนต่อหุ้นปรับล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ัดโครงสร้างองค์กรเป็นหน่วยธุรกิจตามลักษณะในการประกอบธุรกิจ ในระหว่างงวดปัจจุบันไม่มีการเปลี่ยนแปลงโครงสร้างของส่วนงานดำเนินงานที่รายงาน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29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88"/>
        <w:gridCol w:w="783"/>
        <w:gridCol w:w="6"/>
        <w:gridCol w:w="257"/>
        <w:gridCol w:w="263"/>
        <w:gridCol w:w="263"/>
        <w:gridCol w:w="6"/>
        <w:gridCol w:w="783"/>
        <w:gridCol w:w="6"/>
        <w:gridCol w:w="784"/>
        <w:gridCol w:w="6"/>
        <w:gridCol w:w="784"/>
        <w:gridCol w:w="6"/>
        <w:gridCol w:w="784"/>
        <w:gridCol w:w="6"/>
        <w:gridCol w:w="784"/>
        <w:gridCol w:w="6"/>
        <w:gridCol w:w="753"/>
        <w:gridCol w:w="6"/>
        <w:gridCol w:w="702"/>
        <w:gridCol w:w="6"/>
        <w:gridCol w:w="703"/>
        <w:gridCol w:w="6"/>
        <w:gridCol w:w="689"/>
        <w:gridCol w:w="14"/>
        <w:gridCol w:w="6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0" w:type="dxa"/>
            <w:gridSpan w:val="2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ICT Solutions          and Services</w:t>
            </w:r>
          </w:p>
        </w:tc>
        <w:tc>
          <w:tcPr>
            <w:tcW w:w="157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</w:p>
        </w:tc>
        <w:tc>
          <w:tcPr>
            <w:tcW w:w="1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chnology Related Services</w:t>
            </w:r>
          </w:p>
        </w:tc>
        <w:tc>
          <w:tcPr>
            <w:tcW w:w="146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9</w:t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9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</w:t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9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3)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79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8</w:t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3)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9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28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2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45)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765)</w:t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)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48)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5)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81)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9)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37)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705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,452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3</w:t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)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)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6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69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6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8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6431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จากการด้อยค่าของสินทรัพย์ทางการเงิน</w:t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3)</w:t>
            </w:r>
          </w:p>
        </w:tc>
      </w:tr>
      <w:tr>
        <w:trPr>
          <w:trHeight w:val="21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1)</w:t>
            </w:r>
          </w:p>
        </w:tc>
      </w:tr>
      <w:tr>
        <w:trPr>
          <w:trHeight w:val="272" w:hRule="atLeast"/>
        </w:trPr>
        <w:tc>
          <w:tcPr>
            <w:tcW w:w="6431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7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10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28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88"/>
        <w:gridCol w:w="783"/>
        <w:gridCol w:w="6"/>
        <w:gridCol w:w="257"/>
        <w:gridCol w:w="263"/>
        <w:gridCol w:w="263"/>
        <w:gridCol w:w="6"/>
        <w:gridCol w:w="783"/>
        <w:gridCol w:w="6"/>
        <w:gridCol w:w="784"/>
        <w:gridCol w:w="6"/>
        <w:gridCol w:w="784"/>
        <w:gridCol w:w="6"/>
        <w:gridCol w:w="784"/>
        <w:gridCol w:w="6"/>
        <w:gridCol w:w="784"/>
        <w:gridCol w:w="6"/>
        <w:gridCol w:w="753"/>
        <w:gridCol w:w="6"/>
        <w:gridCol w:w="702"/>
        <w:gridCol w:w="6"/>
        <w:gridCol w:w="703"/>
        <w:gridCol w:w="6"/>
        <w:gridCol w:w="689"/>
        <w:gridCol w:w="14"/>
        <w:gridCol w:w="6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0" w:type="dxa"/>
            <w:gridSpan w:val="2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ICT Solutions          and Services</w:t>
            </w:r>
          </w:p>
        </w:tc>
        <w:tc>
          <w:tcPr>
            <w:tcW w:w="157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</w:p>
        </w:tc>
        <w:tc>
          <w:tcPr>
            <w:tcW w:w="1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Technology Related Services</w:t>
            </w:r>
          </w:p>
        </w:tc>
        <w:tc>
          <w:tcPr>
            <w:tcW w:w="146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5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93</w:t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9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</w:t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3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6)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4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7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38</w:t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6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6)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4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0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087)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259)</w:t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9)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4)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6)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62)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1)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4)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1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657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9</w:t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)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)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1)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7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5)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36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1)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0)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)</w:t>
            </w:r>
          </w:p>
        </w:tc>
      </w:tr>
      <w:tr>
        <w:trPr/>
        <w:tc>
          <w:tcPr>
            <w:tcW w:w="6431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จากการด้อยค่าของสินทรัพย์ทางการเงิน</w:t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)</w:t>
            </w:r>
          </w:p>
        </w:tc>
      </w:tr>
      <w:tr>
        <w:trPr>
          <w:trHeight w:val="21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8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)</w:t>
            </w:r>
          </w:p>
        </w:tc>
      </w:tr>
      <w:tr>
        <w:trPr>
          <w:trHeight w:val="272" w:hRule="atLeast"/>
        </w:trPr>
        <w:tc>
          <w:tcPr>
            <w:tcW w:w="6431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89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1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339" w:footer="907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28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ภาระผูกพันและหนี้สินที่อาจเกิดขึ้นนอกเหนือจากที่เปิดเผยในหมายเหตุประกอบงบการเงินอื่น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.1.1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 สามารถ คอมเทค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ภาระผูกพันรายจ่ายฝ่ายทุนจำนวนรวมประมาณ </w:t>
      </w:r>
      <w:r>
        <w:rPr>
          <w:rFonts w:cs="Angsana New" w:ascii="Angsana New" w:hAnsi="Angsana New"/>
          <w:sz w:val="32"/>
          <w:szCs w:val="32"/>
        </w:rPr>
        <w:t>4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หรือเทียบเท</w:t>
      </w:r>
      <w:r>
        <w:rPr>
          <w:rFonts w:ascii="Angsana New" w:hAnsi="Angsana New" w:cs="Angsana New"/>
          <w:sz w:val="32"/>
          <w:sz w:val="32"/>
          <w:szCs w:val="32"/>
        </w:rPr>
        <w:t>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: 3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>1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8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1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ไทยเบสสเตชั่น จำกัด ซึ่งเป็นบริษัทย่อยมีภาระผูกพันรายจ่ายฝ่าย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>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และติดตั้งอุปกรณ์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1.1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                  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>0.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ลงทุนในสินทรัพย์โครงการเพิ่มเติมตามเงื่อนไขที่กำหนดในสัญญาขยายอายุสัมปทา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</w:t>
      </w:r>
      <w:r>
        <w:rPr>
          <w:rFonts w:cs="Angsana New" w:ascii="Angsana New" w:hAnsi="Angsana New"/>
          <w:sz w:val="32"/>
          <w:szCs w:val="32"/>
        </w:rPr>
        <w:t xml:space="preserve">0.0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ยะสั้นและสัญญาเช่าซึ่งสินทรัพย์อ้างอิงมีมูลค่าต่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630" w:right="-43" w:hanging="63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350"/>
        <w:gridCol w:w="1368"/>
        <w:gridCol w:w="1296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่วนของเงินลงทุนที่ยังไม่เรียกชำระดังต่อไปนี้</w:t>
      </w:r>
    </w:p>
    <w:tbl>
      <w:tblPr>
        <w:tblW w:w="89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025"/>
        <w:gridCol w:w="2025"/>
      </w:tblGrid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294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ต่าง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24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หนังสือค้ำประกันซึ่งออกโดยธนาคารในนาม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เหลืออยู่ซึ่งเกี่ยวเนื่องกับ                   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ซึ่งมีรายละเอียดดังนี้ </w:t>
      </w:r>
    </w:p>
    <w:tbl>
      <w:tblPr>
        <w:tblW w:w="8917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260"/>
        <w:gridCol w:w="1260"/>
        <w:gridCol w:w="1260"/>
        <w:gridCol w:w="1260"/>
      </w:tblGrid>
      <w:tr>
        <w:trPr/>
        <w:tc>
          <w:tcPr>
            <w:tcW w:w="3877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3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ใช้ไฟฟ้าและอื่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ฟรังก์สวิ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บริษัทผู้ค้ำประกันนานเท่าที่ภาระหนี้สินยังไม่ได้ชำระโดยบริษัทผู้ได้รับการค้ำประกัน ซึ่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คิดค่าธรรมเนียมในการค้ำประกันดังกล่าว การค้ำประกั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งเงินสินเชื่อของบริษัทย่อยแก่ธนาคารและ                       สถาบันการเงิน ซึ่ง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45"/>
        <w:gridCol w:w="1445"/>
      </w:tblGrid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5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9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รานเส็ค เพาเวอร์ เซอร์วิส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7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23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80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ุวรรณภูมิ เอ็นไวรอนเม้นท์ แคร์ จำกัด                                                                        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รดิเทค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6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54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240" w:after="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การค้ำประกันวงเงินสินเชื่อของบริษัทย่อยแก่ธนาคารพาณิชย์ 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32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462"/>
        <w:gridCol w:w="1440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กันยายน        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            ภาระผูกพันต่อธนาคารและบริษัทลีสซิ่งเกี่ยวกับการค้ำประกันเงินกู้ยืมวงเงินสินเชื่อและ                      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 xml:space="preserve">5,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6,5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4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วงเงินสินเชื่อสำหรับออกหนังสือค้ำประกันกับ               ธนาคารพาณิชย์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1,000 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,0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ให้             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ใช้วงเงินร่วมด้วยเต็มจำนวน นอกจากนี้วงเงินสินเชื่อของ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ยังให้บริษัท สามารถวิศวกรรม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บริษัทย่อย ใช้วงเงินร่วม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ได้เข้าทำสัญญา “</w:t>
      </w:r>
      <w:r>
        <w:rPr>
          <w:rFonts w:cs="Angsana New" w:ascii="Angsana New" w:hAnsi="Angsana New"/>
          <w:sz w:val="32"/>
          <w:szCs w:val="32"/>
        </w:rPr>
        <w:t xml:space="preserve">Contract to build, cooperate and transfer an air traffic control system (BCT Contract)”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รัฐบาลประเทศกัมพูชา ภายใต้สัญญานี้บริษัทฯ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ภายใต้การพิจารณาของ </w:t>
      </w:r>
      <w:r>
        <w:rPr>
          <w:rFonts w:cs="Angsana New" w:ascii="Angsana New" w:hAnsi="Angsana New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ผู้ให้ใบอนุญาตในการให้บริการควบคุมการจราจรทางอากาศในประเทศกัมพูช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ทำสัญญาโอนสิทธิใน “</w:t>
      </w:r>
      <w:r>
        <w:rPr>
          <w:rFonts w:cs="Angsana New" w:ascii="Angsana New" w:hAnsi="Angsana New"/>
          <w:sz w:val="32"/>
          <w:szCs w:val="32"/>
        </w:rPr>
        <w:t xml:space="preserve">BCT Contract”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 แคมโบเดีย แอร์ ทราฟฟิค เซอร์วิส จำกัด ซึ่งเป็นบริษัทย่อย เพื่อโอนสิทธิ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ระของบริษัทฯทั้งหมดภายใต้สัญญา “</w:t>
      </w:r>
      <w:r>
        <w:rPr>
          <w:rFonts w:cs="Angsana New" w:ascii="Angsana New" w:hAnsi="Angsana New"/>
          <w:spacing w:val="-4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pacing w:val="-4"/>
          <w:sz w:val="32"/>
          <w:szCs w:val="32"/>
        </w:rPr>
        <w:t>2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z w:val="32"/>
          <w:szCs w:val="32"/>
        </w:rPr>
        <w:t xml:space="preserve">BCT Contract” </w:t>
      </w:r>
      <w:r>
        <w:rPr>
          <w:rFonts w:ascii="Angsana New" w:hAnsi="Angsana New" w:cs="Angsana New"/>
          <w:sz w:val="32"/>
          <w:sz w:val="32"/>
          <w:szCs w:val="32"/>
        </w:rPr>
        <w:t>โดยไม่คิดมูลค่า บริษัทย่อยได้มีการลงนามกับรัฐบาลประเทศกัมพูชา       ในการขยายอายุสัมปทาน</w:t>
      </w:r>
      <w:r>
        <w:rPr>
          <w:rFonts w:ascii="Angsana New" w:hAnsi="Angsana New" w:cs="Angsana New"/>
          <w:sz w:val="32"/>
          <w:sz w:val="32"/>
          <w:szCs w:val="32"/>
        </w:rPr>
        <w:t>ซึ่งจะไป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 xml:space="preserve">2584 </w:t>
      </w:r>
      <w:r>
        <w:rPr>
          <w:rFonts w:ascii="Angsana New" w:hAnsi="Angsana New" w:cs="Angsana New"/>
          <w:sz w:val="32"/>
          <w:sz w:val="32"/>
          <w:szCs w:val="32"/>
        </w:rPr>
        <w:t>โดยการขยายอายุสัมปทานดังกล่าว บริษัทย่อยต้องมีการลงทุนในสินทรัพย์โครงการเพิ่มเติมตามเงื่อนไขที่กำหนดในสัญญาขยายอายุสัมปทาน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จะให้ผลประโยชน์ตอบแทนแก่รัฐบาล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รานส์ จำกัด ซึ่งเป็นบริษัทย่อยได้ทำสัญญาซื้อและติดตั้งอุปกรณ์กับบริษัทหลายแห่งทั้งในประเทศและต่างประเทศสำหรับดำเนินโคร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ดังนี้ </w:t>
      </w:r>
    </w:p>
    <w:tbl>
      <w:tblPr>
        <w:tblW w:w="862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34"/>
        <w:gridCol w:w="2234"/>
      </w:tblGrid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1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770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6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770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770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770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หรียญออสเตรเลีย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770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770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24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 เทด้า จำกัด และบริษัท ทรานเส็ค เพาเวอร์ เซอร์วิส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ก่อสร้างสถานีไฟฟ้า และติดตั้งระบบไฟฟ้า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จำ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</w:rPr>
        <w:t xml:space="preserve">1,2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,20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ิ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อนด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ีเคียวริ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ีสเต็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ติดตั้งและซ่อมบำรุงระบบรักษาความปลอดภ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ผูกพันที่จะต้องปฏิบัติตามเงื่อนไข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และจะต้องจ่ายชำระค่าสินค้าและบริการตามที่ระบุไว้ในสัญญาจำนว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bookmarkStart w:id="10" w:name="_Hlk63837900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เกี่ยวกับสัญญาบริการ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ระยะเวลาตั้งแต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>1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ชำระค่าบริการเป็นรายเดือนตามอัตราที่ระบุใน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bookmarkEnd w:id="10"/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11" w:name="_Hlk63837914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ภาระผูกพันต่อบริษัทแห่งหนึ่งเกี่ยวกับเบี้ยประกันตามสัญญาวงเงินกู้ยืมระยะยาว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0.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bookmarkEnd w:id="11"/>
      <w:r>
        <w:br w:type="page"/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 สามารถอินโฟเนต จำกัด ซึ่งเป็นบริษัทย่อยได้ทำสัญญากับบริษัท ทรูอินเตอร์เนชั่นแนล  เกตเวย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ห้บริการศูนย์แลกเปลี่ยนข้อมูลอินเทอร์เน็ตระหว่างประเทศ และบริษัทย่อยผูกพันที่จะต้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0.1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เดือ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จะต้อง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กันยายน         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8</w:t>
            </w:r>
          </w:p>
        </w:tc>
      </w:tr>
      <w:tr>
        <w:trPr>
          <w:trHeight w:val="97" w:hRule="atLeast"/>
        </w:trPr>
        <w:tc>
          <w:tcPr>
            <w:tcW w:w="540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0</w:t>
            </w:r>
          </w:p>
        </w:tc>
      </w:tr>
    </w:tbl>
    <w:p>
      <w:pPr>
        <w:pStyle w:val="Normal"/>
        <w:spacing w:before="24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ฌ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ติดตั้งและให้บริการดูแลรักษาระบบคอมพิวเตอร์</w:t>
      </w:r>
      <w:r>
        <w:rPr>
          <w:rFonts w:ascii="Angsana New" w:hAnsi="Angsana New" w:cs="Angsana New"/>
          <w:sz w:val="32"/>
          <w:sz w:val="32"/>
          <w:szCs w:val="32"/>
        </w:rPr>
        <w:t>ซอฟต์แวร์</w:t>
      </w:r>
      <w:r>
        <w:rPr>
          <w:rFonts w:ascii="Angsana New" w:hAnsi="Angsana New" w:cs="Angsana New"/>
          <w:sz w:val="32"/>
          <w:sz w:val="32"/>
          <w:szCs w:val="32"/>
        </w:rPr>
        <w:t>สำเร็จรูปสำหรับธุรกิจหลักกับ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1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2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ยูโร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ญ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ายแห่งในประเทศ สำหรับโครงการพัฒนาระบบสารสนเทศ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โดย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ผูกพันที่จะต้องจ่ายชำระค่าสินค้าและบริการตามที่ระบุ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0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กับหน่วยงานราชการแห่งหนึ่งในการดำเนินการพัฒนาระบบสารสนเทศ โดย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,09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     ลงนามในสัญญา </w:t>
      </w:r>
      <w:r>
        <w:rPr>
          <w:rFonts w:cs="Angsana New" w:ascii="Angsana New" w:hAnsi="Angsana New"/>
          <w:sz w:val="32"/>
          <w:szCs w:val="32"/>
        </w:rPr>
        <w:t xml:space="preserve">(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หน่วยงานราชการคู่สัญญาจะคิดค่าปรับจากการล่าช้านับจากวันที่เลยกำหนดส่งมอบงานในแต่ละงวดที่ระบุในสัญญ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หนังสือแจ้งเรียกเก็บค่าปรับจากการส่งมอบงานล่าช้าจากหน่วยงานราชการคู่สัญญาดังกล่าว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หน่วยงานราชการคู่สัญญาดังกล่าวได้หักกลบเงินค่าปรับจำนวนดังกล่าวกับมูลค่างานงวดที่ </w:t>
      </w:r>
      <w:r>
        <w:rPr>
          <w:rFonts w:cs="Angsana New" w:ascii="Angsana New" w:hAnsi="Angsana New"/>
          <w:sz w:val="32"/>
          <w:szCs w:val="32"/>
        </w:rPr>
        <w:t xml:space="preserve">3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่ายให้แก่บริษัทย่อย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หนังสือเรื่องการแก้ไขสัญญาและได้รับการลดค่าปรับรวม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ผลให้บริษัทย่อยมีค่าปรับจากโครงการดังกล่าว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: 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จึงได้โอนกลับค่าปรับซึ่งเป็นส่วนหักของมูลค่างานตามสัญญาเป็นจำนว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-20"/>
          <w:sz w:val="32"/>
          <w:sz w:val="32"/>
          <w:szCs w:val="32"/>
        </w:rPr>
        <w:t>ฏ</w:t>
      </w:r>
      <w:r>
        <w:rPr>
          <w:rFonts w:cs="Angsana New" w:ascii="Angsana New" w:hAnsi="Angsana New"/>
          <w:spacing w:val="-20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ได้ทำสัญญากับมูลนิธิการศึกษาแห่งหนึ่งในการดำเนินการจัดหา และติดตั้งอุปกรณ์การศึกษา โดย                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ซึ่งจะสิ้นสุดการส่งมอบงานทั้งหมดในวันที่                   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หากบริษัทย่อยไม่สามารถดำเนินการส่งมอบงานได้ตามที่ระบุในสัญญา มูลนิธิการศึกษาคู่สัญญาจะคิดค่าปรับจากการล่าช้านับจากวันที่เลยกำหนดส่งมอบงานในแต่ละงวดที่ระบุในสัญญา ต่อมาบริษัทย่อยได้รับอนุมัติจากมูลนิธิการศึกษาดังกล่าว ในการขยายระยะ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ส่งมอบอุปกรณ์และติดตั้ง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บริษัทย่อยได้ส่งมอบ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่านการตรวจรับงานของมูลนิธิการศึกษาดังกล่าวและมีค่าปรับตามสัญญ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่วนหักของมูลค่างานตามสัญญาที่เกิดจากการส่งมอบงานล่าช้า โดยบริษัทย่อยได้ชำระค่าปรับดังกล่าวแล้วในเดือนเมษ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ดิจิตอ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ฐ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เข้าทำสัญญาธุรกิจค้าร่วมชื่อ เอสไอเอสซี คอนซอร์เตียม กับบริษัท สามารถคอมมิวนิเคชั่น เซอร์วิส จำกัด ซึ่งเป็นบริษัทย่อยอีกแห่งหนึ่ง เพื่อเข้าทำสัญญาเป็นพันธมิตรบริการ </w:t>
      </w:r>
      <w:r>
        <w:rPr>
          <w:rFonts w:cs="Angsana New" w:ascii="Angsana New" w:hAnsi="Angsana New"/>
          <w:sz w:val="32"/>
          <w:szCs w:val="32"/>
        </w:rPr>
        <w:t xml:space="preserve">Digital Trunked Radio System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รับแต่งตั้งให้เป็นผู้นำกลุ่มขอ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อสไอเอสซี คอนซอร์เตียม ซึ่งเป็นผู้มีอำนาจทำการแทนและผูกพันในนามของ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สัญญามีผลบังคับนับแต่วันที่ลงนามในสัญญาฉบับนี้และจะสิ้นสุดลงเมื่อ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ถ้วนแล้ว ทั้งนี้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กพ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ขยายขีดความสามารถในการให้บริการวิทยุคมนาคมเฉพาะกิจระบบ </w:t>
      </w:r>
      <w:r>
        <w:rPr>
          <w:rFonts w:cs="Angsana New" w:ascii="Angsana New" w:hAnsi="Angsana New"/>
          <w:sz w:val="32"/>
          <w:szCs w:val="32"/>
        </w:rPr>
        <w:t xml:space="preserve">Trunked Radio 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ัญญา         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ระยะ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ะมีการต่ออายุออกไปอีกครั้ง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การให้บริการขายต่อบริการวิทยุคมนาคมเฉพาะกิจระบบ </w:t>
      </w:r>
      <w:r>
        <w:rPr>
          <w:rFonts w:cs="Angsana New" w:ascii="Angsana New" w:hAnsi="Angsana New"/>
          <w:sz w:val="32"/>
          <w:szCs w:val="32"/>
        </w:rPr>
        <w:t xml:space="preserve">Trunked Radio 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ผู้ใช้บริการปลายทาง ภายใต้เงื่อนไขในสัญญา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ใน                       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80" w:hanging="533"/>
        <w:jc w:val="left"/>
        <w:rPr>
          <w:rFonts w:ascii="Segoe UI" w:hAnsi="Segoe UI" w:cs="Segoe UI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</w:rPr>
        <w:t>ฑ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ภาระผูกพั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79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8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46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0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ซื้อ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Digital Trunked Radio System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>DTRS)</w:t>
      </w:r>
      <w:r>
        <w:br w:type="page"/>
      </w:r>
    </w:p>
    <w:p>
      <w:pPr>
        <w:pStyle w:val="Normal"/>
        <w:spacing w:before="120" w:after="4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.6  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ข้อพิพาททางการค้า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12" w:name="_Hlk63838413"/>
      <w:bookmarkEnd w:id="12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     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ไปมีส่วนร่วมในการให้การสนับสนุนด้านการเงินและการติดตั้งระบบเครือข่ายโทรคมนาคมให้กับคณะกรรมการจัดการแข่งขันกีฬาเอเซียนเกมส์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ให้ความสนับสนุนการออกแบบติดตั้งระบบเครือข่ายโทรคมนาคมพร้อมอุปกรณ์ และให้ความสนับสนุนด้า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ฯประสบปัญหาทางการเงินจากภาวะเศรษฐกิจตกต่ำครั้งใหญ่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>ซึ่งได้ส่งผลกระทบต่อเนื่องเป็นระยะเวลายาวนาน จึงได้เจรจาขอยกเลิกข้อตกลงการให้การสนับสน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านการเงินเพราะบริษัทฯได้สละสิทธิ์ที่จะใช้สิทธิประโยชน์ตามข้อตกลงหลายประการในระหว่างการแข่งขัน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ดการแข่งขันฯได้นำสิทธิดังกล่าวไปให้กับผู้สนับสนุนรายอื่น ๆ ใช้ประโยชน์แทนแล้ว บริษัทฯ</w:t>
      </w:r>
      <w:r>
        <w:rPr>
          <w:rFonts w:ascii="Angsana New" w:hAnsi="Angsana New" w:cs="Angsana New"/>
          <w:sz w:val="32"/>
          <w:sz w:val="32"/>
          <w:szCs w:val="32"/>
        </w:rPr>
        <w:t>จึงไม่มีภาระต้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ับผิดชอบสนับสนุน                     ด้านการเงินดังกล่าวอีกต่อไป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 ได้ยื่นคำเสนอข้อพิพาทต่อสถาบันอนุญาโตตุลาการสำนักงานระงับข้อพิพาทเรียกร้องให้บริษัทฯชำระ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90 </w:t>
      </w:r>
      <w:r>
        <w:rPr>
          <w:rFonts w:ascii="Angsana New" w:hAnsi="Angsana New" w:cs="Angsana New"/>
          <w:sz w:val="32"/>
          <w:sz w:val="32"/>
          <w:szCs w:val="32"/>
        </w:rPr>
        <w:t>ล้านบาทรวมดอกเบี้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บันอนุญาโตตุลาการได้ดำเนินการสืบพยานฝ่ายบริษัทฯและฝ่ายคณะกรรมการจัดการแข่งขันฯเสร็จสิ้น และคณะอนุญาโตตุลาการได้พิจารณาและมีคำตัดสินให้บริษัทฯเป็นฝ่ายชนะคดีเนื่องจากคณะกรรมการจัดการแข่งขันฯและการกีฬาแห่งประเทศไทยได้ยื่นข้อเสนอข้อพิพาทคดีนี้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ดีจึงขาดอายุความ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 ได้ยื่นคำร้องขอเพิกถอนคำชี้ขาด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ญาโตตุลาการดังกล่าวต่อศาลแพ่ง 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แพ่งได้พิพากษาให้เพิกถอนคำชี้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แต่อย่างใด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คำพิพากษาของศาลชั้นต้นต่อศาลฎีกาว่าศาลชั้นต้นไม่มีอำนาจถอนคำชี้ขาดของอนุญาโตตุลาการ และเมื่อวันที่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 และการกีฬาแห่งประเทศไทยได้ยื่นอุทธรณ์                     คำพิพากษาของศาลชั้นต้นต่อศาลฎีกา ซึ่งศาลฎีกาได้พิพา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ิกถอนคำชี้ขาด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 แต่อย่างใด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ได้ยื่นคำร้องต่อคณะอนุญาโตตุลา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ุด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วินิจฉัยต่อไป และ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ยื่น         คำร้องคัดค้านคำร้องของคณะกรรมการจัดการแข่งขันฯและการกีฬาแห่งประเทศไทยแล้ว เมื่อวันที่ 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นังสือจากสถาบันอนุญาโตตุลาการ แจ้งให้ดำเนินการตั้งอนุญาโตตุลาการท่านใหม่เข้าไปทำหน้าที่อนุญาโตตุลาการแทนท่านเดิมที่ลาออก โดยบริษัทฯได้แต่งตั้งอนุญาโตตุลาการฝ่ายบริษัทฯ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อนุญาโตตุลาการได้แต่งตั้งประธานคณะอนุญาโตตุลาการ และมีคำสั่งยกคำร้องคัดค้านข้างต้นของบริษัทฯ ซึ่งทนายความของบริษัทฯได้ยื่นคำร้องอุทธรณ์คำสั่งของอนุญาโตตุลาการดังกล่าวต่อศาลแพ่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มีคำสั่งยกคำร้องอุทธรณ์คำสั่งของบริษัทฯ ซึ่งทนายความของบริษัทฯได้อุทธรณ์คำสั่งของ          ศาลแพ่งดังกล่าวต่อศาลฎีกา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ระหว่างที่ยื่นอุทธรณ์คำสั่งนี้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ณะอนุญาโตตุลาการได้พักการพิจารณาไว้จนกว่าศาลฎีกาจะได้มีคำตัดสินในเรื่องดังกล่าวจนถึงที่สุ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ฎีกาได้มีคำพิพากษาในเรื่องดังกล่าว พิพากษายืนตาม               ศาลชั้นต้น คณะกรรมการจัดการแข่งขันกีฬาเอเชี่ยนเกมส์ ครั้งที่ </w:t>
      </w:r>
      <w:r>
        <w:rPr>
          <w:rFonts w:cs="Angsana New" w:ascii="Angsana New" w:hAnsi="Angsana New"/>
          <w:sz w:val="32"/>
          <w:szCs w:val="32"/>
        </w:rPr>
        <w:t xml:space="preserve">13 (BAGOC) </w:t>
      </w:r>
      <w:r>
        <w:rPr>
          <w:rFonts w:ascii="Angsana New" w:hAnsi="Angsana New" w:cs="Angsana New"/>
          <w:sz w:val="32"/>
          <w:sz w:val="32"/>
          <w:szCs w:val="32"/>
        </w:rPr>
        <w:t>และการกีฬาแห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ประเทศไทยจึงได้มีคำแถลงต่อคณะอนุญาโตตุลาการเพื่อแจ้งให้ทราบผลคดี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คณะอนุญาโตตุลาการในข้อพิพาทหมายเลขดำที่ </w:t>
      </w:r>
      <w:r>
        <w:rPr>
          <w:rFonts w:cs="Angsana New" w:ascii="Angsana New" w:hAnsi="Angsana New"/>
          <w:sz w:val="32"/>
          <w:szCs w:val="32"/>
        </w:rPr>
        <w:t xml:space="preserve">90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ลขแดงที่ </w:t>
      </w:r>
      <w:r>
        <w:rPr>
          <w:rFonts w:cs="Angsana New" w:ascii="Angsana New" w:hAnsi="Angsana New"/>
          <w:sz w:val="32"/>
          <w:szCs w:val="32"/>
        </w:rPr>
        <w:t xml:space="preserve">67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         ชี้ขาดใหม่อีกคร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ชำระเงินตามคำเสนอข้อพิพาท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ของต้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             นับถัดจาก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ฯ มีความเห็นว่า คำชี้ขาดดังกล่าวไม่ชอบด้วยพระราชบัญญัติอนุญาโตตุลาการ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มอบหมายให้สำนักงานกฎหมายดำเนินการยื่นคำร้องต่อศาลแพ่ง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ขอให้ศาลแพ่งมีคำสั่งเพิกถอนคำชี้ขาดของคณะอนุญาโตตุลา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มายแจ้งคำสั่งของศาลแพ่งว่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BAGOC </w:t>
      </w:r>
      <w:r>
        <w:rPr>
          <w:rFonts w:ascii="Angsana New" w:hAnsi="Angsana New" w:cs="Angsana New"/>
          <w:sz w:val="32"/>
          <w:sz w:val="32"/>
          <w:szCs w:val="32"/>
        </w:rPr>
        <w:t>ยื่นคำร้องขอให้ศาลบังคับตามคำชี้ขาดของคณะอนุญาโตตุลาการ ซึ่งศาลได้รับคำร้องแต่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อฟังผลคำพิพากษาถึงที่สุดของคดีที่บริษัทฯได้ยื่นคำร้องขอเพิกถอนคำชี้ขาดของอนุญาโตตุลาการ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ที่ปรึกษากฎหมายของบริษัทมีความเห็นว่า ในระหว่างการพิจารณาคดีของศาล บริษัทฯยังไม่ต้องชำระเงินจำนวนใ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ให้แก่ </w:t>
      </w:r>
      <w:r>
        <w:rPr>
          <w:rFonts w:cs="Angsana New" w:ascii="Angsana New" w:hAnsi="Angsana New"/>
          <w:sz w:val="32"/>
          <w:szCs w:val="32"/>
        </w:rPr>
        <w:t>BAGOC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ศาลแพ่งมีคำสั่งยกคำร้องของบริษัทฯในการขอเพิกถอนคำชี้ขาดของอนุญาโตตุลาการ โดยปัจจุบันบริษัทฯอยู่ระหว่างจัดเตรียมเอกสารเพื่อยื่นอุทธรณ์คำสั่ง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ดังกล่าวต่อศาลฎีกา ที่ปรึกษาทางกฎหมายของบริษัทฯมีความเห็นว่าคดีนี้จะต้องใช้ระยะเวลาในการพิจารณาคดีอีกไม่น้อยกว่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คดีจึงอยู่ในระหว่างที่จะมีการดำเนินการต่อไป อย่างไรก็ตามบริษัทฯได้       ตั้งประมาณการหนี้สินไว้จำนวนหนึ่ง เพื่อเป็นไปตามมาตรฐานการบัญชีตามหลักความระมัดระวัง ซึ่งไม่กระทบถึง</w:t>
      </w:r>
      <w:r>
        <w:rPr>
          <w:rFonts w:ascii="Angsana New" w:hAnsi="Angsana New" w:cs="Angsana New"/>
          <w:sz w:val="32"/>
          <w:sz w:val="32"/>
          <w:szCs w:val="32"/>
        </w:rPr>
        <w:t>รูปคดี</w:t>
      </w:r>
      <w:r>
        <w:rPr>
          <w:rFonts w:ascii="Angsana New" w:hAnsi="Angsana New" w:cs="Angsana New"/>
          <w:sz w:val="32"/>
          <w:sz w:val="32"/>
          <w:szCs w:val="32"/>
        </w:rPr>
        <w:t>และไม่ถือเป็นการสละสิทธิตามกฎหมาย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จากความเห็นของที่ปรึกษากฎหมายและผู้บริหารของบริษัทฯยังคงเชื่อมั่นว่าจากข้อต่อสู้ของบริษัทฯ ศาลฎีกาจะมี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ำพิพากษาอันเป็นประโยชน์กับทางบริษัทฯ และบริษัทฯจะเป็นฝ่ายชนะคดี โดยไม่ต้องรับผิดชำระเงิน</w:t>
      </w:r>
      <w:r>
        <w:rPr>
          <w:rFonts w:ascii="Angsana New" w:hAnsi="Angsana New" w:cs="Angsana New"/>
          <w:sz w:val="32"/>
          <w:sz w:val="32"/>
          <w:szCs w:val="32"/>
        </w:rPr>
        <w:t>ให้แก่ทางคณะกรรมการจัดการแข่งขันฯและการกีฬาแห่งประเทศไทยแต่ประการใด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bookmarkStart w:id="13" w:name="_Hlk63838283"/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       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พี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การร่วมทำงานร้อยละ </w:t>
      </w:r>
      <w:r>
        <w:rPr>
          <w:rFonts w:cs="Angsana New" w:ascii="Angsana New" w:hAnsi="Angsana New"/>
          <w:sz w:val="32"/>
          <w:szCs w:val="32"/>
        </w:rPr>
        <w:t>60) (“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รับจ้างกับรัฐวิสาหกิจแห่งหนึ่งในการ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ขยะในพื้นที่บริเวณท่าอากาศยานสุวรรณภูมิในลักษณะครบวงจร โดยมีกำหนด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เอสพีเอสได้ปฏิบัติตามสัญญา และข้อกำหนดในรายงาน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ฎหมายที่เกี่ยวข้อง โดยดำเนินการกำจัดขยะในบริเวณท่าอากาศยานสุวรรณภูมิอย่างเรียบร้อยต่อเนื่องมาโดยตลอดจนครบกำหนดระยะสัญญา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ะบุในสัญญาดังกล่าวกำหนดให้กลุ่มเอสพีเอสต้องส่งมอบเตาเผาขยะให้แก่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ครบ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แต่ปรากฎว่าก่อนครบกำหนดส่งมอบเตาเผา ปริมาณขยะที่กลุ่มเอสพีเอสจัดเก็บได้มีปริมาณน้อยกว่าที่คาดการณ์ไว้ เนื่องจากรัฐวิสาหกิจดังกล่าวไม่สามารถ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ให้ผู้ประกอบการทุกรายในสนามบินส่งขยะให้กลุ่มเอสพีเอส บริหารจัดการได้ กลุ่มเอสพีเอส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ด้เสนอปัญหาต่อรัฐวิสาหกิจดังกล่าวพร้อมนำส่งรายงานการวิจัยจากสถาบันการศึกษ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 ในการวิเคราะห์ผลกระทบหากมีการสร้างเตาเผาโดยได้ข้อสรุปผลการวิจัยตรงกันว่า จากประเภทและปริมาณของขยะที่กลุ่มเอสพีเอสได้บริหารจัดการมาตลอดระยะเวลาเกือ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ไม่ควรมีการสร้างเตาเผาขยะในบริเวณท่าอากาศยานสุวรรณภูมิ เพราะจะทำให้เกิดมลพิษทางอากาศที่ส่งผลกระทบต่อสิ่งแวดล้อมและอาจก่อให้เกิดสารก่อมะเร็งซึ่งส่งผลกระทบต่อสุขภาพของผู้โดยสาร พนักงาน ผู้ปฏิบัติงาน และประชาชนโดยรอบท่าอากาศยานสุวรรณภูมิ จึงเห็นควรให้จัดการขยะโดยการ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ัดแยก ฝังกลบ และนำไปทำลายภายนอก และไม่เหมาะที่จะใช้วิธีการหมัก ดังนั้น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เสนอ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ผู้ชำนาญการ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รายงานดังกล่าว โดยให้พิจารณาเปลี่ยนแปลงวิธีจัดการขยะในบริเวณ        ท่าอากาศยานสุวรรณภูมิจากการกำจัดมูลฝอยที่ผ่านการคัดแยก </w:t>
      </w:r>
      <w:r>
        <w:rPr>
          <w:rFonts w:cs="Angsana New" w:ascii="Angsana New" w:hAnsi="Angsana New"/>
          <w:sz w:val="32"/>
          <w:szCs w:val="32"/>
        </w:rPr>
        <w:t xml:space="preserve">(Sorted Waste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เผาด้วยเตาเผา เป็นการนำไปฝังกลบอย่างถูกต้องตามหลักสุขาภิบาล </w:t>
      </w:r>
      <w:r>
        <w:rPr>
          <w:rFonts w:cs="Angsana New" w:ascii="Angsana New" w:hAnsi="Angsana New"/>
          <w:sz w:val="32"/>
          <w:szCs w:val="32"/>
        </w:rPr>
        <w:t xml:space="preserve">(Sanitary Landfill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วิธีการอื่นที่เหมาะสมรวมทั้งเปลี่ยนแปลงการกำจัดด้วยวิธีการหมักแบบไร้อากาศเพื่อจะได้ก๊าซชีวภาพ เป็นการนำไปใช้เป็นอาหารสัตว์ ซึ่งคณะกรรมการ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แล้วเห็นชอบตามที่รัฐวิสาหกิจดังกล่าวเสนอ           กลุ่มเอสพีเอสจึงบริหารจัดการขยะตามวิธี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ไว้จนครบกำหนดระยะเวลาของสัญญา 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งจากครบกำหนดสัญญาบริการดังกล่าว กลุ่มเอสพีเอสไม่ได้รับชำระค่าบริการที่รัฐวิสาหกิจดังกล่าวค้างชำระไว้ตั้งแต่งวดที่ </w:t>
      </w:r>
      <w:r>
        <w:rPr>
          <w:rFonts w:cs="Angsana New" w:ascii="Angsana New" w:hAnsi="Angsana New"/>
          <w:sz w:val="32"/>
          <w:szCs w:val="32"/>
        </w:rPr>
        <w:t>44 - 120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ิดตามสัดส่วน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กลุ่มเอสพีเอสได้มีการทวงถามให้รัฐวิสาหกิจดังกล่าวชำระเงินค่าบริการที่ค้างชำระดังกล่าวมาโดยตลอด ซึ่งในระหว่างระยะเวลาการให้บริการของกลุ่มเอสพีเอส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รัฐวิสาหกิจดังกล่าวก็ดำเนินการพิจารณาแก้ไขสัญญารับจ้างดังกล่าว เนื่องจาก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ควรให้มีการแก้ไขรูปแบบการกำจัด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ารงดเว้นค่าปรับที่เกิดจากเกินกำหนดเวลาการส่งมอบระบบเตาเผาขยะให้แก่รัฐวิสาหกิจดังกล่าว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จึงได้ส่งหนังสือหารือไปยังสำนักงานอัยการสูงสุดเพื่อขอความเห็นเกี่ยวกับการแก้ไขสัญญารับจ้างเพื่อเปลี่ยนแปลงวิธีการบริหารจัดการ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เห็นชอบ และปรับลดค่าบริการลงตามที่ได้มีการเจรจาต่อรองกับกลุ่มเอสพีเอสไว้แล้ว ซึ่งไม่ทำให้รัฐวิสาหกิจดังกล่าวเสียประโยชน์ นอกจากนี้ยังขอความเห็นเกี่ยวกับการงดค่าปรับด้วย ซึ่งทางอัยการสูงสุดมีความเห็นว่าอำนาจในการแก้ไขสัญญาเป็นดุลพินิจของกรรมการผู้อำนวยการใหญ่ของรัฐวิสาหกิจดังกล่าวและอำนาจในการพิจารณาอนุมัติให้ลดหรืองดค่าปรับเป็นอำนาจของคณะกรรมการรัฐวิสาหกิจดังกล่าว อย่างไรก็ตาม เนื่องจากมีการเปลี่ยนแปลงประธานคณะกรรมการตรวจการจ้าง เปลี่ยนแปลงกรรมการผู้อำนวยการใหญ่ และเปลี่ยนแปลงคณะกรรมการของรัฐวิสาหกิจดังกล่าวหลายรอบ ทำให้การพิจารณาเรื่องดังกล่าวไม่ต่อเนื่องและไม่เสร็จสิ้น จนกระทั่งครบกำหนดสัญญาก็ยังไม่มีการแก้ไขสัญญารับจ้างดังกล่าวแต่อย่างใ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ทางกฎหมายของบริษัทฯ เห็นว่ากลุ่มเอสพีเอสได้ปฏิบัติตามสัญญารับจ้างบริหารจัดการขยะ และกฎหมายที่เกี่ยวข้องครบถ้วนแล้ว แต่รัฐวิสาหกิจดังกล่าวเป็นฝ่ายปฏิบัติผิดสัญญาที่ไม่ชำระค่าบริการให้แก่กลุ่มเอสพีเอส ดังนั้นกลุ่มเอสพีเอสจึงมอบหมายให้สำนักงานกฎหมายแห่งหนึ่งดำเนินการยื่นฟ้องรัฐวิสาหกิจดังกล่าวต่อศาลปกครองกลางเมื่อ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รัฐวิสาหกิจดังกล่าวชำระเงินค่าบริการที่ค้างชำระตามสัญญาที่พิพาทตั้งแต่งวดที่ </w:t>
      </w:r>
      <w:r>
        <w:rPr>
          <w:rFonts w:cs="Angsana New" w:ascii="Angsana New" w:hAnsi="Angsana New"/>
          <w:sz w:val="32"/>
          <w:szCs w:val="32"/>
        </w:rPr>
        <w:t xml:space="preserve">44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ห้แก่กลุ่มเอสพีเอส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2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ห้คืนหนังสือค้ำประกันของธนาคารแห่งหนึ่งที่กลุ่มเอสพีเอสออกให้แก่รัฐวิสาหกิจดังกล่าวเพื่อเป็น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รวมจำนวน  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ศาลปกครองกลางมีคำสั่งรับคำฟ้องไว้พิจารณาเฉพาะค่าบริการงวดที่อยู่ภายในอายุ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คือ ตั้งแต่งว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คำให้การและฟ้องแย้งต่อศาลปกครองกลางเพื่อเรียกค่าเสียหายและค่าปรับ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0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ขอให้ธนาคารชำระเงินตามภาระหนังสือค้ำประกัน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ดังกล่าวก็ได้ชำระเงินให้แก่รัฐวิสาหกิจดังกล่าว </w:t>
      </w:r>
      <w:r>
        <w:br w:type="page"/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เอสพีเอสได้ยื่นคำร้องต่อศาลขอแก้ไขเพิ่มเติมคำฟ้อง โด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รียกร้อง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ร้อมดอกเบี้ย รวม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คืนจากหน่วยงานรัฐวิสาหกิจซึ่งหน่วยงานรัฐวิสาหกิจได้รับไว้จากธนาคารที่เป็นผู้ออกหนังสือค้ำประกั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บริษัทฯได้มีการบันทึกรายการที่เกี่ยวข้องเพื่อให้เป็นไปตามมาตรฐานการบัญชี ตามที่ได้อธิบายไว้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ม่กระทบถึงและไม่ถือเป็นการสละสิทธิตามกฎหมายของกลุ่มเอสพีเอสในการเรียกร้องให้รัฐวิสาหกิจดังกล่าวชำระหนี้ค่าบริการและคืนเงินตามหนังสือค้ำประกันดังกล่าว รวมถึงคดีอื่น ๆ ที่กลุ่มเอสพีเอสได้โต้แย้งและอยู่ในระหว่างการพิจารณาของศาลปกครองกลาง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ค่าเสียหายและค่าปรับที่ทางรัฐวิสาหกิจดังกล่าวได้ยื่นคำให้การและฟ้องแย้งต่อศาลปกครองกลางนั้น ที่ปรึกษากฎหมายของบริษัทฯ มีความเห็นว่ากลุ่มเอสพีเอสไม่มีความรับผิดจะต้องชำระค่าปรับตามสัญญาแต่อย่างใด เนื่องจากการสร้างเตาเผาและวิธีการหมักแบบไร้อากาศ เป็นการปฏิบัติที่ขัดต่อกฎหมายตามข้อกำหนดของ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กลุ่มเอสพีเอสไม่เคยมีหนังสือยินยอมการเสียค่าปรับโดยไม่มีเงื่อนไข และได้โต้แย้งคัดค้านเรื่องดังกล่าวมาโดยตลอด อีกทั้งรัฐวิสาหกิจดังกล่าว         ก็ไม่ดำเนินการบอกเลิกสัญญาจ้างจนกระทั่งจำนวนเงินค่าปรับเกินร้อยละสิบของวงเงินค่าจ้างที่          กลุ่มเอสพีเอสได้รับตามสัญญา จึงถือว่าเป็นการใช้ดุลพินิจที่ขัดต่อเจตนารมณ์ของกฎหมาย</w:t>
      </w:r>
      <w:bookmarkStart w:id="14" w:name="_Hlk95729758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บ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ัดซื้อจัดจ้างและการบริหารพัสดุภาครัฐ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60 </w:t>
      </w:r>
      <w:bookmarkEnd w:id="14"/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หากศาลเห็นว่ากลุ่มเอสพีเอสต้องชำระค่าปรับตามสัญญาให้แก่รัฐวิสาหกิจดังกล่าว ศาลก็มีอำนาจใช้ดุลพินิจลดเบี้ยปรับได้                  ตามมาตรา </w:t>
      </w:r>
      <w:r>
        <w:rPr>
          <w:rFonts w:cs="Angsana New" w:ascii="Angsana New" w:hAnsi="Angsana New"/>
          <w:sz w:val="32"/>
          <w:szCs w:val="32"/>
        </w:rPr>
        <w:t xml:space="preserve">38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รรคหนึ่ง แห่งประมวลกฎหมายแพ่งและพาณิชย์ ประกอบข้อ </w:t>
      </w:r>
      <w:r>
        <w:rPr>
          <w:rFonts w:cs="Angsana New" w:ascii="Angsana New" w:hAnsi="Angsana New"/>
          <w:sz w:val="32"/>
          <w:szCs w:val="32"/>
        </w:rPr>
        <w:t xml:space="preserve">31.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ข้อกำหนดบริษัท ท่าอากาศยา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ว่าด้วยการพัสดุ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3 </w:t>
      </w:r>
      <w:r>
        <w:rPr>
          <w:rFonts w:ascii="Angsana New" w:hAnsi="Angsana New" w:cs="Angsana New"/>
          <w:sz w:val="32"/>
          <w:sz w:val="32"/>
          <w:szCs w:val="32"/>
        </w:rPr>
        <w:t>ซึ่งตามคำพิพากษาศาลปกครองสูงสุดที่ อ</w:t>
      </w:r>
      <w:r>
        <w:rPr>
          <w:rFonts w:cs="Angsana New" w:ascii="Angsana New" w:hAnsi="Angsana New"/>
          <w:sz w:val="32"/>
          <w:szCs w:val="32"/>
        </w:rPr>
        <w:t xml:space="preserve">.869/2560 </w:t>
      </w:r>
      <w:r>
        <w:rPr>
          <w:rFonts w:ascii="Angsana New" w:hAnsi="Angsana New" w:cs="Angsana New"/>
          <w:sz w:val="32"/>
          <w:sz w:val="32"/>
          <w:szCs w:val="32"/>
        </w:rPr>
        <w:t>ศาลลดค่าปรับให้เหลือร้อยละสิบของวงเงินค่าจ้างตามสัญญา ซึ่งวงเงินค่าจ้างตามสัญญาที่กลุ่มเอสพีเอสได้รับจริงตลอดอายุสัญญา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ากคิดเป็นค่าปรับร้อยละสิบจะเป็นเงิ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>จะรับผิดชอบตามสัดส่วนการร่วมทำ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บริษัทฯ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ดังนั้น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ค่าเสียหายตามสัญญาตามสัดส่วนการร่วมทำงานของบริษัทฯไว้ในบัญชีแล้ว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ไปตามภาระหนังสือค้ำประกันของธนาคารที่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อกให้แก่รัฐวิสาหกิจดังกล่าว ซึ่งค่าเสียหายตามสัญญาที่บริษัทฯได้บันทึกไว้มีมูลค่ามากกว่าจำนวนเงิน</w:t>
      </w:r>
      <w:r>
        <w:rPr>
          <w:rFonts w:ascii="Angsana New" w:hAnsi="Angsana New" w:cs="Angsana New"/>
          <w:sz w:val="32"/>
          <w:sz w:val="32"/>
          <w:szCs w:val="32"/>
        </w:rPr>
        <w:t>ค่าปรับร้อยละสิบของวงเงินค่าจ้างตามสัญญา และบริษัทฯเชื่อว่าเพียงพอกับสถานการณ์ในปัจจุบัน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ที่ปรึกษาทางกฎหมายของบริษัทฯมีความเห็นว่าคดีนี้จะต้องใช้ระยะเวลาในการพิจารณาคดีอีก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 และเชื่อมั่นว่าในที่สุดศาลปกครองกลางจะพิพากษาให้กลุ่มเอสพีเอสไม่ต้องชำระค่าปรับและค่าเสียหาย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และคืนเงินตามหนังสือค้ำประกันพร้อมดอกเบี้ยให้แก่         กลุ่มเอสพีเอสเนื่องจากกลุ่มเอสพีเอสได้ปฏิบัติงานตามสัญญาที่พิพาท และข้อกำหนดใน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ฏิบัติตามกฎหมายที่เกี่ยวข้องทั้งหมดแล้ว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กลาง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    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 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สำนักงาน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ทราบล่วงหน้าก่อนแจ้ง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มบาย พลัส จำกัด ซึ่งเป็นบริษัทย่อยทราบถึงการยกเลิกความร่วมมือตาม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บริษั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โอที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X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 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ขยายสถานีฐานตามแผนธุรกิจเพื่อให้มีพื้นที่ให้บริการได้ครอบคลุมทั่วประเทศ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บริษัทย่อยเพื่อแจ้งให้ทราบถึงความเห็นชอบให้ใบอนุญาตประกอบกิจการโทรคมนาคมแบบที่หนึ่งสิ้นสุดล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i-mobile 3GX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มีหนังสือถึง กส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ให้จ่ายค่า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ผู้บริหารและฝ่ายกฎหมายของบริษัทย่อยมีความเห็นว่าบริษัทย่อย           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าในเงื่อนไขที่ระบุไว้ในสัญญาให้จ่ายชำระ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ณะนี้อยู่ในระหว่างการพิจารณาของศาลแพ่ง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ตั้งประมาณการค่าระบบดังกล่าวไว้ในบัญชี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  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ซื้อมาจาก           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ปขอ        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กร้องมาดังกล่าว</w:t>
      </w:r>
      <w:bookmarkEnd w:id="13"/>
      <w:r>
        <w:br w:type="page"/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ได้ยื่นฟ้องบริษัท สามารถ ดิจิตอล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ปกครองกลาง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ศาลปกครองกลางมีคำสั่งไม่รับคำฟ้อง            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พร้อมดอกเบี้ยและภาษีมูลค่าเพิ่ม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บริการค้างชำระ ต่อมา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าลปกครองสูงสุดได้มีคำสั่งกลับคำสั่งศาล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รับฟ้องในส่วนที่ศาลปกครองกลางไม่รับฟ้องไว้พิจารณาต่อไป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ได้ยื่นคำให้การแก้คำฟ้องต่อศาลปกครองกลางแล้ว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ได้ยื่นคำร้องโต้แย้งเขตอำนาจศาล และขอให้วินิจฉัยชี้ขาดอำนาจหน้าที่ระหว่างศาล                  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ว่าด้วยการชี้ขาดอำนาจหน้าที่ระหว่างศาล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ต่อมาเมื่อวันที่                       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           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ได้มีหมายนัดแจ้งมายังกลุ่มบริษัทสามารถดิจิตอลว่าได้รับโอนคดีมาจากศาลปกครอง และนัดให้คู่ความไปศาลเพื่อกำหนดวันนัดสืบพย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นายโจทก์และทนายความของ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ทนายจำเล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ศาล โดยทนายจำเลยขอดำเนินการแก้ไขคำให้การเพิ่มเติม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ได้นัดเพื่อกำหนดแนวทางในการดำเนินกระบวนการพิจารณาหรือนัดชี้สองสถาน โดยกำหนดวันสืบพยานโจทก์ในวันที่ </w:t>
      </w:r>
      <w:r>
        <w:rPr>
          <w:rFonts w:cs="Angsana New" w:ascii="Angsana New" w:hAnsi="Angsana New"/>
          <w:sz w:val="32"/>
          <w:szCs w:val="32"/>
        </w:rPr>
        <w:t xml:space="preserve">19 - 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สืบพยานจำเลยในวันที่ </w:t>
      </w:r>
      <w:r>
        <w:rPr>
          <w:rFonts w:cs="Angsana New" w:ascii="Angsana New" w:hAnsi="Angsana New"/>
          <w:sz w:val="32"/>
          <w:szCs w:val="32"/>
        </w:rPr>
        <w:t xml:space="preserve">20 - 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กลุ่มบริษัทสามารถดิจิตอล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ฝ่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ิดสัญญา เป็นเหตุให้กลุ่มบริษัทสามารถดิจิตอลได้รับความเสียหายทางธุรกิจจำนวนมาก โดย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ต่อศาลแพ่งดังกล่าวข้างต้น ซึ่งเมื่อคดีถึงที่สุดแล้ว บริษัทย่อยจะชนะคดี ผู้บริหารของ            กลุ่มบริษัทสามารถดิจิตอลจึงยังคงเชื่อมั่นว่ากลุ่มบริษัทสามารถดิจิตอลจะไม่ได้รับผลเสียหายที่มีสาระสำคัญเกี่ยวกับข้อพิพาทดังกล่าว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ดีอยู่ในระหว่างที่จะมีการดำเนินการต่อไป กลุ่มบริษัทสามารถดิจิตอลจึงเชื่อมั่นว่าหนี้สินที่บันทึกไว้นั้นเพียงพอแล้ว ณ สถานการณ์ปัจจุบัน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างการเงินที่เป็นสกุลเงินตราต่างประเทศ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15"/>
        <w:gridCol w:w="1215"/>
        <w:gridCol w:w="1215"/>
        <w:gridCol w:w="1215"/>
        <w:gridCol w:w="1140"/>
        <w:gridCol w:w="1200"/>
      </w:tblGrid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bookmarkStart w:id="15" w:name="_Hlk64557213"/>
            <w:bookmarkStart w:id="16" w:name="_Hlk60879696"/>
            <w:bookmarkEnd w:id="15"/>
            <w:bookmarkEnd w:id="16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แลกเปลี่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ณ 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26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.74</w:t>
            </w: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2469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41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.2813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.06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592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</w:t>
      </w:r>
      <w:r>
        <w:rPr>
          <w:rFonts w:ascii="Angsana New" w:hAnsi="Angsana New" w:cs="Angsana New"/>
          <w:sz w:val="32"/>
          <w:sz w:val="32"/>
          <w:szCs w:val="32"/>
        </w:rPr>
        <w:t>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สกุลเงินที่ใช้ในการดำเนินงานเป็นสกุลเงินเหรียญ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คงเหลือของสินทรัพย์และหนี้สินทางการเงินที่มีสาระสำคัญ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350"/>
        <w:gridCol w:w="135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9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 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 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left="-10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01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282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17" w:name="_Hlk63838413"/>
      <w:bookmarkEnd w:id="17"/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ัดอยู่ในประเภทระยะส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 หุ้นกู้และ        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ดอกเบี้ยใกล้เคียงกับอัตราดอกเบี้ยในตลาด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0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65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64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ลุ่มบริษัทมีสินทรัพย์ที่วัดมูลค่าด้วยมูลค่ายุติธรรม                โดยแยกแสดงตามลำดับชั้นของมูลค่ายุติธรรมดังนี้ </w:t>
      </w:r>
    </w:p>
    <w:tbl>
      <w:tblPr>
        <w:tblW w:w="10283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33"/>
        <w:gridCol w:w="934"/>
        <w:gridCol w:w="23"/>
        <w:gridCol w:w="911"/>
        <w:gridCol w:w="22"/>
        <w:gridCol w:w="912"/>
        <w:gridCol w:w="22"/>
        <w:gridCol w:w="911"/>
        <w:gridCol w:w="23"/>
        <w:gridCol w:w="911"/>
        <w:gridCol w:w="23"/>
        <w:gridCol w:w="911"/>
        <w:gridCol w:w="23"/>
        <w:gridCol w:w="911"/>
        <w:gridCol w:w="23"/>
      </w:tblGrid>
      <w:tr>
        <w:trPr>
          <w:tblHeader w:val="true"/>
        </w:trPr>
        <w:tc>
          <w:tcPr>
            <w:tcW w:w="10260" w:type="dxa"/>
            <w:gridSpan w:val="15"/>
            <w:tcBorders/>
            <w:vAlign w:val="bottom"/>
          </w:tcPr>
          <w:p>
            <w:pPr>
              <w:pStyle w:val="BodyTextIndent3"/>
              <w:spacing w:lineRule="exact" w:line="360" w:before="8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gridSpan w:val="11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67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68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68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กันยายน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กันยายน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กันยายน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4</w:t>
            </w:r>
          </w:p>
        </w:tc>
      </w:tr>
      <w:tr>
        <w:trPr/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60" w:before="0" w:after="0"/>
              <w:ind w:left="0" w:right="-108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ัญญาซื้อขายเงินตราต่างประเทศล่วงหน้า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9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9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0260" w:type="dxa"/>
            <w:gridSpan w:val="15"/>
            <w:tcBorders/>
            <w:vAlign w:val="bottom"/>
          </w:tcPr>
          <w:p>
            <w:pPr>
              <w:pStyle w:val="BodyTextIndent3"/>
              <w:spacing w:lineRule="exact" w:line="360" w:before="8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7470" w:type="dxa"/>
            <w:gridSpan w:val="1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68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67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868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กันยายน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กันยายน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4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กันยายน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กันยายน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60" w:before="0" w:after="0"/>
              <w:ind w:left="166" w:right="-108" w:hanging="184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3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9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แปลงสภา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ออกหุ้นกู้แปลงสภาพและเสนอขายหุ้นกู้แปลงสภาพที่ออกใหม่ตามสัญญาการออกหุ้นกู้แปลงสภาพ ครั้งที่ </w:t>
      </w:r>
      <w:r>
        <w:rPr>
          <w:rFonts w:cs="Angsana New" w:ascii="Angsana New" w:hAnsi="Angsana New"/>
          <w:sz w:val="32"/>
          <w:szCs w:val="32"/>
        </w:rPr>
        <w:t>4 - 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จํา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ุ้นกู้แปลงสภาพดังกล่าวครบกําหนดไถ่ถอนในวันที่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โดยผู้ถือหุ้นกู้แปลงสภาพใช้สิทธิแปลงสภาพเป็นหุ้นสามัญตามข้อกำหนดเงื่อนไขของหุ้นกู้แปลงสภาพแล้ว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และเดือนพฤศจิก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ดำเนิ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จดทะเบียนทุนเรียกชำระกับกระทรวงพาณิชย์</w:t>
      </w:r>
      <w:r>
        <w:rPr>
          <w:rFonts w:ascii="Angsana New" w:hAnsi="Angsana New" w:cs="Angsana New"/>
          <w:sz w:val="32"/>
          <w:sz w:val="32"/>
          <w:szCs w:val="32"/>
        </w:rPr>
        <w:t>ล่า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ออกหุ้นกู้แปลงสภาพและเสนอขายหุ้นกู้แปลงสภาพ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ใหม่ตามสัญญาการออกหุ้นกู้แปลงสภาพครั้ง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 หุ้นกู้แปลงสภาพ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กำ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การเพิ่มทุนจดทะเบียน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2565 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มติอนุมัติให้เสนอต่อที่ประชุมวิสามัญผู้ถือหุ้นของบริษัท สยามสปอร์ต เทเลวิชั่น จำกัด ซึ่งเป็นบริษัทย่อยที่ถือหุ้นโดย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ปอร์ต จำกัด เพื่ออนุมัติการเพิ่มทุนจดทะเบียน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โดยเพิ่มทุนจดทะเบี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4"/>
          <w:sz w:val="32"/>
          <w:szCs w:val="32"/>
        </w:rPr>
        <w:t>175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จากทุนจดทะเบียนเดิม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4"/>
          <w:sz w:val="32"/>
          <w:szCs w:val="32"/>
        </w:rPr>
        <w:t>60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ทุนจดทะเบียนใหม่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4"/>
          <w:sz w:val="32"/>
          <w:szCs w:val="32"/>
        </w:rPr>
        <w:t>235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ารออกหุ้นสามัญจำนวน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5 </w:t>
      </w:r>
      <w:r>
        <w:rPr>
          <w:rFonts w:ascii="Angsana New" w:hAnsi="Angsana New" w:cs="Angsana New"/>
          <w:sz w:val="32"/>
          <w:sz w:val="32"/>
          <w:szCs w:val="32"/>
        </w:rPr>
        <w:t>ล้านหุ้น มูลค่าหุ้นที่ตราไว้หุ้นละ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ListParagraph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0" w:hanging="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้อมูลทางการเงินระหว่างกาลนี้ได้รับอนุมัติให้ออกโด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ณ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รรมการของบริษัทฯ เมื่อวันที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>2565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720" w:top="1296" w:footer="979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  <w:r>
      <w:rPr>
        <w:rFonts w:cs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  <w:r>
      <w:rPr>
        <w:rFonts w:cs="Times New Roman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  <w:r>
      <w:rPr>
        <w:rFonts w:cs="Times New Roman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  <w:r>
      <w:rPr>
        <w:rFonts w:cs="Times New Roman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  <w:r>
      <w:rPr>
        <w:rFonts w:cs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Times New Roman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alibri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Angsana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  <w:iCs/>
      <w:color w:val="0D0D0D"/>
      <w:lang w:val="en-US"/>
    </w:rPr>
  </w:style>
  <w:style w:type="character" w:styleId="WW8Num16z0">
    <w:name w:val="WW8Num16z0"/>
    <w:qFormat/>
    <w:rPr>
      <w:rFonts w:ascii="Angsana New" w:hAnsi="Angsana New" w:eastAsia="Times New Roman" w:cs="Angsana New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Calibri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FF0000"/>
      <w:vertAlign w:val="superscript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bCs/>
      <w:i w:val="false"/>
      <w:iCs w:val="false"/>
      <w:color w:val="0D0D0D"/>
    </w:rPr>
  </w:style>
  <w:style w:type="character" w:styleId="WW8Num29z0">
    <w:name w:val="WW8Num29z0"/>
    <w:qFormat/>
    <w:rPr>
      <w:rFonts w:ascii="AngsanaUPC" w:hAnsi="AngsanaUPC" w:eastAsia="Calibri" w:cs="AngsanaUPC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  <w:sz w:val="16"/>
      <w:szCs w:val="16"/>
    </w:rPr>
  </w:style>
  <w:style w:type="character" w:styleId="WW8Num36z1">
    <w:name w:val="WW8Num36z1"/>
    <w:qFormat/>
    <w:rPr>
      <w:rFonts w:ascii="Angsana New" w:hAnsi="Angsana New" w:eastAsia="Calibri" w:cs="Angsana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stParagraphChar">
    <w:name w:val="List Paragraph Char"/>
    <w:qFormat/>
    <w:rPr>
      <w:rFonts w:eastAsia="Times New Roman" w:cs="Tms Rm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lockText">
    <w:name w:val="Block Text"/>
    <w:basedOn w:val="Normal"/>
    <w:qFormat/>
    <w:pPr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Arial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Xmsonormal">
    <w:name w:val="x_msonormal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Indent">
    <w:name w:val="Normal Indent"/>
    <w:basedOn w:val="Normal"/>
    <w:qFormat/>
    <w:pPr>
      <w:tabs>
        <w:tab w:val="clear" w:pos="720"/>
        <w:tab w:val="left" w:pos="86" w:leader="none"/>
      </w:tabs>
      <w:overflowPunct w:val="true"/>
      <w:autoSpaceDE w:val="true"/>
      <w:ind w:left="720" w:hanging="0"/>
      <w:textAlignment w:val="auto"/>
    </w:pPr>
    <w:rPr>
      <w:rFonts w:ascii="Angsana New" w:hAnsi="Angsana New" w:eastAsia="Cordia New" w:cs="Angsana New"/>
      <w:color w:val="000000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30:00Z</dcterms:created>
  <dc:creator>Julalak Auttajariyakul</dc:creator>
  <dc:description/>
  <cp:keywords/>
  <dc:language>en-US</dc:language>
  <cp:lastModifiedBy>Julalak Auttajariyakul</cp:lastModifiedBy>
  <cp:lastPrinted>2022-11-09T19:23:00Z</cp:lastPrinted>
  <dcterms:modified xsi:type="dcterms:W3CDTF">2022-11-10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FBF0B9CEACA34A981A7F46EA19F3F9</vt:lpwstr>
  </property>
</Properties>
</file>