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33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jc w:val="both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รายงานการสอบทานและ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256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448" w:footer="0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 </w:t>
      </w:r>
    </w:p>
    <w:p>
      <w:pPr>
        <w:pStyle w:val="Normal"/>
        <w:numPr>
          <w:ilvl w:val="0"/>
          <w:numId w:val="0"/>
        </w:numPr>
        <w:ind w:right="-43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ต่อผู้ถือหุ้นของ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ข้าพเจ้าได้สอบทานงบแสดงฐานะการเงินรวม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ำไรขาดทุนรวม และงบกำไรขาดทุนเบ็ดเสร็จรวมสำหรับงวดสามเดือนและเก้าเดือนสิ้นสุดวันเดียวกัน และงบแสดงการเปลี่ยนแปลงส่วนของผู้ถือหุ้น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กระแสเงินสดรวมสำหรับงวดเก้าเดือนสิ้นสุดวันเดียวกัน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 เฉพาะกิจการของ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 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                        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             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2722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370" w:before="80" w:after="8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370" w:before="80" w:after="80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ขอให้สังเกตหมายเหตุประกอบงบการเงิน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80" w:after="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คดีฟ้องร้องและข้อพิพาททางการค้าที่สำคัญ</w:t>
      </w:r>
    </w:p>
    <w:p>
      <w:pPr>
        <w:pStyle w:val="Normal"/>
        <w:spacing w:lineRule="exact" w:line="370" w:before="80" w:after="80"/>
        <w:ind w:left="1080" w:hanging="54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0.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ฯมีข้อพิพาทเกี่ยวกับการสนับสน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านการเงินและการติดตั้งระบบเครือข่ายโทรคมนาคมให้กับหน่วยงานแห่งหนึ่ง ทั้งนี้ 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อนุญาโตตุลาการได้มีคำชี้ขาดให้บริษัทฯชำระเงินค่าสนับสนุนด้านการเงินและการติดตั้งระบบเครือข่า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โทรคมนาคมดังกล่าว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พร้อมดอกเบี้ยคำนวณในอัตรา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่อปีจนถึงวันที่เสนอข้อพิพ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วมเป็นจำนว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3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ให้คิดดอกเบี้ยสำหรับยอดคงค้างดังกล่าวในอัตรา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่อปีจนกว่าจะชำระเสร็จสิ้น ต่อมาใน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สำนักงานกฎหมายซึ่งบริษัทฯแต่งตั้งได้ดำเนินการยื่นคำร้องต่อศาลแพ่งเพื่อขอให้ศาลแพ่งมีคำสั่งเพิกถอ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คำชี้ขาดของคณ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นุญาโตตุลาการ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ในเดือน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น่วยงาน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ยื่นคำร้องขอให้ศาลแพ่งบังคับตามคำชี้ขาดของคณะอนุญาโตตุลาการ โดยศาลมีคำสั่งรับคำร้องและจำหน่ายคดีนี้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ออกจากสารบบเป็นการชั่วคราว เพื่อรอฟังผลคำพิพากษาคดีถึงที่สุดของคดีที่ศาลได้รับไว้พิจารณาแล้วก่อนหน้า ต่อมาในเดือนกันย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ศาลแพ่งมีคำสั่งยกคำร้องขอเพิกถอนคำชี้ขาดอนุญาโตตุลากา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ฯ ปัจจุบันบริษัทฯได้ยื่นอุทธรณ์คำสั่งของศาลแพ่งดังกล่าวต่อศาลฎีกา อย่างไรก็ตาม           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ฯได้ตั้งประมาณการหนี้สินไว้ในบัญชีเพื่อจุดมุ่งหมายทางด้านบัญชีตามหลักความระมัดระวัง ซึ่งไม่ได้หมายความว่าบริษัทฯจะไม่ใช้สิทธิต่อสู้ตามกระบวนการยุติธรรมทางกฎหมายต่อไป เนื่องจากบริษัทฯยังคงเชื่อมั่นในจุดยืนทางกฎหมายของบริษัทฯและบริษัทฯมีความตั้งใจที่จะต่อสู้ตามกระบวนการยุติธรรมจนถึงที่สุด</w:t>
      </w:r>
    </w:p>
    <w:p>
      <w:pPr>
        <w:pStyle w:val="Normal"/>
        <w:spacing w:lineRule="exact" w:line="370" w:before="80" w:after="8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0.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ฯและบริษัทเอกชนอีกสองแห่งได้ตก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ำสัญญากิจการร่วมทำงาน เอสพีเอส คอนซอร์เตียม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ข้าทำสัญญาจ้าง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ริห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การขยะในพื้นที่บริเวณท่าอากาศยานสุวรรณภูมิกับรัฐวิสาหกิจแห่งหนึ่ง ซึ่งต่อมากลุ่มเอสพีเอส ได้มีข้อพิพาทเกี่ยวกับการไม่ปฏิบัติตามเงื่อนไขในสัญญาดังกล่าว ทั้งนี้กลุ่มเอสพีเอสได้ยื่นฟ้อ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ัฐวิสาหกิจดังกล่าวต่อศาลปกครองกลางในเดือนพฤศจิก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พื่อเรียกร้องให้รัฐวิสาหกิจดังกล่าว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ชำระเงินสำหรับงานที่ได้ให้บริการไปแล้วทั้งหมด จำนวน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194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ล้านบาท พร้อมดอกเบี้ยคิดเป็นทุนทรัพย์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3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และในระหว่างปี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รัฐวิสาหกิจดังกล่าวได้ยื่นคำให้การและฟ้องแย้งต่อศาลปกครองกลางเพื่อเรียกค่าเสียหายและค่าปรับจากกลุ่มเอสพีเอส จำนวนเงิ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,03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เนื่องจากข้อพิพาทเกี่ยวกับการไม่ปฏิบัติตามเงื่อนไขสัญญาจ้างดังกล่าว ต่อมา ในระหว่าง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ัฐวิสาหกิจดังกล่าวได้มีหนังส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จ้งให้ธนาคารแห่งหนึ่งดำเนินการจ่ายเงินตามภาระหนังสือค้ำประกันที่พิพาทระหว่างกลุ่มเอสพีเอส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รัฐวิสาหกิจดังกล่าว ซึ่งธนาคารดังกล่าวได้ดำเนินการจ่ายเงินตามภาระดังกล่าวแล้ว และบริษัทฯได้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ันทึกเงินที่จ่ายชำระดังกล่าวเป็นค่าเสียหายตามสัญญาไว้ในบัญชีตามสัดส่วนการร่วมทำงาน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บริษัทฯเชื่อว่าเพียงพอกับสถานการณ์ในปัจจุบัน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ความเห็นของผู้บริหารและที่ปรึกษากฎหมายของบริษัทฯยังคงเชื่อมั่นว่ากลุ่มเอสพีเอสจะไม่ได้รับผลเสียหายที่มีสาระสำคัญเกี่ยวกับคดีความดังกล่าว ดังนั้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จึง ไม่มีการบันทึกสำรองประมาณการหนี้สินเพิ่มเติมไว้ในบัญชี </w:t>
      </w:r>
      <w:r>
        <w:br w:type="page"/>
      </w:r>
    </w:p>
    <w:p>
      <w:pPr>
        <w:pStyle w:val="Normal"/>
        <w:spacing w:lineRule="exact" w:line="370" w:before="120" w:after="120"/>
        <w:ind w:left="1094" w:hanging="54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มายเหตุประกอบงบการเงินรวมระหว่างกาล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มบาย พลัส จำกัด ซึ่งเป็นบริษัทย่อยมีข้อพิพาทเกี่ยวกับการผิดสัญญาโครงการทดลองการให้บริการเครือข่ายโทรศัพท์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คลื่อ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ับหน่วยงานแห่งหนึ่ง โดยในเดือนตุล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ย่อยดังกล่าวได้ยื่นฟ้องเรียกร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เสียหายซึ่งมีทุนทรัพย์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9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หน่วยงานดังกล่าวต่อศาลแพ่ง ต่อมาเมื่อวันที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ศาลชั้นต้นได้มีคำพิพากษาให้หน่วยงานดังกล่าวชำระเงินให้แก่บริษัทย่อย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พร้อมดอกเบี้ยนับถัดจากวันฟ้องไปจนกว่าจะชำระเสร็จแก่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ย่อยได้ยื่นอุทธรณ์คำพิพากษาของศาลชั้นต้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โดยขอให้ศาลอุทธรณ์พิจารณาพิพากษาให้จำเลยชดใช้ค่าเสียหายเพิ่มเติมอีก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81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ปัจจุบั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คดีอยู่ใ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พ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รณาของศาลอุทธรณ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อย่างไรก็ตามในระหว่างปี 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่วยงานดังกล่าวได้ยื่นฟ้องบริษัท สามารถ ดิจิต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ศาลปกครองกลางเพื่อเรียกร้องให้กลุ่มบริษัทสามารถดิจิตอลชำระ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ค่าใช้จ่ายพร้อมดอกเบี้ย โดยมีทุนทรัพย์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12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สามารถดิจิตอลได้ยื่นคำให้การแก้คำฟ้องต่อศาลปกครองกลาง และได้ยื่นคำร้องโต้แย้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ขตอำนาจศาล และเมื่อ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วันที่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               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คณะกรรมการวินิจฉัยชี้ขาดอำนาจหน้าที่ระหว่างศ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มีคำวินิจฉัยให้คดีดังกล่าวอยู่ในอำนาจพิจารณาของศาลยุติธรรมไม่ใช่ศาลปกครอง ปัจจุบันคดีที่หน่วยงานดังกล่าวเป็นผู้ฟ้อ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คดีอยู่ใ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ะหว่างการนัดฟังคำพิพากษาของศาลใน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จากความเห็นของที่ปรึกษ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ฎหมายและผู้บริหารของกลุ่มบริษัทสามารถดิจิตอลยังคงเชื่อมั่นว่ากลุ่มบริษัทสามารถดิจิตอล        จะไม่ได้รับผลเสียหายที่มีสาระสำคัญเกี่ยวกับข้อพิพาทดังกล่าว ดังนั้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6</w:t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สามารถดิจิตอลจึงไม่ได้บันทึกสำรองประมาณการหนี้สินเพิ่มเติมไว้ในบัญชี </w:t>
      </w:r>
    </w:p>
    <w:p>
      <w:pPr>
        <w:pStyle w:val="Normal"/>
        <w:spacing w:lineRule="exact" w:line="370" w:before="120" w:after="120"/>
        <w:ind w:left="1094" w:hanging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มายเหตุประกอบงบการเงินรวมระหว่างกาลข้อ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บริษัทย่อย และบริษัทเอกชน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สองแห่งได้ตกลงทำสัญญากิจการร่วมทำงาน เอสทีเอสแอล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เข้าทำสัญญาซื้อขายและติดตั้งระบบสารสนเทศและว่าจ้างผู้ให้บริการพัฒนาระบบสารสนเทศธุรกิจหลัก </w:t>
      </w:r>
      <w:r>
        <w:rPr>
          <w:rFonts w:cs="Angsana New" w:ascii="Angsana New" w:hAnsi="Angsana New"/>
          <w:sz w:val="32"/>
          <w:szCs w:val="32"/>
        </w:rPr>
        <w:t xml:space="preserve">(Core Business Process System - CBPS) </w:t>
      </w:r>
      <w:r>
        <w:rPr>
          <w:rFonts w:ascii="Angsana New" w:hAnsi="Angsana New" w:cs="Angsana New"/>
          <w:sz w:val="32"/>
          <w:sz w:val="32"/>
          <w:szCs w:val="32"/>
        </w:rPr>
        <w:t>กับรัฐวิสาหกิ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ห่งหนึ่ง ซึ่งต่อมา กิจการค้าร่วมได้มีข้อพิพาทเกี่ยวกับการไม่สามารถส่งมอบงานตามสัญญาดังกล่าว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ทันตามกำหนด และได้รับการถูกบอกเลิกสัญญารวมถึงถูกริบเงินประกันตามสัญญา ทั้งนี้กิจการค้า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ยื่นฟ้องรัฐวิสาหกิจดังกล่าวต่อศาลแพ่งในเดือน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เรียกร้องให้รัฐวิสาหกิจ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ำระเงินสำหรับงานที่ได้ให้บริการไปแล้วทั้งหมด รวมถึงค่าความเสียหายและขอคืนเงินประกันสัญญา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ถูกริบไปเป็นทุนทรัพย์จำนวน </w:t>
      </w:r>
      <w:r>
        <w:rPr>
          <w:rFonts w:cs="Angsana New" w:ascii="Angsana New" w:hAnsi="Angsana New"/>
          <w:spacing w:val="-8"/>
          <w:sz w:val="32"/>
          <w:szCs w:val="32"/>
        </w:rPr>
        <w:t>85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พร้อมดอกเบี้ย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วมเป็นทุนทรัพย์จำนวน </w:t>
      </w:r>
      <w:r>
        <w:rPr>
          <w:rFonts w:cs="Angsana New" w:ascii="Angsana New" w:hAnsi="Angsana New"/>
          <w:spacing w:val="-8"/>
          <w:sz w:val="32"/>
          <w:szCs w:val="32"/>
        </w:rPr>
        <w:t>87</w:t>
      </w:r>
      <w:r>
        <w:rPr>
          <w:rFonts w:cs="Angsana New" w:ascii="Angsana New" w:hAnsi="Angsana New"/>
          <w:spacing w:val="-8"/>
          <w:sz w:val="32"/>
          <w:szCs w:val="32"/>
        </w:rPr>
        <w:t>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ในระหว่างงวดปัจจุบัน รัฐวิสาหกิจดังกล่าวได้ยื่นฟ้องแย้งต่อศาลแพ่งเพื่อเรียกค่าเสียหายต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 เนื่องจากข้อพิพาทเกี่ยวกับการไม่สามารถส่งมอบงานตามกำหนดในสัญญาเป็นทุน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7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้อมดอกเบี้ยในอัตราร้อยละ </w:t>
      </w:r>
      <w:r>
        <w:rPr>
          <w:rFonts w:cs="Angsana New" w:ascii="Angsana New" w:hAnsi="Angsana New"/>
          <w:spacing w:val="-8"/>
          <w:sz w:val="32"/>
          <w:szCs w:val="32"/>
        </w:rPr>
        <w:t xml:space="preserve">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อปีนับตั้งแต่วันฟ้องจนกว่าจะชำระเสร็จ นอกจากนี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ประกันตามสัญญาที่ถูกทางรัฐวิสาหกิจดังกล่าวริบไปเป็นค่าเสียหายตามสัญญา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ว้ในบัญชีแล้ว ซึ่งบริษัทย่อยเชื่อว่าเพียงพอกับสถานการณ์ในปัจจุบัน ทั้งนี้ จากความเห็นของผู้บริห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ที่ปรึกษากฎหมายของบริษัทย่อยยังคงเชื่อมั่นว่ากิจการค้าร่วมจะไม่ได้รับผลเสียหายที่มีสาระสำคัญเกี่ยวกับคดีความดังกล่าว ดังนั้น ณ วันที่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ึงไม่มีการบันทึกสำรองประมาณการหนี้สินเพิ่มเติมไว้ในบัญชี</w:t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ณ ปัจจุบันผลของข้อพิพ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ดีดังกล่าวข้างต้น ยังไม่ถึงที่สุดและขึ้นอยู่กับกระบวนการยุติธรรมในอนาคต</w:t>
      </w:r>
    </w:p>
    <w:p>
      <w:pPr>
        <w:pStyle w:val="Default"/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       </w:t>
      </w:r>
      <w:r>
        <w:rPr>
          <w:rFonts w:ascii="Angsana New" w:hAnsi="Angsana New" w:cs="Angsana New"/>
          <w:sz w:val="32"/>
          <w:sz w:val="32"/>
          <w:szCs w:val="32"/>
        </w:rPr>
        <w:t>การไม่สามารถดำรงอัตราส่วนทางการเงินหรือเงื่อนไขบางประการในสัญญาเงินกู้กับสถาบันการเงินของบริษัทย่อย</w:t>
      </w:r>
    </w:p>
    <w:p>
      <w:pPr>
        <w:pStyle w:val="Default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มีผลขาดทุนจาก              การดำเนินงานติดต่อกันหลายปี และ 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ม่สามารถดำรงอัตราส่วน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การเงินตามที่กล่าวไว้ในสัญญาเงินกู้กับสถาบันการเงินหลายแห่ง ส่งผลให้เงินกู้ยืมจำนวน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33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ิดเป็นร้อยละ 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>ของยอดหนี้สินรวมในงบการเงิน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จเป็นหนี้สินที่ต้องจ่ายชำระเมื่อทวงถามทันที อย่างไรก็ตาม บริษัทย่อยกำลังเจรจาขอผ่อนผัน และคาดว่าจะได้รับการผ่อนผันจากสถาบันการเงิน ทั้งนี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ยังคงยืนยันให้การสนับสนุนและได้ออกหนังสือแสดงเจตจำนงในการให้ความช่วยเหลือ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ต่อเนื่องแก่บริษัทย่อยดังกล่าว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ข้าพเจ้ามิได้ให้ข้อสรุปอย่างมีเงื่อนไขต่อกรณีข้างต้นแต่อย่างใด </w:t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 สุรเทพินทร์</w:t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580" w:leader="none"/>
        </w:tabs>
        <w:spacing w:before="240" w:after="0"/>
        <w:ind w:right="-43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  <w:tab w:val="center" w:pos="5490" w:leader="none"/>
        </w:tabs>
        <w:ind w:right="-36" w:hanging="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6</w:t>
      </w:r>
    </w:p>
    <w:sectPr>
      <w:footerReference w:type="default" r:id="rId3"/>
      <w:type w:val="nextPage"/>
      <w:pgSz w:w="11906" w:h="16838"/>
      <w:pgMar w:left="1339" w:right="1080" w:gutter="0" w:header="0" w:top="2160" w:footer="576" w:bottom="99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MS Mincho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MS Mincho;MS Mincho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egoe UI Symbo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0-ReportT-Q2'08-upd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24:00Z</dcterms:created>
  <dc:creator>Wanwimon Unanuya</dc:creator>
  <dc:description/>
  <cp:keywords/>
  <dc:language>en-US</dc:language>
  <cp:lastModifiedBy>Wanwimon Unanuya</cp:lastModifiedBy>
  <cp:lastPrinted>2023-11-08T10:46:00Z</cp:lastPrinted>
  <dcterms:modified xsi:type="dcterms:W3CDTF">2023-11-09T08:24:00Z</dcterms:modified>
  <cp:revision>2</cp:revision>
  <dc:subject/>
  <dc:title/>
</cp:coreProperties>
</file>