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งินฉบับที่บริษัทฯใช้เป็นทางการตามกฎหมาย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5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 w:cs="Angsana New"/>
          <w:sz w:val="32"/>
          <w:sz w:val="32"/>
          <w:szCs w:val="32"/>
        </w:rPr>
        <w:t>การให้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</w:rPr>
        <w:t>กับผู้ใช้มาตรฐา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                  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สำหรับรายการค้าระหว่างกัน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bookmarkStart w:id="0" w:name="_Hlk143248542"/>
            <w:bookmarkEnd w:id="0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before="120" w:after="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15"/>
        <w:gridCol w:w="22"/>
        <w:gridCol w:w="1218"/>
        <w:gridCol w:w="20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3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8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before="240" w:after="40"/>
        <w:ind w:left="54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10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</w:tr>
      <w:tr>
        <w:trPr>
          <w:trHeight w:val="8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2</w:t>
            </w:r>
            <w:r>
              <w:rPr>
                <w:rFonts w:cs="Angsana New" w:ascii="Angsana New" w:hAnsi="Angsana New"/>
                <w:sz w:val="28"/>
                <w:szCs w:val="28"/>
              </w:rPr>
              <w:t>,6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2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8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9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3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3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6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8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82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40"/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1" w:name="_Hlk134087392"/>
            <w:bookmarkStart w:id="2" w:name="_Hlk134087392"/>
            <w:bookmarkEnd w:id="2"/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0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บริษัท สามารถ ยู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ทรานส์ จำกัด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,5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0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ะเกิดขึ้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2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5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5,739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240" w:after="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60"/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54"/>
        <w:gridCol w:w="1464"/>
        <w:gridCol w:w="1354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60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72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504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60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58" w:right="158" w:hanging="15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ให้กู้ยืมระยะยาวแก่บริษัทย่อ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60"/>
              <w:jc w:val="center"/>
              <w:textAlignment w:val="baseline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85" w:hRule="atLeast"/>
        </w:trPr>
        <w:tc>
          <w:tcPr>
            <w:tcW w:w="504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60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305</w:t>
            </w:r>
          </w:p>
        </w:tc>
      </w:tr>
      <w:tr>
        <w:trPr>
          <w:trHeight w:val="100" w:hRule="atLeast"/>
        </w:trPr>
        <w:tc>
          <w:tcPr>
            <w:tcW w:w="504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60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7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5040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60"/>
              <w:ind w:left="162" w:hanging="162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ยาว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              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2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238</w:t>
            </w:r>
          </w:p>
        </w:tc>
      </w:tr>
    </w:tbl>
    <w:p>
      <w:pPr>
        <w:pStyle w:val="Normal"/>
        <w:spacing w:before="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 มีมติอนุมัติการเข้าทำรายการที่เกี่ยวโยงกันประเภทการรับความช่วยเหลือทางการเงินจา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รวมไม่เกิ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ำหนดชำระคื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สิ้นสุดไม่เกินปี </w:t>
      </w:r>
      <w:r>
        <w:rPr>
          <w:rFonts w:cs="Angsana New" w:ascii="Angsana New" w:hAnsi="Angsana New"/>
          <w:sz w:val="32"/>
          <w:szCs w:val="32"/>
        </w:rPr>
        <w:t xml:space="preserve">257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ดอกเบี้ยในอัตราต้นทุนทางการเงินของ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ในเดือน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เข้าทำรายการกู้ยืมเงินจาก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overflowPunct w:val="true"/>
        <w:autoSpaceDE w:val="true"/>
        <w:spacing w:before="120" w:after="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40"/>
        <w:ind w:left="360" w:right="-32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170"/>
        <w:gridCol w:w="1170"/>
        <w:gridCol w:w="1440"/>
        <w:gridCol w:w="1170"/>
      </w:tblGrid>
      <w:tr>
        <w:trPr>
          <w:trHeight w:val="352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43" w:hanging="16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ย่อย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ที่ยั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-71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ดขึ้นจริ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22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37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สามารถ อินเตอร์ โฮลดิ้ง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39,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4,696</w:t>
            </w:r>
          </w:p>
        </w:tc>
      </w:tr>
      <w:tr>
        <w:trPr>
          <w:trHeight w:val="306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9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ัมปอต เพาเวอร์ แพล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2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,380</w:t>
            </w:r>
          </w:p>
        </w:tc>
      </w:tr>
      <w:tr>
        <w:trPr>
          <w:trHeight w:val="306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ind w:left="-7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0</w:t>
            </w:r>
          </w:p>
        </w:tc>
      </w:tr>
      <w:tr>
        <w:trPr>
          <w:trHeight w:val="306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8" w:hanging="162"/>
              <w:rPr>
                <w:rFonts w:ascii="Angsana New" w:hAnsi="Angsana New" w:cs="Angsana New"/>
                <w:spacing w:val="-1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รานส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40"/>
              <w:ind w:left="-7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>
          <w:trHeight w:val="322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11" w:hanging="162"/>
              <w:rPr>
                <w:rFonts w:ascii="Angsana New" w:hAnsi="Angsana New" w:cs="Angsana New"/>
                <w:spacing w:val="-1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,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8,5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,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8,5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1,07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8"/>
        <w:gridCol w:w="1268"/>
        <w:gridCol w:w="1268"/>
        <w:gridCol w:w="1268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7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3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67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6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3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80" w:before="120" w:after="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08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68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0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95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6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9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6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7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1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รวม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             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6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             เฉพาะกิจการ</w:t>
      </w:r>
      <w:r>
        <w:rPr>
          <w:rFonts w:cs="Angsana New" w:ascii="Angsana New" w:hAnsi="Angsana New"/>
          <w:sz w:val="32"/>
          <w:szCs w:val="32"/>
        </w:rPr>
        <w:t>: 4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4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20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3,99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2,9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2,65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2,65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23,69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,9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97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6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6,34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45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,7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8,82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7,0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98,37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60,40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,48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,703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81,61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6,43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70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6,76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3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78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,48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7,16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4,0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1,44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3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8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0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7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3" w:name="_Hlk127991400"/>
            <w:bookmarkEnd w:id="3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,2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3,9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51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4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6,963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0,22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4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6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4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6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6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93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93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6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6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2,07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8,9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5,57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,98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24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สำหรับงวดเก้า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ันยายน </w:t>
      </w:r>
      <w:r>
        <w:rPr>
          <w:rFonts w:eastAsia="Arial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4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67,11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31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78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294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4)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1)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5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1,61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8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TextBodyIndent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br w:type="page"/>
      </w:r>
    </w:p>
    <w:p>
      <w:pPr>
        <w:pStyle w:val="TextBodyIndent"/>
        <w:spacing w:before="120" w:after="120"/>
        <w:ind w:left="1094" w:right="-43" w:hanging="554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 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เพื่อเป็นหลักประกันเงินกู้ยืม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ังสือ            ค้ำประกันจาก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ยอดคงเหลือของลูกหนี้การค้าข้างต้นได้รว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ยอดลูกหนี้การค้าซึ่งได้โอนสิทธิการรับเงินให้แก่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สองแห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7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39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บริษัท สามารถบรอดแบนด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ซอร์วิสเซส จำกัด ซึ่งเป็นบริษัทย่อยอีกแห่งหนึ่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ดำเนินการให้บริษัท ไอที แอ๊บโซลุ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                 ร้อยละ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  <w:r>
        <w:br w:type="page"/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 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ว้ใ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 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ซ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รบกำหน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่งมอบ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ย่อยจึงได้บันทึกค่าเสียหายของงาน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องรัฐวิสาหกิจดังกล่าวไม่เป็นธรรม ใช้สิทธิโดย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ชอบด้วยข้อสัญญาและข้อกฎหมายต่อกิจการค้าร่วม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ในระหว่างงวดปัจจุบัน รัฐวิสหกิจดังกล่าวได้ยื่นฟ้องแย้งต่อศาลแพ่งตามที่กล่าวไว้ใ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คดีอยู่ในระหว่างการพิจารณาของศาลแพ่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 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 เนื่องจากกลุ่มเอสพีเอสมีเอกสารหลักฐานในการให้บริการเสร็จสิ้นและครบถ้วนแล้ว ดังนั้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เพิ่มเติมสำหรับลูกหนี้คงเหลือดังกล่า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งบกำไรขาด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ารเงินรว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               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40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4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9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4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0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764</w:t>
            </w:r>
          </w:p>
        </w:tc>
      </w:tr>
      <w:tr>
        <w:trPr>
          <w:trHeight w:val="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,6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5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4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1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รายดังกล่าวจะมีกระแสเงินสดในอนาคตเพียงพอในการจ่ายชำระหนี้แก่บริษัทเมื่อธุรกิจของลูกหนี้รายดังกล่าวกลับมาเปิดดำเนินการได้ตามปกติหลั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ี่คลาย ดังนั้นค่าเผื่อ                  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สะท้อนถึงมูลค่าเงินตามเวลาที่คาดว่าจะได้รับชำระหนี้แล้ว ถึงแม้ว่าบริษัทฯ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0,05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,32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0,14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8,58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95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30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6,62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5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5,213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00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41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58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8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3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</w:tbl>
    <w:p>
      <w:pPr>
        <w:pStyle w:val="TextBodyIndent"/>
        <w:spacing w:lineRule="exact" w:line="39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มีเงินให้กู้ระยะสั้นแก่บริษัท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24.9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ในโครงการกับหน่วยงานราชการแห่งหนึ่ง โดยคิดอัตราดอกเบี้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ป็นหลักประกันเงินให้กู้ยืม โดยในระหว่างงวดบริษัทย่อยได้รับเงินให้กู้ยืมดังกล่าวทั้งจำนวนแล้ว </w:t>
      </w:r>
    </w:p>
    <w:p>
      <w:pPr>
        <w:pStyle w:val="TextBodyIndent"/>
        <w:spacing w:lineRule="exact" w:line="390" w:before="80" w:after="8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วด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ให้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ระยะสั้น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ดังกล่าวอีก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.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ลงทุนร่วม</w:t>
      </w:r>
      <w:r>
        <w:rPr>
          <w:rFonts w:ascii="Angsana New" w:hAnsi="Angsana New" w:cs="Angsana New"/>
          <w:sz w:val="32"/>
          <w:sz w:val="32"/>
          <w:szCs w:val="32"/>
        </w:rPr>
        <w:t>กับใน</w:t>
      </w:r>
      <w:r>
        <w:rPr>
          <w:rFonts w:ascii="Angsana New" w:hAnsi="Angsana New" w:cs="Angsana New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หน่วยงานราชการแห่งหนึ่ง โดยคิดอัตราดอกเบี้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งินให้กู้ระยะสั้นดังกล่าวจะครบกำหนดชำระ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ย่อยได้รับโอนสิทธิเรียกร้องการรับชำระเงินจากโครงการดังกล่าวเพื่อเป็นหลักประกันเงินให้กู้ยืม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90" w:before="80" w:after="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60"/>
        <w:ind w:left="547" w:right="-32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4" w:name="_Hlk70666806"/>
            <w:bookmarkStart w:id="5" w:name="_Hlk70666806"/>
            <w:bookmarkEnd w:id="5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.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6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36" w:hanging="162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2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2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0,5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3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4,0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4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1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9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4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42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23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95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11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นตัด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7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6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66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3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3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60"/>
        <w:ind w:left="547" w:right="-317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BodyText2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9</w:t>
            </w:r>
          </w:p>
        </w:tc>
      </w:tr>
      <w:tr>
        <w:trPr>
          <w:trHeight w:val="95" w:hRule="atLeast"/>
        </w:trPr>
        <w:tc>
          <w:tcPr>
            <w:tcW w:w="44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6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6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3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80" w:before="240" w:after="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กับสถาบันการเงินมีอัตราดอกเบี้ยระหว่า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50 - 4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                           </w:t>
      </w:r>
      <w:r>
        <w:rPr>
          <w:rFonts w:cs="Angsana New" w:ascii="Angsana New" w:hAnsi="Angsana New"/>
          <w:sz w:val="32"/>
          <w:szCs w:val="32"/>
        </w:rPr>
        <w:t xml:space="preserve">(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9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6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3,9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9,3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59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,9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,4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7,6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0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</w:t>
            </w:r>
            <w:r>
              <w:rPr>
                <w:rFonts w:cs="Angsana New" w:ascii="Angsana New" w:hAnsi="Angsana New"/>
                <w:sz w:val="32"/>
                <w:szCs w:val="32"/>
              </w:rPr>
              <w:t>0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3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8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9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3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0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45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5,8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1,7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</w:t>
            </w: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56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หัก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431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73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4,4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6,0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,</w:t>
            </w:r>
            <w:r>
              <w:rPr>
                <w:rFonts w:cs="Angsana New" w:ascii="Angsana New" w:hAnsi="Angsana New"/>
                <w:sz w:val="32"/>
                <w:szCs w:val="32"/>
              </w:rPr>
              <w:t>2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6" w:name="_Hlk63803917"/>
      <w:bookmarkStart w:id="7" w:name="_Hlk63803917"/>
      <w:bookmarkEnd w:id="7"/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70"/>
        <w:gridCol w:w="1170"/>
        <w:gridCol w:w="345"/>
        <w:gridCol w:w="345"/>
        <w:gridCol w:w="345"/>
        <w:gridCol w:w="1035"/>
        <w:gridCol w:w="1035"/>
        <w:gridCol w:w="1035"/>
        <w:gridCol w:w="810"/>
        <w:gridCol w:w="810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bookmarkStart w:id="8" w:name="_Hlk103065401"/>
            <w:bookmarkStart w:id="9" w:name="_Hlk134087823"/>
            <w:bookmarkEnd w:id="8"/>
            <w:bookmarkEnd w:id="9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20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                เก้าเดือนสิ้นสุดวันที่</w:t>
            </w:r>
          </w:p>
        </w:tc>
      </w:tr>
      <w:tr>
        <w:trPr>
          <w:trHeight w:val="243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ind w:left="166" w:right="-102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35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681</w:t>
            </w:r>
          </w:p>
        </w:tc>
      </w:tr>
      <w:tr>
        <w:trPr>
          <w:trHeight w:val="89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</w:t>
            </w:r>
            <w:r>
              <w:rPr>
                <w:rFonts w:ascii="Angsana New" w:hAnsi="Angsana New" w:cs="Angsana New"/>
              </w:rPr>
              <w:t>อินเตอร์ โฮลดิ้ง</w:t>
            </w:r>
            <w:r>
              <w:rPr>
                <w:rFonts w:ascii="Angsana New" w:hAnsi="Angsana New" w:cs="Angsana New"/>
              </w:rPr>
              <w:t xml:space="preserve">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7,5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7</w:t>
            </w:r>
          </w:p>
        </w:tc>
        <w:tc>
          <w:tcPr>
            <w:tcW w:w="10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3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9,0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9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ด้อยค่าของเงินลงทุน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03,000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30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 xml:space="preserve">ใน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6,0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20"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9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มียอดคงเหลือของใบสำคัญแสดง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AMTEL-W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 xml:space="preserve">1,479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บริษัทย่อยแห่งหนึ่งมีผลขาดทุนจากการดำเนินงานติดต่อกันหลายปี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และ ณ วันที่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ม่สามารถดำรงอัตราส่วนทางการเงินหรือเงื่อนไขบางประการตามที่กล่าว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sz w:val="32"/>
          <w:szCs w:val="32"/>
        </w:rPr>
        <w:t xml:space="preserve">2,338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คิดเป็นร้อยละ </w:t>
      </w:r>
      <w:r>
        <w:rPr>
          <w:rFonts w:eastAsia="Calibri"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eastAsia="Calibri" w:cs="Angsana New"/>
          <w:sz w:val="32"/>
          <w:sz w:val="32"/>
          <w:szCs w:val="32"/>
        </w:rPr>
        <w:t>ของยอดหนี้สินรวม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รวม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eastAsia="Calibri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Calibri" w:cs="Angsana New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>ในการให้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ช่วยเหลือทางการเงินอย่างต่อเนื่องแก่บริษัทย่อยดังกล่าว</w:t>
      </w:r>
      <w:bookmarkStart w:id="10" w:name="_Hlk127964655"/>
      <w:r>
        <w:rPr>
          <w:rFonts w:ascii="Angsana New" w:hAnsi="Angsana New" w:eastAsia="Calibri" w:cs="Angsana New"/>
          <w:sz w:val="32"/>
          <w:sz w:val="32"/>
          <w:szCs w:val="32"/>
        </w:rPr>
        <w:t xml:space="preserve">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บันทึ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ลดลงของมูลค่าเงินลงทุนใน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ดังกล่าวเพิ่มเติม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,0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,9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ค่าใช้จ่ายอื่น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รายได้เงินปันผลจากบริษัทย่อยรวมเป็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0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4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แสดงรวมไว้ในรายได้อื่นในงบกำไรขาดทุนเฉพาะกิจการ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1" w:name="_Hlk63803917"/>
      <w:bookmarkEnd w:id="11"/>
      <w:bookmarkEnd w:id="10"/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จำนวนหุ้นสามัญ ทุนจดทะเบียน ทุนชำระแล้วและส่วนเกินมูลค่า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5,09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4,34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43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45,32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24,53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309,434,61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,346,11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              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ดำเนินการจดทะเบียนเพิ่มทุนกับกระทรวงพาณิชย์เมื่อวันที่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7,549,70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กำหนดราคาแปลงสภาพของหุ้นกู้แปลงสภาพในราคาต่ำกว่ามูลค่าที่ตราไว้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นุมัติการออกและจัดสรร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จํานวนไม่เกิ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,886,796,41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Holdings Limited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บุคคลดังกล่าวไม่เป็นบุคคลที่เกี่ยวโยงกับ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นักลงทุนรายอื่น 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ข้าข่ายเป็นบุคคลในวงจำกั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ิ่มเติม และอนุมัติ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ารถ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เสนอขายหุ้นในราคาต่ำกว่ามูลค่าที่ตราไว้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นี้ ราคาเสนอขายหุ้นต้องไม่ต่ำ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คาตลาดหุ้นสามัญ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กำหนดไว้</w:t>
      </w:r>
      <w:r>
        <w:rPr>
          <w:rFonts w:ascii="Angsana New" w:hAnsi="Angsana New" w:cs="Angsana New"/>
          <w:sz w:val="32"/>
          <w:sz w:val="32"/>
          <w:szCs w:val="32"/>
        </w:rPr>
        <w:t>เท่ากับราคาถัวเฉลี่ยถ่วงน้ำหนักของ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ติดต่อ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30"/>
        <w:gridCol w:w="1630"/>
        <w:gridCol w:w="163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249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249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left="249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420"/>
              <w:ind w:left="249" w:hanging="27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20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420"/>
              <w:ind w:left="249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9,24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420"/>
              <w:ind w:left="249" w:right="-108" w:hanging="2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1,73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17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2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420"/>
              <w:ind w:left="249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06,60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0,66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16,06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ระทรวงพาณิชย์เป็นที่เรียบร้อยแล้ว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ถือหุ้น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สามารถ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ทลคอม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 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 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คอมเทค จำกัด </w:t>
      </w:r>
      <w:r>
        <w:rPr>
          <w:rFonts w:ascii="Angsana New" w:hAnsi="Angsana New" w:cs="Angsana New"/>
          <w:sz w:val="32"/>
          <w:sz w:val="32"/>
          <w:szCs w:val="32"/>
        </w:rPr>
        <w:t>ได้มีมติพิเศษอนุมัติการเพิ่มทุนจดทะเบียนจากเดิม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z w:val="32"/>
          <w:szCs w:val="32"/>
        </w:rPr>
        <w:t>2,000,000 </w:t>
      </w:r>
      <w:r>
        <w:rPr>
          <w:rFonts w:ascii="Angsana New" w:hAnsi="Angsana New" w:cs="Angsana New"/>
          <w:sz w:val="32"/>
          <w:sz w:val="32"/>
          <w:szCs w:val="32"/>
        </w:rPr>
        <w:t>หุ้น มูลค่า 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ดทะเบียนใหม่ </w:t>
      </w:r>
      <w:r>
        <w:rPr>
          <w:rFonts w:cs="Angsana New" w:ascii="Angsana New" w:hAnsi="Angsana New"/>
          <w:spacing w:val="-4"/>
          <w:sz w:val="32"/>
          <w:szCs w:val="32"/>
        </w:rPr>
        <w:t>115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4"/>
          <w:sz w:val="32"/>
          <w:szCs w:val="32"/>
        </w:rPr>
        <w:t>11,500,00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pacing w:val="-4"/>
          <w:sz w:val="32"/>
          <w:szCs w:val="32"/>
        </w:rPr>
        <w:t>1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การออกหุ้นสามัญใหม่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9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ำหน่ายให้กับ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ค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จดทะเบี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9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หุ้นทั้งจำนวนแล้วในเดือนมิถุน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29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2566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คอมเทค จำกัด ได้ซื้อหุ้นของบริษัท เน็ตเซอร์วิส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ผู้ถือหุ้นรายอื่น ๆ เพื่อถือครอง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ทั้งหมด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ปลี่ยนแปลงเงินลงทุนในบริษัท สามารถ เอวิเอชั่น โซลูชั่น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 xml:space="preserve"> 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เสนอขายหุ้นสามัญให้แก่ประชาชนทั่วไปเป็นครั้งแร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Initial Public Offering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6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ในราคาเสนอขาย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ประกอบด้วย หุ้นสามัญเดิมที่เสนอขายโดยบริษัท สามารถ อินเตอร์โฮลดิ้ง จำกัด จำนวน </w:t>
      </w:r>
      <w:r>
        <w:rPr>
          <w:rFonts w:cs="Angsana New" w:ascii="Angsana New" w:hAnsi="Angsana New"/>
          <w:spacing w:val="-8"/>
          <w:sz w:val="32"/>
          <w:szCs w:val="32"/>
        </w:rPr>
        <w:t>102,000,0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ุ้น และหุ้นสามัญเพิ่มทุนจำนวน </w:t>
      </w:r>
      <w:r>
        <w:rPr>
          <w:rFonts w:cs="Angsana New" w:ascii="Angsana New" w:hAnsi="Angsana New"/>
          <w:spacing w:val="-8"/>
          <w:sz w:val="32"/>
          <w:szCs w:val="32"/>
        </w:rPr>
        <w:t>64</w:t>
      </w:r>
      <w:r>
        <w:rPr>
          <w:rFonts w:cs="Angsana New" w:ascii="Angsana New" w:hAnsi="Angsana New"/>
          <w:spacing w:val="-8"/>
          <w:sz w:val="32"/>
          <w:szCs w:val="32"/>
        </w:rPr>
        <w:t>,000,0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คิดเป็นมูลค่า </w:t>
      </w:r>
      <w:r>
        <w:rPr>
          <w:rFonts w:cs="Angsana New" w:ascii="Angsana New" w:hAnsi="Angsana New"/>
          <w:spacing w:val="-8"/>
          <w:sz w:val="32"/>
          <w:szCs w:val="32"/>
        </w:rPr>
        <w:t>1,938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8"/>
          <w:sz w:val="32"/>
          <w:szCs w:val="32"/>
        </w:rPr>
        <w:t>1,</w:t>
      </w:r>
      <w:r>
        <w:rPr>
          <w:rFonts w:cs="Angsana New" w:ascii="Angsana New" w:hAnsi="Angsana New"/>
          <w:spacing w:val="-8"/>
          <w:sz w:val="32"/>
          <w:szCs w:val="32"/>
        </w:rPr>
        <w:t>21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 ต่อมา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รับชําระค่าหุ้นเพิ่มทุนดังกล่าวแล้วทั้งจำนวนและได้จดทะเบียนเปลี่ยนแปลงทุนที่ออกจําหน่ายและชําระแล้วจากจำนวน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8"/>
          <w:sz w:val="32"/>
          <w:szCs w:val="32"/>
        </w:rPr>
        <w:t>576</w:t>
      </w:r>
      <w:r>
        <w:rPr>
          <w:rFonts w:cs="Angsana New" w:ascii="Angsana New" w:hAnsi="Angsana New"/>
          <w:spacing w:val="-8"/>
          <w:sz w:val="32"/>
          <w:szCs w:val="32"/>
        </w:rPr>
        <w:t>,000,00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หุ้นละ 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 </w:t>
      </w:r>
      <w:r>
        <w:rPr>
          <w:rFonts w:cs="Angsana New" w:ascii="Angsana New" w:hAnsi="Angsana New"/>
          <w:sz w:val="32"/>
          <w:szCs w:val="32"/>
        </w:rPr>
        <w:t xml:space="preserve">3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z w:val="32"/>
          <w:szCs w:val="32"/>
        </w:rPr>
        <w:t>640</w:t>
      </w:r>
      <w:r>
        <w:rPr>
          <w:rFonts w:cs="Angsana New" w:ascii="Angsana New" w:hAnsi="Angsana New"/>
          <w:sz w:val="32"/>
          <w:szCs w:val="32"/>
        </w:rPr>
        <w:t>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ับกระทรวงพาณิชย์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แห่งประเทศไทยได้รับหุ้นสามัญ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จำนวน </w:t>
      </w:r>
      <w:r>
        <w:rPr>
          <w:rFonts w:cs="Angsana New" w:ascii="Angsana New" w:hAnsi="Angsana New"/>
          <w:spacing w:val="-6"/>
          <w:sz w:val="32"/>
          <w:szCs w:val="32"/>
        </w:rPr>
        <w:t>64</w:t>
      </w:r>
      <w:r>
        <w:rPr>
          <w:rFonts w:cs="Angsana New" w:ascii="Angsana New" w:hAnsi="Angsana New"/>
          <w:spacing w:val="-6"/>
          <w:sz w:val="32"/>
          <w:szCs w:val="32"/>
        </w:rPr>
        <w:t>0,000,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 เป็นหลักทรัพย์จดทะเบียนและเริ่มทำการซื้อขาย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 ในระหว่างงวด บริษัทฯมีการลงทุนในหุ้นสามัญในบริษัทย่อยดังกล่าวเพิ่มเติ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18.5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สัดส่วนการถือหุ้นในบริษัทย่อย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เปลี่ยนแปลง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  เอวิเอชั่น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9.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.3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งต้นเป็นผล          ทำให้ในระหว่างงวดปัจจุบันบริษัทฯมีส่วนเกินทุนจากการเปลี่ยนแปลงสัดส่วนการถือหุ้นในบริษัทย่อยสุทธิจำนวน </w:t>
      </w:r>
      <w:r>
        <w:rPr>
          <w:rFonts w:cs="Angsana New" w:ascii="Angsana New" w:hAnsi="Angsana New"/>
          <w:sz w:val="32"/>
          <w:szCs w:val="32"/>
        </w:rPr>
        <w:t xml:space="preserve">2,782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แสดงรวมไว้ในงบแสดงการเปลี่ยนแปลงส่วนของผู้ถือหุ้นรวม</w:t>
      </w:r>
    </w:p>
    <w:p>
      <w:pPr>
        <w:pStyle w:val="Normal"/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263,0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899,92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05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796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12,15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,421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11,34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625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2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ูกหนี้จากการจำหน่าย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,34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27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00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07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43,61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57,88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ต้นทุนโครง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72,993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1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ับโอนจาก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3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สินทรัพย์ไม่มีตัวต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36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สินทรัพย์หมุนเวียนอื่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0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ขาดทุนจากการด้อยค่าเพิ่มขึ้น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99,58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39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,567,35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747,45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ประเมินมูลค่าที่คาดว่าจะได้รับของสินทรัพย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  <w:br/>
      </w:r>
      <w:r>
        <w:rPr>
          <w:rFonts w:ascii="Angsana New" w:hAnsi="Angsana New" w:cs="Angsana New"/>
          <w:sz w:val="32"/>
          <w:sz w:val="32"/>
          <w:szCs w:val="32"/>
        </w:rPr>
        <w:t>เป็นมูลค่าจากการใช้ ซึ่งประเมินมูลค่าโดยการคิดลดกระแสเงินสดในอนาคตที่คาดว่าจะได้รับ ซึ่งมูลค่าที่คาดว่าจะได้รับคืนต่ำกว่ามูลค่าตามบัญชี เนื่องจากจำนวนผู้ใช้บริการในอนาคตน้อยกว่าที่คาดการณ์ไว้ บริษัทย่อยจึงรับรู้ขาดทุนจากการด้อยค่าอุปกรณ์เพิ่มเติม</w:t>
      </w:r>
      <w:r>
        <w:rPr>
          <w:rFonts w:ascii="Angsana New" w:hAnsi="Angsana New" w:cs="Angsana New"/>
          <w:sz w:val="32"/>
          <w:sz w:val="32"/>
          <w:szCs w:val="32"/>
        </w:rPr>
        <w:t>ใน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0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</w:t>
      </w:r>
      <w:r>
        <w:rPr>
          <w:rFonts w:ascii="Angsana New" w:hAnsi="Angsana New" w:cs="Angsana New"/>
          <w:sz w:val="32"/>
          <w:sz w:val="32"/>
          <w:szCs w:val="32"/>
        </w:rPr>
        <w:t>การตั้ง</w:t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ด้อยค่าของอุปกรณ์สำหรับการให้บริการวิทยุคมนาค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ะบบดิจิตอล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8"/>
          <w:sz w:val="32"/>
          <w:szCs w:val="32"/>
        </w:rPr>
        <w:t xml:space="preserve">DTRS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9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: 39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52,24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2,504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31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15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สินทรัพย์สิทธิการใช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6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5,23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4,376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ลับรายการค่าเผื่อการด้อยค่า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3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84,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0,28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5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0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93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92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50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51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3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3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,03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54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8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8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46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0,69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10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85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170" w:right="-115" w:hanging="170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5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8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6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243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,61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0,5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6,0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</w:tr>
      <w:tr>
        <w:trPr>
          <w:trHeight w:val="113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8,74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16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19,60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0,6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0,162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บริษัทฯ ค้ำประกันโดยการจดจำนำหุ้นบางส่วนของ            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  เอวิเอชั่นโซลูชั่นส์ จำกัด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ซึ่งเป็นบริษัทย่อยที่ถือโดยบริษัท สามารถ ยู</w:t>
      </w:r>
      <w:r>
        <w:rPr>
          <w:rFonts w:cs="Angsana New" w:ascii="Angsana New" w:hAnsi="Angsana New"/>
          <w:spacing w:val="-14"/>
          <w:sz w:val="32"/>
          <w:szCs w:val="32"/>
        </w:rPr>
        <w:t>-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ทรานส์ จำกั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บริษัทย่อย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เพื่อให้เป็นไปตามที่กำหนดไว้ในสัญญาเงินกู้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น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ชำระคืนเงินกู้ยืมและได้รับคืนหุ้นดังกล่าวแล้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 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ฏิบัติตา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260"/>
        <w:gridCol w:w="1215"/>
        <w:gridCol w:w="1305"/>
        <w:gridCol w:w="1215"/>
      </w:tblGrid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3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390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6,13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7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337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6,13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,0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727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3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4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29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8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8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82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,97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4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8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60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8,8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6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4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52</w:t>
            </w:r>
          </w:p>
        </w:tc>
      </w:tr>
      <w:tr>
        <w:trPr>
          <w:trHeight w:val="7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6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48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4,98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2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,14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4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1,1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2,4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5,20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26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3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170"/>
        <w:gridCol w:w="45"/>
        <w:gridCol w:w="1305"/>
        <w:gridCol w:w="1170"/>
        <w:gridCol w:w="45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1,07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</w:tr>
      <w:tr>
        <w:trPr>
          <w:trHeight w:val="8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1,07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 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1,4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  <w:tr>
        <w:trPr>
          <w:trHeight w:val="468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1,45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หุ้นกู้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7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1,45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่ายชำระรายไตรมาสและมีกำหนดการจ่ายชำระคืนเงินต้นใ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0"/>
        <w:gridCol w:w="4498"/>
        <w:gridCol w:w="2249"/>
        <w:gridCol w:w="1714"/>
        <w:gridCol w:w="1305"/>
        <w:gridCol w:w="1305"/>
        <w:gridCol w:w="1260"/>
        <w:gridCol w:w="1260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exact" w:line="320"/>
              <w:ind w:right="88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และให้ชำระ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ดอกเบี้ยทุกเดือน โดยเริ่มชำระงวดแรกในเดือน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left="92"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            ค่างานของโครงการ              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5,9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5,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,704</w:t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8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โดยเริ่มชำระงวดแรกตั้งแต่เดือนมิถุน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และดอกเบี้ยที่ยังคงค้างตามสัญญาให้ครบ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กู้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้วทั้งจำนว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left="92"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88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ให้ชำระดอกเบี้ยทุกเดือน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8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กู้ ใ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้วทั้งจำนว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23"/>
        <w:gridCol w:w="1237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682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เป็น              รายไตรมาสและ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8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- 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4.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5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4"/>
        <w:gridCol w:w="4678"/>
        <w:gridCol w:w="2070"/>
        <w:gridCol w:w="24"/>
        <w:gridCol w:w="1690"/>
        <w:gridCol w:w="30"/>
        <w:gridCol w:w="1275"/>
        <w:gridCol w:w="35"/>
        <w:gridCol w:w="1270"/>
        <w:gridCol w:w="40"/>
        <w:gridCol w:w="1220"/>
        <w:gridCol w:w="45"/>
        <w:gridCol w:w="1215"/>
        <w:gridCol w:w="23"/>
        <w:gridCol w:w="23"/>
        <w:gridCol w:w="14"/>
        <w:gridCol w:w="9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ไม่เกิน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ธันวาคม 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ไม่น้อยก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right" w:pos="9540" w:leader="none"/>
                <w:tab w:val="right" w:pos="12420" w:leader="none"/>
              </w:tabs>
              <w:ind w:left="630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25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0"/>
        <w:gridCol w:w="4591"/>
        <w:gridCol w:w="215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1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358"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      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- 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- 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.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- 2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 - 2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9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1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358"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ธนาคารพาณิชย์แห่งหนึ่งลบอัตราร้อยละคงที่ต่อปี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8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156"/>
        <w:gridCol w:w="93"/>
        <w:gridCol w:w="1714"/>
        <w:gridCol w:w="1281"/>
        <w:gridCol w:w="23"/>
        <w:gridCol w:w="1260"/>
        <w:gridCol w:w="45"/>
        <w:gridCol w:w="1237"/>
        <w:gridCol w:w="23"/>
        <w:gridCol w:w="1260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8,21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7,21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 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งวดแรกใน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-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990" w:right="-108" w:hanging="9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.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990" w:right="-108" w:hanging="9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</w:t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7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28,02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262"/>
        <w:gridCol w:w="4049"/>
        <w:gridCol w:w="2250"/>
        <w:gridCol w:w="1710"/>
        <w:gridCol w:w="1305"/>
        <w:gridCol w:w="45"/>
        <w:gridCol w:w="1260"/>
        <w:gridCol w:w="1260"/>
        <w:gridCol w:w="45"/>
        <w:gridCol w:w="1305"/>
        <w:gridCol w:w="23"/>
        <w:gridCol w:w="23"/>
        <w:gridCol w:w="2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ิชั่น แอนด์ ซีเคียวริตี้ ซิสเต็ม จำกัด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right="1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lineRule="exact" w:line="340"/>
              <w:ind w:right="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มื่อได้รับเงินโอนสิทธิเรียกร้องการรับเงินโครงการตามแต่เหตุการณ์ใดเกิดขึ้นก่อน โดยชำระดอกเบี้ยทุกเดือ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กล้อง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0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บริษัท แคมโบเดีย แอร์ ทราฟฟิค เซอร์วิส จำกัด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right="14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8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- 1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 - 2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4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บางประ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อัตราร้อยละคงที่ต่อปี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6,8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9,7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0,7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5,95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856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554,2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95,1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8,855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9,642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6,5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7,10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,214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2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80,9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5,85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0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46,073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2,892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10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6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0,793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5,958</w:t>
            </w:r>
          </w:p>
        </w:tc>
      </w:tr>
    </w:tbl>
    <w:p>
      <w:pPr>
        <w:pStyle w:val="TextBodyIndent"/>
        <w:spacing w:lineRule="exact" w:line="420"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ของบริษัทฯ บริษัทฯต้องปฏิบัติตามเงื่อนไขตามที่ระบุในสัญญา                         เช่น การดำรงอัตราส่วนทางการเงิน เป็นต้น</w:t>
      </w:r>
    </w:p>
    <w:p>
      <w:pPr>
        <w:pStyle w:val="TextBodyIndent"/>
        <w:spacing w:lineRule="exact" w:line="420" w:before="80" w:after="8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ascii="Angsana New" w:hAnsi="Angsana New" w:cs="Angsana New"/>
          <w:sz w:val="32"/>
          <w:sz w:val="32"/>
          <w:szCs w:val="32"/>
        </w:rPr>
        <w:t>ึ่</w:t>
      </w:r>
      <w:r>
        <w:rPr>
          <w:rFonts w:ascii="Angsana New" w:hAnsi="Angsana New" w:cs="Angsana New"/>
          <w:sz w:val="32"/>
          <w:sz w:val="32"/>
          <w:szCs w:val="32"/>
        </w:rPr>
        <w:t xml:space="preserve">งเป็นบริษัทย่อยบริษัทย่อยต้องปฏิบัติตามเงื่อนไขบางประการตามที่ระบุในสัญญา เช่น การคงสัดส่วนการถือหุ้นของบริษัทฯในบริษัทย่อย การดำรงอัตราส่วนทางการเงินต่าง ๆ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พิจารณา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พบว่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ดำรงอัตราส่วนทางการเงินตามที่กำหนดไว้ในสัญญาเงินกู้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้างต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ส่งผลให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กู้ยืมดังกล่าวจำนวน </w:t>
      </w:r>
      <w:r>
        <w:rPr>
          <w:rFonts w:cs="Angsana New" w:ascii="Angsana New" w:hAnsi="Angsana New"/>
          <w:spacing w:val="-8"/>
          <w:sz w:val="32"/>
          <w:szCs w:val="32"/>
        </w:rPr>
        <w:t>2,</w:t>
      </w:r>
      <w:r>
        <w:rPr>
          <w:rFonts w:cs="Angsana New" w:ascii="Angsana New" w:hAnsi="Angsana New"/>
          <w:spacing w:val="-8"/>
          <w:sz w:val="32"/>
          <w:szCs w:val="32"/>
        </w:rPr>
        <w:t>3</w:t>
      </w:r>
      <w:r>
        <w:rPr>
          <w:rFonts w:cs="Angsana New" w:ascii="Angsana New" w:hAnsi="Angsana New"/>
          <w:spacing w:val="-8"/>
          <w:sz w:val="32"/>
          <w:szCs w:val="32"/>
        </w:rPr>
        <w:t xml:space="preserve">38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สินที่ต้องจ่ายคืนเมื่อทวงถามทันที ดังนั้น บริษัทย่อยจึงจัดประเภทเงินกู้ดังกล่าวไว้ในส่วนที่ถึงกำหนดชำระภายในหนึ่งปี อย่างไรก็ตาม บริษัทย่อยคาดว่าจะได้ผ่อนผันจากสถาบันการเงิน ทั้งนี้ ผลของการเจรจา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ในอดีตที่ผ่านมาบริษัทย่อย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ออก</w:t>
      </w:r>
      <w:r>
        <w:rPr>
          <w:rFonts w:ascii="Angsana New" w:hAnsi="Angsana New" w:cs="Angsana New"/>
          <w:sz w:val="32"/>
          <w:sz w:val="32"/>
          <w:szCs w:val="32"/>
        </w:rPr>
        <w:t>หนังสือแสดงเจตจำนงในการให้ความช่วยเหลือทางการเงินอย่างต่อเนื่องแก่บริษัทย่อย</w:t>
      </w:r>
    </w:p>
    <w:p>
      <w:pPr>
        <w:pStyle w:val="TextBodyIndent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TextBodyIndent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พิจารณาข้อมูล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ของกลุ่มบริษัทสามารถเอวิเอชั่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เอวิเอชั่นไม่สามารถดำรงอัตราส่วนทางการเงินตามที่กำหนดไว้ในสัญญาเงินกู้               ข้อหนึ่งกับสถาบันการเงินข้างต้น อย่างไรก็ตาม ผู้บริหารของกลุ่มบริษัทสามารถเอวิเอชั่นได้ดำเนินการเจรจากับสถาบันการเงินข้างต้นแล้ว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เอวิเอชั่นได้รับหนังสือผ่อนปรนเงื่อนไขเรื่องการดำรงอัตราส่วนทางการเงินดังกล่าว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TextBodyIndent"/>
        <w:spacing w:lineRule="exact" w:line="400" w:before="80" w:after="8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ขอชำระหนี้เงินกู้ที่เหลือทั้งหมด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24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ได้ชำระคืนเงินกู้ยืมระยะยาวแล้ว</w:t>
      </w:r>
      <w:r>
        <w:rPr>
          <w:rFonts w:ascii="Angsana New" w:hAnsi="Angsana New" w:cs="Angsana New"/>
          <w:sz w:val="32"/>
          <w:sz w:val="32"/>
          <w:szCs w:val="32"/>
        </w:rPr>
        <w:t>ทั้ง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จึงได้จัดประเภทเงินกู้ยืมระยะยาวจากสถาบันการเงินเป็น</w:t>
      </w:r>
      <w:r>
        <w:rPr>
          <w:rFonts w:ascii="Angsana New" w:hAnsi="Angsana New" w:cs="Angsana New"/>
          <w:sz w:val="32"/>
          <w:sz w:val="32"/>
          <w:szCs w:val="32"/>
        </w:rPr>
        <w:t>ส่วนของเงินกู้ยืมระยะยาวจากสถาบันการเงินที่ถึงกำหนดชำระภายใ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spacing w:lineRule="exact" w:line="38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165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2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9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9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4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,88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0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7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spacing w:lineRule="exact" w:line="380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้าเดื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1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0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0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76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7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6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8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2</w:t>
            </w:r>
          </w:p>
        </w:tc>
      </w:tr>
      <w:tr>
        <w:trPr>
          <w:trHeight w:val="35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pacing w:lineRule="exact" w:line="380"/>
              <w:ind w:left="222" w:right="-10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4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,8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9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32</w:t>
            </w:r>
          </w:p>
        </w:tc>
      </w:tr>
    </w:tbl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ＭＳ 明朝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ซึ่งเป็นบริษัทย่อยมีสินทรัพย์ภาษีเงินได้รอการตัดบัญชี ณ วันที่              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กันยาย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ล้านบาท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ธันวาคม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5: 18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ล้านบาท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ถ้าบริษัท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ในสัญญาในธุรกิจใหม่ที่อยู่ในความเชี่ยวชาญและประสบการณ์ของบริษัทย่อย                และบริษัทย่อยสามารถเริ่มดำเนินธุรกิจดังกล่าวได้ทันที บริษัทย่อย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สินทรัพย์ภาษีเงินได้รอการตัดบัญชี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สถานการณ์ปัจจุบัน ถึงแม้ว่าบริษัทย่อยจะได้ทำ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สามารถดิจิตอลมีรายการผลแตกต่างชั่วคราวที่ใช้หักภาษีจำนวน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3,14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2,79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6 - 2571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12" w:name="_Hlk81914598"/>
      <w:r>
        <w:rPr>
          <w:rFonts w:eastAsia="MS Mincho;ＭＳ 明朝" w:cs="Angsana New" w:ascii="Angsana New" w:hAnsi="Angsana New"/>
          <w:sz w:val="32"/>
          <w:szCs w:val="32"/>
        </w:rPr>
        <w:t xml:space="preserve">2,4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bookmarkEnd w:id="12"/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 w:cs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>2566 - 2570</w:t>
      </w:r>
      <w:r>
        <w:rPr>
          <w:rFonts w:eastAsia="MS Mincho;ＭＳ 明朝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pacing w:val="-6"/>
          <w:sz w:val="32"/>
          <w:sz w:val="32"/>
          <w:szCs w:val="32"/>
        </w:rPr>
        <w:t>จำนวน</w:t>
      </w:r>
      <w:bookmarkStart w:id="13" w:name="_Hlk141696237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,195 </w:t>
      </w:r>
      <w:bookmarkEnd w:id="13"/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ＭＳ 明朝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ＭＳ 明朝" w:cs="Angsana New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 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         สูงกว่ามูลค่ายุติธรรมของหุ้นสามัญ ดังนั้น บริษัทฯจึงไม่แ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14" w:name="_Hlk134200348"/>
      <w:r>
        <w:rPr>
          <w:rFonts w:ascii="Angsana New" w:hAnsi="Angsana New" w:cs="Angsana New"/>
          <w:sz w:val="32"/>
          <w:sz w:val="32"/>
          <w:szCs w:val="32"/>
        </w:rPr>
        <w:t xml:space="preserve">โดยรวมสายธุรกิจ </w:t>
      </w:r>
      <w:r>
        <w:rPr>
          <w:rFonts w:cs="Angsana New" w:ascii="Angsana New" w:hAnsi="Angsana New"/>
          <w:sz w:val="32"/>
          <w:szCs w:val="32"/>
        </w:rPr>
        <w:t xml:space="preserve">Technology Related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ภายใต้สายธุรกิจ </w:t>
      </w:r>
      <w:r>
        <w:rPr>
          <w:rFonts w:cs="Angsana New" w:ascii="Angsana New" w:hAnsi="Angsana New"/>
          <w:sz w:val="32"/>
          <w:szCs w:val="32"/>
        </w:rPr>
        <w:t>Utilities and Transportations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4"/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9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28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9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6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8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7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</w:t>
            </w:r>
            <w:r>
              <w:rPr>
                <w:rFonts w:cs="Angsana New" w:ascii="Angsana New" w:hAnsi="Angsana New"/>
                <w:sz w:val="26"/>
                <w:szCs w:val="26"/>
              </w:rPr>
              <w:t>7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08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9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7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</w:t>
            </w:r>
            <w:r>
              <w:rPr>
                <w:rFonts w:cs="Angsana New" w:ascii="Angsana New" w:hAnsi="Angsana New"/>
                <w:sz w:val="26"/>
                <w:szCs w:val="26"/>
              </w:rPr>
              <w:t>49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9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1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9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2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1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1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08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55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1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1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8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89)</w:t>
            </w:r>
          </w:p>
        </w:tc>
      </w:tr>
    </w:tbl>
    <w:p>
      <w:pPr>
        <w:pStyle w:val="Normal"/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0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0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pacing w:val="-10"/>
          <w:sz w:val="32"/>
          <w:szCs w:val="32"/>
        </w:rPr>
        <w:t>0.0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0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279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  <w:vAlign w:val="bottom"/>
          </w:tcPr>
          <w:p>
            <w:pPr>
              <w:pStyle w:val="Normal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0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9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3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มี            ภาระผูกพันต่อธนาคารและบริษัทล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 xml:space="preserve">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4,6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4,9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pacing w:val="-4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5" w:name="_Hlk63838413"/>
      <w:bookmarkEnd w:id="15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1,8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,1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5: 49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6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เกี่ยวกับสัญญาบริการอื่นกับบริษัทต่าง ๆ เป็นจำนวน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5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6"/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7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           มีภาระผูกพันต่อบริษัทแห่งหนึ่งเกี่ยวกับเบี้ยประกันตามสัญญาวงเงินกู้ยืมระยะยาว 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End w:id="17"/>
      <w:r>
        <w:br w:type="page"/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2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</w:t>
            </w:r>
          </w:p>
        </w:tc>
      </w:tr>
    </w:tbl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ซอฟต์แวร์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หลัก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           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               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 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              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สามปี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 เพื่อการให้บริการขายต่อบริการ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.6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7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.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8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คณะอนุญาโตตุลาการได้แต่งตั้งประธานคณะอนุญาโตตุลาการ และ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ำสั่งยกคำร้องคัดค้านข้างต้นของบริษัทฯ ซึ่งบริษัทฯได้ยื่นคำร้องอุทธรณ์คำสั่งของอนุญาโตตุล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              ยกคำร้องอุทธรณ์คำสั่งของบริษัทฯ ซึ่งทนายความของบริษัทฯได้อุทธรณ์คำสั่งของ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ระหว่างที่ยื่นอุทธรณ์คำสั่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              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>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 ๆ ให้แก่ </w:t>
      </w:r>
      <w:r>
        <w:rPr>
          <w:rFonts w:cs="Angsana New" w:ascii="Angsana New" w:hAnsi="Angsana New"/>
          <w:sz w:val="32"/>
          <w:szCs w:val="32"/>
        </w:rPr>
        <w:t>BAGOC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แล้ว โดย          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อย่างไรก็ตามบริษัทฯได้ตั้งประมาณการหนี้สินเพื่อให้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ตั้งประมาณการหนี้สินไว้นี้ ไม่ได้หมายความว่าบริษัทฯ จะไม่ใช้สิทธิต่อสู้ตามกระบวนการยุติธรรมทางกฎหมายต่อไป เนื่องจาก บริษัทฯ ยังคงเชื่อมั่นในจุดยืนทางกฎหมายของบริษัท และบริษัทฯ มีความตั้งใจที่จะต่อสู้ตามกระบวนการยุติธรรมจนถึงที่สุด ทั้งนี้จากความเห็นของที่ปรึกษากฎหมายและผู้บริหารของบริษัทฯ ยังคงเชื่อมั่นว่าจากข้อต่อสู้ของบริษัทฯ ศาลฎีกาจะมีคำพิพากษาอันเป็นประโยชน์กับทางบริษัทฯ และบริษัทฯ จะเป็นฝ่ายชนะคดี โดยไม่ต้องรับผิดชำระเงินให้แก่ทางคณะกรรมการจัดการแข่งขันฯ และการกีฬาแห่งประเทศไทยแต่ประการใด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เอสพีเอสได้ยื่นคำร้องต่อศาลขอแก้ไขเพิ่มเติมคำฟ้อง โดยเรียกร้องเงิน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9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19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 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โอนสิทธิและหน้าที่ตามบันทึก  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>ให้กับ 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                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มื่อวันที่ 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ให้บริษัท ทีโอที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ให้แก่บริษัทย่อ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ดังกล่าวนับถัดจากวันฟ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ซึ่งเป็นอัตราตามประมวลกฏ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แก่บริษัทย่อย โดย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 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  <w:r>
        <w:br w:type="page"/>
      </w:r>
    </w:p>
    <w:p>
      <w:pPr>
        <w:pStyle w:val="Normal"/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8"/>
    </w:p>
    <w:p>
      <w:pPr>
        <w:pStyle w:val="Normal"/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ปกครองสูงสุดได้มีคำสั่งกลับคำสั่ง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กลาง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แล้ว</w:t>
      </w:r>
    </w:p>
    <w:p>
      <w:pPr>
        <w:pStyle w:val="Normal"/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มีหมายนัดแจ้งมายังกลุ่มบริษัทสามารถดิจิตอลว่าได้รับโอนคดีมาจากศาลปกครอง และนัดให้คู่ความไปศาลเพื่อกำหนดวันนัดสืบพยาน 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นายโจทก์และทนายความ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ามารถดิจิตอ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ศาล โดยทนายจำเลย ขอดำเนินการแก้ไขคำให้การเพิ่มเติม ซึ่งต่อมา</w:t>
      </w:r>
      <w:bookmarkStart w:id="20" w:name="_Hlk127660472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นัดสืบพยานโจทก์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- 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สืบพยานจำเล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- 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ร็จสิ้นแล้ว และอยู่ระหว่างการนัดฟัง                      คำพิพากษาของศาล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End w:id="20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ฝ่ายผิดสัญญา เป็นเหตุให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ความเสียหายทางธุรกิจจำนวนมาก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คดีที่บริษัทย่อยได้ยื่นฟ้องต่อศาลแพ่งข้างต้น ศาลแพ่งได้พิพากษาให้บริษัทย่อยเป็นฝ่ายชนะคดี ดังนั้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จึงยังคงเชื่อมั่น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รับผลเสียหายที่มีสาระสำคัญเกี่ยวกับข้อพิพาท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ไม่ได้บันทึกสำรองประมาณการหนี้สินเพิ่มเติมไว้ในบัญชี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ปัจจุบัน ผลของข้อพิพาทยังไม่ถึงที่สุดและขึ้นอยู่กับกระบวนการยุติธรรมในอนาคต</w:t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ในฐาน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มาชิกกลุ่ม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ทำสัญญารับจ้างกับรัฐวิสาหกิจ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ในการซื้อขายและติดตั้งระบบสารสนเทศและว่าจ้างผู้ให้บริการพัฒนาระบบสารสนเทศธุรกิจหลัก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อธิบายไว้ใน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7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นับถัดจากวันลงนามในสัญญา ต่อมาคู่สัญญาดังกล่าวตกลงขยายระยะเวลา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ไปอีก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เวล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>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กำหนดใน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ิจการค้าร่วมฯได้ปฏิบัติตามสัญญา และได้ส่งมอบงานในส่ว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อย่างครบถ้วนแล้ว แต่รัฐวิสาหกิจดังกล่าวปฏิเสธที่จะตรวจรับงานและชำระเงินค่าจ้างบริการในส่ว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ทางรัฐวิสาหกิจดังกล่าวได้มีการเปลี่ยนแปลงข้อกำหนดในการส่งมอบงานที่นอกเหนือจากที่ตกลงในสัญญา ซึ่งทางกิจการค้าร่วมฯได้มีการพยายามปรับปรุงแก้ไขการส่งมอบงานให้เป็นไปตามที่รัฐวิสาหกิจดังกล่าวกำหนด และได้มีการส่งหนังสือชี้แจงการส่งมอบงาน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อเรียกเก็บชำระค่าบริการกับทางรัฐวิสาหกิจอยู่หลายครั้ง แต่รัฐวิสาหกิจดังกล่าวก็ปฏิเสธที่จะตรวจรับงานในส่วน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ส่งผลกระทบต่องานส่วนอื่นของสัญญา </w:t>
      </w:r>
      <w:r>
        <w:rPr>
          <w:rFonts w:ascii="Angsana New" w:hAnsi="Angsana New" w:cs="Angsana New"/>
          <w:sz w:val="32"/>
          <w:sz w:val="32"/>
          <w:szCs w:val="32"/>
        </w:rPr>
        <w:t>ทำให้งานตามสัญญาดังกล่าวเกิดความล่าช้า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บอกเลิกสัญญาต่อ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               โดยธนาคาร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ดังนั้น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บันทึกค่าความเสียหายของโครงการดังกล่าวไว้ในบัญชี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ได้ส่งหนังสือ</w:t>
      </w:r>
      <w:r>
        <w:rPr>
          <w:rFonts w:ascii="Angsana New" w:hAnsi="Angsana New" w:cs="Angsana New"/>
          <w:sz w:val="32"/>
          <w:sz w:val="32"/>
          <w:szCs w:val="32"/>
        </w:rPr>
        <w:t>คัดค้าน</w:t>
      </w:r>
      <w:r>
        <w:rPr>
          <w:rFonts w:ascii="Angsana New" w:hAnsi="Angsana New" w:cs="Angsana New"/>
          <w:sz w:val="32"/>
          <w:sz w:val="32"/>
          <w:szCs w:val="32"/>
        </w:rPr>
        <w:t>การบอกเลิกสัญญาเนื่องจากข้อกล่าวอ้างในการบอกเลิกสัญญาของรัฐวิสาหกิจดังกล่า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เป็นธรร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การยกเลิกสัญญาในระหว่างสถานการณ์แพร่ระบ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>20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ุนแรงขึ้นและรัฐมีนโยบายให้ขยายสัญญารวมทั้งไม่คิดค่าปรับจากเอกชนที่ได้รับผลกระทบ            เป็นการใช้สิทธิเลิกสัญญาโดยไม่ชอบด้วยข้อสัญญาและข้อกฎหมาย </w:t>
      </w:r>
      <w:r>
        <w:rPr>
          <w:rFonts w:ascii="Angsana New" w:hAnsi="Angsana New" w:cs="Angsana New"/>
          <w:sz w:val="32"/>
          <w:sz w:val="32"/>
          <w:szCs w:val="32"/>
        </w:rPr>
        <w:t>รวมทั้งเรียกร้องให้รัฐวิสาหกิจดังกล่าวชำระเงินสำหรับงานที่ได้ทำไปแล้วทั้งหมด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จึงมอบหมายให้สำนักงานกฎหมายแห่งหนึ่งดำเนินการยื่นฟ้องรัฐวิสาหกิจดังกล่าวต่อศาลแพ่งเพื่อให้รัฐวิสาหกิจดังกล่าวชำระเงินค่าบริการ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ห้บริการไปแล้วทั้งหมด </w:t>
      </w:r>
      <w:r>
        <w:rPr>
          <w:rFonts w:ascii="Angsana New" w:hAnsi="Angsana New" w:cs="Angsana New"/>
          <w:sz w:val="32"/>
          <w:sz w:val="32"/>
          <w:szCs w:val="32"/>
        </w:rPr>
        <w:t>ค่าความเสียหายจากการบอกเลิกสัญญา และขอคืนเงินหลักประกันสัญญาพร้อมดอกเบี้ยให้แก่กิจการค้าร่วมฯโดยคิดเป็นทุนทรัพย์รวม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7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พร้อม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 นับตั้งแต่วันฟ้องจนกว่าจะชำระ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ต่อมาเมื่อ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และค่าป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ทุ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แพ่งมีคำสั่งให้นำทั้งสองคดีมาพิจารณารวมกัน เนื่องจากคู่ความทุกฝ่ายเป็นรายเดียวกันและคดีทั้งสองเกี่ยวเนื่องกัน พยานหลักฐานส่วนใหญ่เป็นชุดเดียวกันเพื่อความสะดวกแก่การพิจารณาคดี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38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และที่ปรึกษากฎหม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็นว่าการบอกเลิกสัญญาดังกล่าวดำเนินการ                   อย่าง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และเชื่อมั่นว่าในที่สุดศาลแพ่งจะพิพากษาให้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้องชำระค่าเสียหายตามที่รัฐวิสาหกิจดังกล่าวได้ฟ้องแย้งมา และให้รัฐวิสาหกิจดังกล่าว                  จ่ายค่าบริการที่ค้างชำระตามสัญญาที่พิพาท ค่าความเสียหายและคืนเงินตามหนังสือค้ำประกัน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ร้อมดอกเบี้ยให้แก่กิจการ</w:t>
      </w:r>
      <w:r>
        <w:rPr>
          <w:rFonts w:ascii="Angsana New" w:hAnsi="Angsana New" w:cs="Angsana New"/>
          <w:sz w:val="32"/>
          <w:sz w:val="32"/>
          <w:szCs w:val="32"/>
        </w:rPr>
        <w:t>ค้าร่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ฯ เนื่องจากกิจการค้าร่วมฯได้ปฏิบัติงานตามสัญญาที่พิพา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 จึงไม่ได้บันทึกสำรองประมาณการหนี้สินเพิ่มเติมไว้ในบัญชี</w:t>
      </w:r>
    </w:p>
    <w:p>
      <w:pPr>
        <w:pStyle w:val="Normal"/>
        <w:spacing w:lineRule="exact" w:line="38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แพ่ง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lineRule="exact" w:line="380"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38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21" w:name="_Hlk64557213"/>
            <w:bookmarkStart w:id="22" w:name="_Hlk60879696"/>
            <w:bookmarkEnd w:id="21"/>
            <w:bookmarkEnd w:id="22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</w:t>
            </w:r>
            <w:r>
              <w:rPr>
                <w:rFonts w:cs="Angsana New" w:ascii="Angsana New" w:hAnsi="Angsana New"/>
                <w:sz w:val="28"/>
                <w:szCs w:val="28"/>
              </w:rPr>
              <w:t>39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91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  <w:r>
              <w:rPr>
                <w:rFonts w:cs="Angsana New" w:ascii="Angsana New" w:hAnsi="Angsana New"/>
                <w:sz w:val="28"/>
                <w:szCs w:val="28"/>
              </w:rPr>
              <w:t>94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95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.</w:t>
            </w:r>
            <w:r>
              <w:rPr>
                <w:rFonts w:cs="Angsana New" w:ascii="Angsana New" w:hAnsi="Angsana New"/>
                <w:sz w:val="28"/>
                <w:szCs w:val="28"/>
              </w:rPr>
              <w:t>7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7335</w:t>
            </w:r>
          </w:p>
        </w:tc>
      </w:tr>
      <w:tr>
        <w:trPr>
          <w:trHeight w:val="83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  <w:r>
              <w:rPr>
                <w:rFonts w:cs="Angsana New" w:ascii="Angsana New" w:hAnsi="Angsana New"/>
                <w:sz w:val="28"/>
                <w:szCs w:val="28"/>
              </w:rPr>
              <w:t>09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3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80"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95"/>
        <w:gridCol w:w="1395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1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710"/>
        <w:gridCol w:w="216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2566 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395 - 35.54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20 - 37.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3" w:name="_Hlk63838413"/>
      <w:bookmarkEnd w:id="23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6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5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2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33"/>
        <w:gridCol w:w="934"/>
        <w:gridCol w:w="934"/>
        <w:gridCol w:w="934"/>
        <w:gridCol w:w="934"/>
        <w:gridCol w:w="911"/>
        <w:gridCol w:w="23"/>
      </w:tblGrid>
      <w:tr>
        <w:trPr>
          <w:tblHeader w:val="true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4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4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4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BodyTextIndent3"/>
              <w:spacing w:lineRule="exact" w:line="32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20" w:before="0" w:after="0"/>
              <w:ind w:left="166" w:right="-108" w:hanging="18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และ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ได้ออกหุ้นกู้แปลงสภาพและเสนอขายหุ้นกู้แปลงสภาพ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- 2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งเหลือ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หุ้นกู้แปลงสภาพดังกล่าว ครบกําหนดไถ่ถอน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           ผู้ถือหุ้นกู้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สิทธิแปลงสภาพเป็นหุ้นสามัญตามข้อกำหนดเงื่อนไขของหุ้นกู้แปลงสภาพแล้ว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ย่อยดำเนินการจดทะเบียนทุนเรียกชำระกับกระทรวงพาณิชย์ล่าสุด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2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ที่ประชุมคณะกรรมการของ 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มติอนุมัติให้เสนอต่อที่ประชุมวิสามัญผู้ถือหุ้นเพื่อพิจารณาอนุมัติดังต่อไปนี้</w:t>
      </w:r>
    </w:p>
    <w:p>
      <w:pPr>
        <w:pStyle w:val="Normal"/>
        <w:spacing w:lineRule="exact" w:line="400"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ลดทุนจดทะเบีย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1,783,92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 xml:space="preserve">1,662,748,627.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ตัดหุ้นสามัญที่ยังไม่ได้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3,617,839,21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ซึ่งเป็นหุ้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ัดสรรไว้เพื่อรองร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ารใช้สิทธิตามใบสำคัญแสดงสิทธิในการจองซื้อหุ้นสามัญฯ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1 (SDC-W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จัดสรรให้แก่ผู้ถือหุ้นเดิมของบริษัทย่อยที่จองซื้อและได้รับจัดสรรหุ้นสามัญเพิ่มทุนที่ออกและ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มติของที่ประชุมสามัญ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จำ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>การจัดสรร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ามัญเพิ่มทุนให้แก่บุคคลในวงจํากั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นักลงทุนรายอื่น ๆ ซึ่งเข้าข่ายเป็นบุคคลในวง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สามัญผู้ถือหุ้น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 บริษัทย่อยจะยกเลิกการออกเสนอขายหุ้นให้แก่บุคคลในวงจำกัดนี้ เนื่องจาก 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คาดว่าจะไม่สามารถออกเสนอขายหุ้นดังกล่าวได้ภายในระยะเวล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 นับจากวันที่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ประชุมสามัญผู้ถือหุ้นอนุมัติ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นุมัติการเพิ่มทุนจดทะเบีย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403,209,625.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662,748,627.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5,065,958,253.40 </w:t>
      </w:r>
      <w:r>
        <w:rPr>
          <w:rFonts w:ascii="Angsana New" w:hAnsi="Angsana New" w:cs="Angsana New"/>
          <w:sz w:val="32"/>
          <w:sz w:val="32"/>
          <w:szCs w:val="32"/>
        </w:rPr>
        <w:t>บาท โดยการออกหุ้นสามัญ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,032,096,2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เพื่อรอง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ช้สิทธิ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กู้แปลงสภาพที่ออกและเสนอขายให้แก่ผู้ลงทุนโดยเฉพาะเจาะจง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สรรหุ้นสามัญเพิ่มทุน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จัดสรรหุ้นสามัญเพิ่มทุ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2,855,926,276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ที่ออกและเสนอขายให้แก่         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และอนุมัติให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กำหนดราคาแปลงสภาพของหุ้นกู้แปลงสภาพในราคาต่ำกว่ามูลค่าที่ตราไว้ของบริษัทย่อยได้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ออกและจัดสรรหุ้นสามัญเพิ่มทุน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31,176,169,98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สนอขายหุ้นสามัญเพิ่มทุนที่ราค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 ซึ่งบริษัทย่อยสามารถ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ำหนดราคาเสนอขายหุ้นในราคาต่ำกว่ามูลค่าที่ตราไว้ของบริษัทย่อยได้ แต่ต้องไม่ต่ำกว่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0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ออกและเสนอขายหุ้นกู้แปลงสภาพที่ออกใหม่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ซึ่งบุคคลดังกล่าวไม่เป็นบุคคลที่เกี่ยวโยง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เป็นเงินทุนหมุนเวียนในบริษัทย่อย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และไม่มีหลักประกัน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ออกหุ้นกู้แปลงสภาพแต่ละชุด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3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 ชำระแล้วและการปฏิบัติตามข้อบังคับของตลาดหลักทรัพย์แห่งประเทศไทย ในกรณีที่หลักทรัพย์ของบริษัทย่อย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>C” (Caution) 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4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pacing w:val="-6"/>
          <w:sz w:val="32"/>
          <w:szCs w:val="32"/>
        </w:rPr>
        <w:t>3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ุลาคม </w:t>
      </w:r>
      <w:r>
        <w:rPr>
          <w:rFonts w:cs="Angsana New" w:ascii="Angsana New" w:hAnsi="Angsana New"/>
          <w:spacing w:val="-6"/>
          <w:sz w:val="32"/>
          <w:szCs w:val="32"/>
        </w:rPr>
        <w:t>2566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ของบริษัท สามารถ เอวิเอชั่น โซลูชั่นส์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ได้มีมติอนุมัติการจ่ายเงินปันผลระหว่างกาล สำหรับผลการดำเนินงานหกเดือนแรกของปี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กำไรสะสมให้แก่ผู้ถือหุ้นในอัตราหุ้นละ </w:t>
      </w:r>
      <w:r>
        <w:rPr>
          <w:rFonts w:cs="Angsana New" w:ascii="Angsana New" w:hAnsi="Angsana New"/>
          <w:spacing w:val="-6"/>
          <w:sz w:val="32"/>
          <w:szCs w:val="32"/>
        </w:rPr>
        <w:t>0.75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รวมเป็นจำนวน </w:t>
      </w:r>
      <w:r>
        <w:rPr>
          <w:rFonts w:cs="Angsana New" w:ascii="Angsana New" w:hAnsi="Angsana New"/>
          <w:spacing w:val="-6"/>
          <w:sz w:val="32"/>
          <w:szCs w:val="32"/>
        </w:rPr>
        <w:t>48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โดยบริษัทย่อยได้จ่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ปันผลระหว่างกาลแล้ว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22.5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ุลาคม </w:t>
      </w:r>
      <w:r>
        <w:rPr>
          <w:rFonts w:cs="Angsana New" w:ascii="Angsana New" w:hAnsi="Angsana New"/>
          <w:spacing w:val="-6"/>
          <w:sz w:val="32"/>
          <w:szCs w:val="32"/>
        </w:rPr>
        <w:t>2566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วิสามัญผู้ถือหุ้น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/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 เน็ตเซอร์วิส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6"/>
          <w:sz w:val="32"/>
          <w:szCs w:val="32"/>
        </w:rPr>
        <w:t>)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ของบริษัท สามารถคอมเทค จำกัด ได้มีมติพิเศษอนุมัติการลดทุนจดทะเบียนจากเดิม </w:t>
      </w:r>
      <w:r>
        <w:rPr>
          <w:rFonts w:cs="Angsana New" w:ascii="Angsana New" w:hAnsi="Angsana New"/>
          <w:sz w:val="32"/>
          <w:szCs w:val="32"/>
        </w:rPr>
        <w:t>115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6"/>
          <w:sz w:val="32"/>
          <w:szCs w:val="32"/>
        </w:rPr>
        <w:t>11,500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 มูลค่าหุ้นละ </w:t>
      </w:r>
      <w:r>
        <w:rPr>
          <w:rFonts w:cs="Angsana New" w:ascii="Angsana New" w:hAnsi="Angsana New"/>
          <w:spacing w:val="-6"/>
          <w:sz w:val="32"/>
          <w:szCs w:val="32"/>
        </w:rPr>
        <w:t>1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งเหลือทุนจดทะเบียน </w:t>
      </w:r>
      <w:r>
        <w:rPr>
          <w:rFonts w:cs="Angsana New" w:ascii="Angsana New" w:hAnsi="Angsana New"/>
          <w:spacing w:val="-6"/>
          <w:sz w:val="32"/>
          <w:szCs w:val="32"/>
        </w:rPr>
        <w:t>70.7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>7,071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pacing w:val="-6"/>
          <w:sz w:val="32"/>
          <w:szCs w:val="32"/>
        </w:rPr>
        <w:t>1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การลดหุ้นสามัญจำนวน </w:t>
      </w:r>
      <w:r>
        <w:rPr>
          <w:rFonts w:cs="Angsana New" w:ascii="Angsana New" w:hAnsi="Angsana New"/>
          <w:spacing w:val="-6"/>
          <w:sz w:val="32"/>
          <w:szCs w:val="32"/>
        </w:rPr>
        <w:t>4,429,00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 มูลค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pacing w:val="-6"/>
          <w:sz w:val="32"/>
          <w:szCs w:val="32"/>
        </w:rPr>
        <w:t>10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บริษัทย่อยอยู่ระหว่างดำเนินการจดทะเบียนลดทุนดังกล่าวกับกระทรวงพาณิชย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/>
        <w:t> </w:t>
      </w: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;Times New Roman"/>
      <w:sz w:val="24"/>
      <w:szCs w:val="28"/>
    </w:rPr>
  </w:style>
  <w:style w:type="character" w:styleId="BodyTextChar">
    <w:name w:val="Body Text Char"/>
    <w:qFormat/>
    <w:rPr>
      <w:rFonts w:eastAsia="Times New Roman" w:cs="Tms Rmn;Times New Roma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;Times New Roma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;Times New Roma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;Times New Roma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;Times New Roma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5:00Z</dcterms:created>
  <dc:creator>Wanwimon.Unanuya</dc:creator>
  <dc:description/>
  <cp:keywords/>
  <dc:language>en-US</dc:language>
  <cp:lastModifiedBy>Wanwimon Unanuya</cp:lastModifiedBy>
  <cp:lastPrinted>2023-11-08T09:28:00Z</cp:lastPrinted>
  <dcterms:modified xsi:type="dcterms:W3CDTF">2023-11-09T08:25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