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ย่อ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5     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โดยบริษัทฯนำเสนองบการเงินระหว่างกาลแบบย่อ 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ฯได้แสดงรายการในงบฐานะการเงิน                      งบกำไรขาดทุน งบกำไรขาดทุนเบ็ดเสร็จ งบการเปลี่ยนแปลงส่วนของผู้ถือหุ้นและงบกระแสเงินสด       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ในรูปแบบเช่นเดียวกับงบการเงินประจำปี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ที่สำคัญเกี่ยวกับบริษัทย่อยในระหว่างงวด</w:t>
      </w:r>
      <w:r>
        <w:br w:type="page"/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6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7" w:hanging="54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Heading2"/>
        <w:spacing w:before="120" w:after="120"/>
        <w:ind w:left="547" w:right="-43" w:hanging="547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1.5</w:t>
        <w:tab/>
      </w:r>
      <w:r>
        <w:rPr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มกราคม </w:t>
      </w:r>
      <w:r>
        <w:rPr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r>
        <w:rPr>
          <w:rFonts w:ascii="Angsana New" w:hAnsi="Angsana New" w:cs="Angsana New"/>
          <w:sz w:val="32"/>
          <w:sz w:val="32"/>
          <w:szCs w:val="32"/>
        </w:rPr>
        <w:t>การให้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กับผู้ใช้มาตรฐา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                 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เงื่อนไขและเกณฑ์ที่ตกลงร่วมกันระหว่างบริษัทฯและกิจการที่เกี่ยวข้องกันเหล่านั้น ซึ่งเป็นไปตามปกติธุรกิจ ทั้งนี้ มีการเปลี่ยนแปลงที่มีสาระสำคัญในนโยบายการกำหนดราคา</w:t>
      </w:r>
      <w:r>
        <w:rPr>
          <w:rFonts w:ascii="Angsana New" w:hAnsi="Angsana New" w:cs="Angsana New"/>
          <w:sz w:val="32"/>
          <w:sz w:val="32"/>
          <w:szCs w:val="32"/>
        </w:rPr>
        <w:t>ของรายการธุรกิจกับกิจการที่เกี่ยวข้องกันในระหว่างงวดปัจจุบัน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จากเดิมเรียกเก็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ลี่ยนเป็นเรียกเก็บตาม ค่าถัวเฉลี่ยของอัตราค่าธรรมเนียมหนังสือค้ำประกันธนาคารที่ผู้ค้ำประกันจ่ายให้กับธนาคารที่ออกหนังสือค้ำประ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ที่เกิดขึ้น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แต่ละเดือ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left="540" w:hanging="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ขาย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bookmarkStart w:id="0" w:name="_Hlk143248542"/>
            <w:bookmarkEnd w:id="0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pacing w:lineRule="exact" w:line="400" w:before="240" w:after="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ขาย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การเทคโนโลยีสารสนเทศ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32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right="-43" w:hanging="547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32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ind w:left="1440" w:right="-43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00"/>
        <w:gridCol w:w="34"/>
        <w:gridCol w:w="303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43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4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0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0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)</w:t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4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5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6,154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สั้น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40"/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44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  <w:bookmarkStart w:id="1" w:name="_Hlk134087392"/>
            <w:bookmarkStart w:id="2" w:name="_Hlk134087392"/>
            <w:bookmarkEnd w:id="2"/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20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77</w:t>
            </w:r>
            <w:r>
              <w:rPr>
                <w:rFonts w:cs="Angsana New" w:ascii="Angsana New" w:hAnsi="Angsana New"/>
                <w:sz w:val="30"/>
                <w:szCs w:val="30"/>
              </w:rPr>
              <w:t>,10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,88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8,839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</w:tbl>
    <w:p>
      <w:pPr>
        <w:pStyle w:val="Normal"/>
        <w:spacing w:before="240" w:after="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562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91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92"/>
        <w:gridCol w:w="1193"/>
        <w:gridCol w:w="1193"/>
        <w:gridCol w:w="1282"/>
        <w:gridCol w:w="1170"/>
        <w:gridCol w:w="23"/>
      </w:tblGrid>
      <w:tr>
        <w:trPr>
          <w:trHeight w:val="3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  <w:bookmarkStart w:id="3" w:name="_Hlk173220724"/>
            <w:bookmarkStart w:id="4" w:name="_Hlk173220724"/>
            <w:bookmarkEnd w:id="4"/>
          </w:p>
        </w:tc>
        <w:tc>
          <w:tcPr>
            <w:tcW w:w="603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43" w:hanging="162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สั้นจากบริษัทย่อย               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>ในระหว่าง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กเปลี่ยนที่ยัง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13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เกิดขึ้นจริง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375" w:hanging="16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สามารถ อินเตอร์ โฮลดิ้ง จำกัด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,15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439)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714</w:t>
            </w:r>
          </w:p>
        </w:tc>
      </w:tr>
      <w:tr>
        <w:trPr>
          <w:trHeight w:val="30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195" w:hanging="16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</w:rPr>
              <w:t>บริษัท กัมปอต เพาเวอร์ แพลนท์ จำกัด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39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36)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95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111" w:hanging="162"/>
              <w:rPr>
                <w:rFonts w:ascii="Angsana New" w:hAnsi="Angsana New" w:cs="Angsana New"/>
                <w:spacing w:val="-18"/>
              </w:rPr>
            </w:pPr>
            <w:r>
              <w:rPr>
                <w:rFonts w:ascii="Angsana New" w:hAnsi="Angsana New" w:cs="Angsana New"/>
              </w:rPr>
              <w:t>บริษัท สามารถวิศวกรรม จำกัด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,0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,54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,000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,875)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,6</w:t>
            </w:r>
            <w:r>
              <w:rPr>
                <w:rFonts w:cs="Angsana New" w:ascii="Angsana New" w:hAnsi="Angsana New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 ที่ให้แก่กรรมการและผู้บริหารดังต่อไปนี้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7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0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6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35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2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0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0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1</w:t>
            </w:r>
          </w:p>
        </w:tc>
      </w:tr>
      <w:tr>
        <w:trPr>
          <w:trHeight w:val="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,9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6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66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lineRule="exact" w:line="400"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overflowPunct w:val="true"/>
        <w:spacing w:lineRule="exact" w:line="400"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66: 1.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overflowPunct w:val="true"/>
        <w:spacing w:lineRule="exact" w:line="400"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0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overflowPunct w:val="true"/>
        <w:spacing w:lineRule="exact" w:line="400"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ซึ่งแสดงรวมไว้ใน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overflowPunct w:val="true"/>
        <w:spacing w:lineRule="exact" w:line="400"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overflowPunct w:val="true"/>
        <w:spacing w:lineRule="exact" w:line="400"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              ซึ่งเป็นบริษัท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6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       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4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overflowPunct w:val="true"/>
        <w:spacing w:lineRule="exact" w:line="400" w:before="120" w:after="120"/>
        <w:ind w:left="1080" w:hanging="540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                    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360" w:right="-43" w:firstLine="187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overflowPunct w:val="true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1.4.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70"/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262"/>
        <w:gridCol w:w="1262"/>
        <w:gridCol w:w="1261"/>
        <w:gridCol w:w="1264"/>
      </w:tblGrid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0"/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23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48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900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,7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765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6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387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right="-3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387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7,55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5,4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41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059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68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6,3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72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8,2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85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0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7,28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3,0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4,1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92,08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,93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57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pacing w:lineRule="exact" w:line="370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4,187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1,20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7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701)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9,93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0,8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,2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,875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0,47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1,24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,6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4,262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82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25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2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3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17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023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5,3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1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0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48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pacing w:lineRule="exact" w:line="370"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6,96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6,96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>
          <w:trHeight w:val="80" w:hRule="atLeast"/>
        </w:trPr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,4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3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95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094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8,87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5,6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4,57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2,3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120" w:after="120"/>
        <w:ind w:left="547" w:right="43" w:hanging="0"/>
        <w:jc w:val="left"/>
        <w:outlineLvl w:val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สำหรับงวดเก้า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ันยายน </w:t>
      </w:r>
      <w:r>
        <w:rPr>
          <w:rFonts w:eastAsia="Arial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8,27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5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606" w:hanging="60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8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2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08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1,24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5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บริษัทย่อยของบริษัทดังกล่า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เพื่อเป็นหลักประกันเงินกู้ยืมและวงเงินสินเชื่อที่ได้รับจากธนาค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8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: 4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7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6: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1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)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       </w:t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  <w:r>
        <w:br w:type="page"/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อีก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ดำเนินการให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pacing w:val="-1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: 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ของบริษัทย่อยได้พิจารณา ตั้งค่าเผื่อผล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เครดิตที่คาดว่าจะเกิดขึ้นสำหรับลูกหนี้การค้าและรายได้ค้างรับ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ามลำด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: 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งานโครงการดังกล่าวเป็นงานของกิจการค้าร่วม เอสทีเอสแอล คอนซอร์เตีย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สารสนเทศธุรกิจหลักมูลค่าสัญญารวม </w:t>
      </w:r>
      <w:r>
        <w:rPr>
          <w:rFonts w:cs="Angsana New" w:ascii="Angsana New" w:hAnsi="Angsana New"/>
          <w:sz w:val="32"/>
          <w:szCs w:val="32"/>
        </w:rPr>
        <w:t xml:space="preserve">5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กำหนดส่งมอบงานใน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ัฐวิสาหกิจดังกล่าวได้บอกเลิกสัญญาต่อกิจการค้าร่วม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บริษัทย่อยจึงได้บันทึก          ค่าความเสียหายของโครงการดังกล่าวไว้ใน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bookmarkStart w:id="5" w:name="_Hlk158940753"/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ย่อย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ปี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ัฐวิสาหกิจดังกล่าวได้ยื่นฟ้องแย้งต่อศาลแพ่ง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1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ัจจุบันคดีอยู่ในระหว่างการพิจารณาของศาลแพ่ง</w:t>
      </w:r>
      <w:r>
        <w:br w:type="page"/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bookmarkEnd w:id="5"/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่อมาศาลปกครองกลางมีคำสั่งรับคำฟ้องไว้พิจารณาเฉพาะหนี้ค่าบริการงวดที่อยู่</w:t>
      </w:r>
      <w:r>
        <w:rPr>
          <w:rFonts w:ascii="Angsana New" w:hAnsi="Angsana New" w:cs="Angsana New"/>
          <w:sz w:val="32"/>
          <w:sz w:val="32"/>
          <w:szCs w:val="32"/>
        </w:rPr>
        <w:t>ภายใน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ของลูกหนี้ในส่วนที่ศ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ับฟ้องตามสัดส่วนของบริษัทฯ </w:t>
      </w:r>
    </w:p>
    <w:p>
      <w:pPr>
        <w:pStyle w:val="TextBodyIndent"/>
        <w:spacing w:before="120" w:after="120"/>
        <w:ind w:left="108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พร้อมดอกเบี้ยที่หน่วยงานรัฐวิสาหกิจดังกล่าวเรียกเก็บรวม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ฯได้ชำระแทนสมาชิกของกลุ่มเอสพีเอส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ฯ ได้บันทึกเงินที่จ่ายชำระแทนสมาชิกดังกล่าวเป็นเงินทดรองจ่าย      ทั้งจำนวน และบันทึกค่าเสียหายตามสัญญาจ้างบริหารจัดการขยะไว้ในบัญชีตามสัดส่วน                 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ค่าใช้จ่ายใน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บันทึกค่าเผื่อผลขาดทุนด้านเครดิตที่คาดว่าจะเกิดขึ้นสำหรับลูกหนี้คงเหลือดังกล่าวเป็นจำนว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บริษัทฯเชื่อมั่นว่าบริษัทฯจะได้รับชำระหนี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ศาลได้รับคำฟ้องไว้พิจารณาคืนเต็มจำนวน เนื่องจาก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>มีเอกสารหลักฐานในการให้บริการเสร็จสิ้นและครบถ้วนแล้ว และเห็นว่า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ลูกหนี้ดังกล่าวที่บันทึกไว้เพียงพอ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ทั้งนี้ ฝ่ายบริหารและที่ปรึกษากฎหมายของบริษัทฯเห็นว่ากลุ่มเอสพีเอสได้ปฏิบัติงานตามสัญญาดังกล่าวและตามกฎหมายแล้ว ตามที่ได้อธิบายไว้ในหมายเหตุประกอบงบการเงิ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1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เชื่อมั่นว่ากลุ่มเอสพีเอสจะสามารถเรียกเก็บเงินจากลูกหนี้และขอคืนเงินประกันตามภาระหนังสือ                  ค้ำประกันพร้อมดอกเบี้ยที่กลุ่มเอสพีเอสได้จ่ายชำระไป 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ในการเรียกร้องให้หน่วยงานรัฐวิสาหกิจดังกล่าวชำระหนี้ค่าบริการและคืนเงินตามหนังสือค้ำประกันที่กล่าวไว้ข้างต้น รวมถึงคดีอื่น ๆ ที่กลุ่มเอสพีเอสได้โต้แย้งและอยู่ในระหว่างการพิจารณาของศาลปกครองกลาง</w:t>
      </w:r>
      <w:r>
        <w:br w:type="page"/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กิจการที่ไม่เกี่ยวข้องกันของบริษัทย่อยสองแห่ง คือ บริษัท สามารถคอมเทค จำกัด และบริษัท แคมโบเดีย แอร์ ทราฟฟิค เซอร์วิส จำกัด ได้รวมลูกหนี้        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2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ตั้งค่าเผื่อผลขาดทุนด้านเครดิตที่คาดว่าจะเกิดขึ้นต่อลูกหนี้ดังกล่าว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      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ของบริษัทย่อยไม่ได้ตั้งค่าเผื่อผลขาดทุน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ช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ฯ และบริษัทย่อยสองแห่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ิศวกรร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ามารถคอมเทค จำกั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บันทึกรับรู้รายได้อื่นจากบริษัทประกันภัยแห่งหนึ่ง เป็นจำนวนเงิ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บัญชีลูกหนี้อื่นกิจการที่ไม่เกี่ยวข้อง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โดยจำนวนเงินดังกล่าวถือว่าเป็นการ</w:t>
      </w:r>
      <w:r>
        <w:rPr>
          <w:rFonts w:ascii="Angsana New" w:hAnsi="Angsana New" w:cs="Angsana New"/>
          <w:sz w:val="32"/>
          <w:sz w:val="32"/>
          <w:szCs w:val="32"/>
        </w:rPr>
        <w:t>ได้รับ</w:t>
      </w:r>
      <w:r>
        <w:rPr>
          <w:rFonts w:ascii="Angsana New" w:hAnsi="Angsana New" w:cs="Angsana New"/>
          <w:sz w:val="32"/>
          <w:sz w:val="32"/>
          <w:szCs w:val="32"/>
        </w:rPr>
        <w:t>ชดใช้ค่าเสียหาย</w:t>
      </w:r>
      <w:r>
        <w:rPr>
          <w:rFonts w:ascii="Angsana New" w:hAnsi="Angsana New" w:cs="Angsana New"/>
          <w:sz w:val="32"/>
          <w:sz w:val="32"/>
          <w:szCs w:val="32"/>
        </w:rPr>
        <w:t>จากการเรียกร้องเงินประกันภัย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หต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ลิงไหม้ทรัพย์สิ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ทำ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ันภั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ว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และบริษัทย่อยได้รับเงินประกันภัยทั้งจำนว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3,30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,650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6,6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8,2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02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33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,58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,91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9,42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6,41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16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4,50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7"/>
        <w:gridCol w:w="1328"/>
        <w:gridCol w:w="1327"/>
        <w:gridCol w:w="132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ให้กู้ยืมระยะสั้นแก่กิจการที่ไม่เกี่ยวข้องกัน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พนั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เงินให้กู้ยืมระยะสั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45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9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342</w:t>
            </w:r>
          </w:p>
        </w:tc>
      </w:tr>
    </w:tbl>
    <w:p>
      <w:pPr>
        <w:pStyle w:val="TextBodyIndent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ระยะสั้น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5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ลงทุนร่วม</w:t>
      </w:r>
      <w:r>
        <w:rPr>
          <w:rFonts w:ascii="Angsana New" w:hAnsi="Angsana New" w:cs="Angsana New"/>
          <w:sz w:val="32"/>
          <w:sz w:val="32"/>
          <w:szCs w:val="32"/>
        </w:rPr>
        <w:t>กันใน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าชการแห่งหนึ่ง โดย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ระยะสั้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กำหนดชำระ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ขอขยาย</w:t>
      </w:r>
      <w:r>
        <w:rPr>
          <w:rFonts w:ascii="Angsana New" w:hAnsi="Angsana New" w:cs="Angsana New"/>
          <w:sz w:val="32"/>
          <w:sz w:val="32"/>
          <w:szCs w:val="32"/>
        </w:rPr>
        <w:t>ชำระ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ู้ดังกล่าวออกไปโดยจะกำหนดชำระ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ตามงานโครงการใหม่ที่ได้รับจากหน่วยงานราชการเดิม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ind w:left="547" w:hanging="547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163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5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ลงทุนในตราสารทุนในความต้องการของตลา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0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1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2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615" w:hanging="6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98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3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8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44)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2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ราคาทุน</w:t>
            </w:r>
          </w:p>
          <w:p>
            <w:pPr>
              <w:pStyle w:val="BodyText2"/>
              <w:spacing w:lineRule="auto" w:line="240" w:before="0" w:after="0"/>
              <w:ind w:left="249" w:right="-102" w:hanging="267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วมสินทรัพย์ทางการเงิ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9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1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9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24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4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เงินลงทุนในตราสารทุนในความต้องการของตลาด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8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จากการเปลี่ยนแปลงมูลค่า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6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0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2,6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5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,9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,9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6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5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,3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,93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,0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,11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9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,2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7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3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7,1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89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6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,547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78,5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8,2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,4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082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8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8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7,5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7,2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,4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082</w:t>
            </w:r>
          </w:p>
        </w:tc>
      </w:tr>
    </w:tbl>
    <w:p>
      <w:pPr>
        <w:pStyle w:val="Normal"/>
        <w:spacing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6" w:name="_Hlk63803917"/>
      <w:bookmarkEnd w:id="6"/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</w:t>
      </w:r>
      <w:r>
        <w:rPr/>
        <w:t xml:space="preserve"> </w:t>
      </w:r>
    </w:p>
    <w:tbl>
      <w:tblPr>
        <w:tblW w:w="1009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"/>
        <w:gridCol w:w="1103"/>
        <w:gridCol w:w="329"/>
        <w:gridCol w:w="329"/>
        <w:gridCol w:w="329"/>
        <w:gridCol w:w="987"/>
        <w:gridCol w:w="1114"/>
        <w:gridCol w:w="1114"/>
        <w:gridCol w:w="946"/>
        <w:gridCol w:w="946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bookmarkStart w:id="7" w:name="_Hlk103065401"/>
            <w:bookmarkStart w:id="8" w:name="_Hlk134087823"/>
            <w:bookmarkEnd w:id="7"/>
            <w:bookmarkEnd w:id="8"/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197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ทางตรง</w:t>
            </w:r>
          </w:p>
        </w:tc>
        <w:tc>
          <w:tcPr>
            <w:tcW w:w="22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ที่บริษัทฯรับระหว่างงวด                          เก้าเดือนสิ้นสุดวันที่</w:t>
            </w:r>
          </w:p>
        </w:tc>
      </w:tr>
      <w:tr>
        <w:trPr>
          <w:trHeight w:val="24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256" w:hanging="25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ind w:left="-105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ind w:left="-105" w:right="-105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256" w:right="-210" w:hanging="25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 ยู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รานส์ จำกัด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13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13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256" w:right="-120" w:hanging="25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7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35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256" w:hanging="25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วิชั่น แอนด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ีเคียวริตี้ ซีสเต็ม จำกัด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8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8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8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9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 อินเตอร์ โฮลดิ้ง จำกัด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987" w:type="dxa"/>
            <w:gridSpan w:val="3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</w:rPr>
              <w:t>58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82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</w:rPr>
              <w:t>58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82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7,518</w:t>
            </w:r>
          </w:p>
        </w:tc>
      </w:tr>
      <w:tr>
        <w:trPr>
          <w:trHeight w:val="89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45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9</w:t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6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30" w:leader="none"/>
              </w:tabs>
              <w:spacing w:lineRule="exact" w:line="300"/>
              <w:ind w:left="72"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9,07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30" w:leader="none"/>
              </w:tabs>
              <w:spacing w:lineRule="exact" w:line="300"/>
              <w:ind w:left="72" w:right="43" w:hanging="0"/>
              <w:rPr/>
            </w:pPr>
            <w:r>
              <w:rPr>
                <w:rFonts w:cs="Angsana New" w:ascii="Angsana New" w:hAnsi="Angsana New"/>
              </w:rPr>
              <w:t>6,229,07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01" w:type="dxa"/>
            <w:gridSpan w:val="3"/>
            <w:tcBorders/>
          </w:tcPr>
          <w:p>
            <w:pPr>
              <w:pStyle w:val="Normal"/>
              <w:spacing w:lineRule="exact" w:line="300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</w:t>
            </w:r>
            <w:r>
              <w:rPr>
                <w:rFonts w:ascii="Angsana New" w:hAnsi="Angsana New" w:cs="Angsana New"/>
              </w:rPr>
              <w:t>ด้อยค่าของเงินลงทุน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30" w:leader="none"/>
              </w:tabs>
              <w:spacing w:lineRule="exact" w:line="300"/>
              <w:ind w:left="72"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,549,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30" w:leader="none"/>
              </w:tabs>
              <w:spacing w:lineRule="exact" w:line="300"/>
              <w:ind w:left="72"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,323,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9" w:hRule="atLeast"/>
        </w:trPr>
        <w:tc>
          <w:tcPr>
            <w:tcW w:w="4001" w:type="dxa"/>
            <w:gridSpan w:val="3"/>
            <w:tcBorders/>
          </w:tcPr>
          <w:p>
            <w:pPr>
              <w:pStyle w:val="Normal"/>
              <w:spacing w:lineRule="exact" w:line="300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สุทธิ</w:t>
            </w: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0,07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bookmarkStart w:id="9" w:name="OLE_LINK1"/>
            <w:r>
              <w:rPr>
                <w:rFonts w:cs="Angsana New" w:ascii="Angsana New" w:hAnsi="Angsana New"/>
              </w:rPr>
              <w:t>906,078</w:t>
            </w:r>
            <w:bookmarkEnd w:id="9"/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/>
      </w:pPr>
      <w:bookmarkStart w:id="10" w:name="_Hlk127964655"/>
      <w:bookmarkEnd w:id="10"/>
      <w:r>
        <w:rPr>
          <w:rFonts w:ascii="Angsana New" w:hAnsi="Angsana New" w:cs="Angsana New"/>
          <w:sz w:val="32"/>
          <w:sz w:val="32"/>
          <w:szCs w:val="32"/>
        </w:rPr>
        <w:t>ใน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ผื่อการลดลงของมูลค่าของ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226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แสดงรวมไว้ในค่าใช้จ่ายอื่นในงบกำไรขาดทุนเฉพาะกิจการ เนื่องจากมูลค่ายุติธรรมของหุ้นสามัญมีมูลค่าต่ำกว่าราคาทุนถัวเฉลี่ย และบริษัทย่อยดังกล่าวมีผลขาดทุนจากการดำเนินงานติดต่อกันหลายปี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การเปลี่ยนแปลงเงินลงทุนใน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ำให้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ปัจจุบันบริษัทฯมี</w:t>
      </w:r>
      <w:r>
        <w:rPr>
          <w:rFonts w:ascii="Angsana New" w:hAnsi="Angsana New" w:cs="Angsana New"/>
          <w:sz w:val="32"/>
          <w:sz w:val="32"/>
          <w:szCs w:val="32"/>
        </w:rPr>
        <w:t>การบันทึกส่วนเก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จากการเปลี่ยนแปลงสัดส่วนการถือหุ้นในบริษัทย่อยสุทธิจำนวน </w:t>
      </w:r>
      <w:bookmarkStart w:id="11" w:name="_Hlk181342211"/>
      <w:r>
        <w:rPr>
          <w:rFonts w:cs="Angsana New" w:ascii="Angsana New" w:hAnsi="Angsana New"/>
          <w:sz w:val="32"/>
          <w:szCs w:val="32"/>
        </w:rPr>
        <w:t xml:space="preserve">1.1 </w:t>
      </w:r>
      <w:bookmarkEnd w:id="11"/>
      <w:r>
        <w:rPr>
          <w:rFonts w:ascii="Angsana New" w:hAnsi="Angsana New" w:cs="Angsana New"/>
          <w:sz w:val="32"/>
          <w:sz w:val="32"/>
          <w:szCs w:val="32"/>
        </w:rPr>
        <w:t>ล้านบาท ซึ่งแสดงรวมไว้ในงบการเปลี่ยนแปลงส่วนของผู้ถือหุ้นรวม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ซึ่งได้สิ้นสุดระยะเวลาการใช้สิทธิ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2" w:name="_Hlk63803917"/>
      <w:bookmarkStart w:id="13" w:name="_Hlk127964655"/>
      <w:bookmarkEnd w:id="12"/>
      <w:bookmarkEnd w:id="13"/>
      <w:r>
        <w:rPr>
          <w:rFonts w:cs="Angsana New"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เปลี่ยนแปลงทุนเรือนหุ้น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และส่วนเกินมูลค่าหุ้นสาม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เปลี่ยนแปลงจำนวนหุ้นสามัญ ทุนจดทะเบี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ุนชำระแล้วและส่วนเกินมูลค่าหุ้นสามัญของ           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0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0"/>
        <w:gridCol w:w="1630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ดทะเบียน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659,58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5,95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443,303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44,330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92,797</w:t>
            </w:r>
          </w:p>
        </w:tc>
        <w:tc>
          <w:tcPr>
            <w:tcW w:w="163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9,28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27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209,0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20,90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มีมติที่สำคัญดังต่อไปนี้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     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นุมัติการลดทุนจดทะเบียนข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8"/>
          <w:sz w:val="32"/>
          <w:szCs w:val="32"/>
        </w:rPr>
        <w:t>1,74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8"/>
          <w:sz w:val="32"/>
          <w:szCs w:val="32"/>
        </w:rPr>
        <w:t>5,06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3,32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ตัดหุ้นสามัญที่ยังไม่ได้จำหน่าย จํานวน </w:t>
      </w:r>
      <w:r>
        <w:rPr>
          <w:rFonts w:cs="Angsana New" w:ascii="Angsana New" w:hAnsi="Angsana New"/>
          <w:sz w:val="32"/>
          <w:szCs w:val="32"/>
        </w:rPr>
        <w:t>17,4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สิทธิ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6"/>
          <w:sz w:val="32"/>
          <w:szCs w:val="32"/>
        </w:rPr>
        <w:t>49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>3,32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>3,8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>4,9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>ที่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สนอขาย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)      </w:t>
      </w:r>
      <w:r>
        <w:rPr>
          <w:rFonts w:ascii="Angsana New" w:hAnsi="Angsana New" w:cs="Angsana New"/>
          <w:sz w:val="32"/>
          <w:sz w:val="32"/>
          <w:szCs w:val="32"/>
        </w:rPr>
        <w:t>อนุมัติการจัดสรรหุ้นสามัญเพิ่มทุนข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4,99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   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เสนอ</w:t>
      </w:r>
      <w:r>
        <w:rPr>
          <w:rFonts w:ascii="Angsana New" w:hAnsi="Angsana New" w:cs="Angsana New"/>
          <w:sz w:val="32"/>
          <w:sz w:val="32"/>
          <w:szCs w:val="32"/>
        </w:rPr>
        <w:t>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ลงทุน 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/>
        <w:t>Advance Opportunities Fund 1</w:t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793,01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9,3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0,11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180" w:right="43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23,35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2,33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9,335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516,3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51,63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0,78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ดำเนินการจดทะเบียนเพิ่มทุนชำระแล้วกับกระทรวงพาณิช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ิก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ไม่ได้ดำเนินกิจ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มติให้</w:t>
      </w:r>
      <w:r>
        <w:rPr>
          <w:rFonts w:ascii="Angsana New" w:hAnsi="Angsana New" w:cs="Angsana New"/>
          <w:sz w:val="32"/>
          <w:sz w:val="32"/>
          <w:szCs w:val="32"/>
        </w:rPr>
        <w:t>เลิกกิจการ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ี่ไม่ได้ดำเนินกิจการ คือ บริษัท สามารถ โมบาย เซอร์วิสเซส จำกัด ต่อมา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 ของบริษัท สามารถ โมบาย เซอร์วิสเซส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มีมติอนุมัติให้บริษัทเลิกกิจ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มื่อวันที่ 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พฤษภาคม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ดำเนินการจดทะเบียนเลิกกิจการกับกระทรวงพาณิชย์และดำเนินการคืนทุนจดทะเบียนส่วนที่เหลือให้กับผู้ถือหุ้นเรียบร้อยแล้ว ปัจจุบันอยู่ระหว่างดำเนินการชำระบัญชี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 ซีเคียว เอเชีย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อนุมัติการเพิ่มทุนจดทะเบียนของบริษัทย่อย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ากทุนจดทะเบียนเดิ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7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77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6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ทั้งนี้ บริษัทย่อยได้รับชำระค่าหุ้นดังกล่าวเต็มจำนวน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จดทะเบียนเปลี่ยนแปลงทุนที่ออกจำหน่ายและชำระแล้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ลี่ยนแปลงเงินลงทุน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จัดตั้งบริษัทย่อยแห่งใหม่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ได้มีมติ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ัดตั้งบริษัทย่อยแห่งใหม่ที่สาธารณรัฐประชาธิปไตยประชาชนล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 “บริษัท ลาว สามารถ เอวิเอชั่น โซล จำกัด” เพื่อให้บริการเขียนโปรแกรมการเรียกและรับชำระเงิน ออกแบบเว็บไซต์ บำรุงรักษาฮาร์ดแวร์ ซอฟต์แวร์เทคโนโลยีสารสนเทศ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กี่ยวข้องกับระบบสารสนเทศ และนำเสนอโซลูชั่นและบริการการเดินอากาศ โดยมีทุนจดทะเบียนจำนวน </w:t>
      </w:r>
      <w:r>
        <w:rPr>
          <w:rFonts w:cs="Angsana New" w:ascii="Angsana New" w:hAnsi="Angsana New"/>
          <w:sz w:val="32"/>
          <w:szCs w:val="32"/>
        </w:rPr>
        <w:t>1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2,500 </w:t>
      </w:r>
      <w:r>
        <w:rPr>
          <w:rFonts w:ascii="Angsana New" w:hAnsi="Angsana New" w:cs="Angsana New"/>
          <w:sz w:val="32"/>
          <w:sz w:val="32"/>
          <w:szCs w:val="32"/>
        </w:rPr>
        <w:t>กีบลาว รวม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>ล้านกีบลาว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ัดส่วนการ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จดทะเบียนจัดตั้งบริษัทกับกรมทะเบียน            และจัดการวิสาหกิจ กระทรวงอุตสาหกรรมและการค้าแห่งสาธารณรัฐประชาธิปไตยประชาชนลาว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เรียกชำระค่าหุ้น 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ทุนจดทะเบียน โดย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ชำระค่าหุ้นดังกล่าว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3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ทุนเรือนหุ้นและส่วนเกินมูลค่าหุ้นสามัญ</w:t>
      </w:r>
    </w:p>
    <w:p>
      <w:pPr>
        <w:pStyle w:val="Normal"/>
        <w:overflowPunct w:val="true"/>
        <w:autoSpaceDE w:val="true"/>
        <w:spacing w:before="80" w:after="8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ออกจำหน่ายและชำระเต็มมูลค่าแล้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70"/>
        <w:gridCol w:w="1770"/>
        <w:gridCol w:w="1770"/>
      </w:tblGrid>
      <w:tr>
        <w:trPr>
          <w:trHeight w:val="51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</w:rPr>
              <w:t>จำนวน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eastAsia="MS Mincho;ＭＳ 明朝" w:cs="Angsana New" w:ascii="Angsana New" w:hAnsi="Angsana New"/>
                <w:spacing w:val="-2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</w:rPr>
              <w:t>หุ้น</w:t>
            </w:r>
            <w:r>
              <w:rPr>
                <w:rFonts w:eastAsia="MS Mincho;ＭＳ 明朝" w:cs="Angsana New"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</w:rPr>
              <w:t>จำนวน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</w:rPr>
              <w:t>ส่วนเกินมูลค่า</w:t>
            </w: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</w:rPr>
              <w:t>หุ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8,860,501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ใช้สิทธิใบสำคัญแสดงสิทธิ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8,861,27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ascii="Angsana New" w:hAnsi="Angsana New" w:cs="Angsana New"/>
          <w:b/>
          <w:b/>
          <w:bCs/>
          <w:color w:val="222222"/>
          <w:sz w:val="32"/>
          <w:sz w:val="32"/>
          <w:szCs w:val="32"/>
          <w:shd w:fill="FFFFFF" w:val="clear"/>
        </w:rPr>
        <w:t>ข</w:t>
      </w:r>
      <w:r>
        <w:rPr>
          <w:rFonts w:cs="Angsana New" w:ascii="Angsana New" w:hAnsi="Angsana New"/>
          <w:b/>
          <w:bCs/>
          <w:color w:val="222222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b/>
          <w:bCs/>
          <w:color w:val="222222"/>
          <w:sz w:val="32"/>
          <w:szCs w:val="32"/>
          <w:shd w:fill="FFFFFF" w:val="clear"/>
        </w:rPr>
        <w:tab/>
      </w:r>
      <w:r>
        <w:rPr>
          <w:rFonts w:ascii="Angsana New" w:hAnsi="Angsana New" w:cs="Angsana New"/>
          <w:b/>
          <w:b/>
          <w:bCs/>
          <w:color w:val="222222"/>
          <w:sz w:val="32"/>
          <w:sz w:val="32"/>
          <w:szCs w:val="32"/>
          <w:shd w:fill="FFFFFF" w:val="clear"/>
        </w:rPr>
        <w:t>ใบสำคัญแสดงสิทธิซื้อหุ้นสาม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ab/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7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บริษัท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ย่อย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ได้รายงานผลการขายหุ้นสามัญที่ออกใหม่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จากการใช้สิทธิของใบสำคัญแสดงสิทธิที่จะ</w:t>
      </w:r>
      <w:r>
        <w:rPr>
          <w:rFonts w:ascii="Angsana New" w:hAnsi="Angsana New" w:cs="Angsana New"/>
          <w:sz w:val="32"/>
          <w:sz w:val="32"/>
          <w:szCs w:val="32"/>
        </w:rPr>
        <w:t>ซื้อหุ้นสามัญเพิ่มทุ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1 (SAMTEL-W1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โดยมีจำนวนหุ้นที่ขายได้ทั้งหมด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7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ุ้น คิดเป็นจำนวนเงินสุ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847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บาท </w:t>
      </w:r>
      <w:r>
        <w:br w:type="page"/>
      </w:r>
    </w:p>
    <w:p>
      <w:pPr>
        <w:pStyle w:val="Normal"/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</w:t>
      </w:r>
    </w:p>
    <w:p>
      <w:pPr>
        <w:pStyle w:val="Normal"/>
        <w:overflowPunct w:val="true"/>
        <w:spacing w:lineRule="exact" w:line="380" w:before="80" w:after="8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80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38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BodyText2"/>
              <w:spacing w:lineRule="exact" w:line="38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50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4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694,948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ลดลง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5,18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9,924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36,72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,292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21,54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,368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,39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2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312" w:right="-48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,848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ค่าทดแทนจากการประกันภั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72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จากค่าสินไหมทดแทนจากการประกันภั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0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ขาดทุนจากการตัดจำหน่ายอุปกรณ์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01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8,318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45,185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69,287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เป็นค่าใช้จ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65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สินทรัพย์ไปเป็นสินทรัพย์ไม่มีตัวต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7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สินทรัพย์รับโอนจากสินค้าคงเหลือ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8,23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กลับค่าเผื่อการด้อยค่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8,30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สินทรัพย์เป็นต้นทุนโครงกา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8,58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สินทรัพย์ไปเป็นค่าใช้จ่ายโครงการรอตัดบัญช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08,28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,087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113,44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528,029</w:t>
            </w:r>
          </w:p>
        </w:tc>
      </w:tr>
    </w:tbl>
    <w:p>
      <w:pPr>
        <w:pStyle w:val="Normal"/>
        <w:overflowPunct w:val="true"/>
        <w:spacing w:lineRule="exact" w:line="380"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>ซึ่งมีราคาทุน 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>3,3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 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6: 3,3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มูลค่าจากการใช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ประเมินมูลค่าโดยการคิดลดกระแสเงินสด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 ณ 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ค่าเผื่อการด้อยค่าของ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>7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 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6: 7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ะได้ทำการประเมินและประมาณการอย่างดีที่สุดแล้ว โดยคำนึงถึงเทคโนโลยีและจำนวนผู้ใช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ต่ผลที่เกิดขึ้นจริงในอนาคตอาจแตกต่างไปจากจำนวนที่ประมาณการไว้</w:t>
      </w:r>
      <w:r>
        <w:br w:type="page"/>
      </w:r>
    </w:p>
    <w:p>
      <w:pPr>
        <w:pStyle w:val="NormalWeb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true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400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spacing w:lineRule="exact" w:line="400"/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3,48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5,40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spacing w:lineRule="exact" w:line="400"/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,71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100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7,67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4,934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78,52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5,57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จำนวนเงินที่ต้องจ่าย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8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29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08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53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36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8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6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,3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92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5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32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,62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3,1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98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24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นี้สินตามสัญญาเช่า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-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 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7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82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8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tbl>
      <w:tblPr>
        <w:tblW w:w="942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39"/>
        <w:gridCol w:w="1441"/>
        <w:gridCol w:w="1125"/>
        <w:gridCol w:w="1126"/>
        <w:gridCol w:w="1125"/>
        <w:gridCol w:w="1126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2" w:type="dxa"/>
            <w:gridSpan w:val="6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-287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2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225" w:right="162" w:hanging="21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3,61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4,64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</w:tr>
      <w:tr>
        <w:trPr>
          <w:trHeight w:val="92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3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667</w:t>
            </w:r>
          </w:p>
        </w:tc>
      </w:tr>
      <w:tr>
        <w:trPr>
          <w:trHeight w:val="28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2,73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6,03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,667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 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บริษัทย่อยค้ำประกั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ร่วมกันระหว่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โดยบริษัท สยามสปอร์ต ซินดิเค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เพื่อให้            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ฏิบัติตาม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2"/>
        <w:gridCol w:w="1283"/>
        <w:gridCol w:w="1282"/>
        <w:gridCol w:w="1283"/>
      </w:tblGrid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373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400"/>
              <w:ind w:left="-373"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540" w:right="-14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</w:p>
          <w:p>
            <w:pPr>
              <w:pStyle w:val="Normal"/>
              <w:spacing w:lineRule="exact" w:line="400"/>
              <w:ind w:left="54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0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49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540" w:right="-14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3,7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04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0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71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3,7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04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0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,21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54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54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9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41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4" w:right="-14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5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154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,3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,78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7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,5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2,21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277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61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0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19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รวมเจ้า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6,4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0,20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,41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526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0,2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6,24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,4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74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3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260"/>
        <w:gridCol w:w="1170"/>
        <w:gridCol w:w="45"/>
        <w:gridCol w:w="1305"/>
        <w:gridCol w:w="1170"/>
        <w:gridCol w:w="45"/>
      </w:tblGrid>
      <w:tr>
        <w:trPr>
          <w:trHeight w:val="41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spacing w:lineRule="exact" w:line="380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,67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7,545</w:t>
            </w:r>
          </w:p>
        </w:tc>
      </w:tr>
      <w:tr>
        <w:trPr>
          <w:trHeight w:val="86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,67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7,545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6: 1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ถัวเฉลี่ย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/>
        <w:tab/>
      </w:r>
    </w:p>
    <w:tbl>
      <w:tblPr>
        <w:tblW w:w="910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72"/>
        <w:gridCol w:w="1373"/>
      </w:tblGrid>
      <w:tr>
        <w:trPr>
          <w:trHeight w:val="414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3,61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4,319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5" w:right="-18" w:hanging="225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9,3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ุ้นกู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530"/>
      </w:tblGrid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left="582" w:hanging="58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ออกจำหน่าย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3,600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left="582" w:hanging="58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left="582" w:hanging="58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ไถ่ถอน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0,016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left="582" w:hanging="58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นการออกหุ้นกู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0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3,61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ดังกล่าวเป็นหุ้นกู้ชนิดระบุชื่อผู้ถือประเภทไม่ด้อยสิทธิและไม่มีหลักประกัน โดยมีอัตราดอกเบี้ย              คงที่ร้อยละ </w:t>
      </w:r>
      <w:r>
        <w:rPr>
          <w:rFonts w:cs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.4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ชำระรายไตรมาสและมีกำหนดการจ่ายชำระคืนเงินต้นในเดือนมกร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งหาคม </w:t>
      </w:r>
      <w:r>
        <w:rPr>
          <w:rFonts w:cs="Angsana New" w:ascii="Angsana New" w:hAnsi="Angsana New"/>
          <w:sz w:val="32"/>
          <w:szCs w:val="32"/>
        </w:rPr>
        <w:t>2570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1"/>
        <w:gridCol w:w="4499"/>
        <w:gridCol w:w="2249"/>
        <w:gridCol w:w="1713"/>
        <w:gridCol w:w="1305"/>
        <w:gridCol w:w="1305"/>
        <w:gridCol w:w="1260"/>
        <w:gridCol w:w="1260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ฯ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ต้นเป็น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านของ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,1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,1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1"/>
        <w:gridCol w:w="4499"/>
        <w:gridCol w:w="2249"/>
        <w:gridCol w:w="1713"/>
        <w:gridCol w:w="1305"/>
        <w:gridCol w:w="1305"/>
        <w:gridCol w:w="1260"/>
        <w:gridCol w:w="23"/>
        <w:gridCol w:w="1237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6208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208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left" w:pos="1515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ชำระเงินต้น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ตรมาสและชำระดอกเบี้ยเป็นรายเดือนให้เสร็จสิ้น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8.8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52.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- 27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คงค้างตามสัญญาให้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,3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4"/>
        <w:gridCol w:w="4498"/>
        <w:gridCol w:w="2248"/>
        <w:gridCol w:w="1712"/>
        <w:gridCol w:w="33"/>
        <w:gridCol w:w="1272"/>
        <w:gridCol w:w="1305"/>
        <w:gridCol w:w="43"/>
        <w:gridCol w:w="1217"/>
        <w:gridCol w:w="1260"/>
        <w:gridCol w:w="64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9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5897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4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628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 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เงินต้นไม่น้อยกว่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8.01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มกราคม ชำระเงินต้นส่วนที่เหลือทั้งหม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70.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7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71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02"/>
        <w:gridCol w:w="5128"/>
        <w:gridCol w:w="1620"/>
        <w:gridCol w:w="1714"/>
        <w:gridCol w:w="26"/>
        <w:gridCol w:w="1279"/>
        <w:gridCol w:w="1305"/>
        <w:gridCol w:w="36"/>
        <w:gridCol w:w="1224"/>
        <w:gridCol w:w="1260"/>
        <w:gridCol w:w="64"/>
      </w:tblGrid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51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 - 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21.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3 - 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5" w:right="-82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87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7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02"/>
        <w:gridCol w:w="5128"/>
        <w:gridCol w:w="1620"/>
        <w:gridCol w:w="1714"/>
        <w:gridCol w:w="26"/>
        <w:gridCol w:w="1279"/>
        <w:gridCol w:w="1305"/>
        <w:gridCol w:w="36"/>
        <w:gridCol w:w="1224"/>
        <w:gridCol w:w="1260"/>
      </w:tblGrid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512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- 1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แห่งหนึ่งลบอัตราร้อยละคงที่ต่อ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8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3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902"/>
        <w:gridCol w:w="5037"/>
        <w:gridCol w:w="1707"/>
        <w:gridCol w:w="1706"/>
        <w:gridCol w:w="7"/>
        <w:gridCol w:w="22"/>
        <w:gridCol w:w="1252"/>
        <w:gridCol w:w="8"/>
        <w:gridCol w:w="1274"/>
        <w:gridCol w:w="9"/>
        <w:gridCol w:w="11"/>
        <w:gridCol w:w="1261"/>
        <w:gridCol w:w="10"/>
        <w:gridCol w:w="1272"/>
        <w:gridCol w:w="11"/>
      </w:tblGrid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- 1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0,215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5,215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 - 1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80" w:right="-108" w:hanging="10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คงค้างตามสัญญาให้ครบ</w:t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782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24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902"/>
        <w:gridCol w:w="4767"/>
        <w:gridCol w:w="1977"/>
        <w:gridCol w:w="1706"/>
        <w:gridCol w:w="7"/>
        <w:gridCol w:w="22"/>
        <w:gridCol w:w="1252"/>
        <w:gridCol w:w="8"/>
        <w:gridCol w:w="1274"/>
        <w:gridCol w:w="9"/>
        <w:gridCol w:w="11"/>
        <w:gridCol w:w="1261"/>
        <w:gridCol w:w="10"/>
        <w:gridCol w:w="1272"/>
        <w:gridCol w:w="11"/>
      </w:tblGrid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7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ชั่น แอนด์ ซีเคียวริตี้ ซิสเต็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ให้เริ่มจ่ายชำระงวดแรกในเดื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บจากวันที่ลงนามในสัญญาสินเ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รือเมื่อได้รับเงินโอนสิทธิเรียกร้องการรับเงินโครงการตามแต่เหตุการณ์ใดเกิดขึ้นก่อน </w:t>
            </w:r>
          </w:p>
        </w:tc>
        <w:tc>
          <w:tcPr>
            <w:tcW w:w="1977" w:type="dxa"/>
            <w:tcBorders/>
          </w:tcPr>
          <w:p>
            <w:pPr>
              <w:pStyle w:val="Normal"/>
              <w:ind w:left="81" w:right="9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ค่าบริการของโครงการติดตั้งระบบป้องกันความปลอดภัย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ขตเมือง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้วยระบบ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ล้อง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โทรทัศน์วงจรปิด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CCTV)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400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401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170" w:type="dxa"/>
            <w:gridSpan w:val="6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bookmarkStart w:id="14" w:name="_Hlk165479359"/>
            <w:bookmarkEnd w:id="14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0,38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1,525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,1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</w:tr>
      <w:tr>
        <w:trPr>
          <w:trHeight w:val="80" w:hRule="atLeast"/>
        </w:trPr>
        <w:tc>
          <w:tcPr>
            <w:tcW w:w="1017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87,395)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60,834)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510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016)</w:t>
            </w:r>
          </w:p>
        </w:tc>
      </w:tr>
      <w:tr>
        <w:trPr/>
        <w:tc>
          <w:tcPr>
            <w:tcW w:w="1017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,993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691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59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00"/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73"/>
        <w:gridCol w:w="2173"/>
      </w:tblGrid>
      <w:tr>
        <w:trPr>
          <w:trHeight w:val="8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61,52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,30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1</w:t>
            </w:r>
          </w:p>
        </w:tc>
      </w:tr>
      <w:tr>
        <w:trPr>
          <w:trHeight w:val="7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2,848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5,915)</w:t>
            </w:r>
          </w:p>
        </w:tc>
      </w:tr>
      <w:tr>
        <w:trPr>
          <w:trHeight w:val="45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7                           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0,388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7,103</w:t>
            </w:r>
          </w:p>
        </w:tc>
      </w:tr>
    </w:tbl>
    <w:p>
      <w:pPr>
        <w:pStyle w:val="TextBodyIndent"/>
        <w:spacing w:lineRule="exact" w:line="400"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bookmarkStart w:id="15" w:name="_Hlk64499885"/>
      <w:bookmarkEnd w:id="15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ภายใต้สัญญาเงินกู้ยืมของบริษัทฯ บริษัทฯต้องปฏิบัติตามเงื่อนไขตามที่ระบุในสัญญา                         เช่น การดำรงอัตราส่วนทางการเงิน เป็นต้น</w:t>
      </w:r>
    </w:p>
    <w:p>
      <w:pPr>
        <w:pStyle w:val="TextBodyIndent"/>
        <w:spacing w:lineRule="exact" w:line="40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บริษัทย่อยต้องปฏิบัติตามเงื่อนไขบางประการตามที่ระบุในสัญญา เช่น การคงสัดส่วนการถือหุ้น            การดำรงอัตราส่วนทางการเงิน เป็นต้น </w:t>
      </w:r>
    </w:p>
    <w:p>
      <w:pPr>
        <w:pStyle w:val="TextBodyIndent"/>
        <w:spacing w:lineRule="exact" w:line="400"/>
        <w:ind w:left="907" w:right="-43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ลงนามสัญญาเงินกู้ฉบับแก้ไขเพิ่มเติม</w:t>
      </w:r>
      <w:r>
        <w:rPr>
          <w:rFonts w:ascii="Angsana New" w:hAnsi="Angsana New" w:cs="Angsana New"/>
          <w:sz w:val="32"/>
          <w:sz w:val="32"/>
          <w:szCs w:val="32"/>
        </w:rPr>
        <w:t>กับธนาคาร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โดยขยายระยะเวลาวันครบกำหนดชำระ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กำหนด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ซึ่งลงนามรับทราบโดยธนาคารเป็นที่เรียบร้อย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เงินกู้ยืม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คงเหลือ ณ 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TextBodyIndent"/>
        <w:spacing w:lineRule="exact" w:line="400"/>
        <w:ind w:left="907" w:right="-43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ลงนามบันทึกข้อตกลงต่อท้ายสัญญาปรับปรุงโครงสร้างหนี้ฉบับแก้ไขเพิ่มเติมกับ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แห่งหนึ่ง โดยแก้ไขระยะเวลาวันครบกำหนดชำระเงินกู้ยืมระยะยาว เพื่อคงสัดส่วนการชำระหนี้ให้เป็นไปตามเงื่อนไข </w:t>
      </w:r>
      <w:r>
        <w:rPr>
          <w:rFonts w:cs="Angsana New" w:ascii="Angsana New" w:hAnsi="Angsana New"/>
          <w:sz w:val="32"/>
          <w:szCs w:val="32"/>
        </w:rPr>
        <w:t xml:space="preserve">Pari-Passu </w:t>
      </w:r>
      <w:r>
        <w:rPr>
          <w:rFonts w:ascii="Angsana New" w:hAnsi="Angsana New" w:cs="Angsana New"/>
          <w:sz w:val="32"/>
          <w:sz w:val="32"/>
          <w:szCs w:val="32"/>
        </w:rPr>
        <w:t>กับทุกธนาคาร             ซึ่งลงนามรับทราบโดย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ป็นที่เรียบร้อย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เงินกู้ยืมดังกล่าว</w:t>
      </w:r>
      <w:r>
        <w:rPr>
          <w:rFonts w:ascii="Angsana New" w:hAnsi="Angsana New" w:cs="Angsana New"/>
          <w:sz w:val="32"/>
          <w:sz w:val="32"/>
          <w:szCs w:val="32"/>
        </w:rPr>
        <w:t>มียอดคงเหลือ 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TextBodyIndent"/>
        <w:spacing w:lineRule="exact" w:line="400"/>
        <w:ind w:left="907" w:right="-43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พิจารณาการปฏิบัติตามเงื่อนไขที่ระบุในสัญญาพบ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ปฏิบัติตามเงื่อนไขเรื่องการคงสัดส่วนการถือหุ้น</w:t>
      </w:r>
      <w:r>
        <w:rPr>
          <w:rFonts w:ascii="Angsana New" w:hAnsi="Angsana New" w:cs="Angsana New"/>
          <w:sz w:val="32"/>
          <w:sz w:val="32"/>
          <w:szCs w:val="32"/>
        </w:rPr>
        <w:t>และการเลิกกิจการของผู้กู้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มื่อพิจารณางบการเงิ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พบ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ดำรงอัตราส่วนทางการเงินตามที่กำหนดไว้ในสัญญาเงินกู้กับสถาบันการเงินข้างต้น ทำให้เงินกู้ยืม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,677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หนี้สินที่ต้องจ่ายคืนเมื่อทวงถามทัน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จัดประเภทเงินกู้ดังกล่าวไว้ในส่วนที่ถึงกำหนดชำระภายในหนึ่งปี </w:t>
      </w:r>
      <w:r>
        <w:rPr>
          <w:rFonts w:ascii="Angsana New" w:hAnsi="Angsana New" w:cs="Angsana New"/>
          <w:sz w:val="32"/>
          <w:sz w:val="32"/>
          <w:szCs w:val="32"/>
        </w:rPr>
        <w:t>อย่างไ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ก็ตาม บริษัทย่อยคาดว่าจะได้รับการผ่อนผันจากสถาบันการเงิ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ดีตที่ผ่านมา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นั้น บริษัทฯได้ออกหนังสือแสดงเจตจำนงในการให้ความช่วยเหลือทางการเงินอย่างต่อเนื่องแก่บริษัทย่อย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6" w:name="_Hlk64499885"/>
      <w:bookmarkEnd w:id="16"/>
      <w:r>
        <w:rPr>
          <w:rFonts w:cs="Angsana New" w:ascii="Angsana New" w:hAnsi="Angsana New"/>
          <w:b/>
          <w:bCs/>
          <w:sz w:val="32"/>
          <w:szCs w:val="32"/>
        </w:rPr>
        <w:t xml:space="preserve">16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ัญ</w:t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MS Mincho;ＭＳ 明朝" w:cs="Angsana New"/>
          <w:b/>
          <w:b/>
          <w:bCs/>
          <w:i/>
          <w:i/>
          <w:iCs/>
          <w:sz w:val="32"/>
          <w:sz w:val="32"/>
          <w:szCs w:val="32"/>
        </w:rPr>
        <w:t>ทุนออกจำหน่ายและชำระเต็มมูลค่าแล้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800"/>
      </w:tblGrid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MS Mincho;ＭＳ 明朝"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5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จำนวน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MS Mincho;ＭＳ 明朝" w:cs="Angsana New" w:ascii="Angsana New" w:hAnsi="Angsana New"/>
                <w:spacing w:val="-2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หุ้น</w:t>
            </w:r>
            <w:r>
              <w:rPr>
                <w:rFonts w:eastAsia="MS Mincho;ＭＳ 明朝"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จำนวน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ส่วนเกินมูลค่า</w:t>
            </w:r>
            <w:r>
              <w:rPr>
                <w:rFonts w:ascii="Angsana New" w:hAnsi="Angsana New" w:eastAsia="MS Mincho;ＭＳ 明朝" w:cs="Angsana New"/>
                <w:spacing w:val="-2"/>
                <w:sz w:val="32"/>
                <w:sz w:val="32"/>
                <w:szCs w:val="32"/>
              </w:rPr>
              <w:t>หุ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</w:rPr>
              <w:t>บาท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7,22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ใช้สิทธิใบสำคัญแสดงสิทธิ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407,72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ซื้อหุ้นสาม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ใบสำคัญแสดงสิทธิ 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143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37"/>
        <w:gridCol w:w="1147"/>
        <w:gridCol w:w="1148"/>
        <w:gridCol w:w="1148"/>
        <w:gridCol w:w="1090"/>
        <w:gridCol w:w="1090"/>
        <w:gridCol w:w="1090"/>
        <w:gridCol w:w="1090"/>
        <w:gridCol w:w="1090"/>
        <w:gridCol w:w="1090"/>
        <w:gridCol w:w="1090"/>
        <w:gridCol w:w="1090"/>
      </w:tblGrid>
      <w:tr>
        <w:trPr>
          <w:trHeight w:val="91" w:hRule="atLeast"/>
        </w:trPr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65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ลดลง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ใน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ระหว่างงวด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</w:tr>
      <w:tr>
        <w:trPr>
          <w:trHeight w:val="41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ณ วันที่</w:t>
            </w:r>
          </w:p>
        </w:tc>
        <w:tc>
          <w:tcPr>
            <w:tcW w:w="545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ใช้สิทธิ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สิ้นสุดระยะเวลา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br/>
            </w:r>
            <w:r>
              <w:rPr>
                <w:rFonts w:ascii="Angsana New" w:hAnsi="Angsana New" w:eastAsia="MS Mincho;ＭＳ 明朝" w:cs="Angsana New"/>
                <w:lang w:eastAsia="en-GB"/>
              </w:rPr>
              <w:t>การใช้สิทธิ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ณ วันที่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กำหนดวันที่ใช้สิทธิ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31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ธันวาคม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left="-163" w:right="-103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อัตราการใช้สิทธิ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ซื้อหุ้นสามัญ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หุ้นสามัญ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left="-110" w:right="-115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ราคาในการ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กันยายน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2567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ออกโด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ัดสรรให้แก่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วันที่อนุมัติ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ครั้งแรก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ครั้งสุดท้าย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คงเหลือ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ใช้สิทธิ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ต่อใบสำค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แสดงสิทธิ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ออกเพิ่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ระหว่างงวด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ใช้สิทธิซื้อหุ้นสามัญ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เงิน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จำนวนคงเหลือ</w:t>
            </w:r>
          </w:p>
        </w:tc>
      </w:tr>
      <w:tr>
        <w:trPr>
          <w:trHeight w:val="23" w:hRule="atLeast"/>
        </w:trPr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ุ้น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</w:tr>
      <w:tr>
        <w:trPr>
          <w:trHeight w:val="5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color w:val="000000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</w:tr>
      <w:tr>
        <w:trPr>
          <w:trHeight w:val="32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ind w:left="-14" w:right="-104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บริษัทฯ</w:t>
            </w:r>
          </w:p>
          <w:p>
            <w:pPr>
              <w:pStyle w:val="Normal"/>
              <w:ind w:left="-14" w:right="-104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left="-114" w:right="-104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lang w:eastAsia="en-GB"/>
              </w:rPr>
              <w:t xml:space="preserve">ผู้ถือหุ้นเดิม 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(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SAMART-W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90" w:right="-104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เมษายน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br/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67" w:right="-104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พฤศจิกายน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" w:right="-104" w:hanging="0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17 </w:t>
            </w:r>
            <w:r>
              <w:rPr>
                <w:rFonts w:ascii="Angsana New" w:hAnsi="Angsana New" w:eastAsia="MS Mincho;ＭＳ 明朝" w:cs="Angsana New"/>
                <w:lang w:eastAsia="en-GB"/>
              </w:rPr>
              <w:t>พฤษภาคม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55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550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167,711,443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ascii="Angsana New" w:hAnsi="Angsana New" w:eastAsia="MS Mincho;ＭＳ 明朝" w:cs="Angsana New"/>
                <w:lang w:eastAsia="en-GB"/>
              </w:rPr>
              <w:t>รวม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ind w:left="-107" w:right="-14" w:hanging="0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67,711,49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55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550</w:t>
            </w:r>
          </w:p>
        </w:tc>
        <w:tc>
          <w:tcPr>
            <w:tcW w:w="109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167,711,443)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ายงานผลการขายหุ้นสามัญที่ออกใหม่จากการใช้สิทธิของใบสำคัญแสดงสิทธิที่จะซื้อหุ้นสามัญเพิ่มทุ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3 (SAMART-W3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จำนวนหุ้นที่ขายได้ทั้งหมด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จำนวนเงินสุทธิ 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6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5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64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37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3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4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0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1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1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14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76" w:hanging="3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           ผลแตกต่างชั่วคราวและการกลับรายการ 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76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3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83</w:t>
            </w:r>
          </w:p>
        </w:tc>
      </w:tr>
      <w:tr>
        <w:trPr>
          <w:trHeight w:val="35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10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0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4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3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97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2</w:t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ซึ่งเป็นบริษัทย่อยม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ณ วันที่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           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กันย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ป็นจำนวนเงิ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6: </w:t>
      </w:r>
      <w:r>
        <w:rPr>
          <w:rFonts w:eastAsia="MS Mincho;ＭＳ 明朝" w:cs="Angsana New" w:ascii="Angsana New" w:hAnsi="Angsana New"/>
          <w:sz w:val="32"/>
          <w:szCs w:val="32"/>
        </w:rPr>
        <w:t>18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ถ้าบริษัทย่อยมีกำไรเพียงพอ </w:t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ได้ลงนามในสัญญาในธุรกิจใหม่ที่อยู่ในความเชี่ยวชาญและประสบการณ์ของ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สามารถเริ่มดำเนินธุรกิจดังกล่าวได้ทันที บริษัทย่อยคาดว่าจะมีกำไรจากธุรกิจดังกล่าวเพียงพอที่จะใช้ผลขาดทุนทางภาษีที่ยกมาได้ ดังนั้นบริษัทย่อยจึงเชื่อว่าจะสามารถได้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ร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 w:cs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ะได้ทำการประเมินและประมาณการอย่างดีที่สุด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ต่อย่างไรก็ตามยังคงมีความไม่แน่น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ที่ยังไม่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ณ 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กันย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การผลแตกต่างชั่วคราวที่ใช้หักภาษ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7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6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8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7 - 2572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,30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7 - 2571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7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ของผู้ถือหุ้นของบริษัทฯ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ำนวน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ใบสำคัญแสดงสิทธิได้สิ้นสุดระยะเวลาการใช้สิทธิ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ลักษณะในการประกอบธุรกิจ ในระหว่าง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ม่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โครงสร้างของส่วนงานดำเนินงานที่รายงาน</w:t>
      </w:r>
      <w:bookmarkStart w:id="17" w:name="_Hlk134200348"/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End w:id="17"/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กลุ่ม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9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ICT Solution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 Communications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4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4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4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0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25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6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9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6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8" w:hanging="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ICT Solution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 Communications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</w:t>
            </w:r>
            <w:r>
              <w:rPr>
                <w:rFonts w:cs="Angsana New" w:ascii="Angsana New" w:hAnsi="Angsana New"/>
                <w:sz w:val="26"/>
                <w:szCs w:val="26"/>
              </w:rPr>
              <w:t>7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0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9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7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9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1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1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57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8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3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1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1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7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7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00"/>
        <w:ind w:right="-2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80" w:after="80"/>
        <w:ind w:left="126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1.1.1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สั่งซื้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before="80" w:after="80"/>
        <w:ind w:left="126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1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       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spacing w:before="80" w:after="80"/>
        <w:ind w:left="126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1.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รายจ่ายฝ่ายทุนที่เกี่ยวข้องกับการลงทุนในสินทรัพย์โครงการเพิ่มเติมตามเงื่อนไข ที่กำหนดในสัญญาสัมปทาน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spacing w:before="80" w:after="8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ระยะสั้นและ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95"/>
        <w:gridCol w:w="1395"/>
        <w:gridCol w:w="1335"/>
        <w:gridCol w:w="1335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025"/>
        <w:gridCol w:w="2025"/>
      </w:tblGrid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2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>
          <w:trHeight w:val="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120" w:after="120"/>
        <w:ind w:left="72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เหลืออยู่ซึ่งเกี่ยวเนื่องกับ                   ภาระผูกพันทางปฏิบัติบางประการตามปกติธุรกิจของกลุ่มบริษัท ซึ่งมีรายละเอียดดังนี้</w:t>
      </w:r>
      <w:r>
        <w:rPr/>
        <w:t xml:space="preserve"> </w:t>
      </w:r>
    </w:p>
    <w:tbl>
      <w:tblPr>
        <w:tblW w:w="891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260"/>
        <w:gridCol w:w="1260"/>
        <w:gridCol w:w="1260"/>
        <w:gridCol w:w="1260"/>
      </w:tblGrid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4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กลุ่มบริษัทมีการคิดค่าธรรมเนียมในการค้ำประกันดังกล่าว การค้ำประกันระหว่างกลุ่มบริษัทมีรายละเอียดดัง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                       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/>
        <w:t>)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45"/>
        <w:gridCol w:w="1445"/>
      </w:tblGrid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1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2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0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1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0.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มี            ภาระผูกพันต่อธนาคารและบริษัทล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สซิ่งเกี่ยวกับการค้ำประกันเงินกู้ยืมวงเงินสินเชื่อและ                      การเช่าอุปกรณ์ให้แก่บริษัทย่อย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0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5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       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             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ใช้วงเงินร่วมด้วยเต็มจำนวน นอกจากนี้วงเงินสินเชื่อขอ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ยังให้บริษัท สามารถวิศวกรรม จำกัด ซึ่งเป็นบริษัทย่อย ใช้วงเงินร่วมจำนว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80" w:after="80"/>
        <w:ind w:left="1080" w:right="-43" w:hanging="547"/>
        <w:jc w:val="left"/>
        <w:rPr/>
      </w:pPr>
      <w:bookmarkStart w:id="18" w:name="_Hlk63838413"/>
      <w:bookmarkEnd w:id="18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ผู้ให้ใบอนุญาตในการให้บริการควบคุมการจราจรทางอากาศในประเทศกัมพูชา 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 แคมโบเดีย แอร์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 นอกจากนี้ บริษัทย่อยดังกล่าวได้มีการขอขยายอายุสัมปทานต่อไปอีกหลายครั้ง ซึ่งล่าสุด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การลงนามแก้ไขสัญญาสัมปทานดังกล่าวกับรัฐบาล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ในการขยายอายุสัมปทานต่อไป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 จนไปสิ้นสุดในปี </w:t>
      </w:r>
      <w:r>
        <w:rPr>
          <w:rFonts w:cs="Angsana New" w:ascii="Angsana New" w:hAnsi="Angsana New"/>
          <w:sz w:val="32"/>
          <w:szCs w:val="32"/>
        </w:rPr>
        <w:t xml:space="preserve">2594 </w:t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กำหนดในสัญญาขยายอายุสัมปทาน บริษัทย่อยต้องมีการลงทุนในสินทรัพย์โครงการเพิ่มเติ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spacing w:before="80" w:after="80"/>
        <w:ind w:left="1080" w:right="-43" w:hanging="547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</w:t>
      </w:r>
      <w:r>
        <w:rPr/>
        <w:t xml:space="preserve">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exact" w:line="40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น </w:t>
      </w:r>
      <w:r>
        <w:rPr>
          <w:rFonts w:cs="Angsana New" w:ascii="Angsana New" w:hAnsi="Angsana New"/>
          <w:sz w:val="32"/>
          <w:szCs w:val="32"/>
        </w:rPr>
        <w:t xml:space="preserve">1,4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1,9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080" w:right="-43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วิชั่น แอนด์ ซีเคียวริตี้ ซีสเต็ม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 โดยบริษัทย่อยผูกพันที่จะต้องปฏิบัติตามเงื่อนไขและ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จะต้องจ่ายชำระค่าสินค้าและบริการตามที่ระบุไว้ในสัญญาจำนวนรวม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566: 2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9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ผูกพันเกี่ยวกับสัญญาบริการอื่นกับบริษัทต่าง ๆ เป็น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กลุ่มบริษัทต้องชำระค่าบริการเป็นรายเดือนตามอัตราที่ระบุในสัญญา                 </w:t>
      </w:r>
      <w:bookmarkEnd w:id="19"/>
    </w:p>
    <w:p>
      <w:pPr>
        <w:pStyle w:val="Normal"/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</w:t>
      </w:r>
      <w:r>
        <w:rPr>
          <w:rFonts w:ascii="Angsana New" w:hAnsi="Angsan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cs="Angsana New"/>
          <w:sz w:val="32"/>
          <w:sz w:val="32"/>
          <w:szCs w:val="32"/>
        </w:rPr>
        <w:t>เพื่อ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ศูนย์แลกเปลี่ยนข้อมูลอินเทอร์เน็ตระหว่างประเทศ และบริษัทย่อยผูกพันที่จะต้องปฏิบัติ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0.</w:t>
      </w:r>
      <w:r>
        <w:rPr>
          <w:rFonts w:cs="Angsana New" w:ascii="Angsana New" w:hAnsi="Angsana New"/>
          <w:spacing w:val="-4"/>
          <w:sz w:val="32"/>
          <w:szCs w:val="32"/>
        </w:rPr>
        <w:t>0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ต่อ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</w:tr>
    </w:tbl>
    <w:p>
      <w:pPr>
        <w:pStyle w:val="Normal"/>
        <w:spacing w:lineRule="exact" w:line="42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ซ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ูแล</w:t>
      </w:r>
      <w:r>
        <w:rPr>
          <w:rFonts w:ascii="Angsana New" w:hAnsi="Angsana New" w:cs="Angsana New"/>
          <w:sz w:val="32"/>
          <w:sz w:val="32"/>
          <w:szCs w:val="32"/>
        </w:rPr>
        <w:t>รักษาระบบคอมพิวเตอร์ซอฟต์แวร์สำเร็จรูป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ุรกิจหลัก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ฐวิสาหกิจ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ผูกพันที่จะต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                      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กับบริษัท           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วันที่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              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: 14.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แต่งตั้งให้เป็นผู้นำกลุ่มของเอสไอเอสซี คอนซอร์เตีย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ผู้มีอำนาจทำการแทนและผูกพันในนามของเอสไอเอสซ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นับแต่วันที่ลงนามในสัญญาฉบับนี้และจะสิ้นสุดลงเม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ขยายขีดความสามารถใน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วิทยุคมนาคม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สา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ระบบ</w:t>
      </w:r>
      <w:r>
        <w:rPr>
          <w:rFonts w:ascii="Angsana New" w:hAnsi="Angsana New" w:cs="Angsana New"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7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        1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8"/>
          <w:sz w:val="32"/>
          <w:szCs w:val="32"/>
        </w:rPr>
        <w:t>6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ฏ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ทำสัญญาว่าจ้าง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ระบ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ื่อสารระหว่างประเทศ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บบริษั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วิทยุการบินแห่งประเทศไท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จำกัด เป็นระยะเวลา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สิ้นสุดใ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ค่าบริการ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เงื่อนไขที่ระบุในสัญญา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0"/>
        <w:jc w:val="left"/>
        <w:rPr/>
      </w:pPr>
      <w:bookmarkStart w:id="20" w:name="_Hlk6383828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ลัง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บันอนุญาโตตุลาการได้ดำเนินการสืบพยานฝ่าย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ฝ่ายคณะกรรมการจัดการแข่งขันฯเสร็จสิ้น คณะอนุญาโตตุลาการได้พิจารณาและมีคำ</w:t>
      </w:r>
      <w:r>
        <w:rPr>
          <w:rFonts w:ascii="Angsana New" w:hAnsi="Angsana New" w:cs="Angsana New"/>
          <w:sz w:val="32"/>
          <w:sz w:val="32"/>
          <w:szCs w:val="32"/>
        </w:rPr>
        <w:t xml:space="preserve">ชี้ขาด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ยื่นอุทธรณ์คำพิพากษาของศาลชั้นต้นต่อศาลฎีกาว่าศาลชั้นต้นไม่มีอำนาจ</w:t>
      </w:r>
      <w:r>
        <w:rPr>
          <w:rFonts w:ascii="Angsana New" w:hAnsi="Angsana New" w:cs="Angsana New"/>
          <w:sz w:val="32"/>
          <w:sz w:val="32"/>
          <w:szCs w:val="32"/>
        </w:rPr>
        <w:t>เพิก</w:t>
      </w:r>
      <w:r>
        <w:rPr>
          <w:rFonts w:ascii="Angsana New" w:hAnsi="Angsana New" w:cs="Angsana New"/>
          <w:sz w:val="32"/>
          <w:sz w:val="32"/>
          <w:szCs w:val="32"/>
        </w:rPr>
        <w:t xml:space="preserve">ถอนคำชี้ขาดของอนุญาโตตุลาการ และ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ให้เพิกถ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วินิจฉัย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ด็น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มีสิทธิเรียกค่าสินไหมทดแทนตาม </w:t>
      </w:r>
      <w:r>
        <w:rPr>
          <w:rFonts w:cs="Angsana New" w:ascii="Angsana New" w:hAnsi="Angsana New"/>
          <w:sz w:val="32"/>
          <w:szCs w:val="32"/>
        </w:rPr>
        <w:t xml:space="preserve">Partner agreement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ม่ และเพียงใด 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ให้บริษัทฯชำระเงินตามคำเสนอข้อพิพ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ในอัตราร้อย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>จึงมอบหมายให้สำนักงานกฎหมายดำเนินการยื่นคำร้องต่อศาลแพ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ยื่นคำร้องขอให้ศาลบังคับตามคำชี้ขาดของคณะอนุญาโตตุลาการ ซึ่งศาลได้รับคำร้องแต่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ฟังผลคำพิพากษาถึงที่สุดของคดีที่บริษัทฯได้ยื่นคำร้องขอเพิกถอนคำชี้ขาดของอนุญาโตตุลาการ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สั่งยกคำร้องของบริษัทฯในการขอเพิกถอนคำชี้ขาดของอนุญาโตตุลาการ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ต่อศาลฎีกา                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ศาลแพ่งอ่านคำพิพากษาศาลฎีกา โดยศาลฎีกาพิจารณาแล้วตัดสินว่าอุทธรณ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ฟังไม่ขึ้น พิพากษายืน ให้ยกคำร้องของบริษัทฯ คดีในชั้นศาลจึงถึงที่สุด บริษัทฯ จึงต้องชำระเงินตามคำชี้ขาด</w:t>
      </w:r>
      <w:r>
        <w:rPr>
          <w:rFonts w:ascii="Angsana New" w:hAnsi="Angsana New" w:cs="Angsana New"/>
          <w:sz w:val="32"/>
          <w:sz w:val="32"/>
          <w:szCs w:val="32"/>
        </w:rPr>
        <w:t>ฉบับ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ให้แก่คณะกรรมการจัดการแข่งขันฯและการกีฬาแห่ง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วันที่ศาลมีคำพิพากษายืน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ต้องชำระเงินตามคำชี้ขาดของคณะอนุญาโตตุลาการ เป็นเงินต้นจำนวน </w:t>
      </w:r>
      <w:r>
        <w:rPr>
          <w:rFonts w:cs="Angsana New" w:ascii="Angsana New" w:hAnsi="Angsana New"/>
          <w:sz w:val="32"/>
          <w:szCs w:val="32"/>
        </w:rPr>
        <w:t>1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ดอกเบี้ยคำนวณ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จนกว่าจะชำระเสร็จ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ยื่นคำร้องขอวางทรัพย์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ชำระหนี้เงินต้นทั้งจำนวน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สร็จสิ้นไปก่อน และวางเงิน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เพื่อชำระดอกเบี้ยบางส่วน ต่อสำนักงานวาง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ด้เจรจาขอผ่อนชำระดอกเบี้ยส่วนที่เหลือกับ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 และการกีฬา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ำนวณถึงวันที่วางทรัพย์อันเป็นวันที่บริษัทฯได้ชำระหนี้เงินต้นครบถ้วนตามกฎหมาย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สร็จสิ้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80" w:after="80"/>
        <w:ind w:left="1080" w:right="-43" w:hanging="0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วางทรัพย์ เป็นวิธีการชำระหนี้ที่กฎหมายกำหนดขึ้นเมื่อการชำระหนี้มีอุปสรรคอันเกิดจากตัวเจ้า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สามารถรับชำระหนี้ได้ โดยผู้วางทรัพย์สามารถนำเงินหรือทรัพย์ที่เป็นวัตถุแห่งหนี้ไปว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ำนักงานวางทรัพย์ ซึ่งผลของการวางทรัพย์ทำให้ลูกหนี้หลุดพ้นจากหนี้ ไม่ตกเป็นผู้ผิดน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ิดสัญญาไม่ต้องเสียดอกเบี้ย ค่าเสียหาย ค่าสินไหมทดแทน หรือเบี้ยปรับ และเจ้าหนี้จะร้องต่อศาลให้สั่งบังคับชำระหนี้ไม่ได้ ทั้งนี้เป็นไปตามประมวลกฎหมายแพ่งและพาณิชย์ มาตรา </w:t>
      </w:r>
      <w:r>
        <w:rPr>
          <w:rFonts w:cs="Angsana New" w:ascii="Angsana New" w:hAnsi="Angsana New"/>
          <w:sz w:val="32"/>
          <w:szCs w:val="32"/>
        </w:rPr>
        <w:t xml:space="preserve">331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งวดปัจจุบั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ฯ มีการบันทึ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มาณการหนี้สินส่วนของดอกเบี้ยเพิ่มเติมจนถึ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 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ยื่นคำร้องขอวางทรัพย์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ข้อพิพาททางกฎหมายนี้อีกเป็นจำนวน </w:t>
      </w:r>
      <w:r>
        <w:rPr>
          <w:rFonts w:cs="Angsana New" w:ascii="Angsana New" w:hAnsi="Angsana New"/>
          <w:sz w:val="32"/>
          <w:szCs w:val="32"/>
        </w:rPr>
        <w:t xml:space="preserve">2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ประมาณการหนี้สินในคดีดังกล่าวคงเหลือทั้งสิ้นเป็นจำนวน  </w:t>
      </w:r>
      <w:r>
        <w:rPr>
          <w:rFonts w:cs="Angsana New" w:ascii="Angsana New" w:hAnsi="Angsana New"/>
          <w:sz w:val="32"/>
          <w:szCs w:val="32"/>
        </w:rPr>
        <w:t xml:space="preserve">492 </w:t>
      </w:r>
      <w:r>
        <w:rPr>
          <w:rFonts w:ascii="Angsana New" w:hAnsi="Angsana New" w:cs="Angsana New"/>
          <w:sz w:val="32"/>
          <w:sz w:val="32"/>
          <w:szCs w:val="32"/>
        </w:rPr>
        <w:t>ล้านบาทไว้ในบัญชี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21" w:name="_Hlk181111494"/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นัดของศาลแพ่งว่า ศาลแพ่งได้นัดพร้อมเพื่อยกคดีที่คณะกรรมการจัดการแข่งขันฯและการกีฬาแห่งประเทศไทยยื่น          คำร้องขอให้ศาลบังคับตามคำชี้ขาดของคณะอนุญาโตตุลาการขึ้นพิจารณาใหม่ 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พนักงานอัยการได้ยื่นคำแถลงต่อศาลว่าคดีหมายเลขดำที่ พ </w:t>
      </w:r>
      <w:r>
        <w:rPr>
          <w:rFonts w:cs="Angsana New" w:ascii="Angsana New" w:hAnsi="Angsana New"/>
          <w:sz w:val="32"/>
          <w:szCs w:val="32"/>
        </w:rPr>
        <w:t xml:space="preserve">1364/2563 </w:t>
      </w:r>
      <w:r>
        <w:rPr>
          <w:rFonts w:ascii="Angsana New" w:hAnsi="Angsana New" w:cs="Angsana New"/>
          <w:sz w:val="32"/>
          <w:sz w:val="32"/>
          <w:szCs w:val="32"/>
        </w:rPr>
        <w:t>ศาล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คำพิพากษาถึงที่สุดแล้ว บริษัทฯไปศาลตามหมายนัด ในวันนัด ผู้รับมอบอำนาจของการกีฬ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ประเทศไทยได้แถลงขอเลื่อนนัดพร้อมไปเพื่อรอคณะรัฐมนตรีมีมติแต่งตั้งคณะกรรมการจัดการแข่งขันฯชุดใหม่ ศาลอนุญาตให้เลื่อนไปนัดพร้อมอีกครั้ง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เชื่อว่า คณะรัฐมนตรีจะมีมติแต่งตั้งคณะกรรมการจัดการแข่งขันฯชุดใหม่ ก่อนถึงวันนัดในครั้งต่อไป 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สามารถเข้าเจรจาขอผ่อนชำระหนี้กับคณะกรรมการจัดการแข่งขันฯชุดใหม่และการกีฬาแห่งประเทศไทยจนได้ข้อสรุปก่อนวันนัดพร้อม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นี้ เช่นกัน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bookmarkEnd w:id="21"/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               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                    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                      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  <w:r>
        <w:br w:type="page"/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</w:p>
    <w:p>
      <w:pPr>
        <w:pStyle w:val="Normal"/>
        <w:spacing w:lineRule="exact" w:line="380"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 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เอสพีเอสได้ยื่นคำร้องต่อศาลขอแก้ไขเพิ่มเติมคำฟ้อง 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ียกร้อง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บริษัทฯได้มีการบันทึกรายการที่เกี่ยวข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ื่อให้เป็นไปตามมาตรฐานการบัญชี ตามที่ได้อธิบายไว้ในหมายเหตุประกอบงบการเงินระหว่างกาลแบบย่อข้อ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กระทบถึงและไม่ถือเป็นการสละสิทธิตามกฎหมายของกลุ่มเอสพีเอสในการเรียกร้องให้รัฐวิสาหกิจดังกล่าวชำระหนี้ค่าบริการและคืนเงินตามหนังสือค้ำประกันดังกล่าว    รวมถึงคดีอื่น ๆ ที่กลุ่มเอสพีเอสได้โต้แย้งและอยู่ในระหว่างการพิจารณาของศาลปกครองกลาง 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22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60 </w:t>
      </w:r>
      <w:bookmarkEnd w:id="22"/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หากศาลเห็นว่ากลุ่มเอสพีเอสต้องชำระค่าปรับตามสัญญาให้แก่รัฐวิสาหกิจดังกล่าว ศาลก็มีอำนาจใช้ดุลพินิจลดเบี้ยปรับได้                 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ประกอบข้อ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 w:cs="Angsana New"/>
          <w:sz w:val="32"/>
          <w:sz w:val="32"/>
          <w:szCs w:val="32"/>
        </w:rPr>
        <w:t>แห่งข้อกำหน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ท่าอากาศยานไทย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5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ตามคำพิพากษาศาลปกครองสูงสุ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 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.869/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</w:t>
      </w:r>
      <w:r>
        <w:rPr>
          <w:rFonts w:ascii="Angsana New" w:hAnsi="Angsana New" w:cs="Angsana New"/>
          <w:sz w:val="32"/>
          <w:sz w:val="32"/>
          <w:szCs w:val="32"/>
        </w:rPr>
        <w:t>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สียหายตามสัญญาตามสัดส่วนการร่วมทำงานของบริษัทฯไว้ในบัญชีแล้ว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ไปตามภาระหนังส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้ำประกันของธนาคารที่กลุ่มเอสพีเอส ออกให้แก่รัฐวิสาหกิจดังกล่าว ซึ่งค่าเสียหายตามสัญญาที่บริษัทฯได้บันทึกไว้มีมูลค่ามากกว่า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ค่าปรับร้อยละสิบของวงเงินค่าจ้างตามสัญญา และ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เชื่อว่าเพียงพอกับสถานการณ์ในปัจจุบั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 และข้อกำหนดใน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ได้ควบรวมกิจการกับ              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สำนักงาน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>ต่อ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GX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ทีโอ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ยุติการให้บริการอย่างถาวรดังกล่าว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ล้านบาท 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ในเงื่อนไขที่ระบุไว้ในสัญญาให้จ่ายชำระ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พิจารณาของศาลอุทธรณ์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0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20"/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มีคำสั่ง                   กลับคำสั่งศาลปกครองกลางให้รับฟ้องในส่วนที่ศาลปกครองกลางไม่รับฟ้องไว้พิจารณาต่อไป              โดยเมื่อ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ได้ยื่นคำให้การแก้คำฟ้องต่อศ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กครองกลางแล้ว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</w:t>
      </w:r>
      <w:r>
        <w:rPr>
          <w:rFonts w:ascii="Angsana New" w:hAnsi="Angsana New" w:cs="Angsana New"/>
          <w:sz w:val="32"/>
          <w:sz w:val="32"/>
          <w:szCs w:val="32"/>
        </w:rPr>
        <w:t>และ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แพ่งพิพากษาให้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บันทึกหนี้สินตามคำพิพากษาของศาลชั้น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ครบถ้วนแล้ว 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ขอให้ศาลอุทธรณ์พิจารณาพิพากษายกคำฟ้องของ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พิจารณาข้อเท็จจริงเกี่ยวกับหนังสือขอหักกลบลบหนี้ที่บริษัทย่อยส่ง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ยื่นอุทธรณ์คำพิพากษาของศาลชั้นต้น โดยขอ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อุทธรณ์พิจารณาพิพากษาแก้ไขอัตราดอกเบี้ยผิดนัด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ดือน 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ยื่นขอขยายคำแก้อุทธรณ์ ศาลอนุญาตให้ขยายระยะเวลายื่นคำแก้อุทธรณ์จนถึ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อยู่ในระหว่างการพิจารณาของ                ศาลอุทธรณ์</w:t>
      </w:r>
    </w:p>
    <w:p>
      <w:pPr>
        <w:pStyle w:val="Normal"/>
        <w:spacing w:lineRule="exact" w:line="400"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เป็นฝ่ายผิดสัญญา เป็นเหตุให้กลุ่มบริษัทสามารถดิจิตอลได้รับความ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จำนวนมาก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นคดีที่บริษัทย่อยได้ยื่นฟ้องต่อศาลแพ่งข้างต้น ศาลแพ่งก็ได้พิพากษาให้บริษัทย่อยเป็นฝ่ายชนะค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ซึ่งเมื่อคดีถึงที่สุดแล้ว บริษัทย่อยจะยังคงเป็นฝ่ายชนะคดี ผู้บริหารของ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 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นี้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อีกทั้งการบันทึกหนี้สินไว้นี้ ไม่ได้หมายความว่ากลุ่มบริษัทสามารถดิจิตอลจะไม่ใช้สิทธิต่อสู้ตามกระบวนการยุติธรรมทางกฎหมายต่อไป เนื่องจากกลุ่มบริษัทสามารถดิจิตอล 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ในฐาน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มาชิกกลุ่มเอสทีเอสแอล คอนซอร์เตีย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ทำสัญญารับจ้างกับรัฐวิสาหกิจ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ซื้อขายและติดตั้งระบบสารสนเทศและว่าจ้างผู้ให้บริการพัฒนาระบบสารสนเทศธุรกิจหลัก ตามที่อธิบายไว้ในหมายเหตุประกอบงบการเงินระหว่างกาลแบบย่อ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7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ถัดจากวันลงนามในสัญญา ต่อมาคู่สัญญาดังกล่าวตกลงขยายระยะเวลาตามสัญญาออกไปอีกเป็นเวล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นื่อง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รบกำหนด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ค้าร่วมฯ ได้ปฏิบัติตามสัญญา และได้ส่งมอบงานในส่วนที่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>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 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ียกเก็บชำระค่าบริการกับทางรัฐวิสาหกิจอยู่หลายครั้ง แต่รัฐวิสาหกิจดังกล่าวก็ปฏิเสธที่จะตรวจรับงาน</w:t>
      </w:r>
      <w:r>
        <w:rPr>
          <w:rFonts w:ascii="Angsana New" w:hAnsi="Angsana New" w:cs="Angsana New"/>
          <w:sz w:val="32"/>
          <w:sz w:val="32"/>
          <w:szCs w:val="32"/>
        </w:rPr>
        <w:t>ในส่วนดังกล่าว ทำให้ส่งผลกระทบต่องานส่วนอื่นของสัญญา ทำให้งานตามสัญญาเกิดความล่าช้า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รวมถึง  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ย่อย จึงได้บันทึกค่าความเสียหายของโครงการดังกล่าวไว้ในบัญชี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            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รุนแรงขึ้น และรัฐมีนโยบายให้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จึงมอบหมายให้สำนักงานกฎหมายแห่งหนึ่งดำเนินการ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 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ฟ้อง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และเชื่อมั่นว่าในที่สุดศาลแพ่งจะพิพากษาให้กิจการค้าร่วมฯไม่ต้องชำร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ค่าความเสียหายและคืนเงินตามหนังสือค้ำประกันพร้อมดอกเบี้ยให้แก่กิจการค้าร่วมฯเนื่องจากกิจการค้าร่วมฯได้ปฏิบัติงานตามสัญญาที่พิพาทแล้ว ดังนั้น ณ 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140"/>
        <w:gridCol w:w="1200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23" w:name="_Hlk64557213"/>
            <w:bookmarkStart w:id="24" w:name="_Hlk60879696"/>
            <w:bookmarkEnd w:id="23"/>
            <w:bookmarkEnd w:id="24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</w:t>
            </w:r>
            <w:r>
              <w:rPr>
                <w:rFonts w:cs="Angsana New" w:ascii="Angsana New" w:hAnsi="Angsana New"/>
                <w:sz w:val="28"/>
                <w:szCs w:val="28"/>
              </w:rPr>
              <w:t>12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0590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5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39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45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876</w:t>
            </w:r>
          </w:p>
        </w:tc>
      </w:tr>
      <w:tr>
        <w:trPr>
          <w:trHeight w:val="92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8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747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95"/>
        <w:gridCol w:w="1395"/>
        <w:gridCol w:w="1350"/>
        <w:gridCol w:w="1350"/>
      </w:tblGrid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-10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               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4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24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ัญญาซื้อขายเงินตราต่างประเทศล่วงหน้าคงเหลือ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710"/>
        <w:gridCol w:w="2430"/>
      </w:tblGrid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67 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2.22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3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 xml:space="preserve">2567 -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68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4 - 36.5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ุมภาพันธ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24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5" w:name="_Hlk63838413"/>
      <w:bookmarkEnd w:id="25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 เงินให้กู้ยืม หุ้นกู้และ        เงินกู้ยืม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r>
        <w:br w:type="page"/>
      </w:r>
    </w:p>
    <w:p>
      <w:pPr>
        <w:pStyle w:val="Normal"/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0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7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6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ลุ่มบริษัทมีสินทรัพย์ที่วัดมูลค่าด้วยมูลค่ายุติธรรม                โดยแยกแสดงตามลำดับชั้นของมูลค่ายุติธรรมดังนี้ </w:t>
      </w:r>
    </w:p>
    <w:tbl>
      <w:tblPr>
        <w:tblW w:w="1010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33"/>
        <w:gridCol w:w="934"/>
        <w:gridCol w:w="934"/>
        <w:gridCol w:w="934"/>
        <w:gridCol w:w="934"/>
        <w:gridCol w:w="911"/>
        <w:gridCol w:w="23"/>
      </w:tblGrid>
      <w:tr>
        <w:trPr>
          <w:tblHeader w:val="true"/>
        </w:trPr>
        <w:tc>
          <w:tcPr>
            <w:tcW w:w="10080" w:type="dxa"/>
            <w:gridSpan w:val="7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gridSpan w:val="6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right="-108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>
          <w:trHeight w:val="68" w:hRule="atLeast"/>
        </w:trPr>
        <w:tc>
          <w:tcPr>
            <w:tcW w:w="450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>
          <w:trHeight w:val="92" w:hRule="atLeast"/>
        </w:trPr>
        <w:tc>
          <w:tcPr>
            <w:tcW w:w="450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right="-108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ราสารอนุพันธ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ัญญาซื้อขายเงินตราต่างประเทศล่วงหน้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exact" w:line="3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>
          <w:tblHeader w:val="true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BodyTextIndent3"/>
              <w:spacing w:lineRule="exact" w:line="340" w:before="8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747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54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>
          <w:trHeight w:val="92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54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ที่วัดมูลค่าด้วยมูลค่ายุติธรรม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ราสารอนุพันธ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435" w:right="-108" w:hanging="183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ัญญาซื้อขายเงินตราต่างประเทศล่วงหน้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80"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3.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คณะกรรมการของบริษัท สามารถ กรีน เอ็นเนอร์จี จำกัด ซึ่งเป็นบริษัทย่อยได้มีมติอนุมัติให้บริษัทย่อยเรียกชำระค่าหุ้นเพิ่มเติม 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ทุนจดทะเบีย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ชำระค่าหุ้นดังกล่าวแล้วเป็นจำนว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ทุนเรียกชำระ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ุนจดทะเบีย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ได้เข้าทำสัญญากู้เงินกับธนาคารพาณิชย์แห่งหนึ่งในการกู้เงินระยะยาว               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มีระยะเวล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โดยเงินกู้ยืมดังกล่าวค้ำประกันโดยการจดจำนำหุ้นบางส่วนของ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บริษัทย่อย นอกจากนี้ ภายใต้สัญญาเงิน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ฯต้องปฏิบัติตามเงื่อนไขตามที่ระบุในสัญญา เช่น การดำรงอัตราส่วนทางการเงิน เป็นต้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3.3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>5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ฤศจิกายน </w:t>
      </w:r>
      <w:r>
        <w:rPr>
          <w:rFonts w:cs="Angsana New" w:ascii="Angsana New" w:hAnsi="Angsana New"/>
          <w:spacing w:val="-6"/>
          <w:sz w:val="32"/>
          <w:szCs w:val="32"/>
        </w:rPr>
        <w:t>2567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ระชุมคณะกรรมการของบริษัท แคมโบเดีย แอร์ ทราฟฟิค เซอร์วิส จำกัด ซึ่งเป็นบริษัทย่อยได้มีมติอนุมัติการจ่ายเงินปันผลระหว่างก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สะส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หุ้นละ                 </w:t>
      </w:r>
      <w:r>
        <w:rPr>
          <w:rFonts w:cs="Angsana New" w:ascii="Angsana New" w:hAnsi="Angsana New"/>
          <w:spacing w:val="-6"/>
          <w:sz w:val="32"/>
          <w:szCs w:val="32"/>
        </w:rPr>
        <w:t>3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หรียญสหรัฐฯ รวมเป็นจำนว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ฯ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3.4 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>8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ฤศจิกายน </w:t>
      </w:r>
      <w:r>
        <w:rPr>
          <w:rFonts w:cs="Angsana New" w:ascii="Angsana New" w:hAnsi="Angsana New"/>
          <w:spacing w:val="-6"/>
          <w:sz w:val="32"/>
          <w:szCs w:val="32"/>
        </w:rPr>
        <w:t>2567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 ได้ออกและเสนอขายหุ้นกู้จำนวน </w:t>
      </w:r>
      <w:r>
        <w:rPr>
          <w:rFonts w:cs="Angsana New" w:ascii="Angsana New" w:hAnsi="Angsana New"/>
          <w:spacing w:val="-6"/>
          <w:sz w:val="32"/>
          <w:szCs w:val="32"/>
        </w:rPr>
        <w:t>406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ซึ่งเป็นหุ้นกู้ชนิดระบุ        ชื่อผู้ถือ ประเภทไม่ด้อยสิทธิ ไม่มีประกัน มีผู้แทนผู้ถือหุ้นกู้ และผู้ออกหุ้นกู้มีสิทธิไถ่ถอนหุ้นกู้ก่อน            ครบกำหนดไถ่ถอนโดยมีอายุ </w:t>
      </w:r>
      <w:r>
        <w:rPr>
          <w:rFonts w:cs="Angsana New" w:ascii="Angsana New" w:hAnsi="Angsana New"/>
          <w:spacing w:val="-6"/>
          <w:sz w:val="32"/>
          <w:szCs w:val="32"/>
        </w:rPr>
        <w:t>2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และมีอัตราดอกเบี้ยคงที่ร้อยละ </w:t>
      </w:r>
      <w:r>
        <w:rPr>
          <w:rFonts w:cs="Angsana New" w:ascii="Angsana New" w:hAnsi="Angsana New"/>
          <w:spacing w:val="-6"/>
          <w:sz w:val="32"/>
          <w:szCs w:val="32"/>
        </w:rPr>
        <w:t>5.2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3.5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ระชุมคณะกรรมการของบริษัท สามารถ เอวิเอชั่น โซลูชั่น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การจ่ายเงินปันผลระหว่างกาล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1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3.6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คณะกรรมการของ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 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ถูกขึ้นเครื่องหมาย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B” (Caution - Business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ได้นำเสนอแนวทางการแก้ไขสถานการณ์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ublic Presentation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ไป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3.7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ฤศจิกาย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คณะกรรมการของ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บริษัทย่อยได้มีมติเห็นชอบให้เสนอต่อที่ประชุมวิสามัญผู้ถือหุ้น ครั้ง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/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จะจัดขึ้นภายในเดือนธันว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เรื่องการเพิ่มทุนจดทะเบียนและการออกและเสนอขายใบสำคัญแสดงสิทธิที่จะซื้อหุ้นสามัญเพิ่มทุนของบริษัทย่อย โดยจัดสรรให้แก่ผู้ถือหุ้นเดิมของบริษัทย่อย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Right Offering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) 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มัติการลดทุนจดทะเบียนของบริษัทย่อย โดยการตัดหุ้นที่ยังมิได้ออกจำหน่าย จำนว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หุ้น  คิดเป็นจำนวนเงิ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จากทุนจดทะเบียนเดิมจำนว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7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ป็นทุนจดทะเบียนจำนว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6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โดยแบ่งออกเป็นหุ้นสามัญจำนว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หุ้น มูลค่าที่ตราไว้ หุ้นละ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รวมถึงอนุมัติการแก้ไขหนังสือบริคณห์สนธิ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ข้อ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ทุนจดทะเบีย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เพื่อให้สอดคล้องกับการลดทุนจดทะเบียนของบริษัทย่อย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2) 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มัติให้บริษัทย่อยออกและเสนอขายใบสำคัญแสดงสิทธิที่จะซื้อหุ้นสามัญ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ให้แก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ผู้ถือหุ้นเดิมของบริษัทย่อยตามสัดส่วนการถือหุ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SAMTEL-W2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ไม่เกิ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หน่ว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ไม่คิดมูลค่า  ในอัตราส่ว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สามัญเดิม ต่อ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ใบสำคัญแสดงสิทธิ ใบสำคัญแสดงสิทธ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อายุ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ับจากวันที่ออกใบสำคัญแสดงสิทธิครั้งแรก โดยมีอัตราการใช้สิทธิคือใบสำคัญแสดงสิทธิ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มีสิทธิซื้อหุ้นสามัญได้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ในราคา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ต่อหุ้น ราคาใช้สิทธิข้างต้นอาจจะถูกปรับตามเงื่อนไข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ปรับสิทธิที่กำหนดในข้อกำหนดสิทธิ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3)  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มัติการเพิ่มทุนจดทะเบียนของบริษัทย่อยจำนวน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จากทุนจดทะเบียนเดิมจำนว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6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ป็นทุนจดทะเบียนใหม่จำนว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7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โดยการออกหุ้นสามัญเพิ่มทุนจำนวนไม่เกิ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หุ้น มูลค่าที่ตราไว้หุ้นละ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รวมถึงอนุมัติการแก้ไขหนังสือบริคณห์สนธิของ          บริษัทย่อย ข้อ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ทุนจดทะเบีย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เพื่อให้สอดคล้องกับการเพิ่มทุนจดทะเบียนของ            บริษัทย่อย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 xml:space="preserve">4) 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มัติการจัดสรรหุ้นสามัญเพิ่มทุนของบริษัทย่อยจำนวน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ละ                  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รองรับการใช้สิทธิซื้อหุ้นสามัญของบริษัทย่อย ครั้ง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(SAMTEL-W2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ออกให้แก่ ผู้ถือหุ้นเดิม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pacing w:val="-6"/>
          <w:sz w:val="32"/>
          <w:szCs w:val="32"/>
        </w:rPr>
        <w:t>(Right Offering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ngsana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iCs/>
      <w:color w:val="0D0D0D"/>
      <w:lang w:val="en-US"/>
    </w:rPr>
  </w:style>
  <w:style w:type="character" w:styleId="WW8Num17z0">
    <w:name w:val="WW8Num17z0"/>
    <w:qFormat/>
    <w:rPr>
      <w:rFonts w:ascii="Angsana New" w:hAnsi="Angsana New" w:eastAsia="Times New Roman" w:cs="Angsana New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alibri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FF0000"/>
      <w:vertAlign w:val="superscript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bCs/>
      <w:i w:val="false"/>
      <w:iCs w:val="false"/>
      <w:color w:val="0D0D0D"/>
    </w:rPr>
  </w:style>
  <w:style w:type="character" w:styleId="WW8Num30z0">
    <w:name w:val="WW8Num30z0"/>
    <w:qFormat/>
    <w:rPr>
      <w:rFonts w:ascii="AngsanaUPC" w:hAnsi="AngsanaUPC" w:eastAsia="Calibri" w:cs="AngsanaUPC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  <w:sz w:val="16"/>
      <w:szCs w:val="16"/>
    </w:rPr>
  </w:style>
  <w:style w:type="character" w:styleId="WW8Num37z1">
    <w:name w:val="WW8Num37z1"/>
    <w:qFormat/>
    <w:rPr>
      <w:rFonts w:ascii="Angsana New" w:hAnsi="Angsana New" w:eastAsia="Calibri" w:cs="Angsana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Uiprovider">
    <w:name w:val="ui-provider"/>
    <w:basedOn w:val="DefaultParagraphFont"/>
    <w:qFormat/>
    <w:rPr/>
  </w:style>
  <w:style w:type="character" w:styleId="BodyTextIndentChar">
    <w:name w:val="Body Text Indent Char"/>
    <w:qFormat/>
    <w:rPr>
      <w:rFonts w:eastAsia="Times New Roman" w:cs="Tms Rmn"/>
      <w:sz w:val="24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ListBullet">
    <w:name w:val="List Bullet"/>
    <w:basedOn w:val="Normal"/>
    <w:qFormat/>
    <w:pPr>
      <w:ind w:left="360" w:hanging="36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4:00Z</dcterms:created>
  <dc:creator>Wanwimon.Unanuya</dc:creator>
  <dc:description/>
  <cp:keywords/>
  <dc:language>en-US</dc:language>
  <cp:lastModifiedBy>Wanwimon Unanuya</cp:lastModifiedBy>
  <cp:lastPrinted>2024-11-07T15:35:00Z</cp:lastPrinted>
  <dcterms:modified xsi:type="dcterms:W3CDTF">2024-11-12T11:14:00Z</dcterms:modified>
  <cp:revision>2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