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คอร์ปอเร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             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80" w:after="8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720" w:bottom="10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 ในการแสดงความเห็นของข้าพเจ้า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before="80" w:after="80"/>
        <w:ind w:left="1080" w:right="-5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5.6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การติดตั้งระบ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ครือข่ายโทรคมนาคมดังกล่าว พร้อมดอกเบี้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กฎหมาย</w:t>
      </w:r>
      <w:r>
        <w:rPr>
          <w:rFonts w:ascii="Angsana New" w:hAnsi="Angsana New"/>
          <w:sz w:val="32"/>
          <w:sz w:val="32"/>
          <w:szCs w:val="32"/>
        </w:rPr>
        <w:t>ซึ่งบริษัทฯแต่งตั้ง</w:t>
      </w:r>
      <w:r>
        <w:rPr>
          <w:rFonts w:ascii="Angsana New" w:hAnsi="Angsana New"/>
          <w:spacing w:val="-6"/>
          <w:sz w:val="32"/>
          <w:sz w:val="32"/>
          <w:szCs w:val="32"/>
        </w:rPr>
        <w:t>ได้ดำเนินการยื่นคำร้องต่อศาลแพ่งเพื่อขอให้ศาลแพ่งมีคำสั่งเพิกถอนคำชี้ขาดของคณะอนุญาโตตุลา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หน่วยงานดังกล่าวได้ยื่นคำร้องขอให้</w:t>
      </w:r>
      <w:r>
        <w:rPr>
          <w:rFonts w:ascii="Angsana New" w:hAnsi="Angsana New"/>
          <w:sz w:val="32"/>
          <w:sz w:val="32"/>
          <w:szCs w:val="32"/>
        </w:rPr>
        <w:t>ศาลแพ่งบังคับตามคำชี้ขาดของคณะอนุญาโตตุลาการ โดยศาลมีคำสั่งรับคำร้องและจำหน่ายคดีนี้ออก</w:t>
      </w:r>
      <w:r>
        <w:rPr>
          <w:rFonts w:ascii="Angsana New" w:hAnsi="Angsana New"/>
          <w:spacing w:val="-6"/>
          <w:sz w:val="32"/>
          <w:sz w:val="32"/>
          <w:szCs w:val="32"/>
        </w:rPr>
        <w:t>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จากความเห็นของที่ปรึกษา</w:t>
      </w:r>
      <w:r>
        <w:rPr>
          <w:rFonts w:ascii="Angsana New" w:hAnsi="Angsana New"/>
          <w:sz w:val="32"/>
          <w:sz w:val="32"/>
          <w:szCs w:val="32"/>
        </w:rPr>
        <w:t xml:space="preserve">กฎหมายของบริษัทฯผู้บริหารของบริษัทฯยังคงเชื่อว่าบริษัทฯจะไม่ได้รับผลเสียหายที่มีสาระสำคัญเกี่ยวกับข้อพิพาท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ดังนั้น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ึงไม่ได้บันทึกสำรองประมาณการหนี้สินไว้ในบัญชี </w:t>
      </w:r>
    </w:p>
    <w:p>
      <w:pPr>
        <w:pStyle w:val="Normal"/>
        <w:spacing w:before="120" w:after="120"/>
        <w:ind w:left="1080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6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เอกชนอีกสองแห่งได้ตกลงทำ               สัญญากิจการร่วมทำ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ข้าทำสัญญาจ้างบริห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ซึ่งต่อมากลุ่มเอสพีเอส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กลุ่มเอสพีเอสได้ยื่นฟ้องรัฐวิสาหกิจดังกล่าวต่อศาลปกครองกลางในเดือนพฤศจิก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รียกร้องให้รัฐวิสาหกิจดังกล่าวชำระเงินสำหรับงานที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บริการไป</w:t>
      </w:r>
      <w:r>
        <w:rPr>
          <w:rFonts w:ascii="Angsana New" w:hAnsi="Angsana New"/>
          <w:color w:val="000000"/>
          <w:sz w:val="32"/>
          <w:sz w:val="32"/>
          <w:szCs w:val="32"/>
        </w:rPr>
        <w:t>แล้วทั้งหม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ในระหว่าง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                กลุ่มเอสพีเอ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มา                    ในระหว่าง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รัฐวิสาหกิจดังกล่าวได้มีหนังสือแจ้งให้ธนาคารแห่งหนึ่งดำเนินการจ่ายเงินต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ภาระหนังสือค้ำประกันที่พิพาทระหว่างกลุ่มเอสพีเอสและรัฐวิสาหกิจดังกล่าว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ฯได้บันทึกเงินที่จ่ายชำระดังกล่าวเป็นค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ากความเห็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คดีความ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 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right="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45.6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ปัจจุบัน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่อศาลปกครองเพื่อเรียกร้องให้กลุ่มบริษัทสามารถดิจิตอลชำระ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คำให้การแก้คำฟ้องต่อศาลปกครองกลาง และบริษัทย่อยได้ยื่นคำร้องโต้แย้งเขตอำนาจศาล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ไม่ใช่</w:t>
      </w:r>
      <w:r>
        <w:rPr>
          <w:rFonts w:ascii="Angsana New" w:hAnsi="Angsana New"/>
          <w:sz w:val="32"/>
          <w:sz w:val="32"/>
          <w:szCs w:val="32"/>
        </w:rPr>
        <w:t>ศาลปก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ากความเห็นของที่ปรึกษากฎหมายของกลุ่มบริษัทสามารถดิจิตอล ผู้บริหารของกลุ่มบริษัทสามารถดิจิตอล</w:t>
      </w:r>
      <w:r>
        <w:rPr>
          <w:rFonts w:ascii="Angsana New" w:hAnsi="Angsana New"/>
          <w:sz w:val="32"/>
          <w:sz w:val="32"/>
          <w:szCs w:val="32"/>
        </w:rPr>
        <w:t xml:space="preserve">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 ดังนั้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สามารถดิจิตอล จึงไม่ได้บันทึกสำรองประมาณการหนี้สินเพิ่มเติมไว้ในบัญชี </w:t>
      </w:r>
    </w:p>
    <w:p>
      <w:pPr>
        <w:pStyle w:val="Normal"/>
        <w:spacing w:lineRule="exact" w:line="420" w:before="120" w:after="120"/>
        <w:ind w:left="540" w:right="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 ณ ปัจจุบันผลของข้อพิพ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2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20" w:before="120" w:after="120"/>
        <w:ind w:left="547" w:hanging="547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eastAsia="Calibri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alibri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/>
          <w:sz w:val="32"/>
          <w:sz w:val="32"/>
          <w:szCs w:val="32"/>
        </w:rPr>
        <w:t>รายการธุรกิจ</w:t>
      </w:r>
      <w:r>
        <w:rPr>
          <w:rFonts w:ascii="Angsana New" w:hAnsi="Angsana New" w:eastAsia="Calibri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eastAsia="Calibri"/>
          <w:sz w:val="32"/>
          <w:sz w:val="32"/>
          <w:szCs w:val="32"/>
        </w:rPr>
        <w:t>อันเกี่ยวเนื่องกับ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eastAsia="Calibri"/>
          <w:sz w:val="32"/>
          <w:sz w:val="32"/>
          <w:szCs w:val="32"/>
        </w:rPr>
        <w:t xml:space="preserve">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eastAsia="Calibri"/>
          <w:sz w:val="32"/>
          <w:sz w:val="32"/>
          <w:szCs w:val="32"/>
        </w:rPr>
        <w:t xml:space="preserve">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ระยะยาว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ค่าปรับงานล่าช้าและ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ผลขาดทุนสำหรับโครงการตามสัญญาระยะยาว 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การให้บริการตาม</w:t>
      </w:r>
      <w:r>
        <w:rPr>
          <w:rFonts w:ascii="Angsana New" w:hAnsi="Angsana New"/>
          <w:sz w:val="32"/>
          <w:sz w:val="32"/>
          <w:szCs w:val="32"/>
        </w:rPr>
        <w:t>สัญญาระยะยาวที่รับรู้ในแต่ละงวดมีจำนวนเงิน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กระบวนการในการวัดมูลค่ารวมถึงรอบระยะเวลาที่เหมาะสมใน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</w:t>
      </w:r>
      <w:r>
        <w:rPr>
          <w:rFonts w:ascii="Angsana New" w:hAnsi="Angsana New"/>
          <w:sz w:val="32"/>
          <w:sz w:val="32"/>
          <w:szCs w:val="32"/>
        </w:rPr>
        <w:t>ข้าพเจ้าจึงให้ความสำคัญเป็นพิเศษต่อการรับรู้รายได้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ให้บริการ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ทำสัญญา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และผลขาดทุนที่อาจจะเกิดขึ้นจากสัญญาระยะยาว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ความเข้าใจ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</w:t>
      </w:r>
      <w:r>
        <w:rPr>
          <w:rFonts w:ascii="Angsana New" w:hAnsi="Angsana New"/>
          <w:sz w:val="32"/>
          <w:sz w:val="32"/>
          <w:szCs w:val="32"/>
        </w:rPr>
        <w:t>และส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สัญญา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         โดย</w:t>
      </w:r>
      <w:r>
        <w:rPr>
          <w:rFonts w:ascii="Angsana New" w:hAnsi="Angsana New"/>
          <w:sz w:val="32"/>
          <w:sz w:val="32"/>
          <w:szCs w:val="32"/>
        </w:rPr>
        <w:t>พิจารณา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เกี่ยวกับการรับรู้รายได้ และสอบถามว่ามีการเข้าทำสัญญารองฉบับอื่นกับลูกค้าโดยตรง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อบถามผู้บริหารเกี่ยวกับเงื่อนไขและความเสี่ย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ัญญาดังกล่าวเกี่ยวกับการรับรู้รายได้ ประมาณการค่าปรับงานล่าช้าและประมาณการผลขาดทุนที่อาจจะเกิดขึ้น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          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กับต้นทุนโครงการที่เกิดขึ้นจริงเพื่อประเมินความสามารถในการประมาณการต้นทุนโครงการของผู้บริหารโครงการ ตรวจสอบต้นทุนที่เกิดขึ้นจริงกับ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อกสารประกอบรายการ และทดสอบการคำนวณขั้นความสำเร็จของงานจากต้นทุนจริงที่เกิดขึ้น ประเมิน         การประมาณผลขาดทุนที่อาจจะเกิดขึ้นของผู้บริหาร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ปรียบเทียบความคืบหน้าของโครงการหรือขั้นความสำเร็จของงานที่เกิดขึ้นจริงกับระยะเวลาที่กำหนดในสัญญา และได้สอบถามรายละเอียดความคืบหน้าของข้อพิพาทในเรื่องการส่งมอบงานล่าช้าของกลุ่มบริษัทตามที่กล่าวไว้ในหมายเหตุประกอบ         งบการเงินรวมข้อ </w:t>
      </w:r>
      <w:r>
        <w:rPr>
          <w:rFonts w:cs="Angsana New" w:ascii="Angsana New" w:hAnsi="Angsana New"/>
          <w:sz w:val="32"/>
          <w:szCs w:val="32"/>
        </w:rPr>
        <w:t>4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4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ผู้บริหารและที่ปรึกษาทางกฎหมายของกลุ่มบริษัท สอบทานรายงานความเห็นของที่ปรึกษากฎหมายของกลุ่มบริษัทและเอกสารที่เกี่ยวข้องกับการส่งมอบและตรวจรับงานและการขอขยายระยะเวลาการส่งมอบงาน ซึ่งให้ประกอบในการจัดทำประมาณการดังกล่าวเพื่อประเมินความสมเหตุสมผลของการใช้ดุลยพินิจของผู้บริหารในการประเมินความน่าจะเป็นของโอกาสที่โครงการจะเกิดความล่าช้า หรือมีผลขาดทุนที่อาจจะเกิดขึ้น ประกอบกับ</w:t>
      </w:r>
      <w:r>
        <w:rPr>
          <w:rFonts w:ascii="Angsana New" w:hAnsi="Angsana New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</w:t>
      </w:r>
      <w:r>
        <w:rPr>
          <w:rFonts w:ascii="Angsana New" w:hAnsi="Angsana New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เกี่ยวกับเกณฑ์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</w:t>
      </w:r>
      <w:r>
        <w:rPr>
          <w:rFonts w:ascii="Angsana New" w:hAnsi="Angsana New"/>
          <w:sz w:val="32"/>
          <w:sz w:val="32"/>
          <w:szCs w:val="32"/>
        </w:rPr>
        <w:t>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าและลูกหนี้อื่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มีลูกหนี้</w:t>
      </w:r>
      <w:r>
        <w:rPr>
          <w:rFonts w:ascii="Angsana New" w:hAnsi="Angsana New"/>
          <w:sz w:val="32"/>
          <w:sz w:val="32"/>
          <w:szCs w:val="32"/>
        </w:rPr>
        <w:t>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ที่มีนัยสำคั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ยอดสินทรัพย์รวม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ารประมาณมูลค่าสุทธิที่จะได้รับของ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>นั้นต้องใช้ดุลยพิน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ผู้บริหารอย่างมาก โดยเฉพาะอย่างยิ่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ผลขาดทุ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จากการเก็บเงินไม่ได้</w:t>
      </w:r>
      <w:r>
        <w:rPr>
          <w:rFonts w:ascii="Angsana New" w:hAnsi="Angsana New"/>
          <w:sz w:val="32"/>
          <w:sz w:val="32"/>
          <w:szCs w:val="32"/>
        </w:rPr>
        <w:t>เมื่อลูกหนี้มีปัญหาในการจ่ายชำระหนี้</w:t>
      </w:r>
      <w:r>
        <w:rPr>
          <w:rFonts w:ascii="Angsana New" w:hAnsi="Angsana New"/>
          <w:sz w:val="32"/>
          <w:sz w:val="32"/>
          <w:szCs w:val="32"/>
        </w:rPr>
        <w:t xml:space="preserve"> รวมถึงการพิจารณาช่วงเวลาที่ควรจะ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าณการผลขาดทุนดังกล่าว ซึ่งมีผลต่อ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้าและลูกหนี้อื่น ดังนั้น ข้าพเจ้าจึงให้ความสำคัญในการตรวจสอบบัญชี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ของลูกหนี้การค้าและลูกหนี้อื่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sz w:val="32"/>
          <w:sz w:val="32"/>
          <w:szCs w:val="32"/>
        </w:rPr>
        <w:t>และทำความเข้าใจ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</w:t>
      </w:r>
      <w:r>
        <w:rPr>
          <w:rFonts w:ascii="Angsana New" w:hAnsi="Angsana New"/>
          <w:sz w:val="32"/>
          <w:sz w:val="32"/>
          <w:szCs w:val="32"/>
        </w:rPr>
        <w:t>ข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มาณ                 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 xml:space="preserve">รับผิดชอบ </w:t>
      </w:r>
      <w:r>
        <w:rPr>
          <w:rFonts w:ascii="Angsana New" w:hAnsi="Angsana New"/>
          <w:sz w:val="32"/>
          <w:sz w:val="32"/>
          <w:szCs w:val="32"/>
        </w:rPr>
        <w:t>ทำความเข้าใจเกณฑ์ที่ใช้ในการพิจารณาตั้งค่าเผื่อผลขาดทุนด้านเครดิตที่คาดว่าจะเกิดขึ้น รวมถึง สอบทานความสม่ำเสมอของการใช้เกณฑ์ดังกล่าว สอบทานรายงานการวิเคราะห์อายุหนี้และทดสอบความถูกต้องของการแยกอายุหนี้ในรายงานดังกล่าว พิจารณาลูกหนี้การค้าและลูกหนี้อื่นที่ค้างชำระเกินกำหนดตามที่</w:t>
      </w:r>
      <w:r>
        <w:rPr>
          <w:rFonts w:ascii="Angsana New" w:hAnsi="Angsana New"/>
          <w:spacing w:val="-4"/>
          <w:sz w:val="32"/>
          <w:sz w:val="32"/>
          <w:szCs w:val="32"/>
        </w:rPr>
        <w:t>ปรากฏในรายงานการวิเคราะห์อายุหนี้ โดยพิจารณาจากระยะเวลาในการให้สินเชื่อ และประเมินแนวโน้มการเก็บเงิน</w:t>
      </w:r>
      <w:r>
        <w:rPr>
          <w:rFonts w:ascii="Angsana New" w:hAnsi="Angsana New"/>
          <w:sz w:val="32"/>
          <w:sz w:val="32"/>
          <w:szCs w:val="32"/>
        </w:rPr>
        <w:t>จากลูกหนี้โดยพิจารณาจากประสบการณ์ในอดีต วิเคราะห์ข้อมูลทางการเงินเพื่อประเมินสถานะทางการเงิน       ของลูกหนี้การค้ารายใหญ่แ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ที่ค้างชำระเกินกำหนดเป็นระยะเวลานาน ตลอดจนพิจารณาการรับชำระหนี้ภายหลังวันสิ้น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ทดสอบการคำนวณค่าเผื่อผลขาดทุนด้านเครดิตที่คาดว่าจะเกิดขึ้นตามนโยบายที่กำหนดโดยฝ่ายบริหาร โดยพิจารณาความสมเหตุสมผลของระยะเวลาที่คาดว่าจะได้รับชำระจากลูกหนี้และอัตราคิดลดที่ใช้ในการคำนวณเพื่อสะท้อนถึงมูลค่าเงินตามเวลาและสอบถามถึงเหตุผลที่ใช้ในการตั้ง</w:t>
      </w:r>
      <w:r>
        <w:rPr>
          <w:rFonts w:ascii="Angsana New" w:hAnsi="Angsana New"/>
          <w:spacing w:val="-6"/>
          <w:sz w:val="32"/>
          <w:sz w:val="32"/>
          <w:szCs w:val="32"/>
        </w:rPr>
        <w:t>ค่าเผื่อผลขาดทุนด้านเครดิตที่คาดว่าจะเกิดขึ้นแบบเฉพาะเจาะจง และพิจารณาความสมเหตุสมผลและความเพียงพอของค่าเผื่อผลขาดทุนด้านเครดิตที่คาดว่าจะเกิดขึ้นของลูกหนี้การค้าและลูกหนี้อื่น</w:t>
      </w:r>
      <w:r>
        <w:br w:type="page"/>
      </w:r>
    </w:p>
    <w:p>
      <w:pPr>
        <w:pStyle w:val="Normal"/>
        <w:spacing w:before="80" w:after="80"/>
        <w:rPr>
          <w:rFonts w:ascii="Angsana New" w:hAnsi="Angsana New" w:cs="Angsana New"/>
          <w:color w:val="0033C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เงินลงทุ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ให้ความสำคัญเรื่องการพิจารณาการด้อยค่าของ</w:t>
      </w:r>
      <w:r>
        <w:rPr>
          <w:rFonts w:ascii="Angsana New" w:hAnsi="Angsana New"/>
          <w:sz w:val="32"/>
          <w:sz w:val="32"/>
          <w:szCs w:val="32"/>
        </w:rPr>
        <w:t>ค่าความนิยม</w:t>
      </w:r>
      <w:bookmarkStart w:id="0" w:name="_Hlk96605481"/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.12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6.1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นื่องจากการประเมินการด้อยค่าของ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z w:val="32"/>
          <w:sz w:val="32"/>
          <w:szCs w:val="32"/>
        </w:rPr>
        <w:t>ถือเป็นประมาณการทางบัญชีที่สำคัญที่ฝ่ายบริหารต้องใช้ดุลยพินิจอย่างสูงในการระบุหน่วยสินทรัพย์ที่ก่อให้เกิดเงินสดและ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</w:t>
      </w:r>
      <w:r>
        <w:rPr>
          <w:rFonts w:ascii="Angsana New" w:hAnsi="Angsana New"/>
          <w:sz w:val="32"/>
          <w:sz w:val="32"/>
          <w:szCs w:val="32"/>
        </w:rPr>
        <w:t>และอัตราการเติบโตในระยะยาวที่เหมาะสม ซึ่งทำให้เกิดความเสี่ยงเกี่ยวกับมูลค่า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  กลุ่มบริษัทเลือกใช้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ที่คาดว่าจะได้รับในอนาคตจาก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ทำโดยฝ่ายบริหารของกลุ่มบริษัทโดยการ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ข้อสมมติดังกล่าวกับแหล่งข้อมูลภายในและภายนอกของกลุ่มบริษัท รวมถึงเปรียบเทียบ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โดยการวิเคราะห์ต้นทุนทางการเงินถัวเฉลี่ยถ่วงน้ำหนักของกลุ่มบริษัทและของอุตสาหกรรม รวมถึงปรึกษาผู้เชี่ยวชาญภายในสำนักงานฯเพื่อช่วยประเมินข้อมูลดังกล่าวโดยการเทียบเคียงกับแหล่งข้อมูลภายนอกตามฐานความรู้และประสบการณ์ในอดีตของผู้เชี่ยวชาญ ตลอดจนทดสอบการคำนวณมูลค่าที่คาดว่าจะได้รับคืน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ตามแบบจำลองทางการเงิน และ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>ต่อมูลค่าที่คาดว่า</w:t>
      </w:r>
      <w:r>
        <w:rPr>
          <w:rFonts w:ascii="Angsana New" w:hAnsi="Angsana New"/>
          <w:sz w:val="32"/>
          <w:sz w:val="32"/>
          <w:szCs w:val="32"/>
        </w:rPr>
        <w:t>จะได้รับคืนโดยเฉพาะอัตราคิดลดและอัตราการเติบโตของรายได้ในระยะยาว นอกจากนี้ 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เกี่ยวกับการประเมินการด้อยค่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วมถึงผลกระทบของ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ในอนาคตจากการเปลี่ยนแปลงข้อสมมติ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ลุ่มบริษัทได้เปิดเผยนโยบายการบัญชีและรายละเอียดเกี่ยวกับภาษีเงินได้รอการตัดบัญชีไว้ในหมายเหตุประกอบ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งบการเงินรวม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4</w:t>
      </w:r>
      <w:r>
        <w:rPr>
          <w:rFonts w:eastAsia="Calibri" w:cs="Angsana New" w:ascii="Angsana New" w:hAnsi="Angsana New"/>
          <w:spacing w:val="-2"/>
          <w:sz w:val="32"/>
          <w:szCs w:val="32"/>
        </w:rPr>
        <w:t>.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0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5.7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ข้อ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9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จะสามารถรับรู้รายการ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เมื่อมีความเป็นไปได้ค่อนข้างแน่ว่า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กลุ่มบริษัท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ะมีก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ำ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ไรทางภาษีเพียงพอที่จะ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ำ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eastAsia="Calibri"/>
          <w:sz w:val="32"/>
          <w:sz w:val="32"/>
          <w:szCs w:val="32"/>
        </w:rPr>
        <w:t>มาใช้ประโยชน์</w:t>
      </w:r>
      <w:r>
        <w:rPr>
          <w:rFonts w:ascii="Angsana New" w:hAnsi="Angsana New" w:eastAsia="Calibri"/>
          <w:sz w:val="32"/>
          <w:sz w:val="32"/>
          <w:szCs w:val="32"/>
        </w:rPr>
        <w:t>ในอนาคต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ซึ่งในการพิจารณาว่ากลุ่มบริษัทจะมีกำไรทางภาษีในอนาคตเพียงพอที่จะนำผลแตกต่างชั่วคราวหรือผลขาดทุนทางภาษีมาใช้ประโยชน์ได้นั้นต้องอาศัยดุลยพินิจของฝ่ายบริหารอย่างมากในการจัดทำแผนธุรกิจและประมาณการกำไรทางภาษีในอนาคตที่คาดว่าจะเกิดขึ้น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ในการตรวจสอบบัญชีภาษีเงินได้รอการตัด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ระเมินและทำความเข้าใจระบบการควบคุมที่สำคัญในการจัดทำและอนุมัติประมาณการกำไรทางภาษี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ในอนาคตเพื่อรับรู้รายการสินทรัพย์ภาษีเงินได้รอการ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สอบถามผู้บริหารที่รับผิดชอบ ทำความเข้าใจ</w:t>
      </w:r>
      <w:r>
        <w:rPr>
          <w:rFonts w:ascii="Angsana New" w:hAnsi="Angsana New"/>
          <w:sz w:val="32"/>
          <w:sz w:val="32"/>
          <w:szCs w:val="32"/>
        </w:rPr>
        <w:t>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 ข้าพเจ้าได้ประเมินประมาณการกำไรทางภาษีในอนาคตโดยการตรวจสอบข้อมูลที่จำเป็นและข้อสมมติ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โดยข้าพเจ้าได้ให้ความสำคัญกับข้อมูลและข้อสมมติที่มีผลกระทบกับอัตราการเติบโตของรายได้และอัตรากำไรขั้นต้นโดยตรง นอกจากนี้ข้าพเจ้าได้ทำการวิเคราะห์เปรียบเทียบกับอุตสาหกรรมโดยอ้างอิงจากแหล่งข้อมูลภายนอก และได้เปรียบเทียบประมาณการกำไรทางภาษีในอดีต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 </w:t>
      </w:r>
      <w:r>
        <w:rPr>
          <w:rFonts w:ascii="Angsana New" w:hAnsi="Angsana New"/>
          <w:sz w:val="32"/>
          <w:sz w:val="32"/>
          <w:szCs w:val="32"/>
        </w:rPr>
        <w:t>ตลอดจนทดสอบการคำนวณประมาณการกำไรทางภาษีในอนาคตตามข้อมูลและข้อสมมติดังกล่าวข้างต้น และพิจารณา</w:t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z w:val="32"/>
          <w:sz w:val="32"/>
          <w:szCs w:val="32"/>
        </w:rPr>
        <w:t>ต่อประมาณการกำไรทางภาษีในอนาคตโดยเฉพาะอัตราการเติบโตของรายได้ในระยะยาว นอกจากนี้ ข้าพเจ้าได้สอบทานการเปิดเผยข้อมูล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lineRule="exact" w:line="420"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1" w:name="_Hlk95397240"/>
      <w:r>
        <w:rPr>
          <w:rFonts w:cs="Angsana New" w:ascii="Angsana New" w:hAnsi="Angsana New"/>
          <w:sz w:val="32"/>
          <w:szCs w:val="32"/>
        </w:rPr>
        <w:t xml:space="preserve">5,462 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ของยอดหนี้สินรวม</w:t>
      </w:r>
      <w:r>
        <w:rPr>
          <w:rFonts w:ascii="Angsana New" w:hAnsi="Angsana New"/>
          <w:sz w:val="32"/>
          <w:sz w:val="32"/>
          <w:szCs w:val="32"/>
        </w:rPr>
        <w:t>ในงบการเงินร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ปฏิบัติตามเงื่อนไขทางการเงินบางประการ รวมถึงการดำรงอัตราส่วนทางการเงินตามที่ระบุในสัญญา เนื่องจากเงินกู้ยืมระยะยาวดังกล่าวมีจำนวนเงินที่มีนัยสำคัญอย่างมาก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ส่งผลต่อ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 หรือหนังสือผ่อนปรนการดำรงอัตราส่วนทางการเงินจากเจ้าหนี้สถาบันการเงินหรือไม่ ตลอดจนสอบถามฝ่ายบริหาร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กลุ่มบริษัท </w:t>
      </w:r>
      <w:r>
        <w:br w:type="page"/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            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มากที่สุด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้นแต่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หรือข้อบังคับ</w:t>
      </w:r>
      <w:r>
        <w:rPr>
          <w:rFonts w:ascii="Angsana New" w:hAnsi="Angsana New" w:cs="Angsana New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</w:t>
      </w:r>
      <w:r>
        <w:rPr>
          <w:rFonts w:ascii="Angsana New" w:hAnsi="Angsana New" w:cs="Angsana New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ิริวรรณ สุรเทพินทร์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420" w:hanging="360"/>
      </w:pPr>
      <w:rPr>
        <w:rFonts w:ascii="Arial" w:hAnsi="Arial" w:cs="Aria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MS Mincho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rFonts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6"/>
      <w:szCs w:val="16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MS Mincho;MS Mincho" w:cs="AngsanaUPC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7:00Z</dcterms:created>
  <dc:creator>YourNameHere</dc:creator>
  <dc:description/>
  <cp:keywords/>
  <dc:language>en-US</dc:language>
  <cp:lastModifiedBy>Wanwimon Unanuya</cp:lastModifiedBy>
  <cp:lastPrinted>2022-02-25T15:32:00Z</cp:lastPrinted>
  <dcterms:modified xsi:type="dcterms:W3CDTF">2022-02-25T08:39:00Z</dcterms:modified>
  <cp:revision>41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