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ัจจุบันยังคงมีการแพร่ระบาดอยู่ทำให้เกิดการชะลอตัวของเศรษฐกิจ และมีผลกระทบต่อหลายธุรกิจและอุตสาหกรรม รวมถึงกิจกรรมทางธุรกิจของกลุ่มบริษัทในส่วนที่เกี่ยวกับระบบห่วงโซ่อุปทาน การจำกัดการให้บริการ และ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ตลอดจนการดำรงอัตราส่วนทางการเงินตามข้อกำหนดในสัญญากู้ยืมเงินในปัจจุบันและในอนาคต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      ฝ่ายบริหารได้ใช้ประมาณการและดุลยพินิจในประเด็นต่าง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            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ไปนี้เรียกว่า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ที่ถือหุ้นโดยบริษัทฯ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ของ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ิตและจำหน่ายเสาอากาศวิทยุโทรทัศน์และให้บริการระบบสื่อสัญญาณภาพและเสียงครบวงจ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ทั้งออกแบบและผลิต ผลิตภัณฑ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etal Sheet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 โลหะภัณฑ์ต่างๆ ที่ใช้กับงานระบบไฟฟ้า อุปกรณ์ตู้ไฟฟ้า มิเตอร์ไฟฟ้าทุกประเภท ตู้ระบบโทรศัพท์เคลื่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 / 4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ลอดทั้งผลิตภัณฑ์ขึ้นรูปเหล็ก อลูมิเนียมและสังกะสี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มารถ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ยู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ทรานส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หา ติดตั้ง ดูแล บำรุงรักษาระบบ          การขนส่ง พลังงานและสาธารณูปโภคต่าง ๆ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165" w:hanging="2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ด้านระบบสื่อสารโทรคมนาคมและเครือข่ายสื่อสารข้อมูลที่ทันสมัยอย่างครบวงจร</w:t>
            </w:r>
          </w:p>
          <w:p>
            <w:pPr>
              <w:pStyle w:val="NormalIndent"/>
              <w:numPr>
                <w:ilvl w:val="0"/>
                <w:numId w:val="7"/>
              </w:numPr>
              <w:tabs>
                <w:tab w:val="clear" w:pos="86"/>
              </w:tabs>
              <w:ind w:left="165" w:hanging="27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ดำเนินธุรกิจให้บริการวางระบบโซลูชั่นด้านเทคโนโลยีสารสนเทศที่ผสมผสานและควบรวมเทคโนโลยีต่างๆ รวมไปถึงโซลูชั่นสำหรับเทคโนโลยีชั้นสูงเฉพาะด้าน</w:t>
            </w:r>
          </w:p>
          <w:p>
            <w:pPr>
              <w:pStyle w:val="NormalIndent"/>
              <w:numPr>
                <w:ilvl w:val="0"/>
                <w:numId w:val="7"/>
              </w:numPr>
              <w:tabs>
                <w:tab w:val="clear" w:pos="86"/>
              </w:tabs>
              <w:ind w:left="165" w:hanging="270"/>
              <w:rPr>
                <w:szCs w:val="28"/>
              </w:rPr>
            </w:pPr>
            <w:r>
              <w:rPr>
                <w:szCs w:val="28"/>
              </w:rPr>
              <w:t xml:space="preserve">ดำเนินธุรกิจให้บริการโซลูชั่นและบริการด้านซอฟต์แวร์แอปพลิเคชั่น </w:t>
            </w: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ที่ช่วยเพิ่มขีดความสามารถและประสิทธิภาพในการดำเนินงานในรูปแบบอิเล็กทรอนิกส์ให้กับลูก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ของ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ธุรกิจสื่อสารในยุคดิจิตอลที่ครบวงจร ทั้งเครือข่าย โซลูชั่น และคอนเทนท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.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 รับเหมาติดตั้งและซ่อมบำรุงระบบรักษาความปลอดภัยและระบบสื่อสารด้านภาพและเสียง         ทั้งระบบที่มีสายและไร้ส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ุวรรณภูมิ เอ็นไวรอนเม้นท์ แคร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ุดดำเนินการชั่วคร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จัดการขยะในพื้นที่บริเวณท่าอากาศยานสุวรรณภูมิ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รดิเทค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ที่เกี่ยวข้องกับเทคโนโลยีทางรังสี อาทิ การขายเครื่องมือวัดรังสีและให้บริการตรวจวัดรังสี และการบริหารจัดการโครงการด้านเทคโนโลยีรังส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สามารถ จำกัด</w:t>
            </w:r>
          </w:p>
          <w:p>
            <w:pPr>
              <w:pStyle w:val="Normal"/>
              <w:ind w:left="162" w:right="-198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ฯมีอำนาจการควบคุมในบริษัทนี้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เช่าที่ดินแก่บุคคลภายนอก          ใน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อินเตอร์ โฮลดิ้ง จำกัด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โฮลดิ้งสำหรับการลงทุนในธุรกิจสาธารณูปโภคในภูมิภาคอินโด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ind w:left="54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ทางอ้อมที่ถือหุ้นโดยผ่านบริษัทย่อยของบริษัทฯ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1080"/>
        <w:gridCol w:w="1080"/>
        <w:gridCol w:w="108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                 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              โดยทางอ้อ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สามารถ อินเตอร์ โฮลดิ้ง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กัมปอต เพาเวอร์ แพลนท์ จำกัด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หน่ายกระแสไฟฟ้าให้แก่โครงการที่อยู่อาศ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odaiju Residence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รุงพนมเปญ โดยซื้อกระแสไฟฟ้าจากรัฐบาล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1080"/>
        <w:gridCol w:w="1080"/>
        <w:gridCol w:w="1080"/>
        <w:gridCol w:w="108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                 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              โดยทางอ้อม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 ยู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ราน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ทด้า จำกัด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่อสร้างสถานีไฟฟ้า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แรงสูง และระบบสายส่งไฟฟ้าแรงสูง ทั้งแบบสายแขวนบนอากาศ และสายเคเบิ้ลใต้ดินแบบครบวงจร รวมทั้ง ออกแบบ ติตตั้ง ระบบจัดการ ควบคุมการผลิตและใช้พลังงานไฟฟ้า เพื่อโรงงานอุตสาหกรรม และอาคารพาณิชย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นาด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าน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ียนมาร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และคำแนะนำต่าง ๆ ที่เกี่ยวกับการค้าในประเทศเมียนมาร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วมถึงการดำเนินการทั่วไปอื่นๆ ที่เกี่ยวข้องทั้งหม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ยู่ระหว่างการชำระบัญช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ียนมา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ีน เอ็นเนอร์จ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ำเนิ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ุรกิจที่เกี่ยวข้องกับการบริหาร                 จัดการพลังงานทดแท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ารถ เอวิเอชั่น โซลูชั่นส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ือหุ้นโดยบริษัท สามารถ            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านส์ จำกัด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                 บริษัท สามารถ อินเตอร์ โฮลดิ้ง จำกัด </w:t>
            </w:r>
          </w:p>
          <w:p>
            <w:pPr>
              <w:pStyle w:val="Normal"/>
              <w:ind w:left="252" w:right="-108" w:hanging="2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33.33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ลงทุนในบริษัทอื่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Holding company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โดยเน้นการลงทุนในบริษัทที่ประ กอบธุรกิจให้บริการบริหารจัดการการจราจรทางอากาศ หรือธุรกิจที่เกี่ยวเนื่องกับการจัดการจราจรทางอากา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เทด้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รานเส็ค เพาเวอร์ เซอร์วิส จำกัด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ออกแบบ ก่อสร้าง ติดตั้งและทดสอบอุปกรณ์สถานีไฟฟ้าแรงสูง ตลอดจนการบำรุงรักษาระบบไฟฟ้าแรงสู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7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 เอวิเอชั่น โซลูชั่นส์ จำกั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คมโบเดีย แอร์ ทราฟฟิค เซอร์วิส จำกัด             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ระบบและให้บริการควบคุมการจราจรทางอากาศใน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08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330"/>
        <w:gridCol w:w="1080"/>
        <w:gridCol w:w="1080"/>
        <w:gridCol w:w="1080"/>
        <w:gridCol w:w="108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                 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                 โดยทางอ้อม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สามารถเทลคอม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างระบบและติดตั้งเครือข่ายการสื่อสารและโครงการโทรศัพท์สาธารณะทางไกลชนบ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โอนเงินอิเล็ค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แลกเปลี่ยนข้อมูลอิเล็ค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คอมเทค จำกัด                    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แบบและติดตั้งระบบสื่อสารและ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สินค้าสำเร็จรูปด้านซอฟต์แวร์และให้บริการรับจ้างพัฒนาซอฟต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อินโฟเนต จำกัด                    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อินเตอร์เน็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8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right="-11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รึกษาด้านพัฒน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รียน            การสอนออนไลน์ในรูปแบ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-Learning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ด้านการออกแบบและรับเหมา          วางระบบบริหารจัดการทรัพยากรองค์กร โดยศึกษาความต้องการและเสนอบริการที่เหมาะสมแบบครบวงจรให้แก่ลูกค้าทั้งภาครัฐและ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บรอดแบนด์ เซอร์วิสเซส จำกัด                    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ยุดการประกอบกิจการตั้งแต่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สามารถคอมมิวนิเคชั่น เซอร์วิ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สแอลเอ เอเชีย จำกัด </w:t>
            </w:r>
          </w:p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การรับเหมาติดตั้งงานด้านสื่อสารโทรคม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ดทะเบียนเลิกกิจการในระหว่าง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.1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สามารถบรอดแบนด์ เซอร์วิสเซ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็บโซลุ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อุปกรณ์เกี่ยวกับเทคโนโลยีสารสนเทศและการสื่อส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คอมเทค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ฒนาระบบเทคโนโลยีสารสน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IT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ภาครัฐและ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0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คียวอินโฟ จำกัด</w:t>
            </w:r>
          </w:p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ด้านระบบความปลอดภัยอิเล็ก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TextBodyIndent"/>
        <w:spacing w:before="120" w:after="240"/>
        <w:ind w:left="547" w:right="-43" w:hanging="0"/>
        <w:jc w:val="left"/>
        <w:rPr>
          <w:spacing w:val="-4"/>
        </w:rPr>
      </w:pPr>
      <w:r>
        <w:br w:type="page"/>
      </w:r>
      <w:r>
        <w:rPr>
          <w:spacing w:val="-4"/>
        </w:rPr>
        <w:t>นอกจากนี้ งบการเงินรวมได้รวมรายการบัญชีของกิจการค้าร่วมที่บริษัท พอร์ทัลเน็ท จำกัด เป็นผู้ค้าร่วมในกิจการ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09"/>
        <w:gridCol w:w="2268"/>
        <w:gridCol w:w="178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กิจการค้าร่วม</w:t>
            </w:r>
          </w:p>
        </w:tc>
        <w:tc>
          <w:tcPr>
            <w:tcW w:w="3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ูปแบบของการค้าร่วม</w:t>
            </w:r>
          </w:p>
        </w:tc>
        <w:tc>
          <w:tcPr>
            <w:tcW w:w="17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-126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</w:tr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right="-207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Consortium SPIES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130" w:right="-108" w:hanging="1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ระบบคอมพิวเตอร์ซอฟต์แวร์สำเร็จรูปสำหรับธุรกิจหลักต่อการไฟฟ้าส่วนภูมิภาค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203" w:hanging="20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งานที่ควบคุมร่วมกัน</w:t>
            </w:r>
          </w:p>
        </w:tc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</w:tr>
    </w:tbl>
    <w:p>
      <w:pPr>
        <w:pStyle w:val="Normal"/>
        <w:spacing w:lineRule="exact" w:line="1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"/>
        <w:gridCol w:w="225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ร้อยละของการถือหุ้น            โดยทางอ้อ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00"/>
              <w:ind w:left="522" w:right="-108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spacing w:lineRule="exact" w:line="300"/>
              <w:ind w:left="162" w:right="1872" w:hanging="16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บริษัท สามารถ ดิจิตอล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</w:t>
            </w:r>
            <w:r>
              <w:rPr>
                <w:rFonts w:ascii="Angsana New" w:hAnsi="Angsana New" w:cs="Angsana New"/>
              </w:rPr>
              <w:t xml:space="preserve">มีเดีย </w:t>
            </w:r>
            <w:r>
              <w:rPr>
                <w:rFonts w:ascii="Angsana New" w:hAnsi="Angsana New" w:cs="Angsana New"/>
              </w:rPr>
              <w:t xml:space="preserve">จำกัด </w:t>
            </w:r>
          </w:p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ห้บริการข้อมูลข่าวสาร และสาระความบันเทิง ผ่านระบบ </w:t>
            </w:r>
            <w:r>
              <w:rPr>
                <w:rFonts w:cs="Angsana New" w:ascii="Angsana New" w:hAnsi="Angsana New"/>
              </w:rPr>
              <w:t xml:space="preserve">Audiotext </w:t>
            </w:r>
            <w:r>
              <w:rPr>
                <w:rFonts w:ascii="Angsana New" w:hAnsi="Angsana New" w:cs="Angsana New"/>
              </w:rPr>
              <w:t xml:space="preserve">และ            </w:t>
            </w:r>
            <w:r>
              <w:rPr>
                <w:rFonts w:cs="Angsana New" w:ascii="Angsana New" w:hAnsi="Angsana New"/>
              </w:rPr>
              <w:t>Call cen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3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โมบาย พลัส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3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ซีเคียวเอเชีย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3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ซิมทูแอซเซ็ท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3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เบสสเตชั่น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เช่าพื้นที่และให้บริการรวมทั้งจำหน่ายอุปกรณ์สื่อสาร และระบบ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3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โมบาย เซอร์วิสเซส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19</w:t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บริษัท สามารถ ดิจิตอล มีเดีย จำกั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ปอร์ต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ข่าวสารด้านกีฬาผ่านสื่ออินเตอร์แอคทีฟมัลติมีเดียเต็มรูปแบ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6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็นเตอร์เทนเม้นท์ ทรี จำกัด                                      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การผลิต จำหน่ายและให้บริการข้อมูลทาง ด้านบันเทิง สื่อสิ่งพิมพ์ ในรูปแบบ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ี่ถือหุ้นโดยบริษัท ไอ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สปอร์ต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สปอร์ต เทเลวิชั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ื่อโทรทัศน์ ลิขสิทธิ์กีฬาและธุรกิจที่เกี่ยวข้องกับกีฬา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68</w:t>
            </w:r>
          </w:p>
        </w:tc>
      </w:tr>
    </w:tbl>
    <w:p>
      <w:pPr>
        <w:pStyle w:val="Normal"/>
        <w:spacing w:lineRule="exact" w:line="400" w:before="24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0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0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0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            โดยใช้อัตราแลกเปลี่ยน ณ วันสิ้นรอบระยะเวลารายงาน ส่วนรายได้และค่าใช้จ่ายแปลงค่าเป็น              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</w:t>
      </w:r>
      <w:r>
        <w:br w:type="page"/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บัญชีเกี่ยวกับการซื้อ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โดยอำนาจการควบคุมไม่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ื้อหุ้นคืนจากส่วนได้เสียที่ไม่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ำนาจควบคุม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ต่างระหว่างมูล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บัญช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สินทรัพย์สุทธิซ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ำกว่าราคาทุนที่จ่ายซื้อได้แสดงไว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ผู้ถือหุ้นภายใต้หัวข้อ “ส่วนต่ำจากการเปลี่ยนแปลงสัดส่วนการถือหุ้นในบริษัทย่อย”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ในกรณีที่ผลต่างระหว่างมูล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บัญชี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สุทธิซึ่งสูงกว่าราคาทุนที่จ่ายซื้อได้แสดงไว้ใน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ถือหุ้นภายใต้หัวข้อ “</w:t>
      </w:r>
      <w:r>
        <w:rPr>
          <w:rFonts w:ascii="Angsana New" w:hAnsi="Angsana New" w:cs="Angsana New"/>
          <w:sz w:val="32"/>
          <w:sz w:val="32"/>
          <w:szCs w:val="32"/>
        </w:rPr>
        <w:t>ส่วนเกินจาก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ลี่ยนแปลงสัดส่วนการถือหุ้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spacing w:lineRule="exact" w:line="400" w:before="60" w:after="60"/>
        <w:ind w:left="540" w:hanging="54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่าใช้จ่าย</w:t>
      </w:r>
    </w:p>
    <w:p>
      <w:pPr>
        <w:pStyle w:val="Normal"/>
        <w:spacing w:lineRule="exact" w:line="400"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lineRule="exact" w:line="400"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สินค้ารับรู้เมื่อกลุ่มบริษัทได้โอนอำนาจควบคุมในสินค้าให้แก่ลูกค้า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ส่งมอบสินค้า รายได้จากการขายแสดงตามมูลค่าที่</w:t>
      </w:r>
      <w:r>
        <w:rPr>
          <w:rFonts w:ascii="Angsana New" w:hAnsi="Angsana New" w:cs="Angsana New"/>
          <w:sz w:val="32"/>
          <w:sz w:val="32"/>
          <w:szCs w:val="32"/>
        </w:rPr>
        <w:t>ได้รับหรือ</w:t>
      </w:r>
      <w:r>
        <w:rPr>
          <w:rFonts w:ascii="Angsana New" w:hAnsi="Angsana New" w:cs="Angsana New"/>
          <w:sz w:val="32"/>
          <w:sz w:val="32"/>
          <w:szCs w:val="32"/>
        </w:rPr>
        <w:t>คาดว่าจะได้รับสำหรับสินค้าที่ได้ส่งมอบหลังจากหัก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รับคืนและส่วนลด โดยไม่รวมภาษีมูลค่าเพิ่ม</w:t>
      </w:r>
    </w:p>
    <w:p>
      <w:pPr>
        <w:pStyle w:val="Normal"/>
        <w:spacing w:lineRule="exact" w:line="400"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lineRule="exact" w:line="40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งานตามสัญญารับรู้ตลอดช่วงเวลาที่ให้บริการโดยพิจารณาถึงขั้นความสำเร็จของงาน </w:t>
      </w:r>
      <w:r>
        <w:rPr>
          <w:rFonts w:ascii="Angsana New" w:hAnsi="Angsana New" w:cs="Angsana New"/>
          <w:sz w:val="32"/>
          <w:sz w:val="32"/>
          <w:szCs w:val="32"/>
        </w:rPr>
        <w:t>ซึ่งคำนวณ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ก่อสร้างทั้งจำนวนเมื่อทราบแน่ชัดว่าโครงการนั้นจะประสบผลขาดทุน</w:t>
      </w:r>
    </w:p>
    <w:p>
      <w:pPr>
        <w:pStyle w:val="Normal"/>
        <w:spacing w:lineRule="exact" w:line="40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          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lineRule="exact" w:line="400"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รับรู้เมื่อกิจการให้บริการเสร็จสิ้นหรือรับรู้ตลอดช่วงเวลาที่ให้บริการโดยพิจารณาถึงขั้นความสำเร็จของงา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00"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ขายสินทรัพย์ตามสัญญาเช่าการเงิน</w:t>
      </w:r>
    </w:p>
    <w:p>
      <w:pPr>
        <w:pStyle w:val="Normal"/>
        <w:spacing w:lineRule="exact" w:line="400"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ตามสัญญาเช่าการเงินจะถูกบันทึกด้วยมูลค่าตามสัญญา ผลต่างระหว่างมูลค่าตามสัญญาและมูลค่าเทียบเท่าราคาเงินสดของสินทรัพย์ที่ขายจะบันทึกเป็นรายได้ดอกเบี้ยที่ยังไม่ได้รับรู้จากสัญญาเช่าการเงิน และรับรู้เป็นรายได้ตามอายุสัญญาเช่าซึ่งคำนวณโดยวิธีอัตราดอกเบี้ยที่แท้จริง</w:t>
      </w:r>
      <w:r>
        <w:br w:type="page"/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ช่องสัญญาณดาวเทียม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ช่องสัญญาณดาวเทียมตามใบอนุญาตประกอบกิจการโทรคมนาคมแบบสองที่ไม่มีโครงข่ายเป็นของตนเอง ถือเป็นรายได้ตามเกณฑ์คงค้างเป็นรายเดือนตามที่ระบุไว้ในสัญญา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เมื่อมูลค่าตามบัญชีของสินทรัพย์สูงกว่าสิ่งตอบแทนที่จะได้รับหักด้วยต้นทุนที่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จากลูกค้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แสดงไว้เป็น “รายได้</w:t>
      </w:r>
      <w:r>
        <w:rPr>
          <w:rFonts w:ascii="Angsana New" w:hAnsi="Angsana New" w:cs="Angsana New"/>
          <w:sz w:val="32"/>
          <w:sz w:val="32"/>
          <w:szCs w:val="32"/>
        </w:rPr>
        <w:t>ค้างรับ</w:t>
      </w:r>
      <w:r>
        <w:rPr>
          <w:rFonts w:ascii="Angsana New" w:hAnsi="Angsana New" w:cs="Angsana New"/>
          <w:sz w:val="32"/>
          <w:sz w:val="32"/>
          <w:szCs w:val="32"/>
        </w:rPr>
        <w:t>” 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ฯจะบันทึกค่าเผ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จากการด้อยค่าของสินทรัพย์ที่เกิดจากสัญญาสำหรับผลขาดทุนโดยประมาณที่อาจเกิดขึ้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เก็บเงินจากลูกค้าไม่ได้ 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ลุ่มบริษัทได้ให้บริการเสร็จสิ้นและลูกค้ารับมอบงาน</w:t>
      </w:r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 โดยกิจการยังมีภาระที่ต้องโอนสินค้าหรือบริการให้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แสดงไว้เป็น “รายได้รับล่วงหน้า” ในงบแสดงฐานะการเงิน 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            สภาพคล่องสูง ซึ่งถึงกำหนดจ่ายคืนภายในระยะเวลาไม่เกินสาม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ดิบ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ปกติของธุรกิจหักด้วยประมาณการต้นทุน       ในการผลิตสินค้านั้นให้เสร็จและต้นทุนที่จำเป็นต้องจ่ายเพื่อให้ขายสินค้านั้นได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เริ่มแรกของอสังหาริมทรัพย์เพื่อการ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ซึ่งรวมต้นทุนการทำรายการ หลังจาก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ดมูลค่าอสังหาริมทรัพย์เพื่อการลงทุนด้วยมูลค่ายุติธรร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ำไรหรือขาดทุนที่เกิดขึ้นจากการเปลี่ยนแปลงมูลค่ายุติธรรมของอสังหาริมทรัพย์เพื่อการ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ต่างระหว่างจำนวนเงินที่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ทธิจากการจำหน่ายกับมูลค่าตามบัญชีของ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กำไรหรือขาด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ัดรายการอสังหาริมทรัพย์เพื่อการลงทุนออกจากบัญชี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ี่ตีใหม่ อาคารและอุปกรณ์แสดงมูลค่าตาม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มูลค่าเริ่มแรกของที่ดินในราคาทุน ณ วันที่ได้สินทรัพย์มา หลังจากนั้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ัดให้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ระเมินราคาที่ดินโดยผู้ประเมินราคาอิสระและบันทึกสินทรัพย์ดังกล่าวในราคาที่ตีใหม่ ทั้งนี้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จัดให้มีการประเมินราคาสินทรัพย์ดังกล่าวเป็นครั้งคราวเพื่อมิให้ราคาตามบัญชี ณ วันสิ้นรอบ</w:t>
      </w:r>
      <w:r>
        <w:rPr>
          <w:rFonts w:ascii="Angsana New" w:hAnsi="Angsana New" w:cs="Angsana New"/>
          <w:sz w:val="32"/>
          <w:sz w:val="32"/>
          <w:szCs w:val="32"/>
        </w:rPr>
        <w:t>ระยะเวลารายงานแตกต่างจากมูลค่ายุติธรรมอย่างมีสาระสำคัญ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ส่วนต่างซึ่งเกิดจากการตีราคาสินทรัพย์ดังต่อไปนี้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จำนวนสะสมในบัญชี “ส่วนเกินทุนจากการตีราคาสินทรัพย์” ในส่วนของผู้ถือหุ้น อย่างไรก็ตาม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ากสินทรัพย์นั้นเคยมีการตีราคาลดลงและได้รับรู้ราคาที่ลดลงในส่วนของกำไรหรือขาดทุนแล้ว ส่วนท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จากการตีราคาใหม่นี้จะถูกรับรู้เป็นรายได้ไม่เกินจำนวนที่เคยลดลงซึ่งได้รับรู้เป็นค่าใช้จ่ายปีก่อนแล้ว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คาตามบัญชีของสินทรัพย์ที่ลดลงจากการตีราคาใหม่ในส่วนของกำไรหรือขาดทุ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หากสินทรัพย์นั้นเคยมีการตีราคาเพิ่มขึ้นและยังมียอดคงค้างของบัญชี “ส่วนเกินทุนจ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ตีราคาสินทรัพย์” อยู่ในองค์ประกอบอื่นของส่วนของผู้ถือหุ้น ส่วนที่ลดลงจากการตีราคาใหม่จะถู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บรู้ในกำไรขาดทุนเบ็ดเสร็จอื่นในจำนวนที่ไม่เกินยอดคงเหลือของบัญชี “ส่วนเกินทุนจากการตีราค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”</w:t>
      </w:r>
    </w:p>
    <w:p>
      <w:pPr>
        <w:pStyle w:val="Normal"/>
        <w:spacing w:before="120" w:after="24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</w:t>
      </w:r>
      <w:r>
        <w:rPr>
          <w:rFonts w:cs="Angsana New" w:ascii="Angsana New" w:hAnsi="Angsana New"/>
          <w:sz w:val="32"/>
          <w:szCs w:val="32"/>
        </w:rPr>
        <w:tab/>
        <w:t xml:space="preserve">3 - 2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สำนักงา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ab/>
        <w:t>3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จักร เครื่องมือและอุป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ออกจากบัญชี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44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ในการแปลงสภาพให้พร้อม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44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ที่ได้มาจากการรวมธุรกิจถูกบันทึกด้วย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ิ่มแรก สินทรัพย์ไม่มีตัวตนแสดงมูลค่าตามราคาทุนหักค่าตัดจำหน่ายสะสม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เผื่อการด้อยค่าสะสม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 w:cs="Angsana New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 w:cs="Angsana New"/>
          <w:sz w:val="32"/>
          <w:sz w:val="32"/>
          <w:szCs w:val="32"/>
        </w:rPr>
        <w:t>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00"/>
        <w:ind w:left="4860" w:hanging="37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มปทานบริการและสินทรัพย์ไม่มีตัวตนอื่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- 32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00"/>
        <w:ind w:left="3600" w:hanging="25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 xml:space="preserve">3, 5, 10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ตามอายุของสัญญา</w:t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00"/>
        <w:ind w:left="4860" w:hanging="37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ทธิการให้บริการเสาโทรคมนาค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ตามอายุของสัญญ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ตกลง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พิจารณาเงื่อนไขของข้อตกลงสัมปทานบริการกับผู้ให้สัมปทานซึ่งเป็นภาครัฐที่เกี่ยวกับโครงสร้างพื้นฐานเพื่อให้บริการสาธารณะ ซึ่งผู้ให้สัมปทานสามารถควบคุมการใช้สินทรัพย์โครงสร้างพื้นฐาน และรวมถึงควบคุมส่วนได้เสียคงเหลือที่สำคัญของโครงสร้างพื้นฐาน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และวัดมูลค่าสิ่งตอบแทนตามข้อตกลงที่เข้าเงื่อนไขดังกล่าว โดยจะรับรู้สินทรัพย์ไม่มีตัวตนในกรณีที่ได้รับสิทธิในการเรียกเก็บค่าบริการจากผู้ใช้บริการสาธารณะ และจะรับรู้สินทรัพย์ทางการเงิน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ผู้ประกอบการมีสิทธิอันปราศจากเงื่อนไขตามสัญญาที่จะได้รับเงินสดหรือสินทรัพย์ทาง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จากผู้ให้สัมป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สิ่งตอบแทนตามข้อตกลงสัมปทาน โครงการจัดตั้งระบบและให้บริการควบคุมการจราจรทางอากาศในประเทศกัมพูชาเป็นสินทรัพย์ไม่มีตัวตนเนื่องจากบริษัทย่อยได้รับสิทธิในการเรียกเก็บค่าบริการจากผู้ใช้บริการสาธารณะ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ตัวตนดังกล่าวเป็นค่าใช้จ่ายในส่วนของกำไรหรือขาดทุนตามวิธีเส้นตรงตามอายุของสัมปทา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 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    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       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      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ทดสอบการด้อยค่า กลุ่มบริษัทจะปันส่วนค่าความนิยมที่เกิดขึ้น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                 จากการด้อยค่าของค่าความนิยมได้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แยกแสดงหุ้นกู้แปลงสภาพเป็นองค์ประกอบของหนี้สินและส่วนของผู้ถือหุ้น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เป็นหนี้สินทางการเงินที่วัดมูลค่าด้วยราคาทุนตัดจำหน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จะ                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ปันส่วนต้นทุนการทำรายการให้แก่องค์ประกอบที่เป็นหนี้สินและส่วนของผู้ถือหุ้นของหุ้นกู้แปลงสภาพดังกล่าวตามสัดส่วนของมูลค่าที่รับรู้เมื่อเริ่มแรกขององค์ประกอบที่เป็นหนี้สินและส่วนของ     ผู้ถือหุ้น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็ต่อ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>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    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90" w:leader="none"/>
          <w:tab w:val="left" w:pos="7380" w:leader="none"/>
        </w:tabs>
        <w:spacing w:lineRule="exact" w:line="420"/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90" w:leader="none"/>
          <w:tab w:val="left" w:pos="7380" w:leader="none"/>
        </w:tabs>
        <w:spacing w:lineRule="exact" w:line="420"/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</w:t>
      </w: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00" w:leader="none"/>
          <w:tab w:val="left" w:pos="7380" w:leader="none"/>
        </w:tabs>
        <w:spacing w:lineRule="exact" w:line="420"/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สิทธิการใช้ที่จัดประเภทเป็นอสังหาริมทรัพย์เพื่อการลงทุนแสดงรวมเป็นส่วนหนึ่งของอสังหาริมทรัพย์เพื่อการลงทุนในงบแสดงฐานะการเงิน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อายุสัญญาเช่า การเปลี่ยนแปลงการจ่ายชำระตามสัญญาเช่า หรือการเปลี่ยนแปลง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0" w:name="_Hlk64277897"/>
      <w:bookmarkEnd w:id="0"/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4277897"/>
      <w:bookmarkEnd w:id="1"/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ออกเสียงโดยทางตรงหรือทางอ้อมซึ่งทำให้มีอิทธิพลอย่างมีนัย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 ณ วันสิ้น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สินทรัพย์ที่ไม่มีตัวตนอื่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หากมีข้อบ่งชี้ว่าสินทรัพย์ดังกล่าวอาจด้อย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ะทำการประเมินการด้อยค่าของค่าความนิย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รายปีและเมื่อใดก็ตามที่มีข้อบ่งชี้ของการด้อยค่า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   จะสูงกว่า ในการประเมินมูลค่าจากการใช้สินทรัพย์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กระแสเงินสดในอนาคต            ที่กิจการคาดว่าจะได้รับจากสินทรัพย์และคำนวณคิดลดเป็นมูลค่าปัจจุบันโดยใช้อัตราคิดลดก่อนภาษี             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ใช้แบบจำลองการประเมินมูลค่าที่ดีที่สุดซึ่งเหมาะสมกับสินทรัพย์ ซึ่งสะท้อนถึงจำนวนเงิน           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           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 ยกเว้นในกรณ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ที่ดิน               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3"/>
          <w:sz w:val="22"/>
          <w:szCs w:val="2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ละ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บริการในอดีตจะรับรู้ทั้งจำนวนในส่วนของกำไรหรือขาดทุนทันทีที่มีการแก้ไขโครงการหรือ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ดขนาดโครงการหรือเมื่อกิจการรับรู้ต้นทุนการปรับโครงสร้าง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วันหยุด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ตั้งประมาณการหนี้สินสำหรับวันหยุดพนักงาน ซึ่งคำนวณตามนโยบายและสูตรการคำนวณของกลุ่มบริษัท โดยขึ้นอยู่กับเงินเดือนของพนักงาน อายุการทำงานและวันหยุดที่ไม่ได้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จะบันทึกประมาณการหนี้สินไว้ในบัญชีเมื่อมีภาระผูกพันซึ่งเกิดจากเหตุการณ์ในอดีตได้เกิดขึ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มีความเป็นไปได้ค่อนข้างแน่ว่ากลุ่มบริษัทจะเสียทรัพยากรเชิงเศรษฐกิจไปเพื่อปลดเปลื้องภาระผูกพัน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i/>
          <w:i/>
          <w:iCs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ราค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ผ่านกำไรขาดทุนเบ็ดเสร็จ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ผ่านกำไรหรือขาด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00" w:before="120" w:after="12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ค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                ทางการเงิน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ื่อนไข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ให้เกิ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เมิน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้อยค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รับรู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หรือขาดทุน   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eastAsia="Arial Unicode MS" w:cs="Angsana New"/>
          <w:sz w:val="22"/>
          <w:szCs w:val="2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/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ณ วันที่รับรู้รายการวันแรก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สามารถเลือกจัดประเภทเงินลงทุนในตราสาร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ซึ่งไม่ได้ถือ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ื่อค้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ตราสารทุ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โดยไม่สามารถเปลี่ยนการจัดประเภทในภายหลังได้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จัดประเภทรายการจะพิจารณาเป็นร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ตราสาร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ผล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และ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รับรู้ในกำไรขาดทุนเบ็ดเสร็จอื่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นี้จะไม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ามารถ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อนไปรับรู้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ได้ในภายหลัง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เงินปันผล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จาก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ดังกล่าวถ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าดทุน เว้นแต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กรณี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ได้รับคืนของต้นทุนการลงทุนใน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อย่างชัดเ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จะรับรู้รายการ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ในกำไรขาดทุนเบ็ดเสร็จอื่น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ินลงทุนในตราสาร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ม่มีข้อกำหนดให้ประเมินการด้อย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จะแสดง</w:t>
      </w:r>
      <w:r>
        <w:rPr>
          <w:rFonts w:ascii="Angsana New" w:hAnsi="Angsana New" w:cs="Angsana New"/>
          <w:sz w:val="32"/>
          <w:sz w:val="32"/>
          <w:szCs w:val="32"/>
        </w:rPr>
        <w:t>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สุทธิ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ซึ่งรวมถึงดอกเบี้ยรับ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ดังกล่าว หม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วาม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รวมถึง 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ที่ถือไว้เพื่อค้า เงินลงทุนในตราสารทุนซึ่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ได้เลือกจัดประเภท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มูลค่ายุติธรรมผ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ถ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ขาดทุน 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          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ล</w:t>
      </w: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cs="Angsana New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คำนึง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นึ่งของ             </w:t>
      </w:r>
      <w:r>
        <w:rPr>
          <w:rFonts w:ascii="Angsana New" w:hAnsi="Angsana New" w:cs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เครื่องม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บัญชี </w:t>
      </w:r>
      <w:r>
        <w:rPr>
          <w:rFonts w:ascii="Angsana New" w:hAnsi="Angsana New" w:cs="Angsana New"/>
          <w:sz w:val="32"/>
          <w:sz w:val="32"/>
          <w:szCs w:val="32"/>
        </w:rPr>
        <w:t>เมื่อสิทธิที่จะได้รับกระแสเงินสด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นั้น           ได้สิ้นสุด</w:t>
      </w:r>
      <w:r>
        <w:rPr>
          <w:rFonts w:ascii="Angsana New" w:hAnsi="Angsana New" w:cs="Angsana New"/>
          <w:sz w:val="32"/>
          <w:sz w:val="32"/>
          <w:szCs w:val="32"/>
        </w:rPr>
        <w:t>ลง หรือได้มีการโอนสิทธิที่จะได้รั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 รวมถึงได้มี</w:t>
      </w:r>
      <w:r>
        <w:rPr>
          <w:rFonts w:ascii="Angsana New" w:hAnsi="Angsana New" w:cs="Angsana New"/>
          <w:sz w:val="32"/>
          <w:sz w:val="32"/>
          <w:szCs w:val="32"/>
        </w:rPr>
        <w:t>การโ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ของหนี้สินนั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ยกเลิ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ระผูกพัน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</w:t>
      </w:r>
      <w:r>
        <w:rPr>
          <w:rFonts w:ascii="Angsana New" w:hAnsi="Angsana New" w:cs="Angsana New"/>
          <w:sz w:val="32"/>
          <w:sz w:val="32"/>
          <w:szCs w:val="32"/>
        </w:rPr>
        <w:t>แตกต่าง</w:t>
      </w:r>
      <w:r>
        <w:rPr>
          <w:rFonts w:ascii="Angsana New" w:hAnsi="Angsana New" w:cs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 w:cs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ถือว่า</w:t>
      </w:r>
      <w:r>
        <w:rPr>
          <w:rFonts w:ascii="Angsana New" w:hAnsi="Angsana New" w:cs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เดิมและ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ใหม่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</w:t>
      </w:r>
      <w:r>
        <w:rPr>
          <w:rFonts w:ascii="Angsana New" w:hAnsi="Angsana New" w:cs="Angsana New"/>
          <w:sz w:val="32"/>
          <w:sz w:val="32"/>
          <w:szCs w:val="32"/>
        </w:rPr>
        <w:t>ผลแตกต่า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ดทุน </w:t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ที่จะครบ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ตามสัญญากับกระแสเงินสดทั้งหมดที่กลุ่มบริษัท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>ชำระ และ</w:t>
      </w:r>
      <w:r>
        <w:rPr>
          <w:rFonts w:ascii="Angsana New" w:hAnsi="Angsana New" w:cs="Angsana New"/>
          <w:sz w:val="32"/>
          <w:sz w:val="32"/>
          <w:szCs w:val="32"/>
        </w:rPr>
        <w:t>คิดลดด้วยอัตราดอกเบี้ยที่แท้จริง</w:t>
      </w:r>
      <w:r>
        <w:rPr>
          <w:rFonts w:ascii="Angsana New" w:hAnsi="Angsana New" w:cs="Angsana New"/>
          <w:sz w:val="32"/>
          <w:sz w:val="32"/>
          <w:szCs w:val="32"/>
        </w:rPr>
        <w:t>โดยประมาณ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ได้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ระแ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เงินสด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ที่ได้มาจากขายหลักประกันที่ถือ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ส่วนปรับปรุงด้านเครดิต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ซึ่งถือเป็นส่วนหนึ่งของเงื่อนไขตามสัญญา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ที่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 ในขณะที่หาก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ของสินทรัพย์เพิ่มขึ้นอย่างมีนัยสำคัญ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เริ่มแรก กลุ่มบริษัทวัดมูลค่าผลขาดทุนด้วยจำนวนเงินที่เท่ากับผล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เกิดขึ้นตลอดอายุ</w:t>
      </w:r>
      <w:r>
        <w:rPr>
          <w:rFonts w:ascii="Angsana New" w:hAnsi="Angsana New" w:cs="Angsana New"/>
          <w:sz w:val="32"/>
          <w:sz w:val="32"/>
          <w:szCs w:val="32"/>
        </w:rPr>
        <w:t>ที่เหล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ครื่องมือทางการเงิ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ค้างชำระ</w:t>
      </w:r>
      <w:r>
        <w:rPr>
          <w:rFonts w:ascii="Angsana New" w:hAnsi="Angsana New" w:cs="Angsana New"/>
          <w:sz w:val="32"/>
          <w:sz w:val="32"/>
          <w:szCs w:val="32"/>
        </w:rPr>
        <w:t>การจ่ายเงิน              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สินทรัพย์ทางการเงินนั้น</w:t>
      </w:r>
      <w:r>
        <w:rPr>
          <w:rFonts w:ascii="Angsana New" w:hAnsi="Angsana New" w:cs="Angsana New"/>
          <w:sz w:val="32"/>
          <w:sz w:val="32"/>
          <w:szCs w:val="32"/>
        </w:rPr>
        <w:t>มีการด้อยค่าด้านเครดิตหรือ                      มีการ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างกรณ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กลุ่มบริษัทอาจพิจารณา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นั้นมีการเพิ่มขึ้นของความเสี่ยงด้านเครดิตอย่างมีนัยสำคัญและมี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ภายในหรือข้อมูลภายนอก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อันดับความน่าเชื่อถือ            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ผู้ออกตราสาร </w:t>
      </w:r>
    </w:p>
    <w:p>
      <w:pPr>
        <w:pStyle w:val="Normal"/>
        <w:keepNext w:val="true"/>
        <w:keepLines/>
        <w:overflowPunct w:val="true"/>
        <w:autoSpaceDE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ติด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bookmarkStart w:id="2" w:name="_Hlk59432702"/>
    </w:p>
    <w:p>
      <w:pPr>
        <w:pStyle w:val="Normal"/>
        <w:keepNext w:val="true"/>
        <w:keepLines/>
        <w:overflowPunct w:val="true"/>
        <w:autoSpaceDE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ำนวณผลขาดทุนด้านเครดิตที่คาดว่าจะเกิดขึ้นข้างต้น</w:t>
      </w:r>
      <w:r>
        <w:rPr>
          <w:rFonts w:ascii="Angsana New" w:hAnsi="Angsana New" w:cs="Angsana New"/>
          <w:sz w:val="32"/>
          <w:sz w:val="32"/>
          <w:szCs w:val="32"/>
        </w:rPr>
        <w:t>อ้าง</w:t>
      </w:r>
      <w:r>
        <w:rPr>
          <w:rFonts w:ascii="Angsana New" w:hAnsi="Angsana New" w:cs="Angsana New"/>
          <w:sz w:val="32"/>
          <w:sz w:val="32"/>
          <w:szCs w:val="32"/>
        </w:rPr>
        <w:t>อิง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ผล</w:t>
      </w:r>
      <w:r>
        <w:rPr>
          <w:rFonts w:ascii="Angsana New" w:hAnsi="Angsana New" w:cs="Angsana New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จากประสบการณ์</w:t>
      </w:r>
      <w:r>
        <w:rPr>
          <w:rFonts w:ascii="Angsana New" w:hAnsi="Angsana New" w:cs="Angsana New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คาดการณ์</w:t>
      </w:r>
      <w:r>
        <w:rPr>
          <w:rFonts w:ascii="Angsana New" w:hAnsi="Angsana New" w:cs="Angsana New"/>
          <w:sz w:val="32"/>
          <w:sz w:val="32"/>
          <w:szCs w:val="32"/>
        </w:rPr>
        <w:t>ไปใน</w:t>
      </w:r>
      <w:r>
        <w:rPr>
          <w:rFonts w:ascii="Angsana New" w:hAnsi="Angsana New" w:cs="Angsana New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และสภาพแวดล้อมทางด้านเศรษฐ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bookmarkEnd w:id="2"/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22"/>
          <w:szCs w:val="2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จะถูกตัด</w:t>
      </w:r>
      <w:r>
        <w:rPr>
          <w:rFonts w:ascii="Angsana New" w:hAnsi="Angsana New" w:eastAsia="Arial" w:cs="Angsana New"/>
          <w:sz w:val="32"/>
          <w:sz w:val="32"/>
          <w:szCs w:val="32"/>
        </w:rPr>
        <w:t>จำหน่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อกจากบัญชี เมื่อกิจการคาดว่าจะไม่ได้รับ</w:t>
      </w:r>
      <w:r>
        <w:rPr>
          <w:rFonts w:ascii="Angsana New" w:hAnsi="Angsana New" w:eastAsia="Arial" w:cs="Angsana New"/>
          <w:sz w:val="32"/>
          <w:sz w:val="32"/>
          <w:szCs w:val="32"/>
        </w:rPr>
        <w:t>คืน</w:t>
      </w:r>
      <w:r>
        <w:rPr>
          <w:rFonts w:ascii="Angsana New" w:hAnsi="Angsana New" w:eastAsia="Arial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สัญญา</w:t>
      </w:r>
      <w:r>
        <w:rPr>
          <w:rFonts w:ascii="Angsana New" w:hAnsi="Angsana New" w:eastAsia="Arial" w:cs="Angsana New"/>
          <w:sz w:val="32"/>
          <w:sz w:val="32"/>
          <w:szCs w:val="32"/>
        </w:rPr>
        <w:t>อีกต่อไป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ด้วยยอด</w:t>
      </w:r>
      <w:r>
        <w:rPr>
          <w:rFonts w:ascii="Angsana New" w:hAnsi="Angsana New" w:eastAsia="Arial" w:cs="Angsana New"/>
          <w:sz w:val="32"/>
          <w:sz w:val="32"/>
          <w:szCs w:val="32"/>
        </w:rPr>
        <w:t>สุทธิในงบ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ฐานะการเงิน </w:t>
      </w:r>
      <w:r>
        <w:rPr>
          <w:rFonts w:ascii="Angsana New" w:hAnsi="Angsana New" w:eastAsia="Arial" w:cs="Angsana New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 w:cs="Angsana New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ยู่แล้ว</w:t>
      </w:r>
      <w:r>
        <w:rPr>
          <w:rFonts w:ascii="Angsana New" w:hAnsi="Angsana New" w:eastAsia="Arial" w:cs="Angsana New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" w:cs="Angsana New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ลุ่มบริษัทใช้ตราสารอนุพันธ์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ประเภท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ซื้อขาย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ล่วงหน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 เพื่อป้องกันความเสี่ย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ความผันผวนของอัตราแลกเปลี่ยน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รับรู้มูลค่าเริ่มแรก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ด้วยมูลค่ายุติธรรม ณ วันที่ทำสัญญา และวัดมูลค่าในภายหลังด้วยมูลค่ายุติธรรม โดย</w:t>
      </w:r>
      <w:r>
        <w:rPr>
          <w:rFonts w:ascii="Angsana New" w:hAnsi="Angsana New" w:eastAsia="Arial" w:cs="Angsana New"/>
          <w:sz w:val="32"/>
          <w:sz w:val="32"/>
          <w:szCs w:val="32"/>
        </w:rPr>
        <w:t>รับรู้การ</w:t>
      </w:r>
      <w:r>
        <w:rPr>
          <w:rFonts w:ascii="Angsana New" w:hAnsi="Angsana New" w:eastAsia="Arial" w:cs="Angsana New"/>
          <w:sz w:val="32"/>
          <w:sz w:val="32"/>
          <w:szCs w:val="32"/>
        </w:rPr>
        <w:t>เปลี่ยนแปลงของมูลค่ายุติธรรมใน</w:t>
      </w:r>
      <w:r>
        <w:rPr>
          <w:rFonts w:ascii="Angsana New" w:hAnsi="Angsana New" w:eastAsia="Arial" w:cs="Angsana New"/>
          <w:sz w:val="32"/>
          <w:sz w:val="32"/>
          <w:szCs w:val="32"/>
        </w:rPr>
        <w:t>ภายหลัง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ซึ่งรวมถึงดอกเบี้ยรับ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กำไรหรือขาดทุน ทั้งนี้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>เป็นสินทรัพย์ทางการเงินเมื่อมี</w:t>
      </w:r>
      <w:r>
        <w:rPr>
          <w:rFonts w:ascii="Angsana New" w:hAnsi="Angsana New" w:eastAsia="Arial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 w:cs="Angsana New"/>
          <w:sz w:val="32"/>
          <w:sz w:val="32"/>
          <w:szCs w:val="32"/>
        </w:rPr>
        <w:t>มากกว่าศูนย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และแสดงเป็นหนี้สินทางการเงิน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มี</w:t>
      </w:r>
      <w:r>
        <w:rPr>
          <w:rFonts w:ascii="Angsana New" w:hAnsi="Angsana New" w:eastAsia="Arial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 w:cs="Angsana New"/>
          <w:sz w:val="32"/>
          <w:sz w:val="32"/>
          <w:szCs w:val="32"/>
        </w:rPr>
        <w:t>น้อยกว่าศูนย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ที่มีอายุสัญญาคงเหลือมากกว่า </w:t>
      </w:r>
      <w:r>
        <w:rPr>
          <w:rFonts w:eastAsia="Arial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/>
          <w:sz w:val="32"/>
          <w:szCs w:val="32"/>
        </w:rPr>
        <w:t>12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ป็นสินทรัพย์ไม่หมุนเวียนอื่น หรือหนี้สินไม่หมุนเวียน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อื่นเป็นสินทรัพย์หมุนเวีย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หนี้สินหมุนเวียน</w:t>
      </w:r>
      <w:r>
        <w:rPr>
          <w:rFonts w:ascii="Angsana New" w:hAnsi="Angsana New" w:eastAsia="Arial" w:cs="Angsana New"/>
          <w:sz w:val="32"/>
          <w:sz w:val="32"/>
          <w:szCs w:val="32"/>
        </w:rPr>
        <w:t>อื่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ส่งผลกระทบต่อจำนวนเงินที่แสดงในงบการเงินและต่อข้อมูลที่แสดงในหมายเหตุประกอบงบการเงิน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</w:t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เงื่อนไขและรายละเอียดของสัญญาที่ทำกับลูกค้าเพื่อพิจารณาว่าสินค้าหรือบริการแต่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ือเป็นภาระที่แยกจากกันหรือไม่ กล่าวค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ิจการจะบันทึกสินค้าหรือบริการแต่ละรายการแยกจาก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็ต่อเมื่อ</w:t>
      </w:r>
      <w:r>
        <w:rPr>
          <w:rFonts w:ascii="Angsana New" w:hAnsi="Angsana New" w:cs="Angsana New"/>
          <w:sz w:val="32"/>
          <w:sz w:val="32"/>
          <w:szCs w:val="32"/>
        </w:rPr>
        <w:t>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ารกำหนดจังหวะเวลาของ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ับรู้รายได้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    ข้อใดข้อหนึ่งต่อไปนี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ได้รับแล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ผลของ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ปฏิบัติงาน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ให้เกิดสินทรัพย์ที่ลูกค้าควบคุมในขณะที่สร้างสินทรัพย์ดังกล่าว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นำไปใ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อื่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มีสิทธิ</w:t>
      </w:r>
      <w:r>
        <w:rPr>
          <w:rFonts w:ascii="Angsana New" w:hAnsi="Angsana New" w:cs="Angsana New"/>
          <w:sz w:val="32"/>
          <w:sz w:val="32"/>
          <w:szCs w:val="32"/>
        </w:rPr>
        <w:t>ในการรับ</w:t>
      </w:r>
      <w:r>
        <w:rPr>
          <w:rFonts w:ascii="Angsana New" w:hAnsi="Angsana New" w:cs="Angsana New"/>
          <w:sz w:val="32"/>
          <w:sz w:val="32"/>
          <w:szCs w:val="32"/>
        </w:rPr>
        <w:t>ชำระสำหรับการปฏิบัติงานที่เสร็จสิ้นถึงปัจจุบั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</w:t>
      </w:r>
      <w:r>
        <w:rPr>
          <w:rFonts w:ascii="Angsana New" w:hAnsi="Angsana New" w:cs="Angsana New"/>
          <w:sz w:val="32"/>
          <w:sz w:val="32"/>
          <w:szCs w:val="32"/>
        </w:rPr>
        <w:t>ี่</w:t>
      </w:r>
      <w:r>
        <w:rPr>
          <w:rFonts w:ascii="Angsana New" w:hAnsi="Angsana New" w:cs="Angsana New"/>
          <w:sz w:val="32"/>
          <w:sz w:val="32"/>
          <w:szCs w:val="32"/>
        </w:rPr>
        <w:t>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ซึ่งคำนวณ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ฝ่ายบริหารได้ใช้ดุลยพินิจที่สำคัญในการประเมินต้นทุนเกิดขึ้นจริงของงานที่ทำเสร็จจนถึงปัจจุบัน การประมาณการรายได้จากสัญญาและต้นทุน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โดยอาศัยประสบการณ์และข้อมูลในอดีต รวมถึงข้อมูลจากวิศวกรโครงการหรือผลงานของผู้เชี่ยวชาญ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ราคาของรายกา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ราคาของรายการ ฝ่ายบริหารจำเป็นต้องใช้ดุลยพินิจในการประมาณการสิ่งตอบแทนผันแปร กิจการใช้วิธีจำนวนเงินที่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เป็นไปได้สูงสุดในกรณีที่สัญญามีการระบุถึงจำนวนเงินของสิ่งตอบแท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ันแปรที่เป็นไปได้สูงสุดเพียงจำนวนเดียว และใช้วิธีมูลค่าที่คาดหวังสำหรับสัญญาที่มีการระบุถึง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่งตอบแทนผันแปรที่เป็นไปได้มากกว่าหนึ่งจำนวน </w:t>
      </w:r>
      <w:r>
        <w:rPr>
          <w:rFonts w:ascii="Angsana New" w:hAnsi="Angsana New" w:cs="Angsana New"/>
          <w:sz w:val="32"/>
          <w:sz w:val="32"/>
          <w:szCs w:val="32"/>
        </w:rPr>
        <w:t>ทั้งนี้ กิจการจ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สิ่งตอบแทนผันแปร</w:t>
      </w:r>
      <w:r>
        <w:rPr>
          <w:rFonts w:ascii="Angsana New" w:hAnsi="Angsana New" w:cs="Angsana New"/>
          <w:sz w:val="32"/>
          <w:sz w:val="32"/>
          <w:szCs w:val="32"/>
        </w:rPr>
        <w:t>มา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ราคาของรายการ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ต้นทุนในการได้มาซึ่ง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บันทึกรายจ่ายที่เกิดขึ้นเพื่อให้ได้มาซึ่งสัญญาเป็นสินทรัพย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ว่ารายจ่ายดังกล่าวเป็นต้นทุนส่วนเพิ่มในการได้มาซึ่งสัญญาที่ทำกับลูกค้าหรือไม่ 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การกำหนดวิธีการตัดจำหน่ายสินทรัพย์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             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ู้ยืมส่วนเพิ่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สามารถกำหนดอัตราดอกเบี้ยตามนัยของสัญญาเช่า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จำเป็นต้องใช้ดุลยพินิจในการ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ู้ยืมส่วนเพิ่มของกลุ่มบริษัทในการคิดลดหนี้สินตามสัญญาเช่า โดย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จัดประเภทของ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</w:t>
      </w:r>
      <w:r>
        <w:rPr>
          <w:rFonts w:ascii="Angsana New" w:hAnsi="Angsana New" w:cs="Angsana New"/>
          <w:sz w:val="32"/>
          <w:sz w:val="32"/>
          <w:szCs w:val="32"/>
        </w:rPr>
        <w:t>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ได้ใช้ดุลยพินิจในการประเมินเงื่อนไขและรายละเอียดของสัญญาเพื่อพิจารณาว่า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โอนความเสี่ยงและผล</w:t>
      </w:r>
      <w:r>
        <w:rPr>
          <w:rFonts w:ascii="Angsana New" w:hAnsi="Angsana New" w:cs="Angsana New"/>
          <w:sz w:val="32"/>
          <w:sz w:val="32"/>
          <w:szCs w:val="32"/>
        </w:rPr>
        <w:t>ตอบแทนของความเป็นเจ้าของ</w:t>
      </w:r>
      <w:r>
        <w:rPr>
          <w:rFonts w:ascii="Angsana New" w:hAnsi="Angsana New" w:cs="Angsana New"/>
          <w:sz w:val="32"/>
          <w:sz w:val="32"/>
          <w:szCs w:val="32"/>
        </w:rPr>
        <w:t>ในสินทรัพย์ที่เช่าดังกล่าวแล้วหรือไ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61511850"/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bookmarkEnd w:id="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ของลูกหนี้การค้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ินทรัพย์ที่เกิดจากสัญญ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>และ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เป็นมูลค่าสุทธิที่จะได้รับของสินค้าคงเหลือ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ับลด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 โดยการปรับลดเป็นมูลค่าสุทธิที่จะได้รับพิจารณาจากราคาที่คาดว่าจะขายได้ตามปกติของธุรกิจหักด้วยประมาณต้นทุนในการผลิตสินค้าให้เสร็จหรือประมาณการค่าใช้จ่ายที่เกิดขึ้นเพื่อทำให้สินค้าขายได้เพิ่มขึ้น และการปรับลดมูลค่า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 w:cs="Angsana New"/>
          <w:sz w:val="32"/>
          <w:sz w:val="32"/>
          <w:szCs w:val="32"/>
        </w:rPr>
        <w:t>และการเปลี่ยนแปลงของเทคโนโลยี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 w:cs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 w:cs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และมูลค่า</w:t>
      </w:r>
      <w:r>
        <w:rPr>
          <w:rFonts w:ascii="Angsana New" w:hAnsi="Angsana New" w:cs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 w:cs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และมูลค่า</w:t>
      </w:r>
      <w:r>
        <w:rPr>
          <w:rFonts w:ascii="Angsana New" w:hAnsi="Angsana New" w:cs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 w:cs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ของที่ดิน</w:t>
      </w:r>
      <w:r>
        <w:rPr>
          <w:rFonts w:ascii="Angsana New" w:hAnsi="Angsana New" w:cs="Angsana New"/>
          <w:sz w:val="32"/>
          <w:sz w:val="32"/>
          <w:szCs w:val="32"/>
        </w:rPr>
        <w:t>ด้วยราคาที่ตี</w:t>
      </w:r>
      <w:r>
        <w:rPr>
          <w:rFonts w:ascii="Angsana New" w:hAnsi="Angsana New" w:cs="Angsana New"/>
          <w:sz w:val="32"/>
          <w:sz w:val="32"/>
          <w:szCs w:val="32"/>
        </w:rPr>
        <w:t>ใหม่ ซึ่ง</w:t>
      </w:r>
      <w:r>
        <w:rPr>
          <w:rFonts w:ascii="Angsana New" w:hAnsi="Angsana New" w:cs="Angsana New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>ที่ตี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นี้ได้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ช้วิธีเปรียบเทียบราคาตลาด ซึ่งการประเมินมูลค่าดังกล่าวต้องอาศัยข้อสมมติฐานและการประมาณการบางประ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ธิบายไว้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0" w:hanging="5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การว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ควรรับรู้จำนวนสินทรัพย์ภาษีเงินได้รอการตัดบัญชีเป็นจำนวนเท่าใด โดยพิจารณาถึง</w:t>
      </w:r>
      <w:r>
        <w:rPr>
          <w:rFonts w:ascii="Angsana New" w:hAnsi="Angsana New" w:cs="Angsana New"/>
          <w:sz w:val="32"/>
          <w:sz w:val="32"/>
          <w:szCs w:val="32"/>
        </w:rPr>
        <w:t>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ค่าปรับจากการส่งมอบงานล่าช้า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ี้สินที่อาจจะเกิดขึ้นจากการถูกฟ้องร้องเรียกค่าเสียหายหรือค่าปรับจากการส่งมอบงานล่าช้า ซึ่งฝ่ายบริหารได้ใช้ดุลยพินิจในการประเมินผลของคดีที่ถูกฟ้องร้องและถูกเรียกค่าปรับจากการส่งมอบงานล่าช้าแล้วและเชื่อมั่นว่าประมาณการ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บันทึกไว้ในบัญชีเพียงพอ ณ วันสิ้นรอบระยะเวลารายงาน อย่างไรก็ตามผลที่เกิดขึ้นจริงอาจแตกต่างไปจากที่ได้มีการประมาณการไว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การซื้อขายสินค้า การบริการและการกู้ยืมเงิน รายการธุรกิจดังกล่าวเป็นไปตามเงื่อนไขและเกณฑ์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กลงร่วมกันระหว่างบริษัทฯและกิจการที่เกี่ยวข้องกันเหล่านั้น ซึ่งนโยบายการกำหนดราคาสำหรับราย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ันสามารถสรุปได้ดังนี้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่างไรก็ตาม นโยบายการกำหนดราคาดังกล่าวอาจมี             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เทคโนโลยีสารสนเทศรับจากบริษัทย่อยเรียกเก็บตามราคาที่ระบุไว้ในสัญญ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ซึ่งบริษัทฯกำหนดราคาจาก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ระหว่างกันคิดจากต้นทุนบวกกำไรส่วนเพิ่มในอัตราดังต่อไปนี้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40"/>
        <w:ind w:left="162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ดอกเบี้ยเงินฝากประจำของธนาคารพาณิชย์ที่ใช้อยู่เป็นประจำ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ถัวเฉลี่ยเงินฝา</w:t>
      </w:r>
      <w:r>
        <w:rPr>
          <w:rFonts w:ascii="Angsana New" w:hAnsi="Angsana New" w:cs="Angsana New"/>
          <w:sz w:val="32"/>
          <w:sz w:val="32"/>
          <w:szCs w:val="32"/>
        </w:rPr>
        <w:t>กประ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           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ถัวเฉลี่ยเงินฝา</w:t>
      </w:r>
      <w:r>
        <w:rPr>
          <w:rFonts w:ascii="Angsana New" w:hAnsi="Angsana New" w:cs="Angsana New"/>
          <w:sz w:val="32"/>
          <w:sz w:val="32"/>
          <w:szCs w:val="32"/>
        </w:rPr>
        <w:t>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รณ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ู้เป็นสกุลเงิน</w:t>
      </w:r>
      <w:r>
        <w:rPr>
          <w:rFonts w:ascii="Angsana New" w:hAnsi="Angsana New" w:cs="Angsana New"/>
          <w:sz w:val="32"/>
          <w:sz w:val="32"/>
          <w:szCs w:val="32"/>
        </w:rPr>
        <w:t>เหรียญสหรัฐอเมริกา ใช้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ถาว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               ตามสัญญา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อื่น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34"/>
        <w:gridCol w:w="303"/>
        <w:gridCol w:w="689"/>
        <w:gridCol w:w="283"/>
        <w:gridCol w:w="266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8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170</w:t>
            </w:r>
          </w:p>
        </w:tc>
      </w:tr>
      <w:tr>
        <w:trPr>
          <w:trHeight w:val="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8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1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36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3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4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4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85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4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35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2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ามารถวิศวกรรม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2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,3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65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999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240" w:after="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531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ยาวแก่บริษัทย่อ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0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7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531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ให้กู้ยืม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                  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23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238</w:t>
            </w:r>
          </w:p>
        </w:tc>
      </w:tr>
    </w:tbl>
    <w:p>
      <w:pPr>
        <w:pStyle w:val="Normal"/>
        <w:spacing w:lineRule="exact" w:line="400" w:before="120" w:after="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การ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โดยจะให้ความช่วยเหลือในรูปแบบการให้กู้ยืมระยะยาว โดยมีแผนและเงื่อนไขการให้กู้ดังนี้</w:t>
      </w:r>
    </w:p>
    <w:p>
      <w:pPr>
        <w:pStyle w:val="Normal"/>
        <w:spacing w:lineRule="exact" w:line="400" w:before="120" w:after="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350"/>
      </w:tblGrid>
      <w:tr>
        <w:trPr/>
        <w:tc>
          <w:tcPr>
            <w:tcW w:w="77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ให้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บริษัทฯได้รับเงินจากการขาย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 w:before="240" w:after="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เงินจากการนำ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้าจดทะเบียนใน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 w:before="240" w:after="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พิ่มเต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ind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จ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การสนับสนุนเพิ่มเติมจากการให้ความช่วยเหลือทางการเงิน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และครั้ง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ซึ่งจำนวนเงินรวมทั้งหมด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60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ล้านบาท จากเงินทุนหมุนเวียนของบริษัทฯ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เป็นจำนวนเงินทั้งสิ้นไม่เกิน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อายุ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หรือสิ้นสุ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ิดดอกเบี้ยในอัตราร้อยละคงที่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ได้อนุมัติให้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กู้ยืมเงินจากบริษัทฯ ตามเงื่อนไขของแผนการให้ความช่วยเหลือ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เงินกู้ก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วงเงินไม่เก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6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โดยวงเงินให้กู้ยืมดังกล่าวแบ่งเป็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่วน ตามแผนการให้ความช่วย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แก่บริษัทย่อยข้างต้น บริษัทย่อยได้เบิกรับเงินกู้ส่วนแรก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3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คิดดอกเบี้ยในอัตราร้อยละคงที่ต่อปี และครบกำหนดรับชำระหนี้ทั้งจำนว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/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620"/>
        <w:gridCol w:w="1170"/>
      </w:tblGrid>
      <w:tr>
        <w:trPr>
          <w:trHeight w:val="35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43" w:hanging="16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บริษัทย่อย           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-10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spacing w:lineRule="exact" w:line="320"/>
              <w:ind w:left="-114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>
          <w:trHeight w:val="35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ายเห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จริ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2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1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สามารถ อินเตอร์ โฮลดิ้ง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2,2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8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,096</w:t>
            </w:r>
          </w:p>
        </w:tc>
      </w:tr>
      <w:tr>
        <w:trPr>
          <w:trHeight w:val="32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61</w:t>
            </w:r>
          </w:p>
        </w:tc>
      </w:tr>
      <w:tr>
        <w:trPr>
          <w:trHeight w:val="306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9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ัมปอต เพาเวอร์ แพล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6</w:t>
            </w:r>
          </w:p>
        </w:tc>
      </w:tr>
      <w:tr>
        <w:trPr>
          <w:trHeight w:val="306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9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  <w:tr>
        <w:trPr>
          <w:trHeight w:val="306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านส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000</w:t>
            </w:r>
          </w:p>
        </w:tc>
      </w:tr>
      <w:tr>
        <w:trPr>
          <w:trHeight w:val="306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0,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2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,043</w:t>
            </w:r>
          </w:p>
        </w:tc>
      </w:tr>
    </w:tbl>
    <w:p>
      <w:pPr>
        <w:pStyle w:val="Normal"/>
        <w:overflowPunct w:val="true"/>
        <w:autoSpaceDE w:val="true"/>
        <w:spacing w:before="16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 w:before="120" w:after="0"/>
        <w:ind w:left="360" w:right="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จากบริษัทย่อย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ลง  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บริษัท กัมปอต เพาเวอร์ แพล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กู้ยืมระยะยาวจาก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,000)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245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กู้ยืมเงินจากบริษัท กัมปอต เพาเวอร์ แพลนท์ จำกัด ซึ่งเป็นบริษัทย่อยเป็นสกุลเงินบาท ซึ่งคิดดอกเบี้ยในอัตราดอกเบี้ยถัวเฉลี่ยเงินฝากออม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โดยจะครบกำหนดชำระคืนทั้งจำนวน</w:t>
      </w:r>
      <w:r>
        <w:rPr>
          <w:rFonts w:ascii="Angsana New" w:hAnsi="Angsana New" w:cs="Angsana New"/>
          <w:sz w:val="32"/>
          <w:sz w:val="32"/>
          <w:szCs w:val="32"/>
        </w:rPr>
        <w:t>ภายในเดือน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2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60" w:before="12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60"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60" w:before="120" w:after="12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              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3: 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3: 0.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60" w:before="120" w:after="12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ลุ่มบริษัท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3: 0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3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60" w:before="120" w:after="12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สดงรวมไว้ในหมายเหตุประกอบงบการเงินรวมข้อ </w:t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60" w:before="120" w:after="12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60"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            ซึ่งเป็นบริษัทที่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3: 5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               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3: 4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60"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3: 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                  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3: 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60" w:before="12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60"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45.4.2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decimal" w:pos="7740" w:leader="none"/>
        </w:tabs>
        <w:spacing w:lineRule="exact" w:line="360"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395"/>
        <w:gridCol w:w="1395"/>
        <w:gridCol w:w="1395"/>
        <w:gridCol w:w="1395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2,3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46,53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44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582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210" w:right="-198" w:hanging="2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6,70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9,63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8,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9,8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4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60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60" w:before="24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pacing w:val="-4"/>
          <w:sz w:val="32"/>
          <w:szCs w:val="32"/>
        </w:rPr>
        <w:t>0.0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1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7,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6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0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82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36,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9,2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9,0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3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7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3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0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4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9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5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5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1,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09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35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1,7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9,7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04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8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6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)</w:t>
            </w:r>
          </w:p>
        </w:tc>
      </w:tr>
      <w:tr>
        <w:trPr>
          <w:trHeight w:val="81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8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2,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8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และลูกหนี้อื่น           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68"/>
        <w:gridCol w:w="1350"/>
        <w:gridCol w:w="1440"/>
        <w:gridCol w:w="1350"/>
      </w:tblGrid>
      <w:tr>
        <w:trPr>
          <w:tblHeader w:val="true"/>
          <w:trHeight w:val="37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,8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,567,1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,276 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3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 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9,373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5 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ได้รับคื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49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9,5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763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679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จากการจำหน่ายเงินลงทุ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58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804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050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1,2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,8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41</w:t>
            </w:r>
          </w:p>
        </w:tc>
      </w:tr>
    </w:tbl>
    <w:p>
      <w:pPr>
        <w:pStyle w:val="TextBodyIndent"/>
        <w:ind w:left="1094" w:right="-43" w:hanging="547"/>
        <w:jc w:val="left"/>
        <w:rPr>
          <w:spacing w:val="-8"/>
        </w:rPr>
      </w:pPr>
      <w:r>
        <w:br w:type="page"/>
      </w:r>
      <w:r>
        <w:rPr>
          <w:spacing w:val="-8"/>
        </w:rPr>
        <w:tab/>
      </w:r>
      <w:r>
        <w:rPr>
          <w:spacing w:val="-8"/>
        </w:rPr>
        <w:t xml:space="preserve">ในระหว่างปี </w:t>
      </w:r>
      <w:r>
        <w:rPr>
          <w:spacing w:val="-8"/>
        </w:rPr>
        <w:t xml:space="preserve">2564 </w:t>
      </w:r>
      <w:r>
        <w:rPr>
          <w:spacing w:val="-8"/>
        </w:rPr>
        <w:t xml:space="preserve">กลุ่มบริษัทยังได้รับชำระเงินจากลูกหนี้บางรายที่ได้ตั้งค่าเผื่อผลขาดทุนด้านเครดิตที่คาดว่าจะเกิดขึ้นไว้เต็มจำนวนแล้วในอดีต </w:t>
      </w:r>
      <w:r>
        <w:rPr>
          <w:spacing w:val="-8"/>
        </w:rPr>
        <w:t>ดังนั้น</w:t>
      </w:r>
      <w:r>
        <w:rPr>
          <w:spacing w:val="-8"/>
        </w:rPr>
        <w:t xml:space="preserve"> กลุ่มบริษัทจึงได้โอนกลับค่าเผื่อผลขาดทุนด้านเครดิตที่คาดว่าจะเกิดขึ้นสำหรับลูกหนี้รายดังกล่าวจำนวน</w:t>
      </w:r>
      <w:r>
        <w:rPr>
          <w:spacing w:val="-8"/>
        </w:rPr>
        <w:t xml:space="preserve"> </w:t>
      </w:r>
      <w:r>
        <w:rPr>
          <w:spacing w:val="-8"/>
        </w:rPr>
        <w:t xml:space="preserve">6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(2563: 160 </w:t>
      </w:r>
      <w:r>
        <w:rPr>
          <w:spacing w:val="-8"/>
        </w:rPr>
        <w:t>ล้านบาท</w:t>
      </w:r>
      <w:r>
        <w:rPr>
          <w:spacing w:val="-8"/>
        </w:rPr>
        <w:t xml:space="preserve">) </w:t>
      </w:r>
      <w:r>
        <w:rPr>
          <w:spacing w:val="-8"/>
        </w:rPr>
        <w:t xml:space="preserve">โดยนำไปหักจาก           </w:t>
      </w:r>
      <w:r>
        <w:rPr>
          <w:spacing w:val="-8"/>
        </w:rPr>
        <w:t>ผลขาดทุนด้านเครดิต</w:t>
      </w:r>
      <w:r>
        <w:rPr>
          <w:spacing w:val="-8"/>
        </w:rPr>
        <w:t xml:space="preserve">ที่อาจจะเกิดขึ้นที่รับรู้เป็นค่าใช้จ่าย </w:t>
      </w:r>
      <w:r>
        <w:rPr>
          <w:spacing w:val="-8"/>
        </w:rPr>
        <w:t>ในงบกำไรขาดทุน</w:t>
      </w:r>
    </w:p>
    <w:p>
      <w:pPr>
        <w:pStyle w:val="TextBodyIndent"/>
        <w:ind w:left="1094" w:right="-43" w:hanging="547"/>
        <w:jc w:val="left"/>
        <w:rPr>
          <w:spacing w:val="-8"/>
        </w:rPr>
      </w:pPr>
      <w:r>
        <w:rPr>
          <w:spacing w:val="-8"/>
        </w:rPr>
        <w:t>ก</w:t>
      </w:r>
      <w:r>
        <w:rPr>
          <w:spacing w:val="-8"/>
        </w:rPr>
        <w:t>)</w:t>
        <w:tab/>
      </w:r>
      <w:bookmarkStart w:id="4" w:name="_Hlk64589490"/>
      <w:r>
        <w:rPr>
          <w:spacing w:val="-8"/>
        </w:rPr>
        <w:t xml:space="preserve">ณ วันที่ </w:t>
      </w:r>
      <w:r>
        <w:rPr>
          <w:spacing w:val="-8"/>
        </w:rPr>
        <w:t xml:space="preserve">31 </w:t>
      </w:r>
      <w:r>
        <w:rPr>
          <w:spacing w:val="-8"/>
        </w:rPr>
        <w:t xml:space="preserve">ธันวาคม </w:t>
      </w:r>
      <w:r>
        <w:rPr>
          <w:spacing w:val="-8"/>
        </w:rPr>
        <w:t xml:space="preserve">2564 </w:t>
      </w:r>
      <w:r>
        <w:rPr>
          <w:spacing w:val="-8"/>
        </w:rPr>
        <w:t>บริษัท สามารถ</w:t>
      </w:r>
      <w:r>
        <w:rPr>
          <w:spacing w:val="-8"/>
        </w:rPr>
        <w:t xml:space="preserve"> </w:t>
      </w:r>
      <w:r>
        <w:rPr>
          <w:spacing w:val="-8"/>
        </w:rPr>
        <w:t xml:space="preserve">ดิจิตอล จำกัด </w:t>
      </w:r>
      <w:r>
        <w:rPr>
          <w:spacing w:val="-8"/>
        </w:rPr>
        <w:t>(</w:t>
      </w:r>
      <w:r>
        <w:rPr>
          <w:spacing w:val="-8"/>
        </w:rPr>
        <w:t>มหาชน</w:t>
      </w:r>
      <w:r>
        <w:rPr>
          <w:spacing w:val="-8"/>
        </w:rPr>
        <w:t xml:space="preserve">) </w:t>
      </w:r>
      <w:r>
        <w:rPr>
          <w:spacing w:val="-8"/>
        </w:rPr>
        <w:t>และบริษัทย่อย</w:t>
      </w:r>
      <w:r>
        <w:rPr>
          <w:spacing w:val="-8"/>
        </w:rPr>
        <w:t xml:space="preserve"> </w:t>
      </w:r>
      <w:r>
        <w:rPr>
          <w:spacing w:val="-8"/>
        </w:rPr>
        <w:t>(</w:t>
      </w:r>
      <w:r>
        <w:rPr>
          <w:spacing w:val="-8"/>
        </w:rPr>
        <w:t>กลุ่ม</w:t>
      </w:r>
      <w:r>
        <w:rPr>
          <w:spacing w:val="-8"/>
        </w:rPr>
        <w:t>บริษัท</w:t>
      </w:r>
      <w:r>
        <w:rPr>
          <w:spacing w:val="-8"/>
        </w:rPr>
        <w:t>สามารถดิจิตอล</w:t>
      </w:r>
      <w:r>
        <w:rPr>
          <w:spacing w:val="-8"/>
        </w:rPr>
        <w:t xml:space="preserve">) </w:t>
      </w:r>
      <w:r>
        <w:rPr>
          <w:spacing w:val="-8"/>
        </w:rPr>
        <w:t xml:space="preserve">มียอดลูกหนี้การค้ากิจการที่ไม่เกี่ยวข้องกันที่ค้างชำระมากกว่า </w:t>
      </w:r>
      <w:r>
        <w:rPr>
          <w:spacing w:val="-8"/>
        </w:rPr>
        <w:t xml:space="preserve">12 </w:t>
      </w:r>
      <w:r>
        <w:rPr>
          <w:spacing w:val="-8"/>
        </w:rPr>
        <w:t xml:space="preserve">เดือน เป็นจำนวนประมาณ </w:t>
      </w:r>
      <w:r>
        <w:rPr>
          <w:spacing w:val="-8"/>
        </w:rPr>
        <w:t xml:space="preserve">2,234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(2563: 2,390 </w:t>
      </w:r>
      <w:r>
        <w:rPr>
          <w:spacing w:val="-8"/>
        </w:rPr>
        <w:t>ล้านบาท</w:t>
      </w:r>
      <w:r>
        <w:rPr>
          <w:spacing w:val="-8"/>
        </w:rPr>
        <w:t xml:space="preserve">) </w:t>
      </w:r>
    </w:p>
    <w:p>
      <w:pPr>
        <w:pStyle w:val="TextBodyIndent"/>
        <w:ind w:left="1094" w:right="-43" w:hanging="547"/>
        <w:jc w:val="left"/>
        <w:rPr>
          <w:spacing w:val="-8"/>
        </w:rPr>
      </w:pPr>
      <w:r>
        <w:rPr>
          <w:spacing w:val="-8"/>
        </w:rPr>
        <w:tab/>
      </w:r>
      <w:r>
        <w:rPr>
          <w:spacing w:val="-14"/>
        </w:rPr>
        <w:t xml:space="preserve">ในระหว่างปี </w:t>
      </w:r>
      <w:r>
        <w:rPr>
          <w:spacing w:val="-14"/>
        </w:rPr>
        <w:t xml:space="preserve">2564 </w:t>
      </w:r>
      <w:r>
        <w:rPr>
          <w:spacing w:val="-14"/>
        </w:rPr>
        <w:t>กลุ่มบริษัทสามารถดิจิตอลยังได้รับชำระเงิน</w:t>
      </w:r>
      <w:r>
        <w:rPr>
          <w:spacing w:val="-14"/>
        </w:rPr>
        <w:t>จากลูกหนี้การค้า</w:t>
      </w:r>
      <w:r>
        <w:rPr>
          <w:spacing w:val="-14"/>
        </w:rPr>
        <w:t xml:space="preserve">อย่างต่อเนื่องเป็นจำนวนประมาณ </w:t>
      </w:r>
      <w:r>
        <w:rPr>
          <w:spacing w:val="-14"/>
        </w:rPr>
        <w:t xml:space="preserve">156 </w:t>
      </w:r>
      <w:r>
        <w:rPr>
          <w:spacing w:val="-14"/>
        </w:rPr>
        <w:t>ล้านบาท</w:t>
      </w:r>
      <w:r>
        <w:rPr>
          <w:spacing w:val="-8"/>
        </w:rPr>
        <w:t xml:space="preserve"> </w:t>
      </w:r>
      <w:r>
        <w:rPr>
          <w:spacing w:val="-8"/>
        </w:rPr>
        <w:t xml:space="preserve">(2563: 567 </w:t>
      </w:r>
      <w:r>
        <w:rPr>
          <w:spacing w:val="-8"/>
        </w:rPr>
        <w:t>ล้านบาท</w:t>
      </w:r>
      <w:r>
        <w:rPr>
          <w:spacing w:val="-8"/>
        </w:rPr>
        <w:t xml:space="preserve">) </w:t>
      </w:r>
      <w:r>
        <w:rPr>
          <w:spacing w:val="-8"/>
        </w:rPr>
        <w:t xml:space="preserve">ทำให้ยอดลูกหนี้การค้าสุทธิ ณ วันที่ </w:t>
      </w:r>
      <w:r>
        <w:rPr>
          <w:spacing w:val="-8"/>
        </w:rPr>
        <w:t xml:space="preserve">31 </w:t>
      </w:r>
      <w:r>
        <w:rPr>
          <w:spacing w:val="-8"/>
        </w:rPr>
        <w:t xml:space="preserve">ธันวาคม </w:t>
      </w:r>
      <w:r>
        <w:rPr>
          <w:spacing w:val="-8"/>
        </w:rPr>
        <w:t xml:space="preserve">2564 </w:t>
      </w:r>
      <w:r>
        <w:rPr>
          <w:spacing w:val="-8"/>
        </w:rPr>
        <w:t xml:space="preserve">คงเหลือเป็นเงินจำนวนประมาณ </w:t>
      </w:r>
      <w:r>
        <w:rPr>
          <w:spacing w:val="-8"/>
        </w:rPr>
        <w:t xml:space="preserve">180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(2563: 351 </w:t>
      </w:r>
      <w:r>
        <w:rPr>
          <w:spacing w:val="-8"/>
        </w:rPr>
        <w:t>ล้านบาท</w:t>
      </w:r>
      <w:r>
        <w:rPr>
          <w:spacing w:val="-8"/>
        </w:rPr>
        <w:t>)</w:t>
      </w:r>
    </w:p>
    <w:p>
      <w:pPr>
        <w:pStyle w:val="TextBodyIndent"/>
        <w:ind w:left="1094" w:right="-43" w:hanging="547"/>
        <w:jc w:val="left"/>
        <w:rPr>
          <w:spacing w:val="-8"/>
        </w:rPr>
      </w:pPr>
      <w:r>
        <w:rPr>
          <w:spacing w:val="-8"/>
        </w:rPr>
        <w:tab/>
      </w:r>
      <w:r>
        <w:rPr>
          <w:spacing w:val="-8"/>
        </w:rPr>
        <w:t xml:space="preserve">กลุ่มบริษัทสามารถดิจิตอลได้ประเมินและมีความเชื่อว่าจะได้รับชำระหนี้จากลูกหนี้ดังกล่าว เนื่องจาก            ได้ทำธุรกิจด้วยกันมานานและลูกหนี้ดังกล่าวน่าเชื่อถือ และมีการจ่ายชำระหนี้อย่างต่อเนื่อง กลุ่มบริษัทสามารถดิจิตอลได้ประเมินสถานะและโอกาสที่น่าจะได้รับคืนหนี้แล้วและมีความเชื่อว่า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spacing w:val="-8"/>
        </w:rPr>
        <w:t xml:space="preserve">31 </w:t>
      </w:r>
      <w:r>
        <w:rPr>
          <w:spacing w:val="-8"/>
        </w:rPr>
        <w:t xml:space="preserve">ธันวาคม </w:t>
      </w:r>
      <w:r>
        <w:rPr>
          <w:spacing w:val="-8"/>
        </w:rPr>
        <w:t xml:space="preserve">2564 </w:t>
      </w:r>
      <w:r>
        <w:rPr>
          <w:spacing w:val="-8"/>
        </w:rPr>
        <w:t>เป็นจำนวน</w:t>
      </w:r>
      <w:r>
        <w:rPr/>
        <w:t>ที่เพียงพอและเหมาะสมและเชื่อว่าจะสามารถเรียกเก็บหนี้ที่เหลือหลังหักค่าเผื่อผลขาดทุนด้านเครดิตที่คาดว่า</w:t>
      </w:r>
      <w:r>
        <w:rPr>
          <w:spacing w:val="-8"/>
        </w:rPr>
        <w:t>จะเกิดขึ้นได้ ถึงแม้ว่ากลุ่มบริษัทสามารถดิจิตอล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tabs>
          <w:tab w:val="clear" w:pos="540"/>
        </w:tabs>
        <w:ind w:left="1094" w:right="-43" w:hanging="547"/>
        <w:jc w:val="left"/>
        <w:rPr>
          <w:spacing w:val="-8"/>
        </w:rPr>
      </w:pPr>
      <w:r>
        <w:rPr>
          <w:spacing w:val="-8"/>
        </w:rPr>
        <w:tab/>
      </w:r>
      <w:r>
        <w:rPr>
          <w:spacing w:val="-8"/>
        </w:rPr>
        <w:t xml:space="preserve">นอกจากนี้ ในปี </w:t>
      </w:r>
      <w:r>
        <w:rPr>
          <w:spacing w:val="-8"/>
        </w:rPr>
        <w:t xml:space="preserve">2564 </w:t>
      </w:r>
      <w:r>
        <w:rPr>
          <w:spacing w:val="-8"/>
        </w:rPr>
        <w:t xml:space="preserve">กลุ่มบริษัทสามารถดิจิตอลได้ตัดจำหน่ายหนี้สูญของลูกหนี้การค้าและลูกหนี้อื่นจำนวนประมาณ </w:t>
      </w:r>
      <w:r>
        <w:rPr>
          <w:spacing w:val="-8"/>
        </w:rPr>
        <w:t xml:space="preserve">9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(2563: 0.7 </w:t>
      </w:r>
      <w:r>
        <w:rPr>
          <w:spacing w:val="-8"/>
        </w:rPr>
        <w:t>ล้านบาท</w:t>
      </w:r>
      <w:r>
        <w:rPr>
          <w:spacing w:val="-8"/>
        </w:rPr>
        <w:t>)</w:t>
      </w:r>
    </w:p>
    <w:p>
      <w:pPr>
        <w:pStyle w:val="TextBodyIndent"/>
        <w:spacing w:lineRule="exact" w:line="420"/>
        <w:ind w:left="1094" w:right="-43" w:hanging="547"/>
        <w:jc w:val="left"/>
        <w:rPr>
          <w:color w:val="000000"/>
          <w:spacing w:val="-8"/>
        </w:rPr>
      </w:pPr>
      <w:bookmarkEnd w:id="4"/>
      <w:r>
        <w:rPr>
          <w:color w:val="000000"/>
          <w:spacing w:val="-8"/>
        </w:rPr>
        <w:t>ข</w:t>
      </w:r>
      <w:r>
        <w:rPr>
          <w:color w:val="000000"/>
          <w:spacing w:val="-8"/>
        </w:rPr>
        <w:t>)</w:t>
      </w:r>
      <w:r>
        <w:rPr>
          <w:color w:val="000000"/>
          <w:spacing w:val="-8"/>
        </w:rPr>
        <w:t>        </w:t>
      </w:r>
      <w:r>
        <w:rPr>
          <w:color w:val="000000"/>
          <w:spacing w:val="-8"/>
        </w:rPr>
        <w:t xml:space="preserve">บริษัทฯและบริษัท สามารถเทลคอม จำกัด </w:t>
      </w:r>
      <w:r>
        <w:rPr>
          <w:color w:val="000000"/>
          <w:spacing w:val="-8"/>
        </w:rPr>
        <w:t>(</w:t>
      </w:r>
      <w:r>
        <w:rPr>
          <w:color w:val="000000"/>
          <w:spacing w:val="-8"/>
        </w:rPr>
        <w:t>มหาชน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 xml:space="preserve">ซึ่งเป็นบริษัทย่อย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และบริษัทย่อยของบริษัทดังกล่าว</w:t>
      </w:r>
      <w:r>
        <w:rPr>
          <w:color w:val="000000"/>
          <w:spacing w:val="-2"/>
        </w:rPr>
        <w:t>ได้โอนสิทธิเรียกร้องการรับเงินจากงานโครงการตามสัญญาบางส่วนและลูกหนี้การค้า เพื่อเป็นหลักประกันเงินกู้ยืมและวงเงินสินเชื่อที่ได้รับจากธนาคาร</w:t>
      </w:r>
      <w:r>
        <w:rPr>
          <w:color w:val="000000"/>
          <w:spacing w:val="-8"/>
        </w:rPr>
        <w:t xml:space="preserve"> โดย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64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color w:val="000000"/>
          <w:spacing w:val="-8"/>
        </w:rPr>
        <w:t xml:space="preserve">772 </w:t>
      </w:r>
      <w:r>
        <w:rPr>
          <w:color w:val="000000"/>
          <w:spacing w:val="-8"/>
        </w:rPr>
        <w:t>ล้านบาท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(2563: </w:t>
      </w:r>
      <w:r>
        <w:rPr>
          <w:color w:val="000000"/>
          <w:spacing w:val="-8"/>
        </w:rPr>
        <w:t xml:space="preserve">บริษัทฯและบริษัทย่อยสองแห่ง </w:t>
      </w:r>
      <w:r>
        <w:rPr>
          <w:color w:val="000000"/>
          <w:spacing w:val="-8"/>
        </w:rPr>
        <w:t xml:space="preserve">641 </w:t>
      </w:r>
      <w:r>
        <w:rPr>
          <w:color w:val="000000"/>
          <w:spacing w:val="-8"/>
        </w:rPr>
        <w:t>ล้านบาท</w:t>
      </w:r>
      <w:r>
        <w:rPr>
          <w:color w:val="000000"/>
          <w:spacing w:val="-8"/>
        </w:rPr>
        <w:t>) (</w:t>
      </w:r>
      <w:r>
        <w:rPr>
          <w:color w:val="000000"/>
          <w:spacing w:val="-8"/>
        </w:rPr>
        <w:t>งบการเงินเฉพาะกิจการ</w:t>
      </w:r>
      <w:r>
        <w:rPr>
          <w:color w:val="000000"/>
          <w:spacing w:val="-8"/>
        </w:rPr>
        <w:t xml:space="preserve">: </w:t>
      </w:r>
      <w:r>
        <w:rPr>
          <w:color w:val="000000"/>
          <w:spacing w:val="-8"/>
        </w:rPr>
        <w:t xml:space="preserve">95 </w:t>
      </w:r>
      <w:r>
        <w:rPr>
          <w:color w:val="000000"/>
          <w:spacing w:val="-8"/>
        </w:rPr>
        <w:t xml:space="preserve">ล้านบาท </w:t>
      </w:r>
      <w:r>
        <w:rPr>
          <w:color w:val="000000"/>
          <w:spacing w:val="-8"/>
        </w:rPr>
        <w:t>(2563</w:t>
      </w:r>
      <w:r>
        <w:rPr>
          <w:color w:val="000000"/>
          <w:spacing w:val="-8"/>
        </w:rPr>
        <w:t xml:space="preserve">: 95 </w:t>
      </w:r>
      <w:r>
        <w:rPr>
          <w:color w:val="000000"/>
          <w:spacing w:val="-8"/>
        </w:rPr>
        <w:t>ล้านบาท</w:t>
      </w:r>
      <w:r>
        <w:rPr>
          <w:color w:val="000000"/>
          <w:spacing w:val="-8"/>
        </w:rPr>
        <w:t>))</w:t>
      </w:r>
    </w:p>
    <w:p>
      <w:pPr>
        <w:pStyle w:val="TextBodyIndent"/>
        <w:spacing w:lineRule="exact" w:line="420"/>
        <w:ind w:left="1094" w:right="0" w:hanging="547"/>
        <w:jc w:val="left"/>
        <w:rPr>
          <w:color w:val="000000"/>
          <w:spacing w:val="-8"/>
        </w:rPr>
      </w:pPr>
      <w:r>
        <w:rPr>
          <w:color w:val="000000"/>
          <w:spacing w:val="-8"/>
        </w:rPr>
        <w:t>ค</w:t>
      </w:r>
      <w:r>
        <w:rPr>
          <w:color w:val="000000"/>
          <w:spacing w:val="-8"/>
        </w:rPr>
        <w:t>)</w:t>
      </w:r>
      <w:r>
        <w:rPr>
          <w:color w:val="000000"/>
          <w:spacing w:val="-8"/>
        </w:rPr>
        <w:t xml:space="preserve">       </w:t>
        <w:tab/>
      </w:r>
      <w:r>
        <w:rPr>
          <w:color w:val="000000"/>
          <w:spacing w:val="-8"/>
        </w:rPr>
        <w:t xml:space="preserve">ณ วันที่ </w:t>
      </w:r>
      <w:r>
        <w:rPr>
          <w:color w:val="000000"/>
          <w:spacing w:val="-8"/>
        </w:rPr>
        <w:t xml:space="preserve">31 </w:t>
      </w:r>
      <w:r>
        <w:rPr>
          <w:color w:val="000000"/>
          <w:spacing w:val="-8"/>
        </w:rPr>
        <w:t xml:space="preserve">ธันวาคม </w:t>
      </w:r>
      <w:r>
        <w:rPr>
          <w:color w:val="000000"/>
          <w:spacing w:val="-8"/>
        </w:rPr>
        <w:t xml:space="preserve">2564 </w:t>
      </w:r>
      <w:r>
        <w:rPr>
          <w:color w:val="000000"/>
          <w:spacing w:val="-8"/>
        </w:rPr>
        <w:t xml:space="preserve">ลูกหนี้การค้าของบริษัท สามารถเทลคอม จำกัด </w:t>
      </w:r>
      <w:r>
        <w:rPr>
          <w:color w:val="000000"/>
          <w:spacing w:val="-8"/>
        </w:rPr>
        <w:t>(</w:t>
      </w:r>
      <w:r>
        <w:rPr>
          <w:color w:val="000000"/>
          <w:spacing w:val="-8"/>
        </w:rPr>
        <w:t>มหาชน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>ซึ่งเป็นบริษัทย่อยได้</w:t>
      </w:r>
      <w:r>
        <w:rPr>
          <w:color w:val="000000"/>
        </w:rPr>
        <w:t xml:space="preserve">รวมลูกหนี้สถาบันการเงินที่ถูกทางราชการสั่งระงับการดำเนินกิจการจำนวน </w:t>
      </w:r>
      <w:r>
        <w:rPr>
          <w:color w:val="000000"/>
        </w:rPr>
        <w:t xml:space="preserve">3 </w:t>
      </w:r>
      <w:r>
        <w:rPr>
          <w:color w:val="000000"/>
        </w:rPr>
        <w:t xml:space="preserve">ล้านบาท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(2563: 3 </w:t>
      </w:r>
      <w:r>
        <w:rPr>
          <w:color w:val="000000"/>
        </w:rPr>
        <w:t>ล้านบาท</w:t>
      </w:r>
      <w:r>
        <w:rPr>
          <w:color w:val="000000"/>
        </w:rPr>
        <w:t>)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ทั้งนี้บริษัทย่อยได้ตั้งค่าเผื่อผลขาดทุนด้านเครดิตที่คาดว่าจะเกิดขึ้นไว้แล้วเต็มจำนวนสำหรับลูกหนี้ดังกล่าว</w:t>
      </w:r>
      <w:r>
        <w:br w:type="page"/>
      </w:r>
    </w:p>
    <w:p>
      <w:pPr>
        <w:pStyle w:val="TextBodyIndent"/>
        <w:spacing w:lineRule="exact" w:line="420"/>
        <w:ind w:left="1080" w:right="-43" w:hanging="540"/>
        <w:rPr/>
      </w:pPr>
      <w:r>
        <w:rPr>
          <w:spacing w:val="-4"/>
        </w:rPr>
        <w:t>ง</w:t>
      </w:r>
      <w:r>
        <w:rPr>
          <w:spacing w:val="-4"/>
        </w:rPr>
        <w:t>)</w:t>
        <w:tab/>
      </w:r>
      <w:r>
        <w:rPr/>
        <w:t>ลูกหนี้ธุรกิจหลักทรัพย์</w:t>
      </w:r>
    </w:p>
    <w:p>
      <w:pPr>
        <w:pStyle w:val="TextBodyIndent"/>
        <w:spacing w:lineRule="exact" w:line="420"/>
        <w:ind w:left="1080" w:right="-43" w:hanging="0"/>
        <w:jc w:val="left"/>
        <w:rPr/>
      </w:pPr>
      <w:r>
        <w:rPr>
          <w:spacing w:val="-6"/>
        </w:rPr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4 </w:t>
      </w:r>
      <w:r>
        <w:rPr>
          <w:spacing w:val="-6"/>
        </w:rPr>
        <w:t xml:space="preserve">บริษัท ไอที แอ๊บโซลุท จำกัด ซึ่งเป็นบริษัทย่อย </w:t>
      </w:r>
      <w:r>
        <w:rPr>
          <w:spacing w:val="-6"/>
        </w:rPr>
        <w:t>(</w:t>
      </w:r>
      <w:r>
        <w:rPr>
          <w:spacing w:val="-6"/>
        </w:rPr>
        <w:t>เดิมดำเนินธุรกิจหลักทรัพย์</w:t>
      </w:r>
      <w:r>
        <w:rPr>
          <w:spacing w:val="-6"/>
        </w:rPr>
        <w:t>)</w:t>
      </w:r>
      <w:r>
        <w:rPr/>
        <w:t xml:space="preserve"> </w:t>
      </w:r>
      <w:r>
        <w:rPr/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spacing w:val="-4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6"/>
        </w:rPr>
        <w:t>1,023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</w:t>
      </w:r>
      <w:r>
        <w:rPr>
          <w:spacing w:val="-4"/>
        </w:rPr>
        <w:t>(2563</w:t>
      </w:r>
      <w:r>
        <w:rPr/>
        <w:t xml:space="preserve">: 1,023 </w:t>
      </w:r>
      <w:r>
        <w:rPr/>
        <w:t>ล้านบาท</w:t>
      </w:r>
      <w:r>
        <w:rPr/>
        <w:t xml:space="preserve">) </w:t>
      </w:r>
      <w:r>
        <w:rPr/>
        <w:t>ซึ่งบริษัทย่อยได้ตั้งค่าเผื่อ</w:t>
      </w:r>
      <w:r>
        <w:rPr/>
        <w:t>ผลขาดทุนด้านเครดิตที่คาดว่าจะเกิดขึ้น</w:t>
      </w:r>
      <w:r>
        <w:rPr/>
        <w:t xml:space="preserve">ไว้แล้วทั้งจำนวน </w:t>
      </w:r>
    </w:p>
    <w:p>
      <w:pPr>
        <w:pStyle w:val="TextBodyIndent"/>
        <w:spacing w:lineRule="exact" w:line="420"/>
        <w:ind w:left="1080" w:right="-43" w:hanging="0"/>
        <w:jc w:val="left"/>
        <w:rPr/>
      </w:pPr>
      <w:r>
        <w:rPr/>
        <w:t xml:space="preserve">นอกจากนี้ ในปี </w:t>
      </w:r>
      <w:r>
        <w:rPr/>
        <w:t xml:space="preserve">2552 </w:t>
      </w:r>
      <w:r>
        <w:rPr/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/>
        <w:t xml:space="preserve">978 </w:t>
      </w:r>
      <w:r>
        <w:rPr/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spacing w:val="-12"/>
        </w:rPr>
        <w:t>คดีล้มละลายต่อไป</w:t>
      </w:r>
    </w:p>
    <w:p>
      <w:pPr>
        <w:pStyle w:val="TextBodyIndent"/>
        <w:spacing w:lineRule="exact" w:line="420"/>
        <w:ind w:left="1080" w:right="-43" w:hanging="0"/>
        <w:jc w:val="left"/>
        <w:rPr/>
      </w:pPr>
      <w:r>
        <w:rPr>
          <w:spacing w:val="-6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spacing w:val="-6"/>
        </w:rPr>
        <w:t xml:space="preserve">3 </w:t>
      </w:r>
      <w:r>
        <w:rPr>
          <w:spacing w:val="-6"/>
        </w:rPr>
        <w:t xml:space="preserve">กุมภาพันธ์ </w:t>
      </w:r>
      <w:r>
        <w:rPr>
          <w:spacing w:val="-6"/>
        </w:rPr>
        <w:t xml:space="preserve">2555 </w:t>
      </w:r>
      <w:r>
        <w:rPr>
          <w:spacing w:val="-6"/>
        </w:rPr>
        <w:t>ระบุว่าในกรณีที่</w:t>
      </w:r>
      <w:r>
        <w:rPr/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/>
        <w:t>(</w:t>
      </w:r>
      <w:r>
        <w:rPr/>
        <w:t xml:space="preserve">รวมเรียกว่า </w:t>
      </w:r>
      <w:r>
        <w:rPr>
          <w:spacing w:val="-6"/>
        </w:rPr>
        <w:t>“เงินที่ได้จาก</w:t>
      </w:r>
      <w:r>
        <w:rPr/>
        <w:t>การชำระหนี้”</w:t>
      </w:r>
      <w:r>
        <w:rPr/>
        <w:t xml:space="preserve">) </w:t>
      </w:r>
      <w:r>
        <w:rPr/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</w:t>
      </w:r>
      <w:r>
        <w:rPr/>
        <w:t>อีกแห่งหนึ่ง</w:t>
      </w:r>
      <w:r>
        <w:rPr>
          <w:spacing w:val="-6"/>
        </w:rPr>
        <w:t xml:space="preserve"> </w:t>
      </w:r>
      <w:r>
        <w:rPr>
          <w:spacing w:val="-6"/>
        </w:rPr>
        <w:t>(</w:t>
      </w:r>
      <w:r>
        <w:rPr>
          <w:spacing w:val="-6"/>
        </w:rPr>
        <w:t>ผู้ซื้อ</w:t>
      </w:r>
      <w:r>
        <w:rPr>
          <w:spacing w:val="-6"/>
        </w:rPr>
        <w:t xml:space="preserve">) </w:t>
      </w:r>
      <w:r>
        <w:rPr/>
        <w:t>จะดำเนินการให้</w:t>
      </w:r>
      <w:r>
        <w:rPr>
          <w:spacing w:val="-14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spacing w:val="-14"/>
        </w:rPr>
        <w:t>(</w:t>
      </w:r>
      <w:r>
        <w:rPr>
          <w:spacing w:val="-14"/>
        </w:rPr>
        <w:t>ธนาคารแห่งหนึ่ง</w:t>
      </w:r>
      <w:r>
        <w:rPr>
          <w:spacing w:val="-14"/>
        </w:rPr>
        <w:t>)</w:t>
      </w:r>
      <w:r>
        <w:rPr>
          <w:spacing w:val="-4"/>
        </w:rPr>
        <w:t xml:space="preserve"> </w:t>
      </w:r>
      <w:r>
        <w:rPr>
          <w:spacing w:val="-4"/>
        </w:rPr>
        <w:t>ในอัตราร้อยละ</w:t>
      </w:r>
      <w:r>
        <w:rPr/>
        <w:t xml:space="preserve"> </w:t>
      </w:r>
      <w:r>
        <w:rPr/>
        <w:t xml:space="preserve">99.7888 </w:t>
      </w:r>
      <w:r>
        <w:rPr/>
        <w:t xml:space="preserve">ตามสูตรที่ระบุไว้ในสัญญา </w:t>
      </w:r>
    </w:p>
    <w:p>
      <w:pPr>
        <w:pStyle w:val="TextBodyIndent"/>
        <w:spacing w:lineRule="exact" w:line="420"/>
        <w:ind w:left="1094" w:right="-36" w:hanging="547"/>
        <w:jc w:val="left"/>
        <w:rPr>
          <w:color w:val="000000"/>
          <w:spacing w:val="-8"/>
        </w:rPr>
      </w:pPr>
      <w:r>
        <w:rPr/>
        <w:t>จ</w:t>
      </w:r>
      <w:r>
        <w:rPr/>
        <w:t>)</w:t>
        <w:tab/>
      </w:r>
      <w:r>
        <w:rPr>
          <w:spacing w:val="-6"/>
        </w:rPr>
        <w:t xml:space="preserve">ณ วันที่ </w:t>
      </w:r>
      <w:r>
        <w:rPr>
          <w:spacing w:val="-6"/>
        </w:rPr>
        <w:t xml:space="preserve">31 </w:t>
      </w:r>
      <w:r>
        <w:rPr>
          <w:spacing w:val="-6"/>
        </w:rPr>
        <w:t>ธันวาคม</w:t>
      </w:r>
      <w:r>
        <w:rPr>
          <w:spacing w:val="-6"/>
        </w:rPr>
        <w:t xml:space="preserve"> </w:t>
      </w:r>
      <w:r>
        <w:rPr>
          <w:spacing w:val="-6"/>
        </w:rPr>
        <w:t xml:space="preserve">2564 </w:t>
      </w:r>
      <w:r>
        <w:rPr>
          <w:spacing w:val="-6"/>
        </w:rPr>
        <w:t xml:space="preserve">บริษัท สามารถเทลคอม จำกัด </w:t>
      </w:r>
      <w:r>
        <w:rPr>
          <w:spacing w:val="-6"/>
        </w:rPr>
        <w:t>(</w:t>
      </w:r>
      <w:r>
        <w:rPr>
          <w:spacing w:val="-6"/>
        </w:rPr>
        <w:t>มหาชน</w:t>
      </w:r>
      <w:r>
        <w:rPr>
          <w:spacing w:val="-6"/>
        </w:rPr>
        <w:t xml:space="preserve">) </w:t>
      </w:r>
      <w:r>
        <w:rPr>
          <w:spacing w:val="-6"/>
        </w:rPr>
        <w:t>ซึ่งเป็นบริษัทย่อยมีลูกหนี้การค้าและรายได้ค้างรับของ</w:t>
      </w:r>
      <w:r>
        <w:rPr>
          <w:spacing w:val="-6"/>
        </w:rPr>
        <w:t>งาน</w:t>
      </w:r>
      <w:r>
        <w:rPr>
          <w:spacing w:val="-6"/>
        </w:rPr>
        <w:t>โครงการ</w:t>
      </w:r>
      <w:r>
        <w:rPr>
          <w:spacing w:val="-6"/>
        </w:rPr>
        <w:t>แห่งหนึ่ง</w:t>
      </w:r>
      <w:r>
        <w:rPr>
          <w:spacing w:val="-6"/>
        </w:rPr>
        <w:t xml:space="preserve">เป็นจำนวน </w:t>
      </w:r>
      <w:r>
        <w:rPr>
          <w:spacing w:val="-6"/>
        </w:rPr>
        <w:t xml:space="preserve">140.3 </w:t>
      </w:r>
      <w:r>
        <w:rPr>
          <w:spacing w:val="-6"/>
        </w:rPr>
        <w:t xml:space="preserve">ล้านบาท และ </w:t>
      </w:r>
      <w:r>
        <w:rPr>
          <w:spacing w:val="-6"/>
        </w:rPr>
        <w:t xml:space="preserve">170.1 </w:t>
      </w:r>
      <w:r>
        <w:rPr>
          <w:spacing w:val="-6"/>
        </w:rPr>
        <w:t xml:space="preserve">ล้านบาท ตามลำดับ                ฝ่ายบริหารของบริษัทย่อย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spacing w:val="-6"/>
        </w:rPr>
        <w:t xml:space="preserve">12.0 </w:t>
      </w:r>
      <w:r>
        <w:rPr>
          <w:spacing w:val="-6"/>
        </w:rPr>
        <w:t xml:space="preserve">ล้านบาท และ </w:t>
      </w:r>
      <w:r>
        <w:rPr>
          <w:spacing w:val="-6"/>
        </w:rPr>
        <w:t xml:space="preserve">14.6 </w:t>
      </w:r>
      <w:r>
        <w:rPr>
          <w:spacing w:val="-6"/>
        </w:rPr>
        <w:t>ล้านบาท ตามลำดับไว้ในบัญชีสำหรับ</w:t>
      </w:r>
      <w:r>
        <w:rPr>
          <w:spacing w:val="-6"/>
        </w:rPr>
        <w:t>ปี</w:t>
      </w:r>
      <w:r>
        <w:rPr>
          <w:spacing w:val="-6"/>
        </w:rPr>
        <w:t xml:space="preserve">สิ้นสุดวันที่ </w:t>
      </w:r>
      <w:r>
        <w:rPr>
          <w:spacing w:val="-6"/>
        </w:rPr>
        <w:t xml:space="preserve">31 </w:t>
      </w:r>
      <w:r>
        <w:rPr>
          <w:spacing w:val="-6"/>
        </w:rPr>
        <w:t>ธันวาคม</w:t>
      </w:r>
      <w:r>
        <w:rPr>
          <w:spacing w:val="-6"/>
        </w:rPr>
        <w:t xml:space="preserve"> </w:t>
      </w:r>
      <w:r>
        <w:rPr>
          <w:spacing w:val="-6"/>
        </w:rPr>
        <w:t xml:space="preserve">2564 </w:t>
      </w:r>
      <w:r>
        <w:rPr>
          <w:spacing w:val="-6"/>
        </w:rPr>
        <w:t>ซึ่งงานโครงการดังกล่าวเป็นงานของกิจการค้าร่วม เอสที</w:t>
      </w:r>
      <w:r>
        <w:rPr>
          <w:spacing w:val="-6"/>
        </w:rPr>
        <w:t xml:space="preserve">เอสแอล            </w:t>
      </w:r>
      <w:r>
        <w:rPr>
          <w:spacing w:val="-6"/>
        </w:rPr>
        <w:t xml:space="preserve"> คอนซอร์เตียม </w:t>
      </w:r>
      <w:r>
        <w:rPr>
          <w:spacing w:val="-6"/>
        </w:rPr>
        <w:t>(“</w:t>
      </w:r>
      <w:r>
        <w:rPr>
          <w:spacing w:val="-6"/>
        </w:rPr>
        <w:t>กิจการค้าร่วมฯ”</w:t>
      </w:r>
      <w:r>
        <w:rPr>
          <w:spacing w:val="-6"/>
        </w:rPr>
        <w:t xml:space="preserve">) </w:t>
      </w:r>
      <w:r>
        <w:rPr>
          <w:spacing w:val="-6"/>
        </w:rPr>
        <w:t xml:space="preserve">ซึ่งประกอบด้วยบริษัทย่อย </w:t>
      </w:r>
      <w:r>
        <w:rPr>
          <w:spacing w:val="-6"/>
        </w:rPr>
        <w:t>และ</w:t>
      </w:r>
      <w:r>
        <w:rPr>
          <w:spacing w:val="-6"/>
        </w:rPr>
        <w:t>บริษัท</w:t>
      </w:r>
      <w:r>
        <w:rPr>
          <w:spacing w:val="-6"/>
        </w:rPr>
        <w:t>เอกชนอีกสองแห่ง</w:t>
      </w:r>
      <w:r>
        <w:rPr>
          <w:spacing w:val="-6"/>
        </w:rPr>
        <w:t xml:space="preserve"> ที่ได้ทำสัญญากับรัฐวิสาหกิจแห่งหนึ่ง ในการดำเนินการติดตั้งและพัฒนาระบบสารสนเทศธุรกิจหลักมูลค่าสัญญารวม </w:t>
      </w:r>
      <w:r>
        <w:rPr>
          <w:spacing w:val="-6"/>
        </w:rPr>
        <w:t xml:space="preserve">579 </w:t>
      </w:r>
      <w:r>
        <w:rPr>
          <w:spacing w:val="-6"/>
        </w:rPr>
        <w:t>ล้านบาท โดยกิจการค้าร่วมฯจะต้องส่งมอบและติดตั้งระบบงานดังกล่าว</w:t>
      </w:r>
      <w:r>
        <w:rPr>
          <w:spacing w:val="-6"/>
        </w:rPr>
        <w:t>ทั้งหมดไม่เกิน</w:t>
      </w:r>
      <w:r>
        <w:rPr>
          <w:spacing w:val="-6"/>
        </w:rPr>
        <w:t xml:space="preserve"> </w:t>
      </w:r>
      <w:r>
        <w:rPr>
          <w:spacing w:val="-6"/>
        </w:rPr>
        <w:t xml:space="preserve">730 </w:t>
      </w:r>
      <w:r>
        <w:rPr>
          <w:spacing w:val="-6"/>
        </w:rPr>
        <w:t>วัน นับ</w:t>
      </w:r>
      <w:r>
        <w:rPr>
          <w:spacing w:val="-6"/>
        </w:rPr>
        <w:t>ถัด</w:t>
      </w:r>
      <w:r>
        <w:rPr>
          <w:spacing w:val="-6"/>
        </w:rPr>
        <w:t xml:space="preserve">จากวันที่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</w:rPr>
        <w:t xml:space="preserve">        </w:t>
      </w:r>
      <w:r>
        <w:rPr>
          <w:spacing w:val="-6"/>
        </w:rPr>
        <w:t xml:space="preserve">7 </w:t>
      </w:r>
      <w:r>
        <w:rPr>
          <w:spacing w:val="-6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</w:rPr>
        <w:t xml:space="preserve">2019 </w:t>
      </w:r>
      <w:r>
        <w:rPr>
          <w:spacing w:val="-6"/>
        </w:rPr>
        <w:t>ซึ่งครบกำหนดใน</w:t>
      </w:r>
      <w:r>
        <w:rPr>
          <w:spacing w:val="-6"/>
        </w:rPr>
        <w:t xml:space="preserve">                </w:t>
      </w:r>
      <w:r>
        <w:rPr>
          <w:spacing w:val="-6"/>
        </w:rPr>
        <w:t>วันที่</w:t>
      </w:r>
      <w:r>
        <w:rPr>
          <w:spacing w:val="-6"/>
        </w:rPr>
        <w:t xml:space="preserve"> </w:t>
      </w:r>
      <w:r>
        <w:rPr>
          <w:spacing w:val="-6"/>
        </w:rPr>
        <w:t xml:space="preserve">22 </w:t>
      </w:r>
      <w:r>
        <w:rPr>
          <w:spacing w:val="-6"/>
        </w:rPr>
        <w:t xml:space="preserve">สิงหาคม </w:t>
      </w:r>
      <w:r>
        <w:rPr>
          <w:spacing w:val="-6"/>
        </w:rPr>
        <w:t xml:space="preserve">2564 </w:t>
      </w:r>
      <w:r>
        <w:rPr>
          <w:spacing w:val="-6"/>
        </w:rPr>
        <w:t xml:space="preserve">ต่อมาเมื่อวันที่ </w:t>
      </w:r>
      <w:r>
        <w:rPr>
          <w:spacing w:val="-6"/>
        </w:rPr>
        <w:t xml:space="preserve">24 </w:t>
      </w:r>
      <w:r>
        <w:rPr>
          <w:spacing w:val="-6"/>
        </w:rPr>
        <w:t xml:space="preserve">สิงหาคม </w:t>
      </w:r>
      <w:r>
        <w:rPr>
          <w:spacing w:val="-6"/>
        </w:rPr>
        <w:t xml:space="preserve">2564 </w:t>
      </w:r>
      <w:r>
        <w:rPr>
          <w:spacing w:val="-6"/>
        </w:rPr>
        <w:t>รัฐวิสาหกิจดังกล่าวได้บอกเลิกสัญญาต่อ</w:t>
      </w:r>
      <w:r>
        <w:rPr>
          <w:spacing w:val="-6"/>
        </w:rPr>
        <w:t xml:space="preserve">         </w:t>
      </w:r>
      <w:r>
        <w:rPr>
          <w:spacing w:val="-6"/>
        </w:rPr>
        <w:t>กิจการค้าร่วมฯ รวมถึงแจ้งความประสงค์ขอริบหลักประกันการปฏิบัติงานตามสัญญา ซึ่งเป็นหนังสือ</w:t>
      </w:r>
      <w:r>
        <w:rPr>
          <w:spacing w:val="-6"/>
        </w:rPr>
        <w:t xml:space="preserve">       </w:t>
      </w:r>
      <w:r>
        <w:rPr>
          <w:spacing w:val="-6"/>
        </w:rPr>
        <w:t xml:space="preserve">ค้ำประกันที่ออกโดยธนาคารแห่งหนึ่ง และเมื่อวันที่ </w:t>
      </w:r>
      <w:r>
        <w:rPr>
          <w:spacing w:val="-6"/>
        </w:rPr>
        <w:t xml:space="preserve">25 </w:t>
      </w:r>
      <w:r>
        <w:rPr>
          <w:spacing w:val="-6"/>
        </w:rPr>
        <w:t xml:space="preserve">สิงหาคม </w:t>
      </w:r>
      <w:r>
        <w:rPr>
          <w:spacing w:val="-6"/>
        </w:rPr>
        <w:t xml:space="preserve">2564 </w:t>
      </w:r>
      <w:r>
        <w:rPr>
          <w:spacing w:val="-6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</w:t>
      </w:r>
      <w:r>
        <w:rPr>
          <w:spacing w:val="-6"/>
        </w:rPr>
        <w:t xml:space="preserve">                      </w:t>
      </w:r>
      <w:r>
        <w:rPr>
          <w:spacing w:val="-6"/>
        </w:rPr>
        <w:t>ไม่เป็นธรรม ใช้สิทธิโดยไม่</w:t>
      </w:r>
      <w:r>
        <w:rPr>
          <w:color w:val="000000"/>
          <w:spacing w:val="-8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>
          <w:color w:val="000000"/>
          <w:spacing w:val="-8"/>
        </w:rPr>
        <w:tab/>
      </w:r>
      <w:r>
        <w:rPr>
          <w:color w:val="000000"/>
          <w:spacing w:val="-8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>
          <w:color w:val="000000"/>
          <w:spacing w:val="-8"/>
        </w:rPr>
        <w:tab/>
      </w:r>
      <w:r>
        <w:rPr>
          <w:color w:val="000000"/>
          <w:spacing w:val="-8"/>
        </w:rPr>
        <w:t xml:space="preserve">ต่อมาเมื่อวันที่ </w:t>
      </w:r>
      <w:r>
        <w:rPr>
          <w:color w:val="000000"/>
          <w:spacing w:val="-8"/>
        </w:rPr>
        <w:t xml:space="preserve">28 </w:t>
      </w:r>
      <w:r>
        <w:rPr>
          <w:color w:val="000000"/>
          <w:spacing w:val="-8"/>
        </w:rPr>
        <w:t xml:space="preserve">ตุลาคม </w:t>
      </w:r>
      <w:r>
        <w:rPr>
          <w:color w:val="000000"/>
          <w:spacing w:val="-8"/>
        </w:rPr>
        <w:t xml:space="preserve">2564 </w:t>
      </w:r>
      <w:r>
        <w:rPr>
          <w:color w:val="000000"/>
          <w:spacing w:val="-8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ย่อยจำนวน </w:t>
      </w:r>
      <w:r>
        <w:rPr>
          <w:color w:val="000000"/>
          <w:spacing w:val="-8"/>
        </w:rPr>
        <w:t xml:space="preserve">20 </w:t>
      </w:r>
      <w:r>
        <w:rPr>
          <w:color w:val="000000"/>
          <w:spacing w:val="-8"/>
        </w:rPr>
        <w:t>ล้านบาท ดังนั้นบริษัทย่อยจึงได้บันทึกค่าเสียหายของ</w:t>
      </w:r>
      <w:r>
        <w:rPr>
          <w:color w:val="000000"/>
          <w:spacing w:val="-8"/>
        </w:rPr>
        <w:t>งาน</w:t>
      </w:r>
      <w:r>
        <w:rPr>
          <w:color w:val="000000"/>
          <w:spacing w:val="-8"/>
        </w:rPr>
        <w:t>โครงการดังกล่าวไว้ในบัญชี</w:t>
      </w:r>
      <w:r>
        <w:rPr>
          <w:color w:val="000000"/>
          <w:spacing w:val="-8"/>
        </w:rPr>
        <w:t xml:space="preserve">จำนวน </w:t>
      </w:r>
      <w:r>
        <w:rPr>
          <w:color w:val="000000"/>
          <w:spacing w:val="-8"/>
        </w:rPr>
        <w:t xml:space="preserve">20 </w:t>
      </w:r>
      <w:r>
        <w:rPr>
          <w:color w:val="000000"/>
          <w:spacing w:val="-8"/>
        </w:rPr>
        <w:t xml:space="preserve">ล้านบาท </w:t>
      </w:r>
      <w:r>
        <w:rPr>
          <w:color w:val="000000"/>
          <w:spacing w:val="-8"/>
        </w:rPr>
        <w:t>สำหรับ</w:t>
      </w:r>
      <w:r>
        <w:rPr>
          <w:color w:val="000000"/>
          <w:spacing w:val="-8"/>
        </w:rPr>
        <w:t>ปี</w:t>
      </w:r>
      <w:r>
        <w:rPr>
          <w:color w:val="000000"/>
          <w:spacing w:val="-8"/>
        </w:rPr>
        <w:t xml:space="preserve">สิ้นสุดวันที่ </w:t>
      </w:r>
      <w:r>
        <w:rPr>
          <w:color w:val="000000"/>
          <w:spacing w:val="-8"/>
        </w:rPr>
        <w:t xml:space="preserve">                </w:t>
      </w:r>
      <w:r>
        <w:rPr>
          <w:color w:val="000000"/>
          <w:spacing w:val="-8"/>
        </w:rPr>
        <w:t xml:space="preserve">31 </w:t>
      </w:r>
      <w:r>
        <w:rPr>
          <w:color w:val="000000"/>
          <w:spacing w:val="-8"/>
        </w:rPr>
        <w:t>ธันวาคม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2564 </w:t>
      </w:r>
      <w:r>
        <w:rPr>
          <w:color w:val="000000"/>
          <w:spacing w:val="-8"/>
        </w:rPr>
        <w:t>ซึ่งเชื่อว่าเพียงพอกับสถานการณ์ในปัจจุบันแล้ว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และเมื่อวันที่ </w:t>
      </w:r>
      <w:r>
        <w:rPr>
          <w:color w:val="000000"/>
          <w:spacing w:val="-8"/>
        </w:rPr>
        <w:t xml:space="preserve">7 </w:t>
      </w:r>
      <w:r>
        <w:rPr>
          <w:color w:val="000000"/>
          <w:spacing w:val="-8"/>
        </w:rPr>
        <w:t xml:space="preserve">ธันวาคม </w:t>
      </w:r>
      <w:r>
        <w:rPr>
          <w:color w:val="000000"/>
          <w:spacing w:val="-8"/>
        </w:rPr>
        <w:t xml:space="preserve">2564 </w:t>
      </w:r>
      <w:r>
        <w:rPr>
          <w:color w:val="000000"/>
          <w:spacing w:val="-8"/>
        </w:rPr>
        <w:t xml:space="preserve">                </w:t>
      </w:r>
      <w:r>
        <w:rPr>
          <w:color w:val="000000"/>
          <w:spacing w:val="-8"/>
        </w:rPr>
        <w:t>บริษัทย่อย</w:t>
      </w:r>
      <w:r>
        <w:rPr>
          <w:color w:val="000000"/>
          <w:spacing w:val="-8"/>
        </w:rPr>
        <w:t>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ปัจจุบันคดีอยู่ในระหว่างการพิจารณาของ             ศาลแพ่ง</w:t>
      </w:r>
    </w:p>
    <w:p>
      <w:pPr>
        <w:pStyle w:val="TextBodyIndent"/>
        <w:ind w:left="1080" w:right="-43" w:hanging="540"/>
        <w:jc w:val="left"/>
        <w:rPr>
          <w:spacing w:val="-6"/>
        </w:rPr>
      </w:pPr>
      <w:r>
        <w:rPr/>
        <w:t>ฉ</w:t>
      </w:r>
      <w:r>
        <w:rPr/>
        <w:t>)</w:t>
      </w:r>
      <w:r>
        <w:rPr/>
        <w:tab/>
      </w:r>
      <w:r>
        <w:rPr/>
        <w:t xml:space="preserve">เมื่อวันที่ </w:t>
      </w:r>
      <w:r>
        <w:rPr/>
        <w:t xml:space="preserve">23 </w:t>
      </w:r>
      <w:r>
        <w:rPr/>
        <w:t xml:space="preserve">พฤศจิกายน </w:t>
      </w:r>
      <w:r>
        <w:rPr/>
        <w:t xml:space="preserve">2559 </w:t>
      </w:r>
      <w:r>
        <w:rPr/>
        <w:t xml:space="preserve">บริษัทฯในฐานะสมาชิกกลุ่มเอส พี เอส คอนซอร์เตียม </w:t>
      </w:r>
      <w:r>
        <w:rPr/>
        <w:t>(</w:t>
      </w:r>
      <w:r>
        <w:rPr/>
        <w:t xml:space="preserve">ซึ่งมีสัดส่วนการลงทุนร้อยละ </w:t>
      </w:r>
      <w:r>
        <w:rPr/>
        <w:t xml:space="preserve">60) </w:t>
      </w:r>
      <w:r>
        <w:rPr/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spacing w:val="-6"/>
        </w:rPr>
        <w:t xml:space="preserve">44 - 120 </w:t>
      </w:r>
      <w:r>
        <w:rPr>
          <w:spacing w:val="-6"/>
        </w:rPr>
        <w:t xml:space="preserve">รวมจำนวน </w:t>
      </w:r>
      <w:r>
        <w:rPr>
          <w:spacing w:val="-6"/>
        </w:rPr>
        <w:t xml:space="preserve">194 </w:t>
      </w:r>
      <w:r>
        <w:rPr>
          <w:spacing w:val="-6"/>
        </w:rPr>
        <w:t>ล้านบาท ต่อมาศาล</w:t>
      </w:r>
      <w:r>
        <w:rPr>
          <w:spacing w:val="-6"/>
        </w:rPr>
        <w:t>ปกครองกลาง</w:t>
      </w:r>
      <w:r>
        <w:rPr>
          <w:spacing w:val="-6"/>
        </w:rPr>
        <w:t>มีคำสั่งรับคำฟ้องไว้พิจารณาเฉพาะหนี้ค่าบริการงวดที่อยู่</w:t>
      </w:r>
      <w:r>
        <w:rPr/>
        <w:t>ภายในอายุ</w:t>
      </w:r>
      <w:r>
        <w:rPr>
          <w:spacing w:val="-4"/>
        </w:rPr>
        <w:t xml:space="preserve">ความฟ้องคดี </w:t>
      </w:r>
      <w:r>
        <w:rPr>
          <w:spacing w:val="-4"/>
        </w:rPr>
        <w:t xml:space="preserve">5 </w:t>
      </w:r>
      <w:r>
        <w:rPr>
          <w:spacing w:val="-4"/>
        </w:rPr>
        <w:t xml:space="preserve">ปี คือ งวดที่ </w:t>
      </w:r>
      <w:r>
        <w:rPr>
          <w:spacing w:val="-4"/>
        </w:rPr>
        <w:t xml:space="preserve">60 - 120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158 </w:t>
      </w:r>
      <w:r>
        <w:rPr>
          <w:spacing w:val="-4"/>
        </w:rPr>
        <w:t xml:space="preserve">ล้านบาท </w:t>
      </w:r>
      <w:r>
        <w:rPr/>
        <w:t>โดย</w:t>
      </w:r>
      <w:r>
        <w:rPr>
          <w:spacing w:val="-4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spacing w:val="-4"/>
        </w:rPr>
        <w:t xml:space="preserve">116 </w:t>
      </w:r>
      <w:r>
        <w:rPr>
          <w:spacing w:val="-4"/>
        </w:rPr>
        <w:t>ล้านบาท</w:t>
      </w:r>
      <w:r>
        <w:rPr/>
        <w:t xml:space="preserve"> และบันทึก</w:t>
      </w:r>
      <w:r>
        <w:rPr>
          <w:spacing w:val="-4"/>
        </w:rPr>
        <w:t>ค่าเผื่อ</w:t>
      </w:r>
      <w:r>
        <w:rPr/>
        <w:t>ผลขาดทุนด้านเครดิตที่คาดว่าจะเกิดขึ้น</w:t>
      </w:r>
      <w:r>
        <w:rPr/>
        <w:t>ของลูกหนี้ในส่วนที่ศาล</w:t>
      </w:r>
      <w:r>
        <w:rPr>
          <w:spacing w:val="-6"/>
        </w:rPr>
        <w:t>ปกครองกลาง</w:t>
      </w:r>
      <w:r>
        <w:rPr/>
        <w:t xml:space="preserve">ไม่รับฟ้องตามสัดส่วนของบริษัทฯเป็นเงินประมาณ </w:t>
      </w:r>
      <w:r>
        <w:rPr>
          <w:color w:val="000000"/>
        </w:rPr>
        <w:t xml:space="preserve">22 </w:t>
      </w:r>
      <w:r>
        <w:rPr/>
        <w:t>ล้านบาท อย่างไรก็ตาม ฝ่ายบริหารของบริษัทฯพิจารณาแล้วเชื่อมั่นว่าบริษัทฯจะได้รับชำระหนี้ที่ศาลได้รับคำฟ้องไว้พิจารณาคืนเต็มจำนวน</w:t>
      </w:r>
      <w:r>
        <w:rPr/>
        <w:t xml:space="preserve"> เนื่องจากกลุ่มเอสพีเอสมีเอกสารหลักฐานในการให้บริการเสร็จสิ้นและครบถ้วนแล้ว</w:t>
      </w:r>
      <w:r>
        <w:rPr/>
        <w:t xml:space="preserve"> ดังนั้น</w:t>
      </w:r>
      <w:r>
        <w:rPr/>
        <w:t xml:space="preserve"> ณ วันที่ </w:t>
      </w:r>
      <w:r>
        <w:rPr>
          <w:spacing w:val="-6"/>
        </w:rPr>
        <w:t xml:space="preserve">31 </w:t>
      </w:r>
      <w:r>
        <w:rPr>
          <w:spacing w:val="-6"/>
        </w:rPr>
        <w:t>ธันวาคม</w:t>
      </w:r>
      <w:r>
        <w:rPr>
          <w:spacing w:val="-6"/>
        </w:rPr>
        <w:t xml:space="preserve"> </w:t>
      </w:r>
      <w:r>
        <w:rPr>
          <w:spacing w:val="-6"/>
        </w:rPr>
        <w:t xml:space="preserve">2564 </w:t>
      </w:r>
      <w:r>
        <w:rPr/>
        <w:t xml:space="preserve"> </w:t>
      </w:r>
      <w:r>
        <w:rPr/>
        <w:t>บริษัทฯจึงไม่ตั้งค่าเผื่อ</w:t>
      </w:r>
      <w:r>
        <w:rPr/>
        <w:t>ผลขาดทุนด้านเครดิตที่คาดว่าจะเกิดขึ้นเพิ่มเติม</w:t>
      </w:r>
      <w:r>
        <w:rPr/>
        <w:t>สำหรับลูกหนี้คงเหลือดังกล่าว</w:t>
      </w:r>
    </w:p>
    <w:p>
      <w:pPr>
        <w:pStyle w:val="TextBodyIndent"/>
        <w:ind w:left="1080" w:right="-43" w:hanging="540"/>
        <w:jc w:val="left"/>
        <w:rPr/>
      </w:pPr>
      <w:r>
        <w:rPr/>
        <w:tab/>
      </w:r>
      <w:r>
        <w:rPr/>
        <w:t xml:space="preserve">ต่อมาเมื่อวันที่ </w:t>
      </w:r>
      <w:r>
        <w:rPr/>
        <w:t xml:space="preserve">9 </w:t>
      </w:r>
      <w:r>
        <w:rPr/>
        <w:t xml:space="preserve">สิงหาคม </w:t>
      </w:r>
      <w:r>
        <w:rPr/>
        <w:t xml:space="preserve">2564 </w:t>
      </w:r>
      <w:r>
        <w:rPr/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/>
        <w:t xml:space="preserve">2 </w:t>
      </w:r>
      <w:r>
        <w:rPr/>
        <w:t xml:space="preserve">ฉบับ พร้อมดอกเบี้ยที่หน่วยงานรัฐวิสาหกิจดังกล่าวเรียกเก็บรวมจำนวน </w:t>
      </w:r>
      <w:r>
        <w:rPr/>
        <w:t xml:space="preserve">67 </w:t>
      </w:r>
      <w:r>
        <w:rPr/>
        <w:t xml:space="preserve">ล้านบาท ซึ่งบริษัทฯได้ชำระแทนสมาชิกของกลุ่มเอสพีเอสอีก </w:t>
      </w:r>
      <w:r>
        <w:rPr/>
        <w:t xml:space="preserve">2 </w:t>
      </w:r>
      <w:r>
        <w:rPr/>
        <w:t xml:space="preserve">แห่งเป็นจำนวนเงินรวม </w:t>
      </w:r>
      <w:r>
        <w:rPr/>
        <w:t xml:space="preserve">27 </w:t>
      </w:r>
      <w:r>
        <w:rPr/>
        <w:t>ล้านบาท ดังนั้นบริษัทฯ</w:t>
      </w:r>
      <w:r>
        <w:rPr/>
        <w:t xml:space="preserve"> </w:t>
      </w:r>
      <w:r>
        <w:rPr/>
        <w:t xml:space="preserve">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/>
        <w:t xml:space="preserve">40 </w:t>
      </w:r>
      <w:r>
        <w:rPr/>
        <w:t>ล้านบาท เป็นค่าใช้จ่ายในงบกำไรขาดทุนสำหรับ</w:t>
      </w:r>
      <w:r>
        <w:rPr/>
        <w:t>ปี</w:t>
      </w: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64</w:t>
      </w:r>
      <w:r>
        <w:br w:type="page"/>
      </w:r>
    </w:p>
    <w:p>
      <w:pPr>
        <w:pStyle w:val="TextBodyIndent"/>
        <w:ind w:left="1080" w:right="-43" w:hanging="540"/>
        <w:jc w:val="left"/>
        <w:rPr/>
      </w:pPr>
      <w:r>
        <w:rPr/>
        <w:tab/>
      </w:r>
      <w:r>
        <w:rPr>
          <w:color w:val="000000"/>
          <w:spacing w:val="-8"/>
        </w:rPr>
        <w:t>ทั้งนี้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</w:t>
      </w:r>
      <w:r>
        <w:rPr>
          <w:color w:val="000000"/>
          <w:spacing w:val="-8"/>
        </w:rPr>
        <w:t>รวม</w:t>
      </w:r>
      <w:r>
        <w:rPr>
          <w:color w:val="000000"/>
          <w:spacing w:val="-8"/>
        </w:rPr>
        <w:t xml:space="preserve">ข้อ </w:t>
      </w:r>
      <w:r>
        <w:rPr>
          <w:color w:val="000000"/>
          <w:spacing w:val="-8"/>
        </w:rPr>
        <w:t xml:space="preserve">45.6 </w:t>
      </w:r>
      <w:r>
        <w:rPr>
          <w:color w:val="000000"/>
          <w:spacing w:val="-8"/>
        </w:rPr>
        <w:t>ข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 xml:space="preserve">และเชื่อมั่นว่า         กลุ่มเอสพีเอสจะสามารถเรียกเก็บเงินจากลูกหนี้และขอคืนเงินประกันตามภาระหนังสือค้ำประกัน </w:t>
      </w:r>
      <w:r>
        <w:rPr>
          <w:color w:val="000000"/>
          <w:spacing w:val="-8"/>
        </w:rPr>
        <w:t xml:space="preserve">     </w:t>
      </w:r>
      <w:r>
        <w:rPr>
          <w:color w:val="000000"/>
          <w:spacing w:val="-8"/>
        </w:rPr>
        <w:t>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</w:p>
    <w:p>
      <w:pPr>
        <w:pStyle w:val="TextBodyIndent"/>
        <w:spacing w:lineRule="exact" w:line="400"/>
        <w:ind w:left="1080" w:right="-43" w:hanging="540"/>
        <w:jc w:val="left"/>
        <w:rPr>
          <w:spacing w:val="-4"/>
        </w:rPr>
      </w:pPr>
      <w:r>
        <w:rPr/>
        <w:t>ช</w:t>
      </w:r>
      <w:r>
        <w:rPr/>
        <w:t>)     </w:t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4 </w:t>
      </w:r>
      <w:r>
        <w:rPr/>
        <w:t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</w:t>
      </w:r>
      <w:r>
        <w:rPr/>
        <w:t xml:space="preserve"> </w:t>
      </w:r>
      <w:r>
        <w:rPr/>
        <w:t xml:space="preserve">20 </w:t>
      </w:r>
      <w:r>
        <w:rPr/>
        <w:t xml:space="preserve">ล้านบาท </w:t>
      </w:r>
      <w:r>
        <w:rPr/>
        <w:t xml:space="preserve">(2563: 19 </w:t>
      </w:r>
      <w:r>
        <w:rPr/>
        <w:t>ล้านบาท</w:t>
      </w:r>
      <w:r>
        <w:rPr/>
        <w:t xml:space="preserve">) </w:t>
      </w:r>
      <w:r>
        <w:rPr/>
        <w:t>ทั้งนี้</w:t>
      </w:r>
      <w:r>
        <w:rPr>
          <w:spacing w:val="-6"/>
        </w:rPr>
        <w:t>บริษัทย่อยได้ตั้งค่าเผื่อผลขาดทุนด้านเครดิตที่คาดว่าจะเกิดขึ้นต่อลูกหนี้ดังกล่าวเป็นจำนวน</w:t>
      </w:r>
      <w:r>
        <w:rPr>
          <w:spacing w:val="-6"/>
        </w:rPr>
        <w:t xml:space="preserve"> </w:t>
      </w:r>
      <w:r>
        <w:rPr>
          <w:spacing w:val="-6"/>
        </w:rPr>
        <w:t xml:space="preserve">11 </w:t>
      </w:r>
      <w:r>
        <w:rPr>
          <w:spacing w:val="-6"/>
        </w:rPr>
        <w:t>ล้านบาท</w:t>
      </w:r>
      <w:r>
        <w:rPr/>
        <w:t xml:space="preserve"> </w:t>
      </w:r>
      <w:r>
        <w:rPr/>
        <w:t xml:space="preserve">(2563: 8 </w:t>
      </w:r>
      <w:r>
        <w:rPr/>
        <w:t>ล้านบาท</w:t>
      </w:r>
      <w:r>
        <w:rPr/>
        <w:t>)</w:t>
      </w:r>
    </w:p>
    <w:p>
      <w:pPr>
        <w:pStyle w:val="TextBodyIndent"/>
        <w:spacing w:lineRule="exact" w:line="400"/>
        <w:ind w:left="1080" w:right="-43" w:hanging="0"/>
        <w:jc w:val="left"/>
        <w:rPr>
          <w:spacing w:val="-4"/>
        </w:rPr>
      </w:pPr>
      <w:r>
        <w:rPr>
          <w:spacing w:val="-4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</w:t>
      </w:r>
      <w:r>
        <w:rPr>
          <w:spacing w:val="-4"/>
        </w:rPr>
        <w:t xml:space="preserve"> </w:t>
      </w:r>
      <w:r>
        <w:rPr>
          <w:spacing w:val="-4"/>
        </w:rPr>
        <w:t>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400"/>
        <w:ind w:left="1080" w:right="-43" w:hanging="0"/>
        <w:jc w:val="left"/>
        <w:rPr>
          <w:spacing w:val="-4"/>
        </w:rPr>
      </w:pPr>
      <w:r>
        <w:rPr>
          <w:spacing w:val="-4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4 </w:t>
      </w:r>
      <w:r>
        <w:rPr>
          <w:spacing w:val="-4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lineRule="exact" w:line="400"/>
        <w:ind w:left="1094" w:right="-43" w:hanging="547"/>
        <w:jc w:val="left"/>
        <w:rPr>
          <w:spacing w:val="-4"/>
        </w:rPr>
      </w:pPr>
      <w:r>
        <w:rPr/>
        <w:t>ซ</w:t>
      </w:r>
      <w:r>
        <w:rPr/>
        <w:t>)      </w:t>
      </w:r>
      <w:r>
        <w:rPr/>
        <w:t xml:space="preserve"> </w:t>
      </w:r>
      <w:r>
        <w:rPr>
          <w:spacing w:val="-4"/>
        </w:rPr>
        <w:t>นอกจากที่กล่าวไว้ในข้อ ก</w:t>
      </w:r>
      <w:r>
        <w:rPr>
          <w:spacing w:val="-4"/>
        </w:rPr>
        <w:t xml:space="preserve">) - </w:t>
      </w:r>
      <w:r>
        <w:rPr>
          <w:spacing w:val="-4"/>
        </w:rPr>
        <w:t>ช</w:t>
      </w:r>
      <w:r>
        <w:rPr>
          <w:spacing w:val="-4"/>
        </w:rPr>
        <w:t xml:space="preserve">) </w:t>
      </w:r>
      <w:r>
        <w:rPr>
          <w:spacing w:val="-4"/>
        </w:rPr>
        <w:t xml:space="preserve">ข้างต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4 </w:t>
      </w:r>
      <w:r>
        <w:rPr>
          <w:spacing w:val="-4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</w:rPr>
        <w:t xml:space="preserve">12 </w:t>
      </w:r>
      <w:r>
        <w:rPr>
          <w:spacing w:val="-4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01,5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64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9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01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5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9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47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ระยะยาวอื่น                  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92"/>
        <w:gridCol w:w="1492"/>
      </w:tblGrid>
      <w:tr>
        <w:trPr>
          <w:trHeight w:val="81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</w:t>
            </w:r>
            <w:r>
              <w:rPr>
                <w:rFonts w:cs="Angsana New" w:ascii="Angsana New" w:hAnsi="Angsana New"/>
                <w:sz w:val="32"/>
                <w:szCs w:val="32"/>
              </w:rPr>
              <w:t>6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631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6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631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</w:t>
      </w:r>
      <w:r>
        <w:rPr>
          <w:rFonts w:ascii="Angsana New" w:hAnsi="Angsana New" w:cs="Angsana New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ของ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ไม่เกี่ยวข้องกั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สาเหตุมาจาก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VID-19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ส่งผลกระทบต่อการหยุด</w:t>
      </w:r>
      <w:r>
        <w:rPr>
          <w:rFonts w:ascii="Angsana New" w:hAnsi="Angsana New" w:cs="Angsana New"/>
          <w:sz w:val="32"/>
          <w:sz w:val="32"/>
          <w:szCs w:val="32"/>
        </w:rPr>
        <w:t>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ชั่วคราวของลูกหนี้ดังกล่าว สถา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การณ์ดังกล่าวส่งผลกระทบโดยตรงต่อความสามารถในการชำระหนี้ของลูกหนี้อื่น ซึ่งผู้บริหารของบริษัทฯเชื่อมั่นว่าลูกหนี้รายดังกล่าวจะมีกระแสเงินสดในอนาคตเพียงพอ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ชำระหนี้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กลับมา</w:t>
      </w:r>
      <w:r>
        <w:rPr>
          <w:rFonts w:ascii="Angsana New" w:hAnsi="Angsana New" w:cs="Angsana New"/>
          <w:sz w:val="32"/>
          <w:sz w:val="32"/>
          <w:szCs w:val="32"/>
        </w:rPr>
        <w:t>เปิด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าม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่าเผื่อสำรอง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ได้บันทึกไว้จากสถานการณ์ปัจจุบั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เหมาะสม ถึงแม้ว่าบริษัทฯจะได้ทำการประเมินและประมาณการอย่างดีที่สุดแล้ว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ไม่แน่นอนของสถานการณ์ที่อาจเปลี่ยนแปลงไป ซึ่งเป็น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5,52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3,66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62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48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21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5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4,21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7,65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880</w:t>
            </w:r>
          </w:p>
        </w:tc>
      </w:tr>
    </w:tbl>
    <w:p>
      <w:pPr>
        <w:pStyle w:val="Normal"/>
        <w:overflowPunct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วิชั่น แอนด์ ซีเคียวริตี้ ซีสเต็ม จำกัด ซึ่งเป็นบริษัทย่อยได้ทำ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ล้องและระบบโครงการติดตั้งระบบป้องกันความปลอดภัยในเขตเมือง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ระบบกล้องโทรทัศน์วงจรปิด </w:t>
      </w:r>
      <w:r>
        <w:rPr>
          <w:rFonts w:cs="Angsana New" w:ascii="Angsana New" w:hAnsi="Angsana New"/>
          <w:sz w:val="32"/>
          <w:szCs w:val="32"/>
        </w:rPr>
        <w:t xml:space="preserve">(CCTV)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ราชการแห่งหนึ่ง โดย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4.5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การรับชำระค่าเช่าเป็นงวดรายเดื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1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47"/>
        <w:gridCol w:w="1348"/>
        <w:gridCol w:w="1348"/>
        <w:gridCol w:w="134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ุ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26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แก่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วมเงินให้กู้ยืม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26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ให้กู้ยืมระยะสั้นแก่กิจการที่ไม่เกี่ยวข้องกั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เงิ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กรีน เอ็นเนอร์จี จำกัด ซึ่งเป็นบริษัทย่อยได้ให้กู้ยืมแก่บริษัทเอกชนแห่งหนึ่งตามสัญญา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การรับชำระคืนเงินต้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ทำ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ครบกำหนดให้ถือว่าสัญญานี้มีผลใช้บังคับต่อไปอีก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โดยไม่จำเป็นต้องทำสัญญากันใหม่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1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ซึ่งผู้กู้รายดังกล่าวได้</w:t>
      </w:r>
      <w:r>
        <w:rPr>
          <w:rFonts w:ascii="Angsana New" w:hAnsi="Angsana New" w:cs="Angsana New"/>
          <w:sz w:val="32"/>
          <w:sz w:val="32"/>
          <w:szCs w:val="32"/>
        </w:rPr>
        <w:t>ผิดนัดชำระหนี้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 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ฟ้องร้องต่อศาลแพ่งให้ผู้กู้จ่ายชำระเงินต้นพร้อมดอกเบี้ยแก่บริษัทย่อ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ได้พิพากษาให้ผู้กู้ร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ชดใช้เงินต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ร้อยละ </w:t>
      </w:r>
      <w:r>
        <w:rPr>
          <w:rFonts w:cs="Angsana New" w:ascii="Angsana New" w:hAnsi="Angsana New"/>
          <w:sz w:val="32"/>
          <w:szCs w:val="32"/>
        </w:rPr>
        <w:t>7.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bookmarkStart w:id="5" w:name="_Hlk95989249"/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รับชำระหนี้พร้อมดอกเบี้ย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.5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ผู้กู้รายดังกล่าวแล้วและบริษัทย่อยได้ส่งคืนโฉนดที่ดินที่เป็นหลักทรัพย์ค้ำประกันเป็นที่เรียบร้อยแล้ว</w:t>
      </w:r>
      <w:bookmarkEnd w:id="5"/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Normal"/>
              <w:spacing w:lineRule="exact" w:line="40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ลดราคาทุน                 ให้เป็นมูลค่าสุทธิที่จะได้รับ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</w:tr>
      <w:tr>
        <w:trPr>
          <w:trHeight w:val="26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99" w:hRule="atLeast"/>
        </w:trPr>
        <w:tc>
          <w:tcPr>
            <w:tcW w:w="1890" w:type="dxa"/>
            <w:tcBorders/>
          </w:tcPr>
          <w:p>
            <w:pPr>
              <w:pStyle w:val="Normal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2,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2,1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4,43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6,886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7,8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29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6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4,4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4,58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4,88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0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56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exact" w:line="400"/>
              <w:ind w:left="162" w:right="-14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และวัสดุสิ้นเปลือ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8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2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69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47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7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ทา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0</w:t>
            </w:r>
          </w:p>
        </w:tc>
      </w:tr>
      <w:tr>
        <w:trPr>
          <w:trHeight w:val="80" w:hRule="atLeast"/>
        </w:trPr>
        <w:tc>
          <w:tcPr>
            <w:tcW w:w="1890" w:type="dxa"/>
            <w:tcBorders/>
          </w:tcPr>
          <w:p>
            <w:pPr>
              <w:pStyle w:val="Normal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2,0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2,</w:t>
            </w: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2,71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7,24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9,3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5,1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บริษัทย่อยมีการ</w:t>
      </w:r>
      <w:r>
        <w:rPr>
          <w:rFonts w:ascii="Angsana New" w:hAnsi="Angsana New" w:cs="Angsana New"/>
          <w:sz w:val="32"/>
          <w:sz w:val="32"/>
          <w:szCs w:val="32"/>
        </w:rPr>
        <w:t>กลับ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ลดมูลค่า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3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24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3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       </w:t>
      </w:r>
      <w:bookmarkStart w:id="6" w:name="_Hlk6380349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62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3.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87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7,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1</w:t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ลงทุน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3.2)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0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7" w:right="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5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67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67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7" w:right="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83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67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67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7" w:right="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98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67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,297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67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89</w:t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7" w:right="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740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67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89</w:t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7" w:right="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4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7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67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17)</w:t>
            </w:r>
          </w:p>
        </w:tc>
      </w:tr>
      <w:tr>
        <w:trPr>
          <w:trHeight w:val="371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ทางการเงินที่วัดมูลค่าด้วยราคาทุนตัดจำหน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7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917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4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535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82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7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917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4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ประจำมีอัตราดอกเบี้ย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6"/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bookmarkStart w:id="7" w:name="_Hlk6380352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400"/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530"/>
        <w:gridCol w:w="1620"/>
        <w:gridCol w:w="1620"/>
      </w:tblGrid>
      <w:tr>
        <w:trPr>
          <w:trHeight w:val="7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3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6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7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3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6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436" w:hanging="4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3" w:leader="none"/>
              </w:tabs>
              <w:spacing w:lineRule="exact" w:line="40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42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6" w:leader="none"/>
              </w:tabs>
              <w:spacing w:lineRule="exact" w:line="40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436" w:hanging="4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3" w:leader="none"/>
              </w:tabs>
              <w:spacing w:lineRule="exact" w:line="40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6" w:leader="none"/>
              </w:tabs>
              <w:spacing w:lineRule="exact" w:line="40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3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7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6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การเปลี่ยนแปลงมูลค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3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07)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ปลี่ยนแปลงของบัญชีเงินลงทุนใ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ราสารทุนในความต้องการของตลา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30"/>
        <w:gridCol w:w="1485"/>
        <w:gridCol w:w="1485"/>
      </w:tblGrid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BodyText2"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5" w:right="115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เงินลงทุนในตราสารทุนในความต้องการของตลา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40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40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50" w:right="-4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exact" w:line="40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7,75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exact" w:line="40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5835" w:leader="none"/>
              </w:tabs>
              <w:spacing w:lineRule="exact" w:line="400" w:before="0" w:after="0"/>
              <w:ind w:left="350" w:right="34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สำรองการเปลี่ยนแปลงของตราสารทุนที่วัดมูลค่ายุติธรรมผ่านกำไรขาดทุนเบ็ดเสร็จอื่นไปกำไรสะส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napToGrid w:val="false"/>
              <w:spacing w:lineRule="exact" w:line="40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exact" w:line="40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10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napToGrid w:val="false"/>
              <w:spacing w:lineRule="exact" w:line="40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exact" w:line="40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64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เปลี่ยนแปลงมูลค่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4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00)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</w:tr>
    </w:tbl>
    <w:p>
      <w:pPr>
        <w:pStyle w:val="Normal"/>
        <w:overflowPunct w:val="true"/>
        <w:autoSpaceDE w:val="true"/>
        <w:spacing w:lineRule="exact" w:line="400" w:before="24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bookmarkEnd w:id="7"/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งินลงทุนในตราสารทุนของบริษัทจดทะเบียน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เป็นการลงทุนในเชิงกลยุทธ์</w:t>
      </w:r>
      <w:r>
        <w:br w:type="page"/>
      </w:r>
    </w:p>
    <w:p>
      <w:pPr>
        <w:pStyle w:val="Normal"/>
        <w:overflowPunct w:val="true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40"/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,1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75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9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1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1,3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7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,3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6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2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9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6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6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9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0,1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3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17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1,8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1,9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52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73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98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6,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3,9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52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>2560 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56 - 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1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ลดมูลค่าของภาษีเงินได้ถูกหัก ณ ที่จ่าย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ย่อยพิจารณาแล้วเห็นว่าค่าเผื่อการลดมูลค่าของภาษีเงินได้ถูกหัก ณ ที่จ่ายที่ได้บันทึกไว้ดังกล่าวนั้นเพียงพอแล้ว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เทลคอ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การจัดประเภทเงินประกันผลงานค้างรับจำนว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6 </w:t>
      </w:r>
      <w:r>
        <w:rPr>
          <w:rFonts w:cs="Angsana New" w:ascii="Angsana New" w:hAnsi="Angsana New"/>
          <w:spacing w:val="-8"/>
          <w:sz w:val="32"/>
          <w:szCs w:val="32"/>
        </w:rPr>
        <w:t xml:space="preserve">.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สินทรัพย์หมุนเวียนอื่นเป็นสินทรัพย์ไม่หมุนเวียนอื่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งินประกันผลงานดังกล่าวเป็นของ    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คอมเท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การทำสัญญากับหน่วยงานราชการแห่งหนึ่งสำหรับการดำเนินการพัฒนาระบบสารสน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ในเดือนมีนาคมและเดือน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หนังสือขอขยายระยะเวลาการส่งมอบงานต่อหน่วยราชการคู่สัญญาดังกล่าวออก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จากเดิม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ส่งมอบในเดือนพฤษภ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ดือน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8" w:name="_Hlk63803823"/>
      <w:bookmarkEnd w:id="8"/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ธนาคารซึ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งบริษัทย่อยบางแห่งได้นำ</w:t>
      </w:r>
      <w:r>
        <w:rPr>
          <w:rFonts w:ascii="Angsana New" w:hAnsi="Angsana New" w:cs="Angsana New"/>
          <w:sz w:val="32"/>
          <w:sz w:val="32"/>
          <w:szCs w:val="32"/>
        </w:rPr>
        <w:t>ไปเป็น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ค้ำประกันวงเงินสินเชื่อ และหนังสือค้ำประกันที่ได้รับจากธนา</w:t>
      </w:r>
      <w:r>
        <w:rPr>
          <w:rFonts w:ascii="Angsana New" w:hAnsi="Angsana New" w:cs="Angsana New"/>
          <w:sz w:val="32"/>
          <w:sz w:val="32"/>
          <w:szCs w:val="32"/>
        </w:rPr>
        <w:t>ค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lineRule="exact" w:line="420" w:before="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9" w:name="_Hlk63803823"/>
      <w:bookmarkEnd w:id="9"/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43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ทางตรง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ที่บริษัทฯ                        รับระหว่างปี</w:t>
            </w:r>
          </w:p>
        </w:tc>
      </w:tr>
      <w:tr>
        <w:trPr>
          <w:trHeight w:val="26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53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วิศวกรรม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2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2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ยู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านส์ จำกัด         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</w:t>
            </w:r>
            <w:r>
              <w:rPr>
                <w:rFonts w:cs="Angsana New" w:ascii="Angsana New" w:hAnsi="Angsana New"/>
                <w:sz w:val="26"/>
                <w:szCs w:val="26"/>
              </w:rPr>
              <w:t>,70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.9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5,8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7,52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ทูวัน คอนแทค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272</w:t>
            </w:r>
          </w:p>
        </w:tc>
      </w:tr>
      <w:tr>
        <w:trPr>
          <w:trHeight w:val="89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เรดิเทค จำกัด  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คมโบเดีย สามารถ จำกัด                                          </w:t>
            </w:r>
          </w:p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ฯมีอำนาจควบคุมในบริษัทนี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อินเตอร์ โฮลดิ้ง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66,84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18,5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9,98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ลดลงของมูลค่า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82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1,82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  <w:tab w:val="decimal" w:pos="1080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  <w:tab w:val="decimal" w:pos="1080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85,0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6,6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  <w:tab w:val="decimal" w:pos="864" w:leader="none"/>
                <w:tab w:val="decimal" w:pos="954" w:leader="none"/>
                <w:tab w:val="decimal" w:pos="1080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01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077" w:gutter="0" w:header="720" w:top="1797" w:footer="720" w:bottom="1298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0"/>
        </w:numPr>
        <w:spacing w:before="240" w:after="120"/>
        <w:ind w:left="547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 </w:t>
      </w: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3 </w:t>
      </w:r>
      <w:r>
        <w:rPr>
          <w:rFonts w:ascii="Angsana New" w:hAnsi="Angsana New" w:cs="Angsana New"/>
          <w:sz w:val="26"/>
          <w:sz w:val="26"/>
          <w:szCs w:val="26"/>
        </w:rPr>
        <w:t>บริษัทฯได้จำหน่ายเงินลงทุนทั้งหมดในบริษัท วัน</w:t>
      </w:r>
      <w:r>
        <w:rPr>
          <w:rFonts w:ascii="Angsana New" w:hAnsi="Angsana New" w:cs="Angsana New"/>
          <w:sz w:val="26"/>
          <w:sz w:val="26"/>
          <w:szCs w:val="26"/>
        </w:rPr>
        <w:t xml:space="preserve">ทูวัน คอนแทคส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บริษัทฯได้บันทึกค่าเผื่อการลดลงของมูลค่า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30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นงบการเงินเฉพาะกิจการ เนื่องจากมูลค่ายุติธรรมของหุ้นสามัญ           มีมูลค่าต่ำกว่าราคาทุนถัวเฉลี่ย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มีใบสำคัญแสดง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AMTEL-W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SDC-W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72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1,4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ตามลำดับ </w:t>
      </w:r>
      <w:r>
        <w:rPr>
          <w:rFonts w:cs="Angsana New" w:ascii="Angsana New" w:hAnsi="Angsana New"/>
          <w:sz w:val="32"/>
          <w:szCs w:val="32"/>
        </w:rPr>
        <w:t>(2563: SDC-W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22"/>
          <w:szCs w:val="22"/>
        </w:rPr>
        <w:t>16.2</w:t>
        <w:tab/>
      </w:r>
      <w:r>
        <w:rPr>
          <w:rFonts w:ascii="Angsana New" w:hAnsi="Angsana New" w:cs="Angsana New"/>
          <w:b/>
          <w:b/>
          <w:bCs/>
          <w:i/>
          <w:i/>
          <w:iCs/>
          <w:color w:val="FF0000"/>
          <w:sz w:val="22"/>
          <w:sz w:val="22"/>
          <w:szCs w:val="2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b/>
          <w:bCs/>
          <w:i/>
          <w:iCs/>
          <w:color w:val="FF0000"/>
          <w:sz w:val="22"/>
          <w:szCs w:val="22"/>
        </w:rPr>
        <w:tab/>
        <w:t xml:space="preserve"> </w:t>
      </w:r>
    </w:p>
    <w:tbl>
      <w:tblPr>
        <w:tblW w:w="103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"/>
        <w:gridCol w:w="956"/>
        <w:gridCol w:w="1046"/>
        <w:gridCol w:w="701"/>
        <w:gridCol w:w="345"/>
        <w:gridCol w:w="1047"/>
        <w:gridCol w:w="1046"/>
        <w:gridCol w:w="352"/>
        <w:gridCol w:w="694"/>
        <w:gridCol w:w="1046"/>
        <w:gridCol w:w="1052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0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0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หรือขาดทุนที่            แบ่งให้กับส่วนได้เสียที่ไม่มี</w:t>
            </w: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ำนาจควบคุมในบริษัทย่อ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ยในระหว่างปี</w:t>
            </w:r>
          </w:p>
        </w:tc>
        <w:tc>
          <w:tcPr>
            <w:tcW w:w="2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ปันผลจ่ายให้กับ                       ส่วนได้เสีย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ที่ไม่มีอำนาจควบคุมในระหว่าง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ษัทย่อ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4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64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17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1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848)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935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70" w:type="dxa"/>
            <w:gridSpan w:val="2"/>
            <w:tcBorders/>
          </w:tcPr>
          <w:p>
            <w:pPr>
              <w:pStyle w:val="Normal"/>
              <w:ind w:left="162" w:right="-10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ษัทย่อ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8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86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3,80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9,48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89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,165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050</w:t>
            </w:r>
          </w:p>
        </w:tc>
      </w:tr>
      <w:tr>
        <w:trPr>
          <w:trHeight w:val="80" w:hRule="atLeast"/>
        </w:trPr>
        <w:tc>
          <w:tcPr>
            <w:tcW w:w="2070" w:type="dxa"/>
            <w:gridSpan w:val="2"/>
            <w:tcBorders/>
          </w:tcPr>
          <w:p>
            <w:pPr>
              <w:pStyle w:val="Normal"/>
              <w:ind w:left="162" w:right="-10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ันทูวัน คอนแทคส์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391</w:t>
            </w:r>
          </w:p>
        </w:tc>
      </w:tr>
      <w:tr>
        <w:trPr>
          <w:trHeight w:val="80" w:hRule="atLeast"/>
        </w:trPr>
        <w:tc>
          <w:tcPr>
            <w:tcW w:w="10355" w:type="dxa"/>
            <w:gridSpan w:val="12"/>
            <w:tcBorders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ื่อวั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ฯได้จำหน่ายเงินลงทุนทั้งหม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List"/>
        <w:numPr>
          <w:ilvl w:val="0"/>
          <w:numId w:val="0"/>
        </w:numPr>
        <w:spacing w:before="120" w:after="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0"/>
        <w:gridCol w:w="441"/>
        <w:gridCol w:w="769"/>
        <w:gridCol w:w="401"/>
        <w:gridCol w:w="809"/>
        <w:gridCol w:w="807"/>
        <w:gridCol w:w="403"/>
        <w:gridCol w:w="1210"/>
        <w:gridCol w:w="2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,54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4,812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2,31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</w:t>
            </w: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  <w:r>
              <w:rPr>
                <w:rFonts w:cs="Angsana New" w:ascii="Angsana New" w:hAnsi="Angsana New"/>
                <w:sz w:val="28"/>
                <w:szCs w:val="28"/>
              </w:rPr>
              <w:t>,7</w:t>
            </w: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</w:tr>
      <w:tr>
        <w:trPr>
          <w:trHeight w:val="234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4,28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77,348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2,07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0,975</w:t>
            </w:r>
          </w:p>
        </w:tc>
      </w:tr>
      <w:tr>
        <w:trPr>
          <w:trHeight w:val="99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29,89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5,540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1,14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7,106</w:t>
            </w:r>
          </w:p>
        </w:tc>
      </w:tr>
      <w:tr>
        <w:trPr/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,75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1,27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95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745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List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p>
      <w:pPr>
        <w:pStyle w:val="List"/>
        <w:numPr>
          <w:ilvl w:val="0"/>
          <w:numId w:val="0"/>
        </w:numPr>
        <w:spacing w:before="120" w:after="0"/>
        <w:ind w:left="547" w:hanging="0"/>
        <w:jc w:val="righ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9"/>
        <w:gridCol w:w="1290"/>
        <w:gridCol w:w="1290"/>
        <w:gridCol w:w="1261"/>
        <w:gridCol w:w="2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,19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9,03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48,527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9,7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5,65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4,46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2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7,506)</w:t>
            </w:r>
          </w:p>
        </w:tc>
      </w:tr>
      <w:tr>
        <w:trPr>
          <w:trHeight w:val="68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9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8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9,16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3,97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08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3,749)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แสเงินสด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ไปใ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ดำเนิน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6,36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,88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6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9,57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15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แสเงินสดใช้ไปในกิจกรรม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,91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3,06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1,52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0,16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293" w:leader="none"/>
              </w:tabs>
              <w:ind w:left="162" w:right="-291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ระแสเงินสดจา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ช้ไปใ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ิจกรรมจัดหา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,8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3,90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0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53,275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,08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2,78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14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0" w:name="_Hlk63803917"/>
      <w:bookmarkEnd w:id="10"/>
      <w:r>
        <w:rPr>
          <w:rFonts w:cs="Angsana New" w:ascii="Angsana New" w:hAnsi="Angsana New"/>
          <w:b/>
          <w:bCs/>
          <w:sz w:val="32"/>
          <w:szCs w:val="32"/>
        </w:rPr>
        <w:t>16.4</w:t>
      </w:r>
      <w:r>
        <w:rPr>
          <w:rFonts w:cs="Angsana New" w:ascii="Angsana New" w:hAnsi="Angsana New"/>
          <w:sz w:val="32"/>
          <w:szCs w:val="32"/>
        </w:rPr>
        <w:t xml:space="preserve">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ที่ถือหุ้นโดยกลุ่มบริษัท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จำหน่ายเงินลงทุนใน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วันทูวัน คอนแทค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11" w:name="_Hlk64055531"/>
      <w:bookmarkEnd w:id="11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 ได้มีมติอนุมัติการจำหน่ายเงินลงทุนในหุ้นสามัญทั้งหมดในบริษัท วันทูวัน คอนแทค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ที่ถือโดยบริษัทฯ 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สามารถวิศวกรรม จำกัด ซึ่งเป็นบริษัทย่อยอีกแห่งหนึ่งให้แก่บุคคลภายนอกเป็นจำนวนรว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93.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>บาท โดยมีรายละเอียดดังต่อไป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6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bookmarkStart w:id="12" w:name="_Hlk64055531"/>
      <w:bookmarkEnd w:id="12"/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25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exact" w:line="36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exact" w:line="36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563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exact" w:line="36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exact" w:line="36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50,473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exact" w:line="36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 ณ วัน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40,057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exact" w:line="36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สุทธิจากการ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exact" w:line="36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10,416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exact" w:line="360" w:before="0" w:after="0"/>
              <w:ind w:left="705" w:right="-48" w:hanging="6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อื่นนอกจากเงินสดและรายการเทียบเท่า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ณ วัน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93,307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exact" w:line="36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17,109</w:t>
            </w:r>
          </w:p>
        </w:tc>
      </w:tr>
    </w:tbl>
    <w:p>
      <w:pPr>
        <w:pStyle w:val="Normal"/>
        <w:spacing w:lineRule="exact" w:line="36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25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Char1"/>
              <w:snapToGrid w:val="false"/>
              <w:spacing w:lineRule="exact" w:line="36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exact" w:line="36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Char1"/>
              <w:snapToGrid w:val="false"/>
              <w:spacing w:lineRule="exact" w:line="36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exact" w:line="36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563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exact" w:line="36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เงินลงทุนในบริษัทย่อ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exact" w:line="36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45,433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exact" w:line="36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เงินลงทุนตามวิธีราคาทุน ณ วันจำหน่ายเงินลงทุนในบริษัทย่อ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89,609)</w:t>
            </w:r>
          </w:p>
        </w:tc>
      </w:tr>
      <w:tr>
        <w:trPr>
          <w:trHeight w:val="85" w:hRule="atLeast"/>
        </w:trPr>
        <w:tc>
          <w:tcPr>
            <w:tcW w:w="6930" w:type="dxa"/>
            <w:tcBorders/>
          </w:tcPr>
          <w:p>
            <w:pPr>
              <w:pStyle w:val="BodyText2"/>
              <w:spacing w:lineRule="exact" w:line="36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จำหน่ายเงินลงทุนในบริษัทย่อ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355,82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</w:t>
            </w:r>
          </w:p>
        </w:tc>
      </w:tr>
    </w:tbl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3" w:name="_Hlk63803917"/>
      <w:bookmarkStart w:id="14" w:name="_Hlk63804017"/>
      <w:bookmarkEnd w:id="13"/>
      <w:bookmarkEnd w:id="14"/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ผน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ัดสรรหุ้นสามัญ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องบริษัทย่อย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ได้มี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จัดสรรหุ้นสามัญ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SAV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แก่ผู้ถือหุ้นของบริษัทฯ ตามสัดส่วนการถือหุ้นของผู้ถือหุ้นบริษัทฯ 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,065,039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อัตราส่วนของหุ้นที่จะจัดสรรให้กับผู้ถือหุ้นของบริษัทฯ คือ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 xml:space="preserve">SAMART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S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ปัจจุบัน บริษัทฯยังไม่ได้ดำเนินการในเรื่องดังกล่าว</w:t>
      </w:r>
    </w:p>
    <w:p>
      <w:pPr>
        <w:pStyle w:val="Normal"/>
        <w:overflowPunct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5" w:name="_Hlk63804017"/>
      <w:bookmarkEnd w:id="15"/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ลิกกิจการของบริษัทย่อย</w:t>
      </w:r>
      <w:bookmarkStart w:id="16" w:name="_Hlk55284425"/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7" w:name="_Hlk63804035"/>
      <w:bookmarkEnd w:id="17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สามารถ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เมียนมา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ย่อยอีกแห่งหนึ่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ให้บริษัทย่อยเลิกกิจการ โดยบริษัทย่อยดังกล่าวอยู่ในระหว่างการชำระบัญชี                                                                                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End w:id="16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3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 คอนแทค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ิ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วั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ที่ถือหุ้นโดยบริษัท สามารถวิศวกรรม จำกัด ซึ่งเป็นบริษัทย่อยอีก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</w:t>
      </w:r>
      <w:r>
        <w:rPr>
          <w:rFonts w:ascii="Angsana New" w:hAnsi="Angsana New" w:cs="Angsana New"/>
          <w:sz w:val="32"/>
          <w:sz w:val="32"/>
          <w:szCs w:val="32"/>
        </w:rPr>
        <w:t>มติ</w:t>
      </w:r>
      <w:r>
        <w:rPr>
          <w:rFonts w:ascii="Angsana New" w:hAnsi="Angsana New" w:cs="Angsana New"/>
          <w:sz w:val="32"/>
          <w:sz w:val="32"/>
          <w:szCs w:val="32"/>
        </w:rPr>
        <w:t>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เลิก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จดทะเบียนเลิกกิจการ</w:t>
      </w:r>
      <w:r>
        <w:rPr>
          <w:rFonts w:ascii="Angsana New" w:hAnsi="Angsana New" w:cs="Angsana New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สร็จการชำระบัญชีกับกระทรวงพาณิชย์แล้ว 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br w:type="page"/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8" w:name="_Hlk63804035"/>
      <w:bookmarkEnd w:id="18"/>
      <w:r>
        <w:rPr>
          <w:rFonts w:cs="Angsana New" w:ascii="Angsana New" w:hAnsi="Angsana New"/>
          <w:b/>
          <w:bCs/>
          <w:sz w:val="32"/>
          <w:szCs w:val="32"/>
        </w:rPr>
        <w:t>16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ย่อยที่ถือหุ้นโดย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    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มติ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ษัทย่อยดำเนินการดังนี้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ลดทุนจดทะเบียนของบริษัทย่อย โดยการตัดหุ้นที่ยังมิได้ออกจำหน่าย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คิด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ทุน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แบ่งออกเป็น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ที่ประชุมดังกล่าว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จดทะเบียนของบริษัทย่อย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721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เพิ่มทุนของบริษัทย่อย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เพื่อรองรับการใช้สิทธิซื้อหุ้นสามัญของบริษัทย่อย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อกให้แก่ผู้ถือหุ้นเดิม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ั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2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,00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00,00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00,0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2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1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ใบสำคัญแสดงสิทธิ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ย่อยออกและเสนอขายใบสำคัญแสดงสิทธิที่จะซื้อหุ้นสามัญของบริษัทย่อยให้แก่         ผู้ถือหุ้นเดิมของบริษัทย่อย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โดยไม่คิดมูลค่าในอัตราส่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ำคัญแสดงสิทธิ ใบสำคัญแสดงสิทธิ          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ออกและเสนอขาย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สรรใบสำคัญแสดงสิทธิเพื่อซื้อหุ้นสามัญของ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SAMTEL-W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ผู้ถือหุ้นเดิม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ดส่วนการ        ถือ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โดยระยะเวลาใช้สิทธิคือวันทำการสุดท้ายของเดือนพฤษภาคมและพฤศจิกายน ไปตลอดอายุของใบสำคัญแสดงสิทธิ โดยวันกำหนดการใช้สิทธิครั้งแรก คือ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กำหนดการใช้สิทธิครั้งสุดท้าย คื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725"/>
        <w:gridCol w:w="1440"/>
        <w:gridCol w:w="1425"/>
        <w:gridCol w:w="1710"/>
      </w:tblGrid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         แสดงสิทธิ         ที่ออ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        แสดงสิทธิที่ใช้ไปหรือยกเลิก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ณ วันที่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-105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MTEL-W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: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998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998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ลิกกิจการของบริษัทย่อย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 เอส แอล เอ เอเชีย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ดำเนินการเลิกกิจการ โดยบริษัทย่อยดังกล่าวได้จดทะเบียนเลิกกิจการกับกระทรวงพาณิชย์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1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ได้จดทะเบียนชำระบัญชีกับกระทรวงพาณิชย์แล้ว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6</w:t>
      </w:r>
      <w:r>
        <w:rPr>
          <w:rFonts w:cs="Angsana New" w:ascii="Angsana New" w:hAnsi="Angsana New"/>
          <w:sz w:val="32"/>
          <w:szCs w:val="32"/>
        </w:rPr>
        <w:tab/>
      </w:r>
      <w:bookmarkStart w:id="19" w:name="_Hlk6380407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ย่อยที่ถือหุ้นโดย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วิสามัญ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มติ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ษัทย่อยดำเนินการดังนี้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ลดทุนจดทะเบียน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5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1,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>2,3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หลือจากการจัดสรรไว้เพื่อรองรับการเพิ่มทุนตามสัดส่วนการถือหุ้นและการใช้สิทธิตามใบสำคัญแสดงสิทธิ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จดทะเบียนล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ที่ประชุม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จัดสรรหุ้นสามัญเพิ่มทุนจดทะเบียนของบริษัทย่อย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3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76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หุ้นสามั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,70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หุ้น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จดทะเบียนเพิ่ม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6"/>
          <w:sz w:val="32"/>
          <w:szCs w:val="32"/>
        </w:rPr>
        <w:t>2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br w:type="page"/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8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891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0"/>
        <w:gridCol w:w="1560"/>
        <w:gridCol w:w="18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00,8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0,08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5,409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4,541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03,7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,3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59,1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91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เรียกชำระแล้ว</w:t>
      </w:r>
    </w:p>
    <w:tbl>
      <w:tblPr>
        <w:tblW w:w="885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0"/>
        <w:gridCol w:w="1530"/>
        <w:gridCol w:w="183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                หุ้นสามัญ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24,4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2,44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15,287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</w:tcPr>
          <w:p>
            <w:pPr>
              <w:pStyle w:val="Normal"/>
              <w:ind w:left="132" w:right="-192" w:hanging="13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7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54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4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99,8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,98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8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7,74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108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จดทะเบียนเพิ่มทุนชำระแล้ว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1080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มติอนุมัติให้ออกใบสำคัญแสดงสิทธิที่จะซื้อหุ้นสามัญ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(SDC-W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200,125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 ให้แก่ผู้ถือหุ้นเดิม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จองซื้อและได้รับจัดสรรหุ้นเพิ่มทุน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s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พิ่มทุนใหม่ต่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 โดยไม่คิดมูลค่า โดย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 สามารถซื้อหุ้นสามัญ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โดยใบสำคัญแสดงสิทธิมี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โดยระยะเวลาใช้สิทธิคือวันทำการสุดท้ายของเดือนมิถุนายนและธันวาคมของทุกปีตลอดอายุใบสำคัญแสดงสิทธิ โดยเริ่มจาก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tbl>
      <w:tblPr>
        <w:tblW w:w="89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5"/>
        <w:gridCol w:w="1725"/>
        <w:gridCol w:w="1425"/>
        <w:gridCol w:w="1425"/>
        <w:gridCol w:w="1830"/>
      </w:tblGrid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สำคัญแสดงสิทธ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การใช้สิทธ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ใบสำคัญ         แสดงสิทธิที่ออ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ใบสำคัญ        แสดงสิทธิที่ใช้ไปหรือยกเลิก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ใบสำคัญแสดงสิทธิ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ต่อ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4" w:hanging="13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132" w:right="-14" w:hanging="13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SDC-W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4" w:hanging="13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: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1080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และเสนอขา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spacing w:before="12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ย่อย อนุมัติการออกและเสนอข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แปลงสภาพที่ออกใหม่ของ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มีมูลค่าการเสนอขายรวมไม่เก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,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บุคคลในวง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ผู้ลงทุนโดยเฉพาะเจาะ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ุคคลดังกล่าวไม่เป็นบุคคลที่เกี่ยวโยงกับ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ใช้เป็นเงินทุนหมุนเวียนในบริษัทย่อยและรวมถึงการลงทุนในโครง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ชำระหนี้ธนาค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หุ้นกู้แปลงสภาพดังกล่าวมีข้อกำหนดและเงื่อนไขดังนี้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ที่ให้สิทธิแปลงสภาพเป็นหุ้นสามัญ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ไม่ด้อย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ม่มีหลักประ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ังต่อไป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438" w:right="-10" w:hanging="438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438" w:right="-10" w:hanging="438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438" w:right="-10" w:hanging="43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438" w:right="-10" w:hanging="43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347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" w:hanging="1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ทยอยออกหุ้นกู้แปลงสภาพเป็นชุด 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ละชุดตามลำด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ในการออกหุ้นกู้แปลงสภาพได้ใน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ทยอยออกเป็นชุดย่อยแต่ละชุดตามความต้องการใช้เงินของบริษัทย่อยในแต่ละ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ได้แก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อนุญาตจากสำนักงานคณะกรรมการกำกับหลักทรัพย์และตลาดหลักทรัพย์และหน่วยงานที่เกี่ยวข้อง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right="-10" w:hanging="1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กำหนดให้ระยะเวลาในการออกหุ้นกู้แปลงสภาพมีระยะเวลาภาย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แต่วันที่ที่ประชุมผู้ถือหุ้นมีมติอนุมัติให้ออก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ากบริษัทย่อยมิได้ออกหุ้นกู้แปลงสภาพครบจำนวนภายใ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ย่อย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" w:hanging="1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ชำระดอกเบี้ยเป็นรายไตรมาสนับจากวันที่อ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" w:hanging="1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" w:hanging="1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งวดเดียวเมื่อครบกำหนดไถ่ถอนหุ้นกู้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ข้อกำหนดและเงื่อนไขของหุ้นกู้แปลงสภาพ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หุ้นกู้แปลงสภาพ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อาย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จากวันที่ออก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ต้องแปลงเป็นหุ้นสามัญของบริษัทย่อยทั้งหมด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ในการไถ่ถอน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69" w:right="-1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ย่อยไถ่ถอนหุ้นกู้แปลงสภาพก่อนครบ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อาจมีสิทธิหรือไม่มีสิทธิไถ่ถอนหุ้นกู้แปลงสภาพก่อนครบ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ถ่ถอนหุ้นกู้แปลงสภาพให้เป็นไปตามข้อตกลงและเงื่อนไขของหุ้นกู้แปลงสภาพที่จะออกในแต่ละ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ปฏิบัติตามกฎหม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ฎเกณฑ์ข้อบังค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ประกาศที่เกี่ยวข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ถึงการขออนุญาตจากหน่วยงานราชการใ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69" w:right="-1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69" w:right="-1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ต่ำกว่า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ราคา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ึงไม่เข้าข่ายเป็นการเสนอขาย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ออกใหม่ในราคาที่ต่ำกว่าราคาตลาดตามที่กำหนดในประกาศ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>. 72/2558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69" w:right="-1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ย่อยในตลาดหลักทรัพย์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้อนหลังไม่น้อย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ำการติดต่อกันแต่         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การติดต่อกันก่อนวันที่ผู้ถือหุ้นกู้แปลงสภาพจะใช้สิทธิแปลงสภาพ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ราคาถัวเฉลี่ยถ่วงน้ำหนักคำนวณจากราคาปิดถ่วงน้ำหนักด้วยปริมาณการซื้อขายในแต่ละวันทำการติดต่อ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ช้สิทธิแปลงสภาพลอยตั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69" w:right="-1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ไรก็ต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้าราคาแปลงสภาพที่คำนวณข้างต้นต่ำกว่ามูลค่าที่ตราไว้ของหุ้น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69" w:right="-1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ปดาห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สรรไว้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69" w:right="-1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703,703,7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เป็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.0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แล้วทั้งหมดของบริษัทย่อยภายหลังการจดทะเบียนเพิ่มทุนชำระแล้ว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นสมมติฐานว่ามีการใช้สิทธิแปลงสภาพหุ้นกู้แปลงสภาพนั้น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69" w:right="-1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นำหุ้นสามัญที่เกิดจากการใช้สิทธิแปลงสภาพนี้เข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จดทะเบียนเป็นหลักทรัพย์จดทะเบียนใน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ตลาดหลักทรัพย์ที่หุ้นสามัญของบริษัทย่อยเป็นหลัก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ดทะเบียนอยู่ในขณะนั้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108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>256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,000)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ออกจำหน่ายระหว่างป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,000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632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7,632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แปลงสภาพระหว่างป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0,000)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ย่อยได้พิจารณาจัดประเภทหุ้นกู้แปลงสภาพดังกล่าวเป็นหนี้สินทางการเงิน เนื่องจากต้องชำระหุ้นกู้แปลงสภาพนี้ด้วยหุ้นทุนที่มีจำนวนผันแปรตามราคาแปลงสภาพหุ้น 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 หรือต้นทุนทางการเงินของบริษัทย่อย รวมถึงการแปลงสภาพเป็นหุ้นทุน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กู้ใช้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ออกหุ้นกู้ ดังนั้นจึงทำให้มูลค่าของหนี้สินทางการเงินเป็นไปตามมูลค่ายุติธรรม ณ วันรับรู้รายการแล้วจึงทำให้ไม่มีส่วนของอนุพันธ์แฝงทางการเงินเหลืออยู่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19"/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ที่ด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ินทรัพย์สิทธิการใช้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ภายใต้สัญญาให้เช่าช่วง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9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9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0" w:name="_Hlk63804448"/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z w:val="32"/>
          <w:sz w:val="32"/>
          <w:szCs w:val="32"/>
        </w:rPr>
        <w:t>บัญชี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TextBodyIndent"/>
              <w:spacing w:lineRule="exact" w:line="400" w:before="0" w:after="0"/>
              <w:ind w:left="259" w:right="-198" w:hanging="175"/>
              <w:rPr>
                <w:spacing w:val="6"/>
              </w:rPr>
            </w:pPr>
            <w:r>
              <w:rPr>
                <w:spacing w:val="6"/>
              </w:rPr>
              <w:t>มูลค่าสุทธิตามบัญชี</w:t>
            </w:r>
            <w:r>
              <w:rPr>
                <w:spacing w:val="6"/>
              </w:rPr>
              <w:t>ต้น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0,758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สินทรัพย์สิทธิการ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2,830</w:t>
            </w:r>
          </w:p>
        </w:tc>
      </w:tr>
      <w:tr>
        <w:trPr>
          <w:trHeight w:val="864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ตีราคาอสังหาริมทรัพย์เพื่อการ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6,51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85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9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24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1" w:name="_Hlk63804448"/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ได้ทำสัญญาให้เช่าช่วงพื้นที่อาคารสำนักงานเพิ่มเติม ดังนั้น บริษัทฯจึงโอนจัดประเภทสินทรัพย์สิทธิการใช้เป็นสินทรัพย์สิทธิการใช้ภายใต้สัญญาให้เช่าช่วง</w:t>
      </w:r>
      <w:bookmarkStart w:id="22" w:name="_Hlk63804468"/>
      <w:bookmarkEnd w:id="21"/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ประเมินโดย</w:t>
      </w:r>
      <w:r>
        <w:rPr>
          <w:rFonts w:ascii="Angsana New" w:hAnsi="Angsana New" w:cs="Angsana New"/>
          <w:sz w:val="32"/>
          <w:sz w:val="32"/>
          <w:szCs w:val="32"/>
        </w:rPr>
        <w:t>ใช้เกณฑ์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ประเมินราคาสินทรัพย์ดังนี้ </w:t>
      </w:r>
    </w:p>
    <w:p>
      <w:pPr>
        <w:pStyle w:val="Normal"/>
        <w:tabs>
          <w:tab w:val="clear" w:pos="720"/>
          <w:tab w:val="left" w:pos="630" w:leader="none"/>
        </w:tabs>
        <w:spacing w:before="120" w:after="40"/>
        <w:ind w:left="900" w:hanging="99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รอการขาย 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</w:p>
    <w:p>
      <w:pPr>
        <w:pStyle w:val="Normal"/>
        <w:tabs>
          <w:tab w:val="clear" w:pos="720"/>
          <w:tab w:val="left" w:pos="630" w:leader="none"/>
        </w:tabs>
        <w:spacing w:before="120" w:after="40"/>
        <w:ind w:left="90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การใช้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ช่าช่วงพื้นที่อาคารสำ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มินราคา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ใช้เกณฑ์วิธีพิจารณาจากรายได้ </w:t>
      </w:r>
      <w:r>
        <w:rPr>
          <w:rFonts w:cs="Angsana New" w:ascii="Angsana New" w:hAnsi="Angsana New"/>
          <w:spacing w:val="-6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40"/>
        <w:ind w:left="540" w:right="-43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ข้อสมมติฐานหลักที่ใช้ในการประเมินมูลค่ายุติธรรม 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440"/>
        <w:gridCol w:w="1350"/>
        <w:gridCol w:w="3060"/>
      </w:tblGrid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ลกระทบต่อมูลค่ายุติธรร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มื่ออัตราตามข้อสมมติฐานเพิ่มขึ้น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  <w:u w:val="single"/>
              </w:rPr>
              <w:t>256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ใช้พื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ูลค่ายุติธรรมลดลง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เติบโ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เพิ่มขึ้น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End w:id="22"/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spacing w:lineRule="exact" w:line="260"/>
        <w:ind w:right="-500" w:hanging="0"/>
        <w:jc w:val="righ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70"/>
        <w:gridCol w:w="1098"/>
        <w:gridCol w:w="1098"/>
        <w:gridCol w:w="1098"/>
        <w:gridCol w:w="1098"/>
        <w:gridCol w:w="1098"/>
        <w:gridCol w:w="108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ซึ่งแสดงมูลค่า           </w:t>
            </w:r>
            <w:r>
              <w:rPr>
                <w:rFonts w:ascii="Angsana New" w:hAnsi="Angsana New" w:cs="Angsana New"/>
                <w:spacing w:val="-6"/>
              </w:rPr>
              <w:t>ตามราคาที่ตีใหม่</w:t>
            </w:r>
          </w:p>
        </w:tc>
        <w:tc>
          <w:tcPr>
            <w:tcW w:w="54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ซึ่งแสดงมูลค่าตาม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แล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64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ี่ตี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,9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,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6,84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90,17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7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2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33,00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ปรับปรุงจากการนำ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มาถือปฎิบัติครั้งแร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863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3,33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91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6,10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,9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,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8,98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36,84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8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2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96,89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7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3,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8,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5,98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8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7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7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04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,672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62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,882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จากการขายเงิน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6,02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9,93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4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8,196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จากการชำระบัญชีของ</w:t>
            </w:r>
            <w:r>
              <w:rPr>
                <w:rFonts w:ascii="Angsana New" w:hAnsi="Angsana New" w:cs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20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9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86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9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,9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,95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0,0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36,76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5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5,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50,94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17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0,6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1,24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5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1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117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12,472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637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52,862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93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71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2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,49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,05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59,6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0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4,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12,3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spacing w:lineRule="exact" w:line="280"/>
        <w:ind w:right="-500" w:hanging="0"/>
        <w:jc w:val="right"/>
        <w:outlineLvl w:val="0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270"/>
        <w:gridCol w:w="882"/>
        <w:gridCol w:w="216"/>
        <w:gridCol w:w="936"/>
        <w:gridCol w:w="162"/>
        <w:gridCol w:w="990"/>
        <w:gridCol w:w="108"/>
        <w:gridCol w:w="1044"/>
        <w:gridCol w:w="54"/>
        <w:gridCol w:w="1098"/>
        <w:gridCol w:w="108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4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ซึ่งแสดงมูลค่า           </w:t>
            </w:r>
            <w:r>
              <w:rPr>
                <w:rFonts w:ascii="Angsana New" w:hAnsi="Angsana New" w:cs="Angsana New"/>
                <w:spacing w:val="-6"/>
              </w:rPr>
              <w:t>ตามราคาที่ตีใหม่</w:t>
            </w:r>
          </w:p>
        </w:tc>
        <w:tc>
          <w:tcPr>
            <w:tcW w:w="549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ซึ่งแสดงมูลค่าตาม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แล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,44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8,56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51,09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2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79,33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7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ปรับปรุงจากการนำ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มาถือปฎิบัติครั้งแรก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48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,346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543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,371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,44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4,07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94,75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69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72,96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5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59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7,78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,91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  <w:r>
              <w:rPr>
                <w:rFonts w:ascii="Angsana New" w:hAnsi="Angsana New" w:cs="Angsana New"/>
              </w:rPr>
              <w:t>ออก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8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8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496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,54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437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,47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จากการขายเงินลงทุนในบริษัทย่อ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5,588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7,509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4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5,338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จากการชำระบัญชีของ</w:t>
            </w:r>
            <w:r>
              <w:rPr>
                <w:rFonts w:ascii="Angsana New" w:hAnsi="Angsana New" w:cs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71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5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9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,46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3,05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89,72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38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33,62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6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59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38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9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24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  <w:r>
              <w:rPr>
                <w:rFonts w:ascii="Angsana New" w:hAnsi="Angsana New" w:cs="Angsana New"/>
              </w:rPr>
              <w:t xml:space="preserve">เข้า 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94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59,288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62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98,856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71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58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82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7,61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5,72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45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83,61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7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8,51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7,36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ระหว่าง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7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5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2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8,50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7,413</w:t>
            </w:r>
          </w:p>
        </w:tc>
      </w:tr>
      <w:tr>
        <w:trPr>
          <w:trHeight w:val="6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53,526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53,419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9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9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47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49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,95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1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99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,53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0,4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9,91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2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9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31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4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9,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9,23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8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8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909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ind w:left="167" w:right="-114" w:hanging="167"/>
              <w:textAlignment w:val="auto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2563 (924 </w:t>
            </w:r>
            <w:r>
              <w:rPr>
                <w:rFonts w:ascii="Angsana New" w:hAnsi="Angsana New" w:cs="Angsana New"/>
                <w:spacing w:val="-4"/>
              </w:rPr>
              <w:t>ล้านบาท รวมอยู่ในต้นทุนขายและบริการ ส่วนที่เหลือรวมอยู่ในค่าใช้จ่ายในการขาย</w:t>
            </w:r>
            <w:r>
              <w:rPr>
                <w:rFonts w:ascii="Angsana New" w:hAnsi="Angsana New" w:cs="Angsana New"/>
                <w:spacing w:val="-4"/>
              </w:rPr>
              <w:t xml:space="preserve">และจัดจำหน่าย </w:t>
            </w:r>
            <w:r>
              <w:rPr>
                <w:rFonts w:ascii="Angsana New" w:hAnsi="Angsana New" w:cs="Angsana New"/>
                <w:spacing w:val="-4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,918</w:t>
            </w:r>
          </w:p>
        </w:tc>
      </w:tr>
      <w:tr>
        <w:trPr/>
        <w:tc>
          <w:tcPr>
            <w:tcW w:w="909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ind w:left="167" w:right="-114" w:hanging="167"/>
              <w:textAlignment w:val="auto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2564 (311 </w:t>
            </w:r>
            <w:r>
              <w:rPr>
                <w:rFonts w:ascii="Angsana New" w:hAnsi="Angsana New" w:cs="Angsana New"/>
                <w:spacing w:val="-4"/>
              </w:rPr>
              <w:t>ล้านบาท รวมอยู่ในต้นทุนขายและบริการ ส่วนที่เหลือรวมอยู่ในค่าใช้จ่ายในการขาย</w:t>
            </w:r>
            <w:r>
              <w:rPr>
                <w:rFonts w:ascii="Angsana New" w:hAnsi="Angsana New" w:cs="Angsana New"/>
                <w:spacing w:val="-4"/>
              </w:rPr>
              <w:t xml:space="preserve">และจัดจำหน่าย </w:t>
            </w:r>
            <w:r>
              <w:rPr>
                <w:rFonts w:ascii="Angsana New" w:hAnsi="Angsana New" w:cs="Angsana New"/>
                <w:spacing w:val="-4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overflowPunct w:val="true"/>
              <w:autoSpaceDE w:val="true"/>
              <w:spacing w:lineRule="exact" w:line="28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2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spacing w:lineRule="exact" w:line="240" w:before="240" w:after="0"/>
        <w:ind w:right="-500" w:hanging="0"/>
        <w:jc w:val="righ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spacing w:lineRule="exact" w:line="300" w:before="240" w:after="0"/>
        <w:ind w:right="-500" w:hanging="0"/>
        <w:jc w:val="righ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101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171"/>
        <w:gridCol w:w="1098"/>
        <w:gridCol w:w="1098"/>
        <w:gridCol w:w="1098"/>
        <w:gridCol w:w="1098"/>
        <w:gridCol w:w="1098"/>
        <w:gridCol w:w="1076"/>
        <w:gridCol w:w="12"/>
      </w:tblGrid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49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ซึ่งแสดงมูลค่า           </w:t>
            </w:r>
            <w:r>
              <w:rPr>
                <w:rFonts w:ascii="Angsana New" w:hAnsi="Angsana New" w:cs="Angsana New"/>
                <w:spacing w:val="-6"/>
              </w:rPr>
              <w:t>ตามราคาที่ตีใหม่</w:t>
            </w:r>
          </w:p>
        </w:tc>
        <w:tc>
          <w:tcPr>
            <w:tcW w:w="54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ซึ่งแสดงมูลค่าตามราคาทุ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่ว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1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ติดตั้ง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ี่ตีใหม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5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34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6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2,752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7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ปรับปรุงจากการนำ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มาถือปฎิบัติครั้งแรก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862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9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760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5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,48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6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4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7,992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6,09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0,200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  <w:r>
              <w:rPr>
                <w:rFonts w:ascii="Angsana New" w:hAnsi="Angsana New" w:cs="Angsana New"/>
              </w:rPr>
              <w:t>เข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3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000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5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06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20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203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2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7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8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18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7,07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9,989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6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34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20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6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0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10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10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2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4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72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3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3,88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8,879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7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</w:t>
            </w:r>
            <w:r>
              <w:rPr>
                <w:rFonts w:cs="Angsana New" w:ascii="Angsana New" w:hAnsi="Angsana New"/>
              </w:rPr>
              <w:t>,3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6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8,911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5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ปรับปรุงจากการนำ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มาถือปฎิบัติครั้งแรก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482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33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815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17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84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6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7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1,096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13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5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5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83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29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73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8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7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,226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7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8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0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9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54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57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1,15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9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,430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2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3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7,07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3,763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5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3,88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4,449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57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90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67" w:right="425" w:hanging="167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วมอยู่ใน</w:t>
            </w:r>
            <w:r>
              <w:rPr>
                <w:rFonts w:ascii="Angsana New" w:hAnsi="Angsana New" w:cs="Angsana New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13</w:t>
            </w:r>
          </w:p>
        </w:tc>
      </w:tr>
      <w:tr>
        <w:trPr>
          <w:trHeight w:val="83" w:hRule="atLeast"/>
        </w:trPr>
        <w:tc>
          <w:tcPr>
            <w:tcW w:w="9090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67" w:right="425" w:hanging="167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วมอยู่ใน</w:t>
            </w:r>
            <w:r>
              <w:rPr>
                <w:rFonts w:ascii="Angsana New" w:hAnsi="Angsana New" w:cs="Angsana New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8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6"/>
        </w:numPr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ด้จัดให้มีการประเมินราคาที่ดิน 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ช้วิธีเปรียบเทียบกับข้อมูลราคาตลาด </w:t>
      </w:r>
      <w:bookmarkStart w:id="23" w:name="_Hlk63804731"/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bookmarkEnd w:id="23"/>
      <w:r>
        <w:rPr>
          <w:rFonts w:ascii="Angsana New" w:hAnsi="Angsana New" w:cs="Angsana New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จะเป็นดังนี้</w:t>
      </w:r>
    </w:p>
    <w:p>
      <w:pPr>
        <w:pStyle w:val="Normal"/>
        <w:ind w:left="418" w:right="-43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80"/>
        <w:gridCol w:w="1380"/>
        <w:gridCol w:w="1380"/>
        <w:gridCol w:w="1380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216" w:hRule="atLeast"/>
        </w:trPr>
        <w:tc>
          <w:tcPr>
            <w:tcW w:w="35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49</w:t>
            </w:r>
          </w:p>
        </w:tc>
      </w:tr>
    </w:tbl>
    <w:p>
      <w:pPr>
        <w:pStyle w:val="Normal"/>
        <w:numPr>
          <w:ilvl w:val="0"/>
          <w:numId w:val="6"/>
        </w:numPr>
        <w:spacing w:lineRule="exact" w:line="420" w:before="24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24" w:name="_Hlk63804749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ระหว่างติด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7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</w:t>
      </w:r>
      <w:r>
        <w:rPr>
          <w:rFonts w:cs="Angsana New" w:ascii="Angsana New" w:hAnsi="Angsana New"/>
          <w:sz w:val="32"/>
          <w:szCs w:val="32"/>
        </w:rPr>
        <w:t xml:space="preserve">(2563: 1,62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ใช้เงินกู้ยืมจากสถาบันการเงินแห่งหนึ่งเพื่อใช้ใน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รวมต้นทุนการกู้ยืมเข้าเป็นราคาทุน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คำนวณจาก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อัตราร้อยละคงที่ ต่อ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ลบอัตราร้อยละคงที่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ังกล่าวมี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38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3: 16,4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งบการเงิน          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Start w:id="25" w:name="_Hlk63804764"/>
      <w:bookmarkEnd w:id="24"/>
    </w:p>
    <w:p>
      <w:pPr>
        <w:pStyle w:val="Normal"/>
        <w:numPr>
          <w:ilvl w:val="0"/>
          <w:numId w:val="6"/>
        </w:numPr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 กัมปอต เพาเวอร์ แพลนท์ จำกัด ซึ่งเป็นบริษัทย่อยได้ทำสัญญาซื้อขายอุปกรณ์ที่ใช้ในโครงการที่อยู่อาศัยในประเทศกัมพูชากับบริษัทแห่งหนึ่ง 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ละบริษัทดังกล่าวได้มีการแก้ไขสัญญาเนื่องจากการปรับแผนธุรกิจของโครงการ เป็นผลให้สินทรัพย์ที่ใช้ในโครงการลดลงเป็น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bookmarkStart w:id="26" w:name="_Hlk61541737"/>
    </w:p>
    <w:p>
      <w:pPr>
        <w:pStyle w:val="Normal"/>
        <w:numPr>
          <w:ilvl w:val="0"/>
          <w:numId w:val="6"/>
        </w:numPr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ได้รับโอนอุปกรณ์บางส่วนจาก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ยใต้สัญญา </w:t>
      </w:r>
      <w:r>
        <w:rPr>
          <w:rFonts w:cs="Angsana New" w:ascii="Angsana New" w:hAnsi="Angsana New"/>
          <w:spacing w:val="-4"/>
          <w:sz w:val="32"/>
          <w:szCs w:val="32"/>
        </w:rPr>
        <w:t>Build Cooperate and Transf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บาล</w:t>
      </w:r>
      <w:r>
        <w:rPr>
          <w:rFonts w:ascii="Angsana New" w:hAnsi="Angsana New" w:cs="Angsana New"/>
          <w:sz w:val="32"/>
          <w:sz w:val="32"/>
          <w:szCs w:val="32"/>
        </w:rPr>
        <w:t>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 ซึ่งบริษัทย่อยนี้มีภาระผูกพันในการโอนอุปกรณ์ทั้งหมดคืน </w:t>
      </w:r>
      <w:r>
        <w:rPr>
          <w:rFonts w:cs="Angsana New" w:ascii="Angsana New" w:hAnsi="Angsana New"/>
          <w:sz w:val="32"/>
          <w:szCs w:val="32"/>
        </w:rPr>
        <w:t xml:space="preserve">SSC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หมดอายุของสัญญาฉบับดังกล่าว ซึ่งปัจจุบันอุปกรณ์ดังกล่าว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้อตกลงสัมปทานบริการ 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bookmarkEnd w:id="26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พอร์ทัลเน็ท จำกัด ซึ่งเป็นบริษัทย่อย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ารถเทลค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ได้กลับรายการค่าเผื่อการด้อยค่าของอุปกรณ์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6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เคยตั้งค่าเผื่อผลขาดทุนจากการด้อยค่าไว้เต็มจำนวน เนื่องจากบริษัทย่อยดังกล่าวสามารถขายอุปกรณ์ดังกล่าวออกไปในระหว่าง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 และบริษัทย่อยของบริษัท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เทลคอ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ับรู้ผลขาดทุนจากการด้อยค่าของอุปกรณ์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ให้สินทรัพย์ดังกล่าวแสดงมูลค่าเท่ากับมูลค่าที่คาดว่าจะได้รับคืนของสินทรัพย์ ทั้งนี้ 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ารถเทลค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ิจารณามูลค่าที่คาดว่าจะได้รับคืนของสินทรัพย์จากมูลค่าจากการใช้สินทรัพย์ ซึ่งประมาณการจาก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</w:t>
      </w:r>
    </w:p>
    <w:p>
      <w:pPr>
        <w:pStyle w:val="Normal"/>
        <w:spacing w:before="120" w:after="12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สมมติที่สำคัญในการคำนวณมูลค่าจากการใช้สินทรัพย์ สรุปได้ดังนี้ 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1440"/>
        <w:gridCol w:w="1620"/>
      </w:tblGrid>
      <w:tr>
        <w:trPr/>
        <w:tc>
          <w:tcPr>
            <w:tcW w:w="6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%</w:t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%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7" w:name="_Hlk63805146"/>
      <w:bookmarkEnd w:id="25"/>
      <w:bookmarkEnd w:id="27"/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อาคารและส่วนปรับปรุง อุปกรณ์ และยานพาหนะ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240"/>
        <w:ind w:left="633" w:right="-43" w:hanging="8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00"/>
        <w:gridCol w:w="18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28" w:name="_Hlk64481058"/>
            <w:bookmarkStart w:id="29" w:name="_Hlk64279088"/>
            <w:bookmarkStart w:id="30" w:name="_Hlk64481058"/>
            <w:bookmarkStart w:id="31" w:name="_Hlk64279088"/>
            <w:bookmarkEnd w:id="30"/>
            <w:bookmarkEnd w:id="31"/>
          </w:p>
        </w:tc>
        <w:tc>
          <w:tcPr>
            <w:tcW w:w="565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65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6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6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43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03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40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9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3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46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,94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76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8,178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ขายเงินลงทุนใน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10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10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</w:t>
            </w:r>
            <w:r>
              <w:rPr>
                <w:rFonts w:cs="Angsana New" w:ascii="Angsana New" w:hAnsi="Angsana New"/>
                <w:sz w:val="28"/>
                <w:szCs w:val="28"/>
              </w:rPr>
              <w:t>,0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1,67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2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7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27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,15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109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,538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0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3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51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32" w:name="_Hlk64481076"/>
            <w:bookmarkStart w:id="33" w:name="_Hlk64481076"/>
            <w:bookmarkEnd w:id="33"/>
          </w:p>
        </w:tc>
        <w:tc>
          <w:tcPr>
            <w:tcW w:w="565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65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3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3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8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อสังหาริมทรัพย์เพื่อการลง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3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3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32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81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1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018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0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7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40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7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379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2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bookmarkStart w:id="34" w:name="_Hlk64279107"/>
      <w:bookmarkEnd w:id="34"/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ตามสัญญาเช่า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418"/>
        <w:gridCol w:w="1417"/>
        <w:gridCol w:w="1418"/>
      </w:tblGrid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left="151" w:right="-72" w:hanging="151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8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2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8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7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41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07)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26,8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901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,70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,08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51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381)</w:t>
            </w:r>
          </w:p>
        </w:tc>
      </w:tr>
      <w:tr>
        <w:trPr>
          <w:trHeight w:val="50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2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40" w:before="240" w:after="120"/>
        <w:ind w:left="446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3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440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737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4,9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7,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,26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4,281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,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,9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769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90,75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00,99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5,7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8,886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จากการขายเงินลงทุนใน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31,6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90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240" w:after="120"/>
        <w:ind w:left="44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การครบกำหนดของจำนวนเงินที่ต้องจ่ายตามสัญญาเช่าเปิดเผยข้อมูลอยู่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รวม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 w:cs="Angsana New"/>
          <w:sz w:val="32"/>
          <w:sz w:val="32"/>
          <w:szCs w:val="32"/>
        </w:rPr>
        <w:t>ภายใต้หัวข้อความเสี่ยงด้านสภาพคล่อง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exact" w:line="380" w:before="120" w:after="120"/>
        <w:ind w:left="45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151" w:hanging="151"/>
              <w:jc w:val="center"/>
              <w:outlineLvl w:val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8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51" w:right="-72" w:hanging="151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-104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สื่อมราคา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องสินทรัพย์สิทธิการ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5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38,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2,01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-104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,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76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-104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8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,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166" w:right="-102" w:hanging="27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ค่าใช้จ่ายที่เกี่ยวกับสัญญาเช่า</w:t>
            </w: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ซึ่ง</w:t>
            </w: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สินทรัพย์อ้างอิงมีมูลค่าต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240" w:after="120"/>
        <w:ind w:left="450" w:hanging="63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45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3: 1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่าเช่าผันแปรที่ไม่ขึ้นอยู่กับดัชนีหรืออัตร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80"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5" w:name="_Hlk63805146"/>
      <w:bookmarkStart w:id="36" w:name="_Hlk64279107"/>
      <w:bookmarkEnd w:id="35"/>
      <w:bookmarkEnd w:id="36"/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exact" w:line="380" w:before="120" w:after="120"/>
        <w:ind w:left="544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ความนิยมส่วนใหญ่เกิดจากการที่บริษัทฯซื้อหุ้นสามัญใน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แคมโบเดีย แอร์ ทราฟฟิค เซอร์วิส จำกัด และ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ในบริษัท พอร์ทัลเน็ท จำกัด </w:t>
      </w:r>
    </w:p>
    <w:p>
      <w:pPr>
        <w:pStyle w:val="Normal"/>
        <w:spacing w:lineRule="exact" w:line="380" w:before="120" w:after="120"/>
        <w:ind w:left="544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มูลค่าที่คาดว่าจะได้รับคืนของหน่วยสินทรัพย์ที่ก่อให้เกิดเงินสดจากมูล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ใช้สินทรัพย์ โดยประมาณการกระแสเงินสดในอนาคตที่กิจการคาดว่าจะได้รับอ้างอิงจากประมาณ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>5 - 2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ซึ่งบางส่วนเป็นไปตามอายุของสัญญา</w:t>
      </w:r>
    </w:p>
    <w:p>
      <w:pPr>
        <w:pStyle w:val="Normal"/>
        <w:spacing w:lineRule="exact" w:line="380" w:before="120" w:after="240"/>
        <w:ind w:left="544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710"/>
        <w:gridCol w:w="171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7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97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ติบโต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lineRule="exact" w:line="380" w:before="0" w:after="0"/>
              <w:jc w:val="center"/>
              <w:rPr/>
            </w:pPr>
            <w:r>
              <w:rPr/>
              <w:t>0 - 2.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lineRule="exact" w:line="380" w:before="0" w:after="0"/>
              <w:jc w:val="center"/>
              <w:rPr/>
            </w:pPr>
            <w:r>
              <w:rPr/>
              <w:t>0 - 2</w:t>
            </w:r>
          </w:p>
        </w:tc>
      </w:tr>
      <w:tr>
        <w:trPr>
          <w:trHeight w:val="89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ิดล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lineRule="exact" w:line="380" w:before="0" w:after="0"/>
              <w:jc w:val="center"/>
              <w:rPr/>
            </w:pPr>
            <w:r>
              <w:rPr/>
              <w:t>6 - 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lineRule="exact" w:line="380" w:before="0" w:after="0"/>
              <w:jc w:val="center"/>
              <w:rPr/>
            </w:pPr>
            <w:r>
              <w:rPr/>
              <w:t>6 - 11</w:t>
            </w:r>
          </w:p>
        </w:tc>
      </w:tr>
    </w:tbl>
    <w:p>
      <w:pPr>
        <w:pStyle w:val="Normal"/>
        <w:spacing w:lineRule="exact" w:line="38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และอัตราคิดลดเป็นอัตราก่อนภาษีที่สะท้อนถึง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ลักษณะเฉพาะที่เกี่ยวข้องกับส่วนงานนั้น ๆ</w:t>
      </w:r>
    </w:p>
    <w:p>
      <w:pPr>
        <w:pStyle w:val="Normal"/>
        <w:spacing w:lineRule="exact" w:line="380"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พิจารณาแล้วเชื่อว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ค่าความนิยมไม่เกิดการด้อยค่า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left" w:pos="720" w:leader="none"/>
        </w:tabs>
        <w:ind w:right="-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170"/>
        <w:gridCol w:w="1260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มปทาน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การให้บริการเสาโทรคม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5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5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5" w:right="-1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4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6,48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8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9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6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47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4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ประมาณการหนี้สินภายใต้สัมปทาน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4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480)</w:t>
            </w:r>
          </w:p>
        </w:tc>
      </w:tr>
      <w:tr>
        <w:trPr>
          <w:trHeight w:val="11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,5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,515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4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9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2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,4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0,0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8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10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,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49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,5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3,3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2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6,4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,63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7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0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79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ำหรับส่วนที่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6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ประมาณการหนี้สินภายใต้สัมปทาน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5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565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0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04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9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9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7,7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4,9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4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22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3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0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6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3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3,8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,2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0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,443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00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   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820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31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88</w:t>
            </w:r>
          </w:p>
        </w:tc>
      </w:tr>
      <w:tr>
        <w:trPr>
          <w:trHeight w:val="279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1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6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15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338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คมโบเดีย แอร์ ทราฟฟิค เซอร์วิส จำกัด ซึ่งเป็นบริษัทย่อยมีข้อตกลงสัญญาสัมปทาน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สัญญาสัมปทาน</w:t>
      </w:r>
      <w:r>
        <w:rPr>
          <w:rFonts w:cs="Angsana New" w:ascii="Angsana New" w:hAnsi="Angsana New"/>
          <w:sz w:val="32"/>
          <w:szCs w:val="32"/>
        </w:rPr>
        <w:t>:</w:t>
        <w:tab/>
        <w:t>Contract to build, cooperate and transfer on air traffic control system            (BCT contract)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สัมปทาน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จัดตั้งระบบและให้บริการควบคุมการจราจรทางอากาศในประเทศกัมพูชา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มปทาน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ในปี </w:t>
      </w:r>
      <w:r>
        <w:rPr>
          <w:rFonts w:cs="Angsana New" w:ascii="Angsana New" w:hAnsi="Angsana New"/>
          <w:sz w:val="32"/>
          <w:szCs w:val="32"/>
        </w:rPr>
        <w:t>2584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ื่อนไขที่สำคัญตามสัญญา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ให้ผลประโยชน์ตอบแทนแก่รัฐบาลประเทศกัมพูชาตามสัดส่วนของรายได้ที่เก็บได้ นอกจากนี้ บริษัทย่อยต้องโอนกรรมสิทธิ์ในระบบและอุปกรณ์ทั้งหมดให้แก่รัฐบาลประเทศกัมพูชาเมื่อสิ้นสุดอายุสัมปทานโดย            ไม่คิดมูลค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ิทธิช่วงเวลาในการออกอากาศ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ปอร์ต จำกัด ซึ่งเป็นบริษัทย่อยได้ซื้อหุ้นในบริษัท สยามสปอร์ต                  เทเลวิชั่น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ีก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ตามราคาที่ตกลงร่วมกัน ผลจากการซื้อเงินลงทุน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วิธีซื้อทำให้บริษัทย่อยได้บันทึกสิทธิช่วงเวลาในการออกอากาศรายการกีฬาเป็นสินทรัพย์ไม่มีตัวต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มีอายุการให้ประโยชน์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ิทธิการให้บริการเสาโทรคมนาค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ซึ่งเป็นบริษัทย่อย ได้ซื้อหุ้นในบริษัท           ไทยเบสสเตชั่น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ีก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ตามราคาที่ตกลงร่วมกัน ผลจากการซื้อเงินลงทุนดังกล่าวตามวิธีซื้อทำให้บริษัทย่อยได้บันทึกสิทธิการให้บริการเสาโทรคมนาคมเป็นสินทรัพย์ไม่มีตัวตน ซึ่งมีอายุ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ารให้ประโยชน์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อกจากนี้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ไทยเบสสเตชั่น จำกัด ซึ่งเป็นบริษัทย่อย ได้โอนมอบเสาโทรคมนาคมจำนวนหนึ่งให้เป็นกรรมสิทธิ์ของกรมอุทยานแห่งชาติ สัตว์ป่าและพันธุ์พืช ทำให้บริษัทย่อยได้บันทึกสิทธิการให้บริการเสาโทรคมนาคมเป็นสินทรัพย์ไม่มีตัวตน ซึ่งมีอายุการให้ประโยชน์ตามอายุของสัญญาที่ตกล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่วม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20"/>
        <w:gridCol w:w="1320"/>
        <w:gridCol w:w="1140"/>
        <w:gridCol w:w="1140"/>
        <w:gridCol w:w="1140"/>
        <w:gridCol w:w="1140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8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9,98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7,3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5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1,5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65,9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,000</w:t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/>
      </w:pPr>
      <w:r>
        <w:rPr/>
        <w:t>ก</w:t>
      </w:r>
      <w:r>
        <w:rPr/>
        <w:t>)</w:t>
        <w:tab/>
      </w:r>
      <w:r>
        <w:rPr/>
        <w:t>เงินเบิกเกินบัญชีธนาคาร</w:t>
      </w:r>
      <w:r>
        <w:rPr/>
        <w:t>และ</w:t>
      </w:r>
      <w:r>
        <w:rPr/>
        <w:t xml:space="preserve">เงินกู้ยืมระยะสั้นจากสถาบันการเงินของบริษัทย่อยค้ำประกันโดยการจดจำนำเงินฝากธนาคารบางส่วนของบริษัทย่อย การค้ำประกันร่วมกันระหว่างกลุ่มบริษัท การค้ำประกันโดยบริษัท สยามสปอร์ต ซินดิเคท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(</w:t>
      </w:r>
      <w:r>
        <w:rPr/>
        <w:t>บริษัทผู้ถือหุ้นอีกกลุ่ม</w:t>
      </w:r>
      <w:r>
        <w:rPr/>
        <w:t xml:space="preserve">) </w:t>
      </w:r>
      <w:r>
        <w:rPr/>
        <w:t>และ</w:t>
      </w:r>
      <w:r>
        <w:rPr/>
        <w:t>การโอนสิทธิ</w:t>
      </w:r>
      <w:r>
        <w:rPr/>
        <w:t>/</w:t>
      </w:r>
      <w:r>
        <w:rPr/>
        <w:t>มอบสิทธิการรับเงินตามสัญญาและหรือโครงการตามที่ระบุในสัญญาเงินกู้ยืม</w:t>
      </w:r>
      <w:r>
        <w:br w:type="page"/>
      </w:r>
    </w:p>
    <w:p>
      <w:pPr>
        <w:pStyle w:val="TextBodyIndent"/>
        <w:ind w:left="907" w:right="-43" w:hanging="360"/>
        <w:jc w:val="left"/>
        <w:rPr/>
      </w:pPr>
      <w:r>
        <w:rPr/>
        <w:t>ข</w:t>
      </w:r>
      <w:r>
        <w:rPr/>
        <w:t>)</w:t>
      </w:r>
      <w:r>
        <w:rPr/>
        <w:tab/>
      </w:r>
      <w:r>
        <w:rPr/>
        <w:t xml:space="preserve">เงินกู้ยืมระยะสั้นจากสถาบันการเงินของบริษัทฯ ค้ำประกันโดยการจดจำนำหุ้นบางส่วนของ           บริษัท สามารถ เอวิเอชั่น โซลูชั่นส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ซึ่งเป็นบริษัทย่อยที่ถือโดยบริษัท สามารถ                      ยู</w:t>
      </w:r>
      <w:r>
        <w:rPr/>
        <w:t>-</w:t>
      </w:r>
      <w:r>
        <w:rPr/>
        <w:t xml:space="preserve">ทรานส์ จำกัด ซึ่งเป็นบริษัทย่อยอีกแห่งหนึ่ง จำนวน </w:t>
      </w:r>
      <w:r>
        <w:rPr/>
        <w:t xml:space="preserve">100 </w:t>
      </w:r>
      <w:r>
        <w:rPr/>
        <w:t>ล้าน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900" w:right="-43" w:hanging="0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กลุ่มบริษัทปฏิบัติตาม  </w:t>
      </w:r>
    </w:p>
    <w:p>
      <w:pPr>
        <w:pStyle w:val="TextBodyIndent"/>
        <w:spacing w:before="240" w:after="120"/>
        <w:ind w:left="900" w:right="-43" w:hanging="360"/>
        <w:jc w:val="left"/>
        <w:rPr/>
      </w:pPr>
      <w:r>
        <w:rPr/>
        <w:t>ค</w:t>
      </w:r>
      <w:r>
        <w:rPr/>
        <w:t xml:space="preserve">)  </w:t>
      </w:r>
      <w:r>
        <w:rPr/>
        <w:t xml:space="preserve"> </w:t>
      </w:r>
      <w:r>
        <w:rPr/>
        <w:t xml:space="preserve">เมื่อวันที่ </w:t>
      </w:r>
      <w:r>
        <w:rPr/>
        <w:t xml:space="preserve">24 </w:t>
      </w:r>
      <w:r>
        <w:rPr/>
        <w:t xml:space="preserve">พฤษภาคม </w:t>
      </w:r>
      <w:r>
        <w:rPr/>
        <w:t xml:space="preserve">2564 </w:t>
      </w:r>
      <w:r>
        <w:rPr/>
        <w:t>บริษัทฯได้</w:t>
      </w:r>
      <w:r>
        <w:rPr/>
        <w:t>ทำบันทึกแก้ไขเพิ่มเติมสัญญา</w:t>
      </w:r>
      <w:r>
        <w:rPr/>
        <w:t>กู้เงินระยะสั้น</w:t>
      </w:r>
      <w:r>
        <w:rPr/>
        <w:t>กับธนาคารพาณิชย์แห่งหนึ่งในการ</w:t>
      </w:r>
      <w:r>
        <w:rPr/>
        <w:t>ขอเปลี่ยนแปลงประเภทสินเชื่อจากเดิมเงินกู้ยืมระยะสั้นเป็นเงินกู้ยืมระยะยาว ภายใต้บันทึกแก้ไขเพิ่มเติมดังกล่าว บริษัทฯ</w:t>
      </w:r>
      <w:r>
        <w:rPr/>
        <w:t>ได้</w:t>
      </w:r>
      <w:r>
        <w:rPr/>
        <w:t>ตกลง</w:t>
      </w:r>
      <w:r>
        <w:rPr/>
        <w:t xml:space="preserve">ชำระคืนเงินต้นบางส่วนจำนวน </w:t>
      </w:r>
      <w:r>
        <w:rPr/>
        <w:t xml:space="preserve">100 </w:t>
      </w:r>
      <w:r>
        <w:rPr/>
        <w:t>ล้านบาท</w:t>
      </w:r>
      <w:r>
        <w:rPr/>
        <w:t xml:space="preserve"> และ</w:t>
      </w:r>
      <w:r>
        <w:rPr/>
        <w:t xml:space="preserve"> </w:t>
      </w:r>
      <w:r>
        <w:rPr/>
        <w:t xml:space="preserve">ยอดเงินกู้ยืมดังกล่าวคงเหลือจำนวน </w:t>
      </w:r>
      <w:r>
        <w:rPr/>
        <w:t xml:space="preserve">400 </w:t>
      </w:r>
      <w:r>
        <w:rPr/>
        <w:t>ล้านบาท ได้ขอขยายระยะเวลาสัญญากู้เงินเป็นระยะเวลา</w:t>
      </w:r>
      <w:r>
        <w:rPr/>
        <w:t xml:space="preserve">       </w:t>
      </w:r>
      <w:r>
        <w:rPr/>
        <w:t xml:space="preserve">ไม่เกิน </w:t>
      </w:r>
      <w:r>
        <w:rPr/>
        <w:t xml:space="preserve">3 </w:t>
      </w:r>
      <w:r>
        <w:rPr/>
        <w:t>ปี ซึ่งจะ</w:t>
      </w:r>
      <w:r>
        <w:rPr/>
        <w:t>ครบกำหนดใหม่ไม่เกินเดือน</w:t>
      </w:r>
      <w:r>
        <w:rPr/>
        <w:t>เมษายน</w:t>
      </w:r>
      <w:r>
        <w:rPr/>
        <w:t xml:space="preserve"> </w:t>
      </w:r>
      <w:r>
        <w:rPr/>
        <w:t>2567</w:t>
      </w:r>
      <w:r>
        <w:rPr/>
        <w:t xml:space="preserve"> </w:t>
      </w:r>
      <w:r>
        <w:rPr/>
        <w:t>ตามที่กล่าวไว้ใน</w:t>
      </w:r>
      <w:r>
        <w:rPr>
          <w:color w:val="000000"/>
        </w:rPr>
        <w:t>หมายเหตุประกอบ             งบการเงิน</w:t>
      </w:r>
      <w:r>
        <w:rPr>
          <w:color w:val="000000"/>
        </w:rPr>
        <w:t>รวม</w:t>
      </w:r>
      <w:r>
        <w:rPr>
          <w:color w:val="000000"/>
        </w:rPr>
        <w:t xml:space="preserve">ข้อ </w:t>
      </w:r>
      <w:r>
        <w:rPr/>
        <w:t>26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ind w:left="-373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6,02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1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6,0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79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951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28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63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31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2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8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7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,48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6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2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29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95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6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,7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8,6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28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3,8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4,63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9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23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7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73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16" w:right="-14" w:hanging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3: 22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คิดดอกเบี้ยในอัตราเงินฝากประจำ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ัวเฉลี่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25. 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หุ้นกู้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60"/>
        <w:gridCol w:w="1260"/>
      </w:tblGrid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6,567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99,3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6,56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bookmarkStart w:id="37" w:name="_Hlk63805351"/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ของบัญชีหุ้นกู้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196,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196,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,00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577" w:right="-18" w:hanging="5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1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1,00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ind w:left="847" w:right="-18" w:hanging="84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2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577" w:right="-18" w:hanging="5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ครบกำหนดไถ่ถอ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5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50,000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577" w:right="-18" w:hanging="5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ออก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35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9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196,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196,56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bookmarkEnd w:id="37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หุ้นกู้ชนิดระบุชื่อผู้ถือประเภทไม่ด้อยสิทธิและไม่มีหลักประกัน โดยมีอัตราดอกเบี้ยคงที่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ต้นทั้ง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เดือนกรกฎ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00"/>
        <w:gridCol w:w="2250"/>
        <w:gridCol w:w="1714"/>
        <w:gridCol w:w="1305"/>
        <w:gridCol w:w="1305"/>
        <w:gridCol w:w="1260"/>
        <w:gridCol w:w="23"/>
        <w:gridCol w:w="1237"/>
        <w:gridCol w:w="23"/>
        <w:gridCol w:w="23"/>
        <w:gridCol w:w="23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เดือนที่บริษัทฯได้รับเงินค่าบริการจากงานโครงการกับกรมสรรพสามิต หรือวันสุดท้ายของ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้วแต่อันใดจะเกิดขึ้นก่อน โดยให้ชำระดอกเบี้ยทุกเดือน 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รายไตรมาส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โดยเริ่มชำระงวดแรกตั้งแต่เดือนมิถุนาย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4.9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210.4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- 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7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6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5"/>
        <w:gridCol w:w="4498"/>
        <w:gridCol w:w="18"/>
        <w:gridCol w:w="2231"/>
        <w:gridCol w:w="27"/>
        <w:gridCol w:w="1686"/>
        <w:gridCol w:w="34"/>
        <w:gridCol w:w="1271"/>
        <w:gridCol w:w="39"/>
        <w:gridCol w:w="1266"/>
        <w:gridCol w:w="44"/>
        <w:gridCol w:w="1216"/>
        <w:gridCol w:w="49"/>
        <w:gridCol w:w="1211"/>
        <w:gridCol w:w="23"/>
        <w:gridCol w:w="23"/>
        <w:gridCol w:w="14"/>
        <w:gridCol w:w="9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9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398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7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35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1" w:type="dxa"/>
            <w:gridSpan w:val="4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1" w:hRule="atLeast"/>
        </w:trPr>
        <w:tc>
          <w:tcPr>
            <w:tcW w:w="809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5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9.4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ดือนมิถุนายนและเดือนกันยายน ชำระงวดละ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9.7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ธันวาคม ชำระเงินต้นและดอกเบี้ยที่ยังคงค้าง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407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25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90"/>
        <w:gridCol w:w="2160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1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- 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- 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120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4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แห่งหนึ่งลบอัตรา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350"/>
        <w:gridCol w:w="3960"/>
        <w:gridCol w:w="2250"/>
        <w:gridCol w:w="1800"/>
        <w:gridCol w:w="1282"/>
        <w:gridCol w:w="1283"/>
        <w:gridCol w:w="1282"/>
        <w:gridCol w:w="1283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0.8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.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120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9,2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,8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6 - 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spacing w:lineRule="exact" w:line="320"/>
              <w:ind w:left="894" w:right="104" w:hanging="894"/>
              <w:rPr>
                <w:rFonts w:ascii="Angsana New" w:hAnsi="Angsana New" w:cs="Cordi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350"/>
        <w:gridCol w:w="3960"/>
        <w:gridCol w:w="2250"/>
        <w:gridCol w:w="1710"/>
        <w:gridCol w:w="1350"/>
        <w:gridCol w:w="1260"/>
        <w:gridCol w:w="1260"/>
        <w:gridCol w:w="1350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- 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.9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ประ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9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8,8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1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8,1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,8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87,26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9,1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6,27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1,500)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4,3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8,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9,6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6,24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0" w:after="80"/>
        <w:ind w:left="547" w:hanging="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ascii="Angsana New" w:hAnsi="Angsana New" w:cs="Angsana New"/>
          <w:cap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caps/>
          <w:sz w:val="30"/>
          <w:szCs w:val="30"/>
        </w:rPr>
        <w:t xml:space="preserve">: </w:t>
      </w:r>
      <w:r>
        <w:rPr>
          <w:rFonts w:ascii="Angsana New" w:hAnsi="Angsana New" w:cs="Angsana New"/>
          <w:caps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cap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41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998,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451,2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087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6,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101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6,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101,039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ap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แปลงสภาพจาก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214,0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ap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2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203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25,0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6,9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ap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ค่าธรรมเนียมในการจัดหา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4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6,5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4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6,500)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0,3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461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998,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45,8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087,742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38" w:name="_Hlk64499885"/>
      <w:bookmarkEnd w:id="38"/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ได้ทำบันทึกแก้ไขเพิ่มเติมสัญญากู้เงินระยะสั้นกับธนาคาร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ห่งหนึ่งในการขอเปลี่ยนแปลงประเภทสินเชื่อจากเดิมเงินกู้ยืมระยะสั้นเป็นเงินกู้ยืมระยะยาว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ได้ขยายระยะเวลาสัญญากู้เงินเป็นระยะเวลา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ซึ่งจะครบกำหนดใหม่ไม่เกิ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ดังกล่าวค้ำประกันโดยการจดจำนำหุ้นบางส่วนของบริษัท สามารถเทลคอ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หุ้น นอกจากนี้ ภายใต้สัญญาเงินกู้ยืม บริษัทฯต้องปฏิบัติตามเงื่อนไขตามที่ระบุในสัญญา เช่น การดำรงอัตราส่วนทางการเงิ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หนังสืออนุมัติการผ่อนผันการชำระหนี้เงินกู้จากธนาคารพาณิชย์สองแห่งในการขอผ่อนผันการชำระหนี้เงินกู้สำหรับงวด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เป็นครบกำหนดใหม่ในเดือน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ทำสัญญาเงินกู้แก้ไขเพิ่มเติมกับธนาคารพาณิชย์อีกแห่งหนึ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ขอผ่อนผันชำระเงินกู้สำหรับงวด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ครบกำหนดใหม่ใน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จัดประเภทเงินกู้ดังกล่าวไว้ในส่วนที่ถึงกำหนดชำระภายในหนึ่ง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ยใต้สัญญาเงินกู้และบันทึกข้อตกลงของ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ของบริษัทฯในบริษัทย่อย การดำรงอัตราส่วนทางการเงินต่าง ๆ และได้รับความช่วยเหลือทางการเงินจากบริษัทฯ ในวง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ซึ่งรายการดังกล่าวได้รับการอนุมัติจากที่ประชุมวิสามัญผู้ถือหุ้นของบริษัทย่อ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พิจารณ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บว่าบริษัทย่อยไม่สามารถดำรงอัตราส่วนทางการเงินหรือเงื่อนไขบางประการตามที่กำหนดไว้ในสัญญาเงินกู้กับธนาคารบางแห่งข้างต้น ทำให้เงินกู้ยืม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7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3: 1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หนี้สินที่ต้องจ่ายคืนเมื่อทวงถามทันที ดังนั้นบริษัทย่อยจึงจัดประเภทเงินกู้ดังกล่าวไว้ในส่วนที่ถึงกำหนดชำระภายในหนึ่งปี ซึ่งบริษัทย่อยอยู่ระหว่างการเจรจาขอปรับเงื่อนไขดังกล่าวกับธนาค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อผ่อนผันโครงสร้างการชำระหนี้ ซึ่งขณะนี้อยู่ในขั้นตอนการ พิจารณาและอนุมัติจากธนาคาร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ได้ทำสัญญากู้ยืมเงินกับสถาบันการเงินแห่งหนึ่ง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เหรียญสหรัฐฯหรือเทียบเท่า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1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งินกู้ยืมดังกล่าวคิดดอกเบี้ย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LIBOR 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บวกร้อยละคงที่ต่อปี ซึ่งมีกำหนดชำระคืนเงินต้นและดอกเบี้ยทุ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วด โดยเริ่มตั้งแต่เดือน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สามารถเอวิเอชั่นได้ทำบันทึกข้อตกลงแก้ไขเพิ่มเติมสัญญากู้ยืมเงินดังกล่าว โดยใช้สิทธิในการนำจำนวนเงินที่ชำระไว้ล่วงหน้าปรับเงื่อนไขการชำระหนี้เงินกู้ยืมระยะยาว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เหรียญสหรัฐอเมริกาที่จะครบกำหนดการชำระคืนในช่วงเดือน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                     เดือน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ครบกำหนดใหม่ในช่วงเดือนพฤษภาคมถึงเดือน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ั้งนี้ภายใต้สัญญากู้ยืมเงินดังกล่าว 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 นอกจากนี้ บริษัทสามารถ เอวิเอชั่น โซลูชั่น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นำหุ้นสามัญของบริษัท แคมโบเดีย แอร์ ทราฟฟิค เซอร์วิส จำกัด ซึ่งเป็นบริษัทย่อยอีกแห่งหนึ่ง                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หรียญสหรัฐอเมริกา และเงินฝากประจำธนาคารไปค้ำประกันเงินกู้ยืมดังกล่าว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พิจารณ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กลุ่มบริษัทสามารถเอวิเอชั่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เอวิเอชั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ไม่สามารถดำรงอัตราส่วนทางการเงินตามที่กำหนดไว้ในสัญญาเงินกู้กับสถาบันการเงินข้างต้น เนื่อ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่างไรก็ตาม ผู้บริห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องกลุ่มบริษัทสามารถ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อวิเอชั่นได้ดำเนินการเจรจากับสถาบันการเงินข้างต้นแล้ว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            เอวิเอชั่นได้รับหนังสือผ่อนปรนเงื่อนไขเรื่องการดำรงอัตราส่วนทางการเงิน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ปีสิ้น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9" w:name="_Hlk64499885"/>
      <w:bookmarkEnd w:id="39"/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 </w:t>
      </w:r>
    </w:p>
    <w:tbl>
      <w:tblPr>
        <w:tblW w:w="92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96"/>
        <w:gridCol w:w="1296"/>
        <w:gridCol w:w="1296"/>
        <w:gridCol w:w="1296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2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0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3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23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,17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9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8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6,67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1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6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96"/>
        <w:gridCol w:w="1296"/>
        <w:gridCol w:w="1296"/>
        <w:gridCol w:w="1296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93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หนี้ส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0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6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5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4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3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1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8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8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สำหรับการเรียกร้องการรับประกันสินค้าและอุปกรณ์ที่คาดว่าจะเกิดขึ้นจากสินค้าของงานตามสัญญาที่ได้ให้บริการไป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</w:t>
      </w:r>
      <w:r>
        <w:rPr>
          <w:rFonts w:ascii="Angsana New" w:hAnsi="Angsana New" w:cs="Angsana New"/>
          <w:sz w:val="32"/>
          <w:sz w:val="32"/>
          <w:szCs w:val="32"/>
        </w:rPr>
        <w:t>ปริมาณการ</w:t>
      </w:r>
      <w:r>
        <w:rPr>
          <w:rFonts w:ascii="Angsana New" w:hAnsi="Angsana New" w:cs="Angsana New"/>
          <w:sz w:val="32"/>
          <w:sz w:val="32"/>
          <w:szCs w:val="32"/>
        </w:rPr>
        <w:t>ซ่อมแซมสินค้าและอุปกรณ์ในอดีต กลุ่มบริษัทคาดว่ารายจ่ายเหล่านี้ส่วนใหญ่จะเกิดขึ้นในรอบปี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ัดไปและรายจ่ายทั้งหมดจะเกิดขึ้นภายในระยะเว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ารับประกันที่เหล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ึง</w:t>
      </w:r>
      <w:r>
        <w:rPr>
          <w:rFonts w:ascii="Angsana New" w:hAnsi="Angsana New" w:cs="Angsana New"/>
          <w:sz w:val="32"/>
          <w:sz w:val="32"/>
          <w:szCs w:val="32"/>
        </w:rPr>
        <w:t>ใช้สมมติฐานในการคำนวณประมาณการหนี้สินสำหรับการรับประกันนี้โดยอิงจากปริมาณงานตามสัญญาในปัจจุบัน และข้อมูลที่มีอยู่ในปัจจุบันสำหรับทุกประเภทของงานตามสัญญาเกี่ยวกับรายการซ่อมแซมสินค้าและอุปกรณ์ที่มีการรับประกัน</w:t>
      </w:r>
      <w:r>
        <w:rPr>
          <w:rFonts w:ascii="Angsana New" w:hAnsi="Angsana New" w:cs="Angsana New"/>
          <w:sz w:val="32"/>
          <w:sz w:val="32"/>
          <w:szCs w:val="32"/>
        </w:rPr>
        <w:t>และเทคโนโลยีที่อาจจะมีการเปลี่ยนแปล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80" w:before="0" w:after="120"/>
        <w:ind w:left="605" w:hanging="605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28.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นี้สินหมุนเวียนอื่น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51"/>
        <w:gridCol w:w="1251"/>
        <w:gridCol w:w="1251"/>
        <w:gridCol w:w="125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,07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,2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ขายที่ยังไม่ถึงกำหนดชำร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4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1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3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28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9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1,5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8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7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4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7,9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5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159</w:t>
            </w:r>
          </w:p>
        </w:tc>
      </w:tr>
      <w:tr>
        <w:trPr>
          <w:trHeight w:val="189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7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1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อดี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3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จากการโอนย้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3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ำไรที่เกิ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0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,4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7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4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22" w:right="34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5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1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6,9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433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9,94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6,4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97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7,6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จริ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4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4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,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5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3: 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                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4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กลุ่มบริษัท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- 3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2563: 7 - 3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ในการประมาณการตามหลักคณิตศาสตร์ประกันภัย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67"/>
        <w:gridCol w:w="1350"/>
        <w:gridCol w:w="1350"/>
        <w:gridCol w:w="135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 - 3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.6 - 2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.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0 - 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5 - 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5 - 6.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มติ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</w:tr>
      <w:tr>
        <w:trPr>
          <w:trHeight w:val="198" w:hRule="atLeast"/>
        </w:trPr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left="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.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8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</w:t>
            </w:r>
          </w:p>
        </w:tc>
      </w:tr>
      <w:tr>
        <w:trPr>
          <w:trHeight w:val="89" w:hRule="atLeast"/>
        </w:trPr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left="6" w:right="-2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6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7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7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6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</w:tr>
      <w:tr>
        <w:trPr>
          <w:trHeight w:val="198" w:hRule="atLeast"/>
        </w:trPr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left="186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เปลี่ยนแปลงในจำนวนพนักงา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.0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.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มติอนุมัติการเพิ่มทุนจดทะเบีย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168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1,34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บาท เป็นทุนจดทะเบีย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Style w:val="Style11pt"/>
          <w:rFonts w:ascii="Angsana New" w:hAnsi="Angsana New" w:eastAsia="Angsana New" w:cs="Angsana New"/>
          <w:sz w:val="32"/>
          <w:sz w:val="32"/>
          <w:szCs w:val="32"/>
        </w:rPr>
        <w:t xml:space="preserve">             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,510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168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บาท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พื่อรองรับการใช้สิทธิตามใบสำคัญแสดงสิทธิที่จะซื้อหุ้นสามัญเพิ่มทุ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3 (SAMART-W3) </w:t>
      </w:r>
      <w:r>
        <w:rPr>
          <w:rFonts w:ascii="Angsana New" w:hAnsi="Angsana New" w:cs="Angsana New"/>
          <w:sz w:val="32"/>
          <w:sz w:val="32"/>
          <w:szCs w:val="32"/>
        </w:rPr>
        <w:t>ที่ออกให้แก่ผู้ถือหุ้นเดิมตามสัดส่วนจำนวนหุ้นที่ผู้ถือหุ้นแต่ละรายถ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ในอัตราการจัดสรร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พิ่มทุน โดยกำหนดราคาเสนอขายหุ้นสามัญเพิ่มทุนในราคาหุ้นละ 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24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MS Mincho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005,21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005,21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750,65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750,6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both"/>
        <w:rPr>
          <w:rFonts w:ascii="Angsana New" w:hAnsi="Angsana New" w:eastAsia="MS Mincho;MS Mincho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MS Mincho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MS Mincho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MS Mincho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MS Mincho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MS Mincho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pacing w:val="-2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MS Mincho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Mincho" w:cs="Angsana New"/>
                <w:spacing w:val="-2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MS Mincho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Mincho" w:cs="Angsana New"/>
                <w:spacing w:val="-2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MS Mincho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ส่วนเกินมูลค่า</w:t>
            </w:r>
            <w:r>
              <w:rPr>
                <w:rFonts w:ascii="Angsana New" w:hAnsi="Angsana New" w:eastAsia="MS Mincho;MS Mincho" w:cs="Angsana New"/>
                <w:spacing w:val="-2"/>
                <w:sz w:val="32"/>
                <w:sz w:val="32"/>
                <w:szCs w:val="32"/>
              </w:rPr>
              <w:t>หุ้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rPr>
                <w:rFonts w:ascii="Angsana New" w:hAnsi="Angsana New" w:eastAsia="MS Mincho;MS Mincho" w:cs="Angsana New"/>
                <w:b/>
                <w:b/>
                <w:bCs/>
                <w:spacing w:val="-6"/>
                <w:sz w:val="32"/>
                <w:szCs w:val="32"/>
                <w:lang w:val="en-GB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pacing w:val="-6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3,9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3,9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4,011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ช้สิทธิใบสำคัญแสดงสิทธิ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1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22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40" w:hanging="540"/>
        <w:jc w:val="left"/>
        <w:rPr>
          <w:rFonts w:ascii="Angsana New" w:hAnsi="Angsana New" w:eastAsia="MS Mincho;MS Mincho" w:cs="Angsana New"/>
          <w:b/>
          <w:b/>
          <w:bCs/>
          <w:sz w:val="32"/>
          <w:szCs w:val="32"/>
          <w:lang w:val="en-GB"/>
        </w:rPr>
      </w:pPr>
      <w:r>
        <w:rPr>
          <w:rFonts w:eastAsia="MS Mincho;MS Mincho" w:cs="Angsana New" w:ascii="Angsana New" w:hAnsi="Angsana New"/>
          <w:b/>
          <w:bCs/>
          <w:sz w:val="32"/>
          <w:szCs w:val="32"/>
          <w:lang w:val="en-GB"/>
        </w:rPr>
        <w:t>3</w:t>
      </w:r>
      <w:r>
        <w:rPr>
          <w:rFonts w:eastAsia="MS Mincho;MS Mincho" w:cs="Angsana New" w:ascii="Angsana New" w:hAnsi="Angsana New"/>
          <w:b/>
          <w:bCs/>
          <w:sz w:val="32"/>
          <w:szCs w:val="32"/>
        </w:rPr>
        <w:t>1</w:t>
      </w:r>
      <w:r>
        <w:rPr>
          <w:rFonts w:eastAsia="MS Mincho;MS Mincho" w:cs="Angsana New"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eastAsia="MS Mincho;MS Mincho" w:cs="Angsana New"/>
          <w:b/>
          <w:b/>
          <w:bCs/>
          <w:sz w:val="32"/>
          <w:sz w:val="32"/>
          <w:szCs w:val="32"/>
        </w:rPr>
        <w:t>ใบสำคัญแสดงสิทธิซื้อหุ้นสามัญ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80"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3662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eastAsia="MS Mincho;MS Mincho" w:cs="Angsana New"/>
          <w:sz w:val="20"/>
          <w:szCs w:val="20"/>
          <w:lang w:val="en-GB"/>
        </w:rPr>
      </w:pPr>
      <w:r>
        <w:rPr>
          <w:rFonts w:eastAsia="MS Mincho;MS Mincho" w:cs="Angsana New" w:ascii="Angsana New" w:hAnsi="Angsana New"/>
          <w:sz w:val="20"/>
          <w:szCs w:val="20"/>
          <w:lang w:val="en-GB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170"/>
        <w:gridCol w:w="1080"/>
        <w:gridCol w:w="1080"/>
        <w:gridCol w:w="1080"/>
        <w:gridCol w:w="900"/>
        <w:gridCol w:w="1200"/>
        <w:gridCol w:w="1050"/>
        <w:gridCol w:w="900"/>
        <w:gridCol w:w="982"/>
        <w:gridCol w:w="8"/>
        <w:gridCol w:w="1260"/>
        <w:gridCol w:w="1080"/>
      </w:tblGrid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  <w:bookmarkStart w:id="40" w:name="_Hlk77608556"/>
            <w:bookmarkStart w:id="41" w:name="_Hlk77608556"/>
            <w:bookmarkEnd w:id="41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63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ลดลง</w:t>
            </w:r>
            <w:r>
              <w:rPr>
                <w:rFonts w:ascii="Angsana New" w:hAnsi="Angsana New" w:eastAsia="MS Mincho;MS Mincho" w:cs="Angsana New"/>
                <w:lang w:eastAsia="en-GB"/>
              </w:rPr>
              <w:t>ใน</w:t>
            </w:r>
            <w:r>
              <w:rPr>
                <w:rFonts w:ascii="Angsana New" w:hAnsi="Angsana New" w:eastAsia="MS Mincho;MS Mincho" w:cs="Angsana New"/>
                <w:lang w:eastAsia="en-GB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ณ วันที่</w:t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503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ใช้สิทธิ</w:t>
            </w:r>
          </w:p>
        </w:tc>
        <w:tc>
          <w:tcPr>
            <w:tcW w:w="1268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สิ้นสุดระยะเวลาการ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ณ วันที่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กำหนดวันที่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31</w:t>
            </w:r>
            <w:r>
              <w:rPr>
                <w:rFonts w:eastAsia="MS Mincho;MS Mincho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MS Mincho" w:cs="Angsana New"/>
                <w:lang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เพิ่มขึ้น</w:t>
            </w:r>
            <w:r>
              <w:rPr>
                <w:rFonts w:ascii="Angsana New" w:hAnsi="Angsana New" w:eastAsia="MS Mincho;MS Mincho" w:cs="Angsana New"/>
                <w:lang w:eastAsia="en-GB"/>
              </w:rPr>
              <w:t>ใน</w:t>
            </w:r>
            <w:r>
              <w:rPr>
                <w:rFonts w:ascii="Angsana New" w:hAnsi="Angsana New" w:eastAsia="MS Mincho;MS Mincho" w:cs="Angsana New"/>
                <w:lang w:eastAsia="en-GB"/>
              </w:rPr>
              <w:t>ระหว่าง</w:t>
            </w:r>
            <w:r>
              <w:rPr>
                <w:rFonts w:ascii="Angsana New" w:hAnsi="Angsana New" w:eastAsia="MS Mincho;MS Mincho" w:cs="Angsana New"/>
                <w:lang w:eastAsia="en-GB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ซื้อหุ้นสามัญ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หุ้นสามั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ราคาในการ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 xml:space="preserve">31 </w:t>
            </w:r>
            <w:r>
              <w:rPr>
                <w:rFonts w:ascii="Angsana New" w:hAnsi="Angsana New" w:eastAsia="MS Mincho;MS Mincho" w:cs="Angsana New"/>
                <w:lang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2564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ออก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ัดสรรให้แก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วันที่อนุมั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ครั้ง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ครั้งสุดท้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คงเหลื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ใช้สิ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ต่อใบสำค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แสดงสิ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ออกเพิ่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ระหว่าง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ใช้สิทธิซื้อหุ้นสามัญ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เงิน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คงเหลือ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5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ุ้น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บาท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บาท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color w:val="000000"/>
                <w:lang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5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5" w:hanging="0"/>
              <w:jc w:val="center"/>
              <w:rPr/>
            </w:pPr>
            <w:r>
              <w:rPr>
                <w:rFonts w:ascii="Angsana New" w:hAnsi="Angsana New" w:eastAsia="MS Mincho;MS Mincho" w:cs="Angsana New"/>
                <w:lang w:eastAsia="en-GB"/>
              </w:rPr>
              <w:t xml:space="preserve">ผู้ถือหุ้นเดิม </w:t>
            </w:r>
            <w:r>
              <w:rPr>
                <w:rFonts w:eastAsia="MS Mincho;MS Mincho" w:cs="Angsana New" w:ascii="Angsana New" w:hAnsi="Angsana New"/>
                <w:lang w:eastAsia="en-GB"/>
              </w:rPr>
              <w:t>(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SAMART-W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0" w:hanging="0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เมษายน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16</w:t>
            </w:r>
            <w:r>
              <w:rPr>
                <w:rFonts w:eastAsia="MS Mincho;MS Mincho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พฤศจิกายน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03" w:hanging="0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พฤษภาคม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335,429,6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(2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1.01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2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1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3,449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335,429,40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5" w:hanging="0"/>
              <w:jc w:val="center"/>
              <w:rPr/>
            </w:pPr>
            <w:r>
              <w:rPr>
                <w:rFonts w:ascii="Angsana New" w:hAnsi="Angsana New" w:eastAsia="MS Mincho;MS Mincho" w:cs="Angsana New"/>
                <w:lang w:eastAsia="en-GB"/>
              </w:rPr>
              <w:t xml:space="preserve">ผู้ถือหุ้นเดิม </w:t>
            </w:r>
            <w:r>
              <w:rPr>
                <w:rFonts w:eastAsia="MS Mincho;MS Mincho" w:cs="Angsana New" w:ascii="Angsana New" w:hAnsi="Angsana New"/>
                <w:lang w:eastAsia="en-GB"/>
              </w:rPr>
              <w:t>(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SAMART-W</w:t>
            </w:r>
            <w:r>
              <w:rPr>
                <w:rFonts w:eastAsia="MS Mincho;MS Mincho" w:cs="Angsana New" w:ascii="Angsana New" w:hAnsi="Angsana New"/>
                <w:lang w:eastAsia="en-GB"/>
              </w:rPr>
              <w:t>3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0" w:hanging="0"/>
              <w:jc w:val="center"/>
              <w:rPr/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เมษายน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30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 xml:space="preserve">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พฤศจิกายน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03" w:hanging="0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พฤษภาคม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1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10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167,711,498</w:t>
            </w:r>
          </w:p>
        </w:tc>
      </w:tr>
      <w:tr>
        <w:trPr>
          <w:trHeight w:val="23" w:hRule="atLeast"/>
        </w:trPr>
        <w:tc>
          <w:tcPr>
            <w:tcW w:w="53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335,429,6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2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2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3,449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(335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,</w:t>
            </w:r>
            <w:r>
              <w:rPr>
                <w:rFonts w:eastAsia="MS Mincho;MS Mincho" w:cs="Angsana New" w:ascii="Angsana New" w:hAnsi="Angsana New"/>
                <w:lang w:eastAsia="en-GB"/>
              </w:rPr>
              <w:t>429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,</w:t>
            </w:r>
            <w:r>
              <w:rPr>
                <w:rFonts w:eastAsia="MS Mincho;MS Mincho" w:cs="Angsana New" w:ascii="Angsana New" w:hAnsi="Angsana New"/>
                <w:lang w:eastAsia="en-GB"/>
              </w:rPr>
              <w:t>40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167,711,498</w:t>
            </w:r>
          </w:p>
        </w:tc>
      </w:tr>
    </w:tbl>
    <w:p>
      <w:pPr>
        <w:pStyle w:val="Normal"/>
        <w:tabs>
          <w:tab w:val="clear" w:pos="720"/>
          <w:tab w:val="left" w:pos="3662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ออกและเสนอขายใบสำคัญแสดงสิทธิที่จะซื้อหุ้นสามัญเพิ่มทุนของบริษัทฯ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(SAMART-W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น่วย โดยไม่คิดมูลค่า                               ในอัตราส่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ใบสำคัญแสดงสิทธิ ใบสำคัญแสดงสิทธิมี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ต่อหุ้น ราคาใช้สิทธิข้างต้นอาจจะถูกปรับตามเงื่อนไขการปรับสิทธิที่กำหนดในข้อกำหนดสิทธิ </w:t>
      </w:r>
      <w:r>
        <w:rPr>
          <w:rFonts w:ascii="Angsana New" w:hAnsi="Angsana New" w:cs="Angsana New"/>
          <w:sz w:val="32"/>
          <w:sz w:val="32"/>
          <w:szCs w:val="32"/>
        </w:rPr>
        <w:t>โดยระยะเวลาใช้สิทธิคือวันทำการสุดท้ายของทุ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ตั้งแต่วันที่ออกใบสำคัญแสดงสิทธิ ตลอดอายุของใบสำคัญแสดงสิทธิ โดยกำหนดการใช้สิทธิ           ครั้งแรก</w:t>
      </w:r>
      <w:r>
        <w:rPr>
          <w:rFonts w:ascii="Angsana New" w:hAnsi="Angsana New" w:cs="Angsana New"/>
          <w:sz w:val="32"/>
          <w:sz w:val="32"/>
          <w:szCs w:val="32"/>
        </w:rPr>
        <w:t>ในวั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8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ฯ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2 (SAMART-W2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33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คิดเป็นจำนวนเงินสุ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,449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าท</w:t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12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ต้อง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 บริษัทฯได้จัดสรรสำรองตามกฎหมายไว้ครบถ้ว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numPr>
          <w:ilvl w:val="0"/>
          <w:numId w:val="0"/>
        </w:numPr>
        <w:spacing w:before="120" w:after="24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รายได้</w:t>
      </w:r>
    </w:p>
    <w:tbl>
      <w:tblPr>
        <w:tblW w:w="90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387"/>
        <w:gridCol w:w="1387"/>
        <w:gridCol w:w="1387"/>
      </w:tblGrid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งานตามสัญญ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36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บริการ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4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55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0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รายได้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ณ เวลาใดเวลาหนึ่ง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ลอดช่วงเวลาหนึ่ง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5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0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24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24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0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56"/>
        <w:gridCol w:w="1387"/>
        <w:gridCol w:w="1387"/>
        <w:gridCol w:w="1387"/>
      </w:tblGrid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,95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1,94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ค้างรับ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2,9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3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0,86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1,2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ind w:left="516" w:right="-55" w:hanging="51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059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75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ี่เกิดจาก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4,8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9,4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29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ที่เกิดจากสัญญ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29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5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บันทึกประมาณการผล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ินทรัพย์ที่เกิดจากสัญญา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3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ทึ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มาณการผล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ินทรัพย์ที่เกิดจากสัญญา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3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92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440"/>
        <w:gridCol w:w="1440"/>
      </w:tblGrid>
      <w:tr>
        <w:trPr/>
        <w:tc>
          <w:tcPr>
            <w:tcW w:w="9238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358" w:type="dxa"/>
            <w:tcBorders/>
          </w:tcPr>
          <w:p>
            <w:pPr>
              <w:pStyle w:val="Normal"/>
              <w:ind w:left="162" w:hanging="11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ที่เกิดจาก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คาดว่าจะมีรายได้ที่รับรู้ในอนาคตสำหรับ</w:t>
      </w:r>
      <w:r>
        <w:rPr>
          <w:rFonts w:ascii="Angsana New" w:hAnsi="Angsana New" w:cs="Angsana New"/>
          <w:sz w:val="32"/>
          <w:sz w:val="32"/>
          <w:szCs w:val="32"/>
        </w:rPr>
        <w:t>ภาระที่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</w:rPr>
        <w:t>ปฏิบัต</w:t>
      </w:r>
      <w:r>
        <w:rPr>
          <w:rFonts w:ascii="Angsana New" w:hAnsi="Angsana New" w:cs="Angsana New"/>
          <w:sz w:val="32"/>
          <w:sz w:val="32"/>
          <w:szCs w:val="32"/>
        </w:rPr>
        <w:t xml:space="preserve">ิไม่เสร็จสิ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/>
          <w:spacing w:val="-4"/>
          <w:sz w:val="32"/>
          <w:szCs w:val="32"/>
        </w:rPr>
        <w:t>8,1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3: 8,43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2563: 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รับรู้จากต้นทุนในการทำให้เสร็จสิ้นตาม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2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1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1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57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04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ต้น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2,79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,40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6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2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240" w:after="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40"/>
        <w:ind w:left="360" w:right="-43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hanging="276"/>
              <w:rPr>
                <w:rFonts w:ascii="Angsana New" w:hAnsi="Angsana New" w:cs="Angsana New"/>
                <w:sz w:val="28"/>
                <w:szCs w:val="28"/>
              </w:rPr>
            </w:pPr>
            <w:bookmarkStart w:id="42" w:name="_Hlk64279777"/>
            <w:bookmarkEnd w:id="4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จำหน่ายเงินลงทุนในตราส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              วัด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วย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ุติธรรมผ่าน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การจัดการ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0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54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0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กำไรจากการตีราคาอสังหาริมทรัพย์เพื่อการลงทุน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7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245" w:hanging="162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โอนกลับค่าเผื่อการลดลงของมูลค่าเงินลงทุน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ใน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6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245" w:hanging="162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ปลี่ยนแปลงมูลค่าของสินทรัพย์ทางการเงินหมุนเวียนอื่น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43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จำหน่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1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43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จำหน่ายสินทรัพย์ไม่มีตัวต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1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ันผลรับจากเงินลงทุนในบริษัทย่อย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6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98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77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เงินปันผลรับจากเงินลงทุน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ในตราสารทุนที่วัดมูลค่าด้วยมูลค่ายุติธรรมผ่านกำไร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</w:tr>
      <w:tr>
        <w:trPr>
          <w:trHeight w:val="8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1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ายได้ค่าบริการเทคโนโลยีสารสนเทศ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476</w:t>
            </w:r>
          </w:p>
        </w:tc>
      </w:tr>
      <w:tr>
        <w:trPr>
          <w:trHeight w:val="9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ค่าสินไหมทดแทนจากการประกันภั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ขายเงินลงทุนและใบสำคัญแสดงสิ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8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9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25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0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146</w:t>
            </w:r>
          </w:p>
        </w:tc>
      </w:tr>
      <w:tr>
        <w:trPr>
          <w:trHeight w:val="2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9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9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,1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0,91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43" w:name="_Hlk62584002"/>
      <w:bookmarkStart w:id="44" w:name="_Hlk62584002"/>
      <w:bookmarkEnd w:id="44"/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bookmarkStart w:id="45" w:name="_Hlk63805937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23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-15" w:right="-2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-15" w:right="-2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ลดลงของมูลค่าเงินลงทุนในบริษัทย่อย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6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ด้อยค่าอุปกรณ์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8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2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ด้อยค่าสินทรัพย์ไม่มีตัวตน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ตัดจำหน่ายภาษีเงินได้ที่ถูกหัก ณ ที่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อัตราแลกเปลี่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1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ตราสารทุ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นี้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ตัดจำหน่ายอุปกรณ์และสินทรัพย์ไม่มีตัวต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ตีราคาอสังหาริมทรัพย์เพื่อ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วมค่าใช้จ่าย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2,7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31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287"/>
        <w:gridCol w:w="1287"/>
        <w:gridCol w:w="1287"/>
        <w:gridCol w:w="1287"/>
      </w:tblGrid>
      <w:tr>
        <w:trPr>
          <w:tblHeader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ดอกเบี้ยจากตราสารหนี้ที่วัดมูลค่าด้วย</w:t>
            </w:r>
          </w:p>
          <w:p>
            <w:pPr>
              <w:pStyle w:val="Normal"/>
              <w:ind w:left="120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5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89</w:t>
            </w:r>
          </w:p>
        </w:tc>
      </w:tr>
      <w:tr>
        <w:trPr>
          <w:trHeight w:val="85" w:hRule="atLeast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3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46" w:name="_Hlk62584002"/>
      <w:bookmarkStart w:id="47" w:name="_Hlk62584002"/>
      <w:bookmarkEnd w:id="47"/>
      <w:bookmarkEnd w:id="45"/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bookmarkStart w:id="48" w:name="_Hlk63805969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ธนาคาร เงินเบิกเกินบัญชีธนาคารเจ้าหนี้ทรัสต์รีซีทและหุ้น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,1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4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48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left="-18" w:right="-43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08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140" w:type="dxa"/>
            <w:tcBorders/>
          </w:tcPr>
          <w:p>
            <w:pPr>
              <w:pStyle w:val="Normal"/>
              <w:ind w:left="160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,1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8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5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ธนาค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ต้นทุน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2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9,1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0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2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End w:id="48"/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23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เดือน ค่าแรงและผลประโยชน์อื่นของพนักงา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9,3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7,6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7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13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างการตลาดและค่าโฆษณ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รายได้ภายใต้ข้อตกลงสัมปทานบริ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7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88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,2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73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10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9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49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2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6,9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13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5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1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18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จ่ายตามสัญญาเช่าดำเนิน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สิ้นเปลืองใช้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sz w:val="28"/>
                <w:szCs w:val="28"/>
              </w:rPr>
              <w:t>,8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4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7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8</w:t>
            </w:r>
          </w:p>
        </w:tc>
      </w:tr>
      <w:tr>
        <w:trPr>
          <w:trHeight w:val="102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 อุปกรณ์และต้นทุนงานโครงการใช้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4,5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2,7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สำเร็จรูปเพ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7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,3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28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ลดลงของมูลค่าเงินลงทุนในบริษัทย่อย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6)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ด้อยค่าอุป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5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ด้อยค่าสินทรัพย์ไม่มีตัวต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Start w:id="49" w:name="_35._ต้นทุนทางการเงิน"/>
      <w:bookmarkEnd w:id="49"/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600" w:hanging="6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before="120" w:after="0"/>
        <w:ind w:left="605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70"/>
        <w:gridCol w:w="1170"/>
        <w:gridCol w:w="1170"/>
        <w:gridCol w:w="117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,1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4,3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4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59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8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3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,6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72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right="-105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,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5,6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315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วัดมูลค่า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64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2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9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8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7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47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8)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างบัญชีกับค่าใช้จ่ายภาษีเงินได้มี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13,71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37,2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111,0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8,41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color w:val="FF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color w:val="FF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3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3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                    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7,6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4,6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27,0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8,657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8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ช้ประโยชน์ผลขาดทุนสะส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1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9,8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6,905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3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9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5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04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1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54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ยกเว้น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8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7,392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ถือเป็นรายได้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6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,8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รายได้ทางภาษี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,43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46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เงิน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404" w:right="-43" w:hanging="18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จากการขายเงินลงทุนและ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9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5,9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จากบริษัทย่อยที่ไม่ได้รับการยกเว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,3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1,6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2,9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,13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3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4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,8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6,7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3,511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บัญชีที่ไม่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8,0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1,5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9,9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169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344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บัญชี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เพิ่มขึ้นจากการขาดทุน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3,3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7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344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รับรู้ในปีก่อน ซึ่งมารับรู้ในปี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2,8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รับรู้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,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5,6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315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4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spacing w:lineRule="exact" w:line="320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2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2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345" w:right="-144" w:hanging="18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การเปลี่ยนแปลงมูลค่า           </w:t>
            </w:r>
          </w:p>
          <w:p>
            <w:pPr>
              <w:pStyle w:val="Normal"/>
              <w:spacing w:lineRule="exact" w:line="320"/>
              <w:ind w:left="345" w:right="-144" w:hanging="18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   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เงินลงทุนในตราสารทุน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8,9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,7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0,15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,8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2,78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349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สินทรัพย์ทางการเงิน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9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349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สินทรัพย์ทางการเงินไม่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8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สิน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,1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58,50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5,27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11,99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,4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57,40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9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9,11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,1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20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4,1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447,3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การเปลี่ยนแปลงมูลค่าเงินลงทุนในตราสารทุนในความต้องการของ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4,0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,351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จากการรับประกันการบำรุงรักษ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1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4,6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49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0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,3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,5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56,4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01,9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845,7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3,88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บัต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8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5,7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9,2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96,9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เกินทุนจากการตีราคาที่ดิ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4,5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94,5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5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29,58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7,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3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1,10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4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,14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9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,12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1,9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9,13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,50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2,710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9,9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616,61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9,17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18,822)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แสดงฐานะการเงิ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spacing w:lineRule="exact" w:line="340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40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0,2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67,4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40,36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50,84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9,17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,822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9,9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16,61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9,17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,822)</w:t>
            </w:r>
          </w:p>
        </w:tc>
      </w:tr>
    </w:tbl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rPr>
          <w:rFonts w:eastAsia="MS Mincho;MS Mincho" w:cs="Angsana New" w:ascii="Angsana New" w:hAnsi="Angsana New"/>
          <w:sz w:val="32"/>
          <w:szCs w:val="32"/>
        </w:rPr>
        <w:t>39.5</w:t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ณ วันที่ </w:t>
      </w:r>
      <w:r>
        <w:rPr>
          <w:rFonts w:eastAsia="MS Mincho;MS Mincho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ธันวาคม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ลุ่มบริษัทมีรายการผลแตกต่างชั่วคราวที่ใช้ หักภาษีและขาดทุนทางภาษี                    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ไม่ได้ใช้จำนวน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4,933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ล้านจ๊าดพม่า และงบเฉพาะกิจการ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eastAsia="MS Mincho;MS Mincho" w:cs="Angsana New" w:ascii="Angsana New" w:hAnsi="Angsana New"/>
          <w:spacing w:val="-4"/>
          <w:sz w:val="32"/>
          <w:szCs w:val="32"/>
        </w:rPr>
        <w:t xml:space="preserve">2,260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MS Mincho;MS Mincho" w:cs="Angsana New" w:ascii="Angsana New" w:hAnsi="Angsana New"/>
          <w:spacing w:val="-4"/>
          <w:sz w:val="32"/>
          <w:szCs w:val="32"/>
        </w:rPr>
        <w:t xml:space="preserve">(2563:                   4,517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MS Mincho;MS Mincho" w:cs="Angsana New" w:ascii="Angsana New" w:hAnsi="Angsana New"/>
          <w:spacing w:val="-4"/>
          <w:sz w:val="32"/>
          <w:szCs w:val="32"/>
        </w:rPr>
        <w:t xml:space="preserve">38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ล้านจ๊าดพม่า และงบเฉพาะกิจการ</w:t>
      </w:r>
      <w:r>
        <w:rPr>
          <w:rFonts w:eastAsia="MS Mincho;MS Mincho" w:cs="Angsana New" w:ascii="Angsana New" w:hAnsi="Angsana New"/>
          <w:spacing w:val="-4"/>
          <w:sz w:val="32"/>
          <w:szCs w:val="32"/>
        </w:rPr>
        <w:t xml:space="preserve">: 622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ที่กลุ่มบริษัท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ไม่ได้บันทึกสินทรัพย์ภาษีเงินได้รอการตัดบัญชีแสดงได้ดังต่อไปนี้ 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  <w:bookmarkStart w:id="50" w:name="_Hlk64639804"/>
            <w:bookmarkStart w:id="51" w:name="_Hlk64639804"/>
            <w:bookmarkEnd w:id="51"/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๊าดพม่า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๊าดพม่า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ทางภาษ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5" w:hanging="165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ผลแตกต่างชั่วคราวที่ใช้หัก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บริษัทพิจารณาแล้วเห็นว่า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มหาชน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ณ วันที่ </w:t>
      </w:r>
      <w:r>
        <w:rPr>
          <w:rFonts w:eastAsia="MS Mincho;MS Mincho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ธันวาคม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                          </w:t>
      </w:r>
      <w:r>
        <w:rPr>
          <w:rFonts w:eastAsia="MS Mincho;MS Mincho" w:cs="Angsana New" w:ascii="Angsana New" w:hAnsi="Angsana New"/>
          <w:sz w:val="32"/>
          <w:szCs w:val="32"/>
        </w:rPr>
        <w:t xml:space="preserve">(2563: 310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MS Mincho;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นามในสัญญาในธุรกิจใหม่ที่อยู่ในความเชี่ยวชาญและประสบการณ์ของบริษัทย่อย                ระหว่างปี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ริ่มดำเนินธุรกิจดังกล่าวได้ทันที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มีกำไรจากธุรกิจดังกล่าวเพียงพอที่จะใช้ผลขาดทุนทางภาษีที่ยกมาได้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เชื่อว่าจะสามารถได้ประโยชน์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ด้ท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ถานการณ์ที่               อาจเปลี่ยนแปลง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เกิดขึ้น นอกจากนี้ ณ วันที่              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การผลแตกต่างชั่วคราวที่ใช้หักภาษี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07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63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0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2565 - 2569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bookmarkStart w:id="52" w:name="_Hlk81914598"/>
      <w:r>
        <w:rPr>
          <w:rFonts w:cs="Angsana New" w:ascii="Angsana New" w:hAnsi="Angsana New"/>
          <w:spacing w:val="-6"/>
          <w:sz w:val="32"/>
          <w:szCs w:val="32"/>
        </w:rPr>
        <w:t xml:space="preserve">1,20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End w:id="52"/>
      <w:r>
        <w:rPr>
          <w:rFonts w:cs="Angsana New" w:ascii="Angsana New" w:hAnsi="Angsana New"/>
          <w:spacing w:val="-6"/>
          <w:sz w:val="32"/>
          <w:szCs w:val="32"/>
        </w:rPr>
        <w:t xml:space="preserve">(2563: 1,3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</w:t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ตามสัดส่วนของการใช้สิทธิ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ได้คำนวณ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คาการใช้สิทธิสูงกว่ามูลค่ายุติธรรมของหุ้นสามัญ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520"/>
        <w:gridCol w:w="1260"/>
        <w:gridCol w:w="126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7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ปี </w:t>
            </w: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  <w:t>256</w:t>
            </w: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MS Mincho" w:cs="Angsana New"/>
                <w:sz w:val="30"/>
                <w:sz w:val="30"/>
                <w:szCs w:val="30"/>
                <w:lang w:eastAsia="ja-JP"/>
              </w:rPr>
              <w:t>ไม่มีการประกาศจ่ายเงินปันผลในระหว่างปี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ปี </w:t>
            </w: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  <w:t>256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ind w:left="162" w:right="-18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ันผลระหว่างกาลจากผลการดำเนินงานของปี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56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255" w:right="-105" w:hanging="2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ระชุมคณะกรรมการบริษัท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ันผลจากผลการดำเนินงาน ของปี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 xml:space="preserve">2562 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ซึ่งจ่ายในปี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56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62" w:right="-108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24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4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จ่ายสะสมเข้ากองทุนเป็นราย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เงิ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นักงา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จ่ายสมทบให้ในอัตร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เงินเดือ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ธนาคารกรุงศรีอยุธยา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>256</w:t>
      </w:r>
      <w:r>
        <w:rPr>
          <w:rFonts w:cs="Angsana New" w:ascii="Angsana New" w:hAnsi="Angsana New"/>
          <w:spacing w:val="-10"/>
          <w:sz w:val="32"/>
          <w:szCs w:val="32"/>
        </w:rPr>
        <w:t>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เงินประมาณ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cs="Angsana New" w:ascii="Angsana New" w:hAnsi="Angsana New"/>
          <w:spacing w:val="-10"/>
          <w:sz w:val="32"/>
          <w:szCs w:val="32"/>
        </w:rPr>
        <w:t>6</w:t>
      </w: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ร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4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รับสิทธิพิเศษทางด้านภาษีอากรจากกรมส่งเสริมการลงทุนตามพระราชบัญญัติส่งเสริม                    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0 </w:t>
      </w:r>
      <w:r>
        <w:rPr>
          <w:rFonts w:ascii="Angsana New" w:hAnsi="Angsana New" w:cs="Angsana New"/>
          <w:sz w:val="32"/>
          <w:sz w:val="32"/>
          <w:szCs w:val="32"/>
        </w:rPr>
        <w:t>โดยการอนุมัติของคณะกรรมการส่งเสริมการลงทุนภายใต้เงื่อนไขต่าง ๆ ที่กำหนดไว้ ซึ่งได้รับสิทธิประโยชน์ทางด้านภาษีอากรที่มีสาระสำคัญดังต่อไปนี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4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4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4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4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4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4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5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50"/>
      </w:tblGrid>
      <w:tr>
        <w:trPr/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600" w:hanging="6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07" w:right="-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1134" w:leader="none"/>
                <w:tab w:val="left" w:pos="1701" w:leader="none"/>
              </w:tabs>
              <w:ind w:left="372" w:hanging="3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-1099-1-00-2-0</w:t>
            </w:r>
          </w:p>
        </w:tc>
      </w:tr>
      <w:tr>
        <w:trPr/>
        <w:tc>
          <w:tcPr>
            <w:tcW w:w="72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ลงทุนในกิจการ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</w:t>
            </w:r>
          </w:p>
        </w:tc>
      </w:tr>
      <w:tr>
        <w:trPr/>
        <w:tc>
          <w:tcPr>
            <w:tcW w:w="72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ประโยชน์สำคัญที่ได้รับ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napToGrid w:val="false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นับแต่วันที่เริ่มมีรายได้จากการประกอบกิจการนั้น นอกจากนี้ยังสามารถนำผลขาดทุนสะสมซึ่งเกิดขึ้นระหว่างเวลาที่ได้รับยกเว้นภาษีเงินได้นิติบุคคลมาหักออกจากกำไรสุทธิที่เกิดขึ้นภายหลังระยะเวลาที่ได้รับยกเว้นภายใน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โดยจะหักจากกำไรสุทธิของปีใดปีหนึ่งหรือหลายปีก็ได้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          สิ้นสุดวันที่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ได้รับยกเว้นภาษีเงินได้          นิติบุคคลนั้น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</w:t>
            </w:r>
          </w:p>
        </w:tc>
      </w:tr>
      <w:tr>
        <w:trPr/>
        <w:tc>
          <w:tcPr>
            <w:tcW w:w="72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ยกเว้นอากรขาเข้าสำหรับเครื่องจักรที่นำเข้ามาใช้ในการผลิตตามจำนวนที่คณะกรรมการพิจารณาอนุมัติ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-18" w:right="-10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-18" w:right="-10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7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342" w:leader="none"/>
                <w:tab w:val="left" w:pos="567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ใช้สิทธิตามบัตรส่งเสริม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>รับจ้างพัฒนา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ามารถจำแนกตามรายได้ส่วนที่ได้รับการส่งเสริมการลงทุนและไม่ได้รับการส่งเสริมการลงทุน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60"/>
        <w:gridCol w:w="1560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91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4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ม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90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การบริ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2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          ส่วนงานและประเมินผลการดำเนินงานของส่วนงาน</w:t>
      </w:r>
      <w:r>
        <w:br w:type="page"/>
      </w:r>
    </w:p>
    <w:p>
      <w:pPr>
        <w:pStyle w:val="Normal"/>
        <w:spacing w:lineRule="exact" w:line="400"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53" w:name="_Hlk64556956"/>
      <w:bookmarkEnd w:id="53"/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ลักษณะ                     ในการประกอบธุร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งานที่รายงาน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166"/>
        <w:gridCol w:w="5670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exact" w:line="320"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ICT Solution and Servi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ำเนินธุรกิจให้บริการด้า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ทคโนโลยีสื่อสาร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ารสนเทศแล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ิจิทัลโซลูชั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ทั้งด้านโครงสร้างเครือข่ายการสื่อสารโทรคม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Network Solution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้านเทคโนโลยีประยุกต์ด้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CT (Enhanced Technology Solution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ธุรกิจแอปพลิเคชั่นสนับสนุนด้านการประกอบ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Business Application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บริการอย่างครบวงจ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otal Solutions and Service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การให้คำปรึกษารับเหมา ออกแบบติดตั้ง บริหารจัดการ ตลอดจนการบำรุงรักษาระบบให้แก่องค์กรภาครัฐและเอกชน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exact" w:line="320"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Digita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ให้บริการธุรกิจสื่อสารในยุคดิจิตอลที่ครบวงจร  ทั้งเครือข่าย โซลูชั่น และคอนเทนท์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exact" w:line="320"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Utilities and Transportations</w:t>
            </w:r>
          </w:p>
          <w:p>
            <w:pPr>
              <w:pStyle w:val="Normal"/>
              <w:spacing w:lineRule="exact" w:line="320" w:before="60" w:after="60"/>
              <w:ind w:left="182" w:hanging="1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การให้บริการควบคุมการจราจรทางอากาศ และธุรกิจจำหน่ายกระแสไฟฟ้าในประเทศกัมพูชา รวมถึงธุรกิจการให้บริการด้านการออกแบบ ก่อสร้างและติดตั้งงานระบบส่งไฟฟ้าครบวงจร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exact" w:line="320"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Technology Related Servic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ำเนินธุรกิจผลิตและจำหน่ายอุปกรณ์รับสัญญาณโทรทัศน์และจานรับสัญญาณดาวเทียม ธุรกิจการจำหน่ายรับเหมาติดตั้งและซ่อมบำรุงระบบรักษาความปลอดภัยและระบบสื่อสารด้านภาพและเสียง ทั้งระบบที่มีสายและไร้สาย 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         ในการตัดสินใจเกี่ยวกับการจัดสรรทรัพยากรและการประเมินผลการปฏิบัติงาน กลุ่มบริษัทประเมินผล        การปฏิบัติงานของส่วนงานโดยพิจารณาจากกำไรหรือขาดทุนจากการดำเนินงานซึ่งวัดมูลค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งานด้านการจัดหา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cs="Angsana New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 และรายได้ทางการเง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ภาษีเงินได้ ของทั้งกลุ่มโดยไม่มีการปันส่วนให้แต่ละ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ใช้เกณฑ์ตามที่กล่าวไว้ในหมายเหตุประกอบ            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522" w:leader="none"/>
          <w:tab w:val="decimal" w:pos="648" w:leader="none"/>
          <w:tab w:val="left" w:pos="900" w:leader="none"/>
          <w:tab w:val="decimal" w:pos="1152" w:leader="none"/>
          <w:tab w:val="decimal" w:pos="1332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 และสินทรัพย์รว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รวม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3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"/>
        <w:gridCol w:w="360"/>
        <w:gridCol w:w="72"/>
        <w:gridCol w:w="348"/>
        <w:gridCol w:w="435"/>
        <w:gridCol w:w="435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40"/>
        <w:gridCol w:w="3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0" w:type="dxa"/>
            <w:gridSpan w:val="1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2"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          and Service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all Center*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        Related Service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 งานตามสัญญาและบริการ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6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47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8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 งานตามสัญญาและบริการ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5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06</w:t>
            </w:r>
          </w:p>
        </w:tc>
      </w:tr>
      <w:tr>
        <w:trPr>
          <w:trHeight w:val="89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2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7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2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7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6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9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ั้นต้น 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9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7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2</w:t>
            </w:r>
          </w:p>
        </w:tc>
      </w:tr>
      <w:tr>
        <w:trPr/>
        <w:tc>
          <w:tcPr>
            <w:tcW w:w="295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</w:t>
            </w:r>
          </w:p>
        </w:tc>
      </w:tr>
      <w:tr>
        <w:trPr/>
        <w:tc>
          <w:tcPr>
            <w:tcW w:w="3300" w:type="dxa"/>
            <w:gridSpan w:val="5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เงินลงทุนในบริษัทย่อย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3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0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90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35)</w:t>
            </w:r>
          </w:p>
        </w:tc>
      </w:tr>
      <w:tr>
        <w:trPr/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13" w:hanging="162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กลับ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4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38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9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7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6)</w:t>
            </w:r>
          </w:p>
        </w:tc>
      </w:tr>
      <w:tr>
        <w:trPr>
          <w:trHeight w:val="89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</w:t>
            </w:r>
          </w:p>
        </w:tc>
      </w:tr>
      <w:tr>
        <w:trPr>
          <w:trHeight w:val="162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ำหรับปี</w:t>
            </w:r>
          </w:p>
        </w:tc>
        <w:tc>
          <w:tcPr>
            <w:tcW w:w="8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9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9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32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77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           and Service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all Center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          Related Service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8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ค้าคงเหลือ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5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8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2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5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4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02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2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78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วมของส่วนงา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2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8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6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4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6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31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รวมของส่วนงา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9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6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5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97</w:t>
            </w:r>
          </w:p>
        </w:tc>
      </w:tr>
      <w:tr>
        <w:trPr>
          <w:trHeight w:val="8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snapToGrid w:val="false"/>
              <w:ind w:left="-72"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องสินทรัพย์ไม่หมุนเวียนที่ไม่รวมเครื่องมือทางการเงิน สินทรัพย์ภาษี        เงินได้รอตัดบัญชี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8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8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2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5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8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547" w:hanging="0"/>
        <w:rPr>
          <w:rFonts w:ascii="Angsana New" w:hAnsi="Angsana New" w:cs="Angsana New"/>
        </w:rPr>
      </w:pPr>
      <w:bookmarkStart w:id="54" w:name="_Hlk96013877"/>
      <w:bookmarkEnd w:id="54"/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บริษัทฯได้จำหน่ายเงินลงทุนทั้งหมดในบริษัท วันทูวัน คอนแท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420" w:before="120" w:after="120"/>
        <w:ind w:left="547" w:hanging="0"/>
        <w:rPr>
          <w:rFonts w:ascii="Angsana New" w:hAnsi="Angsana New" w:cs="Angsana New"/>
          <w:sz w:val="32"/>
          <w:szCs w:val="32"/>
        </w:rPr>
      </w:pPr>
      <w:bookmarkStart w:id="55" w:name="_Hlk96013877"/>
      <w:bookmarkEnd w:id="55"/>
      <w:r>
        <w:rPr>
          <w:rFonts w:ascii="Angsana New" w:hAnsi="Angsana New" w:cs="Angsana New"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lineRule="exact" w:line="420"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p>
      <w:pPr>
        <w:pStyle w:val="Normal"/>
        <w:spacing w:lineRule="exact" w:line="420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60"/>
        <w:gridCol w:w="1560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pacing w:lineRule="exact" w:line="42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จากลูกค้าภายนอก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17" w:hRule="atLeast"/>
        </w:trPr>
        <w:tc>
          <w:tcPr>
            <w:tcW w:w="5910" w:type="dxa"/>
            <w:tcBorders/>
          </w:tcPr>
          <w:p>
            <w:pPr>
              <w:pStyle w:val="Normal"/>
              <w:spacing w:lineRule="exact" w:line="42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14,0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49,314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pacing w:lineRule="exact" w:line="42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มพูช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7,0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372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pacing w:lineRule="exact" w:line="42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อื่น 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3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065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pacing w:lineRule="exact" w:line="42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4,5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05,751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pacing w:lineRule="exact" w:line="420"/>
              <w:ind w:left="215" w:right="876" w:hanging="2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หมุนเว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รวมเครื่องมือ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สินทรัพย์ภาษีเงินได้รอการตัด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pacing w:lineRule="exact" w:line="42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30,7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58,686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pacing w:lineRule="exact" w:line="42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มพูช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4,9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816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pacing w:lineRule="exact" w:line="42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95,7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2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50,502</w:t>
            </w:r>
          </w:p>
        </w:tc>
      </w:tr>
    </w:tbl>
    <w:p>
      <w:pPr>
        <w:pStyle w:val="Normal"/>
        <w:spacing w:lineRule="exact" w:line="420" w:before="240" w:after="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420" w:before="120" w:after="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,1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ส่วนใหญ่มาจากส่วนงานสายธุรกิ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ICT Solution and Service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สาย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Utilities and Transportations</w:t>
      </w:r>
      <w:r>
        <w:rPr>
          <w:rFonts w:cs="Angsana New" w:ascii="Angsana New" w:hAnsi="Angsana New"/>
          <w:sz w:val="32"/>
          <w:szCs w:val="32"/>
        </w:rPr>
        <w:t xml:space="preserve"> (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,6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มาจากส่วนงานสายธุรกิจ </w:t>
      </w:r>
      <w:r>
        <w:rPr>
          <w:rFonts w:cs="Angsana New" w:ascii="Angsana New" w:hAnsi="Angsana New"/>
          <w:sz w:val="32"/>
          <w:szCs w:val="32"/>
        </w:rPr>
        <w:t xml:space="preserve">ICT Solution and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 </w:t>
      </w:r>
      <w:r>
        <w:rPr>
          <w:rFonts w:cs="Angsana New" w:ascii="Angsana New" w:hAnsi="Angsana New"/>
          <w:sz w:val="32"/>
          <w:szCs w:val="32"/>
        </w:rPr>
        <w:t>Utilities and Transportation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ายธุรกิจ </w:t>
      </w:r>
      <w:r>
        <w:rPr>
          <w:rFonts w:cs="Angsana New" w:ascii="Angsana New" w:hAnsi="Angsana New"/>
          <w:sz w:val="32"/>
          <w:szCs w:val="32"/>
        </w:rPr>
        <w:t xml:space="preserve">Call Center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lineRule="exact" w:line="420"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4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5.1.1 </w:t>
        <w:tab/>
      </w:r>
      <w:bookmarkStart w:id="56" w:name="_Hlk6383773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สามารถคอมเทค จำกัด ซึ่งเป็นบริษัทย่อย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รายจ่ายฝ่ายทุ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4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สั่งซื้อและติดตั้งอุปกรณ์สำหรับโครงการ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พิ่มประสิทธิภาพในการบริหารการจัดเก็บภาษีสรรพสามิตสินค้าประเภทสุราแช่ชนิดเบียร์ที่ผลิตในประเทศ</w:t>
      </w:r>
      <w:bookmarkEnd w:id="56"/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96" w:right="1080" w:gutter="0" w:header="720" w:top="1296" w:footer="72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4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5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รายจ่ายฝ่ายทุ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อุปกรณ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5.1.3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17.2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77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26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45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       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cs="Angsana New" w:ascii="Angsana New" w:hAnsi="Angsana New"/>
          <w:sz w:val="32"/>
          <w:szCs w:val="32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45.1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37.7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2563: 0.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7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 ดังนี้ </w:t>
      </w:r>
    </w:p>
    <w:p>
      <w:pPr>
        <w:pStyle w:val="Normal"/>
        <w:spacing w:lineRule="exact" w:line="400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5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1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44"/>
        <w:gridCol w:w="1260"/>
        <w:gridCol w:w="135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3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40" w:after="120"/>
        <w:ind w:left="126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40" w:after="120"/>
        <w:ind w:left="126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เหลืออยู่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ซึ่งมีรายละเอียดดังนี้</w:t>
      </w:r>
      <w:r>
        <w:rPr/>
        <w:t xml:space="preserve"> 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26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267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         โดยบริษัทผู้ได้รับการค้ำประกัน ซึ่งกลุ่มบริษัทมีการคิดค่าธรรมเนียมในการค้ำประกันดังกล่าว          การค้ำประกันระหว่างกลุ่ม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81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สินเชื่อของบริษัทย่อยแก่ธนาคารและสถาบันการเงิน ซึ่ง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-43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78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45"/>
        <w:gridCol w:w="1445"/>
      </w:tblGrid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4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                                                       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5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61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0"/>
        <w:ind w:left="181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7852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462"/>
        <w:gridCol w:w="144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120" w:after="120"/>
        <w:ind w:left="180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6,5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</w:t>
      </w:r>
      <w:r>
        <w:rPr>
          <w:rFonts w:cs="Angsana New" w:ascii="Angsana New" w:hAnsi="Angsana New"/>
          <w:sz w:val="32"/>
          <w:szCs w:val="32"/>
        </w:rPr>
        <w:t xml:space="preserve">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80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 w:before="120" w:after="120"/>
        <w:ind w:left="180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ห้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ใช้วงเงินร่วมด้วยเต็มนอกจากนี้วงเงินสินเชื่อ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ังให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วิศวกรรม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ใช้วงเงิน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3: 1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1800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ได้ยกเลิกการให้บริษัท สุวรรณภูมิ เอ็นไวรอนเม้นท์แคร์ 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ช้วงเงินสินเชื่อร่วมกั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วงเงินร่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ไม่คิดมูลค่า บริษัทย่อยได้มีการลงนามกับรัฐบาลประเทศกัมพูชาในการขยายอายุสัมปท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จะ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8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  <w:r>
        <w:br w:type="page"/>
      </w:r>
    </w:p>
    <w:p>
      <w:pPr>
        <w:pStyle w:val="Normal"/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2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ออสเตรเลีย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ณ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2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2563: 1,5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ณ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แ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จะต้องจ่ายชำระค่าสินค้าและบริการตามที่ระบุไว้ในสัญญาจำนวนรวม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2563: 34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57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5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57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58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่อบริษัทแห่งหนึ่งเกี่ยวกับเบี้ยประกันตามสัญญาวงเงินกู้ยืมระยะยาว 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9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bookmarkEnd w:id="58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2563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5</w:t>
            </w:r>
          </w:p>
        </w:tc>
      </w:tr>
    </w:tbl>
    <w:p>
      <w:pPr>
        <w:pStyle w:val="Normal"/>
        <w:spacing w:lineRule="exact" w:line="40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</w:t>
      </w:r>
      <w:r>
        <w:rPr>
          <w:rFonts w:ascii="Angsana New" w:hAnsi="Angsana New" w:cs="Angsana New"/>
          <w:sz w:val="32"/>
          <w:sz w:val="32"/>
          <w:szCs w:val="32"/>
        </w:rPr>
        <w:t>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กับการไฟฟ้าส่วนภูมิภาค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3: 1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สเน็ท จำกัด ซึ่งเป็นบริษัทย่อยได้ทำสัญญากับบริษัทเอกชนแห่งหนึ่งในการรับจ้างดูแลและบำรุงรักษาระบบจำนวนสองฉบับ 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ถูกบริษัทเอกชนดังกล่าวเรียกร้องให้ชำระค่าปรับและค่าเสียหายอันเนื่องมาจากการไม่ปฏิบัติงานตามสัญญาทั้งสองฉบับ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บริษัทย่อยได้เข้าเจรจาและได้รับรายละเอียดการพิจารณาค่าปรับและค่าเสียหายจากบริษัทเอกชนดังกล่าว โดยมีการเปลี่ยนแปลงค่าปรับและค่าเสียหายคง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ข้อตกลงกับบริษัทเอกชนดังกล่าวเพื่อพัฒนาระบบคูปองอิเล็กทรอนิกส์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การชดเชยและคู่สัญญาทั้งสองฝ่ายตกลงจะไม่เรียกร้องเงินหรือค่าเสียหายหรือดำเนินการใดๆ ทั้งทางแพ่งและอาญา ไม่ว่าทางตรงหรือทางอ้อมต่อกันอีก โดยบริษัทย่อยได้ส่งมอบงานตามสัญญาและบริษัทเอกชนดังกล่าวได้ตรวจรับเรียบร้อย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2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4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ฏ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โดยบริษัทย่อยได้           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          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แพร่ระบาดของโรคติดเชื้อไวรัส          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ประมาณการส่วนหัก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งานตามสัญญาที่เกิดจากการส่งมอบงานล่าช้าหรือค่าปรับตาม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Web"/>
        <w:spacing w:lineRule="exact" w:line="380" w:before="120" w:after="120"/>
        <w:ind w:left="108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20"/>
          <w:sz w:val="32"/>
          <w:sz w:val="32"/>
          <w:szCs w:val="32"/>
        </w:rPr>
        <w:t>ฐ</w:t>
      </w:r>
      <w:r>
        <w:rPr>
          <w:rFonts w:cs="Angsana New" w:ascii="Angsana New" w:hAnsi="Angsana New"/>
          <w:spacing w:val="-20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                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การ              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ปัจจุบัน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 โดยผ่านการตรวจรับงานของมูลนิธิการศึกษาดังกล่าว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>สำหรับปีสิ้น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ประมาณการส่วนหัก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งานตามสัญญาที่เกิดจากการส่งมอบงานล่าช้า หรือค่าปรับตาม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ฑ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         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 และการกีฬาแห่งประเทศไทย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ร้องคัดค้านคำร้องของคณะกรรมการจัดการแข่งขันฯและการกีฬาแห่งประเทศไทยแล้ว 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ศาลมีคำสั่งยกคำร้องอุทธรณ์คำสั่งของบริษัทฯ ซึ่งทนายความของบริษัทฯได้อุทธรณ์คำสั่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ระหว่างที่ยื่นอุทธรณ์คำสั่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ศาลฎีกาได้มีคำพิพากษาในเรื่องดังกล่าว พิพากษายืน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กีฬาแห่ง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อให้ศาลแพ่งมีคำสั่งเพิกถอนคำชี้ขาดของคณะอนุญาโตตุลาการดังกล่าว แต่เนื่องจากเกิด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ศาลแพ่งจึงได้เลื่อนวันนัดไต่สวนคำร้องดังกล่าวออกไป ณ ปัจจุบันศาลแพ่งได้แจ้งกำหนดวันน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บพยาน          ผู้ร้องและผู้คัดค้านเป็นในช่วงเดือนมิถุนายนและเดือนกรกฎ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>ยื่นคำร้องขอให้ศาลบังคับตามคำชี้ขาดของคณะอนุญาโตตุลาการ ซึ่งศาลได้รับคำร้องแต่ให้รอฟังผลคำพิพากษาถึงที่สุดของ</w:t>
      </w:r>
      <w:r>
        <w:rPr>
          <w:rFonts w:ascii="Angsana New" w:hAnsi="Angsana New" w:cs="Angsana New"/>
          <w:sz w:val="32"/>
          <w:sz w:val="32"/>
          <w:szCs w:val="32"/>
        </w:rPr>
        <w:t>คดี</w:t>
      </w:r>
      <w:r>
        <w:rPr>
          <w:rFonts w:ascii="Angsana New" w:hAnsi="Angsana New" w:cs="Angsana New"/>
          <w:sz w:val="32"/>
          <w:sz w:val="32"/>
          <w:szCs w:val="32"/>
        </w:rPr>
        <w:t>ที่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ยื่นคำร้องขอเพิกถอนคำชี้ขาดของอนุญาโตตุลาการก่อน ซึ่งที่ปรึกษากฎหมายของบริษัทมีความเห็นว่า ในระหว่างการพิจารณาคดีของศาล 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ไม่ต้องชำระเงินจำนวนใดๆ ให้แก่ </w:t>
      </w:r>
      <w:r>
        <w:rPr>
          <w:rFonts w:cs="Angsana New" w:ascii="Angsana New" w:hAnsi="Angsana New"/>
          <w:sz w:val="32"/>
          <w:szCs w:val="32"/>
        </w:rPr>
        <w:t>BAGOC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ทางกฎหมายของบริษัทฯมีความเห็นว่าคดีนี้จะต้องใช้ระยะเวลาในการพิจารณาคดี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บริษัทฯไม่ควรต้องรับผิดชอบต่อการเรียกร้องในครั้งนี้ ซึ่งในที่สุดแล้วบริษัทฯจะเป็นฝ่ายชนะคดี โดยไม่ต้องรับผิดชำระเงินให้แก่ทางคณะกรรมการจัดการแข่งขันฯและการกีฬาแห่งประเทศไทยแต่ประการ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บริษัทฯจึงไม่ได้บันทึกสำรองประมาณการหนี้สินไว้ในบัญชี</w:t>
      </w:r>
    </w:p>
    <w:p>
      <w:pPr>
        <w:pStyle w:val="Normal"/>
        <w:spacing w:lineRule="exact" w:line="37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Start w:id="59" w:name="_Hlk63838283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     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บริหารจัดการขยะในพื้นที่บริเวณท่าอากาศยานสุวรรณภูมิในลักษณะครบวงจร โดยมีกำหนดระยะเวลา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ระบุในสัญญาดังกล่าวกำหนดให้กลุ่มเอสพีเอสต้องส่งมอบเตาเผาขยะให้แก่รัฐวิสาหกิจดังกล่าว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จัดการให้ผู้ประกอบการทุกรายในสนามบินส่งขยะให้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อสพีเอส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คัดแยก ฝังกลบ และนำไปทำลายภายนอก และไม่เหมาะที่จะใช้วิธีการหมัก ดังนั้นรัฐวิสาหกิจดังกล่าว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พิจารณาแล้วเห็นชอบตามที่รัฐวิสาหกิจดังกล่าวเสน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กลุ่มเอสพีเอสได้มีการทวงถามให้รัฐวิสาหกิจดังกล่าวชำระเงินค่า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>ที่ค้างชำระดังกล่าวมาโดยตลอด ซึ่งในระหว่างระยะเวลาการให้บริการของ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ขอความเห็นเกี่ยวกับการงดค่าปรับด้วย </w:t>
      </w:r>
      <w:r>
        <w:rPr>
          <w:rFonts w:ascii="Angsana New" w:hAnsi="Angsana New" w:cs="Angsana New"/>
          <w:sz w:val="32"/>
          <w:sz w:val="32"/>
          <w:szCs w:val="32"/>
        </w:rPr>
        <w:t>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ธนาคารดังกล่าวก็ได้ชำระเงินให้แก่รัฐวิสาหกิจดังกล่าวตามเงื่อนไขของหนังส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ไม่กระทบถึง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กลุ่มเอสพีเอสได้โต้แย้งและอยู่ในระหว่างการพิจารณาของศาลปกครองกลาง ณ ปัจจุบัน กลุ่มเอสพีเอส อยู่ระหว่างการเตรียมเอกสารยื่นคำร้องแก้ไขคำฟ้องเพื่อให้รัฐวิสาหกิจดังกล่าวคืนเงินที่ได้รับชำระตามหนังสือค้ำประกันพร้อมดอกเบี้ยให้แก่กลุ่มเอสพีเอส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60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. 2560 </w:t>
      </w:r>
      <w:bookmarkEnd w:id="60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        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</w:t>
      </w:r>
      <w:r>
        <w:rPr>
          <w:rFonts w:ascii="Angsana New" w:hAnsi="Angsana New" w:cs="Angsana New"/>
          <w:sz w:val="32"/>
          <w:sz w:val="32"/>
          <w:szCs w:val="32"/>
        </w:rPr>
        <w:t>ร่วมทำ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การบันทึกค่า</w:t>
      </w:r>
      <w:r>
        <w:rPr>
          <w:rFonts w:ascii="Angsana New" w:hAnsi="Angsana New" w:cs="Angsana New"/>
          <w:sz w:val="32"/>
          <w:sz w:val="32"/>
          <w:szCs w:val="32"/>
        </w:rPr>
        <w:t>เสียหาย</w:t>
      </w:r>
      <w:r>
        <w:rPr>
          <w:rFonts w:ascii="Angsana New" w:hAnsi="Angsana New" w:cs="Angsana New"/>
          <w:sz w:val="32"/>
          <w:sz w:val="32"/>
          <w:szCs w:val="32"/>
        </w:rPr>
        <w:t>ตามสัญญาตามสัดส่วนการร่วมทำงานของบริษัทฯไว้ในบัญชี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บาทซึ่งเป็นไปตามภาระหนังสือค้ำประกันของธนาคารที่กลุ่มเอสพีเอสออก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 ซึ่งค่า</w:t>
      </w:r>
      <w:r>
        <w:rPr>
          <w:rFonts w:ascii="Angsana New" w:hAnsi="Angsana New" w:cs="Angsana New"/>
          <w:sz w:val="32"/>
          <w:sz w:val="32"/>
          <w:szCs w:val="32"/>
        </w:rPr>
        <w:t>เสียหาย</w:t>
      </w:r>
      <w:r>
        <w:rPr>
          <w:rFonts w:ascii="Angsana New" w:hAnsi="Angsana New" w:cs="Angsana New"/>
          <w:sz w:val="32"/>
          <w:sz w:val="32"/>
          <w:szCs w:val="32"/>
        </w:rPr>
        <w:t>ตามสัญญาที่บริษัทฯได้บันทึกไว้มีมูลค่ามากกว่าจำนวนเงินค่าปรับร้อยละสิบของวงเงินค่าจ้าง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ฯเชื่อว่าเพียงพอกับสถานการณ์ในปัจจุบั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ที่ค้างชำระ</w:t>
      </w:r>
      <w:r>
        <w:rPr>
          <w:rFonts w:ascii="Angsana New" w:hAnsi="Angsana New" w:cs="Angsana New"/>
          <w:sz w:val="32"/>
          <w:sz w:val="32"/>
          <w:szCs w:val="32"/>
        </w:rPr>
        <w:t>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้อกำหนดใน</w:t>
      </w:r>
      <w:r>
        <w:rPr>
          <w:rFonts w:ascii="Angsana New" w:hAnsi="Angsana New" w:cs="Angsana New"/>
          <w:sz w:val="32"/>
          <w:sz w:val="32"/>
          <w:szCs w:val="32"/>
        </w:rPr>
        <w:t>รายงานการวิเคราะห์ผลกระทบ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บล่วงหน้าก่อนแจ้งให้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3: 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ณะนี้อยู่ในระหว่างการพิจารณาของศาลแพ่ง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59"/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61" w:name="_Hlk63838413"/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มีคำสั่ง                   กลับคำสั่งศาลปกครองกลางให้รับฟ้องในส่วนที่ศาลปกครองกลางไม่รับฟ้องไว้พิจารณาต่อไป              โดย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ได้ยื่นคำให้การแก้คำฟ้องต่อศาลปกครองกลางแล้ว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ด้วยการชี้ขาดอำนาจหน้าที่ระหว่างศ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มีหมายนัดแจ้งมายั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ว่าได้รับโอนคดีมาจากศาลปกครอง และนัดให้คู่ความไปศาลเพื่อกำหนดวันนัดสืบพยาน ต่อมา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นายโจทก์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ทนายความของ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ศาล โดยทนายจำเลยขอดำเนินการแก้ไขคำให้การเพิ่มเติม ศาลจึงเลื่อนน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กำหนดแนวทางในการดำเนินกระบวนพิจารณา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ดช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องสถานอีกครั้ง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ฝ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ิดสัญญา เป็นเหตุให้กลุ่มบริษัทสามารถดิจิตอลได้รับความเสียหายทางธุรกิจจำนวนมาก 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ยื่นฟ้องต่อศาลแพ่งดังกล่าวข้างต้น ซึ่งเมื่อคดีถึงที่สุดแล้ว บริษัทย่อยจะชนะคดี 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61"/>
      <w:r>
        <w:rPr>
          <w:rFonts w:cs="Angsana New" w:ascii="Angsana New" w:hAnsi="Angsana New"/>
          <w:b/>
          <w:bCs/>
          <w:sz w:val="32"/>
          <w:szCs w:val="32"/>
        </w:rPr>
        <w:t>4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4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3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ยกแสดงตามลำดับชั้นของมูลค่ายุติธรรม 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ด้วยมูลค่ายุติธรรม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24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ด้วยมูลค่ายุติธรรม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62" w:name="_Hlk61340784"/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62"/>
      <w:r>
        <w:rPr>
          <w:rFonts w:cs="Angsana New" w:ascii="Angsana New" w:hAnsi="Angsana New"/>
          <w:b/>
          <w:bCs/>
          <w:sz w:val="32"/>
          <w:szCs w:val="32"/>
        </w:rPr>
        <w:t>4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เงินลงทุน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ด้านเครดิตที่เกี่ยวเนื่องก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63" w:name="_Hlk63839287"/>
      <w:bookmarkEnd w:id="63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bookmarkStart w:id="64" w:name="_Hlk6073906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64"/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ที่เกี่ยว</w:t>
      </w:r>
      <w:r>
        <w:rPr>
          <w:rFonts w:ascii="Angsana New" w:hAnsi="Angsana New" w:cs="Angsana New"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sz w:val="32"/>
          <w:sz w:val="32"/>
          <w:szCs w:val="32"/>
        </w:rPr>
        <w:t>กับยอดคงเหลือกับธนาคารและ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โดยจะ</w:t>
      </w:r>
      <w:r>
        <w:rPr>
          <w:rFonts w:ascii="Angsana New" w:hAnsi="Angsana New" w:cs="Angsana New"/>
          <w:sz w:val="32"/>
          <w:sz w:val="32"/>
          <w:szCs w:val="32"/>
        </w:rPr>
        <w:t>ลงทุนกับคู่สัญญาที่ได้รับการอนุมัติ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>เท่านั้นและอยู่ใน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  <w:r>
        <w:rPr>
          <w:rFonts w:ascii="Angsana New" w:hAnsi="Angsana New" w:cs="Angsana New"/>
          <w:sz w:val="32"/>
          <w:sz w:val="32"/>
          <w:szCs w:val="32"/>
        </w:rPr>
        <w:t>ให้กับ</w:t>
      </w:r>
      <w:r>
        <w:rPr>
          <w:rFonts w:ascii="Angsana New" w:hAnsi="Angsana New" w:cs="Angsana New"/>
          <w:sz w:val="32"/>
          <w:sz w:val="32"/>
          <w:szCs w:val="32"/>
        </w:rPr>
        <w:t>คู่สัญญาแต่ล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จะถูกสอบทานโดย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เป็นประจำทุกปีและอาจมี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ความเห็นชอบ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การช่วย</w:t>
      </w:r>
      <w:r>
        <w:rPr>
          <w:rFonts w:ascii="Angsana New" w:hAnsi="Angsana New" w:cs="Angsana New"/>
          <w:sz w:val="32"/>
          <w:sz w:val="32"/>
          <w:szCs w:val="32"/>
        </w:rPr>
        <w:t>ลด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ของ</w:t>
      </w:r>
      <w:r>
        <w:rPr>
          <w:rFonts w:ascii="Angsana New" w:hAnsi="Angsana New" w:cs="Angsana New"/>
          <w:sz w:val="32"/>
          <w:sz w:val="32"/>
          <w:szCs w:val="32"/>
        </w:rPr>
        <w:t>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ของตราสารหนี้และ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>ไม่สูงมากน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คู่สัญญาเป็นธนาคารที่มี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ที่อยู่</w:t>
      </w:r>
      <w:r>
        <w:rPr>
          <w:rFonts w:ascii="Angsana New" w:hAnsi="Angsana New" w:cs="Angsana New"/>
          <w:sz w:val="32"/>
          <w:sz w:val="32"/>
          <w:szCs w:val="32"/>
        </w:rPr>
        <w:t>ในระดับสูง</w:t>
      </w:r>
      <w:r>
        <w:rPr>
          <w:rFonts w:ascii="Angsana New" w:hAnsi="Angsana New" w:cs="Angsana New"/>
          <w:sz w:val="32"/>
          <w:sz w:val="32"/>
          <w:szCs w:val="32"/>
        </w:rPr>
        <w:t>ซึ่ง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สถาบันจัด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ระเทศ </w:t>
      </w:r>
    </w:p>
    <w:p>
      <w:pPr>
        <w:pStyle w:val="Normal"/>
        <w:keepNext w:val="true"/>
        <w:spacing w:lineRule="exact" w:line="40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 และสินทรัพย์ที่เกิดจากสัญญ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ูกหนี้การค้า และสินทรัพย์ที่เกิดจากสัญญาอย่างสม่ำเสมอ และการจัดส่งสินค้าและบริการให้กับลูกค้า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กจะมีการขอหนังสือรับรองด้านเครดิต </w:t>
      </w:r>
      <w:r>
        <w:rPr>
          <w:rFonts w:cs="Angsana New" w:ascii="Angsana New" w:hAnsi="Angsana New"/>
          <w:sz w:val="32"/>
          <w:szCs w:val="32"/>
        </w:rPr>
        <w:t xml:space="preserve">(Letters of credit) </w:t>
      </w:r>
      <w:r>
        <w:rPr>
          <w:rFonts w:ascii="Angsana New" w:hAnsi="Angsana New" w:cs="Angsana New"/>
          <w:sz w:val="32"/>
          <w:sz w:val="32"/>
          <w:szCs w:val="32"/>
        </w:rPr>
        <w:t>หรือการประกันสินเชื่อแบบอื่น ๆ จากธนาคารและสถาบันการเงินอื่นที่มีชื่อเสียง อีกทั้งการให้สินเชื่อของกลุ่มบริษัทไม่มีการกระจุกตัว เนื่องจาก           กลุ่มบริษัทมีฐานลูกค้าที่หลากหลายและจำนวนมากราย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    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และพิจารณารายตัวสำหร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โครงการซึ่งมีรูปแบบความเสี่ยงด้านเครดิตที่แตกต่างกัน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โดยทั่วไป กลุ่มบริษัทจะตัดจำหน่ายลูกหนี้การค้าออกจากบัญชีตามนโนบายของกลุ่มบริษัท โดยพิจารณาตามความเหมาะสม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5" w:name="_Hlk63839287"/>
      <w:bookmarkStart w:id="66" w:name="_Hlk63839327"/>
      <w:bookmarkEnd w:id="65"/>
      <w:bookmarkEnd w:id="6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bookmarkStart w:id="67" w:name="_Hlk64557192"/>
      <w:bookmarkEnd w:id="67"/>
      <w:r>
        <w:rPr>
          <w:rFonts w:ascii="Angsana New" w:hAnsi="Angsana New" w:cs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ได้แก่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อัตราดอกเบี้ย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0" w:after="120"/>
        <w:ind w:left="547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68" w:name="_Hlk64557192"/>
      <w:bookmarkEnd w:id="68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exact" w:line="40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ที่สำคัญอัน</w:t>
      </w:r>
      <w:r>
        <w:rPr>
          <w:rFonts w:ascii="Angsana New" w:hAnsi="Angsana New" w:cs="Angsana New"/>
          <w:sz w:val="32"/>
          <w:sz w:val="32"/>
          <w:szCs w:val="32"/>
        </w:rPr>
        <w:t>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69" w:name="_Hlk61899053"/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487"/>
        <w:jc w:val="left"/>
        <w:rPr>
          <w:rFonts w:ascii="Angsana New" w:hAnsi="Angsana New" w:cs="Angsana New"/>
          <w:sz w:val="32"/>
          <w:szCs w:val="32"/>
        </w:rPr>
      </w:pPr>
      <w:bookmarkStart w:id="70" w:name="_Hlk63839327"/>
      <w:bookmarkEnd w:id="70"/>
      <w:bookmarkEnd w:id="69"/>
      <w:r>
        <w:rPr>
          <w:rFonts w:cs="Angsana New" w:ascii="Angsana New" w:hAnsi="Angsana New"/>
          <w:sz w:val="32"/>
          <w:szCs w:val="32"/>
        </w:rPr>
        <w:tab/>
      </w:r>
      <w:bookmarkStart w:id="71" w:name="_Hlk6383934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72" w:name="_Hlk64557213"/>
            <w:bookmarkStart w:id="73" w:name="_Hlk60879696"/>
            <w:bookmarkEnd w:id="72"/>
            <w:bookmarkEnd w:id="7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3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2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8674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2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578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5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20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35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2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spacing w:before="240" w:after="120"/>
        <w:ind w:left="547" w:right="-43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 </w:t>
      </w:r>
      <w:r>
        <w:rPr>
          <w:rFonts w:ascii="Angsana New" w:hAnsi="Angsana New" w:cs="Angsana New"/>
          <w:sz w:val="32"/>
          <w:sz w:val="32"/>
          <w:szCs w:val="32"/>
        </w:rPr>
        <w:t>หุ้นกู้ และ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ใกล้เคียงกับอัตราตลาดในปัจจุบัน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96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           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  <w:bookmarkEnd w:id="71"/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</w:p>
    <w:p>
      <w:pPr>
        <w:pStyle w:val="Normal"/>
        <w:spacing w:lineRule="exact" w:line="320"/>
        <w:ind w:right="-482" w:hanging="0"/>
        <w:jc w:val="right"/>
        <w:rPr>
          <w:rFonts w:ascii="Angsana New" w:hAnsi="Angsana New" w:cs="Angsana New"/>
          <w:sz w:val="28"/>
          <w:szCs w:val="28"/>
        </w:rPr>
      </w:pPr>
      <w:bookmarkStart w:id="74" w:name="_Hlk64587150"/>
      <w:bookmarkEnd w:id="74"/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981"/>
        <w:gridCol w:w="981"/>
        <w:gridCol w:w="18"/>
        <w:gridCol w:w="963"/>
        <w:gridCol w:w="981"/>
        <w:gridCol w:w="36"/>
        <w:gridCol w:w="945"/>
        <w:gridCol w:w="1035"/>
        <w:gridCol w:w="927"/>
        <w:gridCol w:w="963"/>
        <w:gridCol w:w="18"/>
        <w:gridCol w:w="981"/>
        <w:gridCol w:w="981"/>
      </w:tblGrid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0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60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>
          <w:trHeight w:val="66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2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8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7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6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6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ไม่เกี่ยวข้อง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8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8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75</w:t>
            </w:r>
          </w:p>
        </w:tc>
      </w:tr>
    </w:tbl>
    <w:p>
      <w:pPr>
        <w:pStyle w:val="Normal"/>
        <w:spacing w:before="240" w:after="0"/>
        <w:ind w:left="547" w:right="-392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981"/>
        <w:gridCol w:w="981"/>
        <w:gridCol w:w="18"/>
        <w:gridCol w:w="963"/>
        <w:gridCol w:w="981"/>
        <w:gridCol w:w="36"/>
        <w:gridCol w:w="945"/>
        <w:gridCol w:w="945"/>
        <w:gridCol w:w="36"/>
        <w:gridCol w:w="981"/>
        <w:gridCol w:w="963"/>
        <w:gridCol w:w="18"/>
        <w:gridCol w:w="981"/>
        <w:gridCol w:w="981"/>
      </w:tblGrid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60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7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2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0 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8 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8 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ระยะยาว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ยาวแก่บริษัทย่อย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</w:tr>
      <w:tr>
        <w:trPr>
          <w:trHeight w:val="100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กู้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7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>
          <w:trHeight w:val="10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9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080" w:right="1296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75" w:name="_Hlk64587150"/>
      <w:bookmarkEnd w:id="75"/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bookmarkStart w:id="76" w:name="_Hlk63839378"/>
      <w:bookmarkStart w:id="77" w:name="_Hlk60879710"/>
      <w:bookmarkEnd w:id="76"/>
      <w:bookmarkEnd w:id="77"/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ิเคราะห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กระทบ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before="120" w:after="24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ระทบต่อ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ก่อนภาษ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ที่</w:t>
      </w:r>
      <w:r>
        <w:rPr>
          <w:rFonts w:ascii="Angsana New" w:hAnsi="Angsana New" w:cs="Angsana New"/>
          <w:sz w:val="32"/>
          <w:sz w:val="32"/>
          <w:szCs w:val="32"/>
        </w:rPr>
        <w:t>อาจเกิดขึ้น</w:t>
      </w:r>
      <w:r>
        <w:rPr>
          <w:rFonts w:ascii="Angsana New" w:hAnsi="Angsana New" w:cs="Angsana New"/>
          <w:sz w:val="32"/>
          <w:sz w:val="32"/>
          <w:szCs w:val="32"/>
        </w:rPr>
        <w:t>อย่างสมเหตุสมผลของ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ละเงินกู้ยืมที่มีอัตราดอกเบี้ยที่ปรับขึ้นลงตามอัตราตลาด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30"/>
        <w:gridCol w:w="45"/>
        <w:gridCol w:w="1575"/>
        <w:gridCol w:w="1440"/>
        <w:gridCol w:w="90"/>
        <w:gridCol w:w="1530"/>
      </w:tblGrid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8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417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8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417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84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8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684)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135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547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3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47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77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09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7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09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ผลกระทบข้างต้นจัดทำขึ้นโดยใช้สมมติฐานว่า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แก่บริษทย่อย เงินกู้ยืมจากบริษัทย่อย เงินกู้ยืม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ราสารอนุพันธ์ที่มีอัตราดอกเบี้ยที่ปรับขึ้นลงตามอัตรา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ัวแปรอื่นทั้งหมดคงที่ตลอ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ยังถือเสมือนว่า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ปรับขึ้นลงตามอัตราตลาด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แก่บริษทย่อย เงินกู้ยืมจากบริษัทย่อย เงินกู้ยืม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ตราสารอนุพันธ์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 w:before="120" w:after="0"/>
        <w:ind w:left="54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นโยบาย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6 (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1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3 256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3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สามารถในการเข้าถึงแหล่งของเงินทุน</w:t>
      </w:r>
      <w:r>
        <w:rPr>
          <w:rFonts w:ascii="Angsana New" w:hAnsi="Angsana New" w:cs="Angsana New"/>
          <w:sz w:val="32"/>
          <w:sz w:val="32"/>
          <w:szCs w:val="32"/>
        </w:rPr>
        <w:t>ที่หลากหลายอย่างเพียงพอที่จะทำให้ผลกระทบจากความผันผวนของกระแสเงินสดลดลง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78" w:name="_Hlk63839396"/>
      <w:bookmarkStart w:id="79" w:name="_Hlk63839396"/>
      <w:bookmarkEnd w:id="79"/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spacing w:lineRule="exact" w:line="32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7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9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2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54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2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71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38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5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815</w:t>
            </w:r>
          </w:p>
        </w:tc>
      </w:tr>
    </w:tbl>
    <w:p>
      <w:pPr>
        <w:pStyle w:val="Normal"/>
        <w:widowControl w:val="false"/>
        <w:overflowPunct w:val="true"/>
        <w:spacing w:lineRule="exact" w:line="320" w:before="1" w:after="0"/>
        <w:jc w:val="both"/>
        <w:textAlignment w:val="auto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spacing w:lineRule="exact" w:line="32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8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3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35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7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7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5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4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0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4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20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98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3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061</w:t>
            </w:r>
          </w:p>
        </w:tc>
      </w:tr>
    </w:tbl>
    <w:p>
      <w:pPr>
        <w:pStyle w:val="Normal"/>
        <w:spacing w:lineRule="exact" w:line="200"/>
        <w:rPr/>
      </w:pPr>
      <w:r>
        <w:br w:type="page"/>
      </w:r>
      <w:r>
        <w:rPr/>
      </w:r>
      <w:bookmarkStart w:id="80" w:name="_Hlk63839396"/>
      <w:bookmarkStart w:id="81" w:name="_Hlk63839396"/>
      <w:bookmarkEnd w:id="81"/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8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4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15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5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74</w:t>
            </w:r>
          </w:p>
        </w:tc>
      </w:tr>
    </w:tbl>
    <w:p>
      <w:pPr>
        <w:pStyle w:val="Normal"/>
        <w:widowControl w:val="false"/>
        <w:overflowPunct w:val="true"/>
        <w:spacing w:before="1" w:after="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1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1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7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7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2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แก่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2.84:1 (2563: </w:t>
      </w:r>
      <w:r>
        <w:rPr>
          <w:rFonts w:cs="Angsana New" w:ascii="Angsana New" w:hAnsi="Angsana New"/>
          <w:sz w:val="32"/>
          <w:szCs w:val="32"/>
        </w:rPr>
        <w:t>3.26</w:t>
      </w:r>
      <w:r>
        <w:rPr>
          <w:rFonts w:cs="Angsana New" w:ascii="Angsana New" w:hAnsi="Angsana New"/>
          <w:sz w:val="32"/>
          <w:szCs w:val="32"/>
        </w:rPr>
        <w:t xml:space="preserve">: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ฯ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83:1 (2563: 0.</w:t>
      </w:r>
      <w:r>
        <w:rPr>
          <w:rFonts w:cs="Angsana New" w:ascii="Angsana New" w:hAnsi="Angsana New"/>
          <w:sz w:val="32"/>
          <w:szCs w:val="32"/>
        </w:rPr>
        <w:t>69</w:t>
      </w:r>
      <w:r>
        <w:rPr>
          <w:rFonts w:cs="Angsana New" w:ascii="Angsana New" w:hAnsi="Angsana New"/>
          <w:sz w:val="32"/>
          <w:szCs w:val="32"/>
        </w:rPr>
        <w:t>:1)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ออกและเสนอขายหุ้นกู้จำนวน </w:t>
      </w:r>
      <w:r>
        <w:rPr>
          <w:rFonts w:cs="Angsana New" w:ascii="Angsana New" w:hAnsi="Angsana New"/>
          <w:sz w:val="32"/>
          <w:szCs w:val="32"/>
        </w:rPr>
        <w:t xml:space="preserve">1,6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ชนิดระบุชื่อ            ผู้ถือประเภทไม่ด้อยสิทธิและไม่มีหลักประกัน และผู้ออกหุ้นกู้มีสิทธิไถ่ถอนหุ้นกู้ก่อนครบกำหนด โดย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มีอัตราดอกเบี้ยคงที่ร้อยละ </w:t>
      </w:r>
      <w:r>
        <w:rPr>
          <w:rFonts w:cs="Angsana New" w:ascii="Angsana New" w:hAnsi="Angsana New"/>
          <w:sz w:val="32"/>
          <w:szCs w:val="32"/>
        </w:rPr>
        <w:t>4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9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สามารถ ดิจิตอล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เป็นบริษัทย่อยได้ออก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สนอขายหุ้นกู้แปลงสภาพ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ําน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หุ้นกู้แปลงสภาพดังกล่าวครบกําหนดไถ่ถอน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ผู้ถือหุ้น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ปลงสภาพใช้สิทธิแปลงสภาพเป็นหุ้นสามัญตามข้อกำหนดเงื่อนไขของหุ้นกู้แปลงสภาพแล้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pacing w:val="-2"/>
          <w:sz w:val="32"/>
          <w:szCs w:val="32"/>
        </w:rPr>
        <w:t>256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ซึ่งบริษัทย่อยดำเนินการจดทะเบียนทุนเรียกชำระ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ระทรวงพาณิชย์ล่าสุดแล้ว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อกจากนี้ ในเดือนมกราคมและ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ออ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กู้แปลงสภาพและเสนอขายหุ้นกู้แปลงสภาพที่ออกใหม่ตามสัญญาการออกหุ้นแปลงสภาพ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16 - 2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</w:t>
      </w:r>
      <w:r>
        <w:rPr>
          <w:rFonts w:ascii="Angsana New" w:hAnsi="Angsana New" w:cs="Angsana New"/>
          <w:sz w:val="32"/>
          <w:sz w:val="32"/>
          <w:szCs w:val="32"/>
        </w:rPr>
        <w:t>ในเดือนมกร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ได้ดำเนินการจดทะเบียนทุนเรียกชำระกับกระทรวงพาณิชย์ล่าสุด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ปลี่ยนแปลงชื่อของบริษัท จากเดิมชื่อ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 w:cs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 w:cs="Angsana New"/>
          <w:sz w:val="32"/>
          <w:sz w:val="32"/>
          <w:szCs w:val="32"/>
        </w:rPr>
        <w:t>จำกัด”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9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มีมติที่สำคัญเพื่ออนุมัติให้เสนอต่อที่ประชุมวิสามัญผู้ถือหุ้นเพื่อพิจารณาดังต่อไปนี้</w:t>
      </w:r>
    </w:p>
    <w:p>
      <w:pPr>
        <w:pStyle w:val="ListParagraph"/>
        <w:numPr>
          <w:ilvl w:val="0"/>
          <w:numId w:val="8"/>
        </w:numPr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ลดทุนจดทะเบีย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>1,67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ใหม่ </w:t>
      </w:r>
      <w:r>
        <w:rPr>
          <w:rFonts w:cs="Angsana New" w:ascii="Angsana New" w:hAnsi="Angsana New"/>
          <w:sz w:val="32"/>
          <w:szCs w:val="32"/>
        </w:rPr>
        <w:t>1,49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 ที่เหลือจากการจัดสรรไว้เพื่อรองรับการออกและเสนอขายหุ้นกู้แปลงสภาพ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      </w:t>
      </w:r>
      <w:r>
        <w:rPr>
          <w:rFonts w:ascii="Angsana New" w:hAnsi="Angsana New" w:cs="Angsana New"/>
          <w:sz w:val="32"/>
          <w:sz w:val="32"/>
          <w:szCs w:val="32"/>
        </w:rPr>
        <w:t>การออกและเสนอขายหุ้นกู้แปลงสภาพที่ออกใหม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หุ้นกู้แปลงสภาพ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มูลค่าการ เสนอขายรวมไม่เกิ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ให้แก่ผู้ลงทุนในวงจำกัด ซึ่งผู้ลงทุนดังกล่าวไม่เป็นบุคคลที่เกี่ยวโยง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     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พิ่ม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22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>1,49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ใหม่ </w:t>
      </w:r>
      <w:r>
        <w:rPr>
          <w:rFonts w:cs="Angsana New" w:ascii="Angsana New" w:hAnsi="Angsana New"/>
          <w:sz w:val="32"/>
          <w:szCs w:val="32"/>
        </w:rPr>
        <w:t>1,7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>2,2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ดังกล่าว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วันประชุมวิสามัญผู้ถือหุ้น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พิจารณ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ต่าง ๆ ข้างต้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49.5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2"/>
          <w:sz w:val="32"/>
          <w:szCs w:val="32"/>
        </w:rPr>
        <w:t>24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256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</w:t>
      </w:r>
      <w:r>
        <w:rPr>
          <w:rFonts w:ascii="Angsana New" w:hAnsi="Angsana New" w:cs="Angsana New"/>
          <w:sz w:val="32"/>
          <w:sz w:val="32"/>
          <w:szCs w:val="32"/>
        </w:rPr>
        <w:t>เทลค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ห็นสมควรเสนอให้ที่ประชุมผู้ถือหุ้นพิจารณ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นุมัติการจ่ายเงินปัน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ผลการดำเนินงานประจำ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pacing w:val="-2"/>
          <w:sz w:val="32"/>
          <w:szCs w:val="32"/>
        </w:rPr>
        <w:t>0.0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รวมเป็นจำนวน </w:t>
      </w:r>
      <w:r>
        <w:rPr>
          <w:rFonts w:cs="Angsana New" w:ascii="Angsana New" w:hAnsi="Angsana New"/>
          <w:spacing w:val="-2"/>
          <w:sz w:val="32"/>
          <w:szCs w:val="32"/>
        </w:rPr>
        <w:t>31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29" w:hanging="547"/>
        <w:jc w:val="left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49.6</w:t>
        <w:tab/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เมื่อวันที่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2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5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กุมภาพันธ์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256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5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ที่ประชุมคณะกรรมการบริษัทฯได้มีมติเห็นชอบให้เสนอต่อที่ประชุมสามัญ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 ผู้ถือหุ้นของบริษัทฯให้พิจารณาอนุมัติ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ลดทุนจดทะเบียนของบริษัทฯ จำนวน </w:t>
      </w:r>
      <w:r>
        <w:rPr>
          <w:rStyle w:val="Style11pt"/>
          <w:rFonts w:cs="Cordia New" w:ascii="Angsana New" w:hAnsi="Angsana New"/>
          <w:spacing w:val="-12"/>
          <w:sz w:val="32"/>
          <w:szCs w:val="32"/>
          <w:lang w:eastAsia="ja-JP"/>
        </w:rPr>
        <w:t>336</w:t>
      </w:r>
      <w:r>
        <w:rPr>
          <w:rFonts w:cs="Angsana New" w:ascii="Angsana New" w:hAnsi="Angsana New"/>
          <w:spacing w:val="-1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pacing w:val="-12"/>
          <w:sz w:val="32"/>
          <w:szCs w:val="32"/>
        </w:rPr>
        <w:t>1,</w:t>
      </w:r>
      <w:r>
        <w:rPr>
          <w:rFonts w:cs="Angsana New" w:ascii="Angsana New" w:hAnsi="Angsana New"/>
          <w:spacing w:val="-12"/>
          <w:sz w:val="32"/>
          <w:szCs w:val="32"/>
        </w:rPr>
        <w:t>510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pacing w:val="-12"/>
          <w:sz w:val="32"/>
          <w:sz w:val="32"/>
          <w:szCs w:val="32"/>
        </w:rPr>
        <w:t>บาท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เป็นทุนจดทะเบียนจำนวน</w:t>
      </w:r>
      <w:r>
        <w:rPr>
          <w:rStyle w:val="Style11pt"/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Style w:val="Style11pt"/>
          <w:rFonts w:cs="Angsana New" w:ascii="Angsana New" w:hAnsi="Angsana New"/>
          <w:sz w:val="32"/>
          <w:szCs w:val="32"/>
        </w:rPr>
        <w:t>1,</w:t>
      </w:r>
      <w:r>
        <w:rPr>
          <w:rStyle w:val="Style11pt"/>
          <w:rFonts w:cs="Angsana New" w:ascii="Angsana New" w:hAnsi="Angsana New"/>
          <w:sz w:val="32"/>
          <w:szCs w:val="32"/>
        </w:rPr>
        <w:t>174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ล้านบาท โดยการลดหุ้นสามัญจำนว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Style11pt"/>
          <w:rFonts w:cs="Cordia New" w:ascii="Angsana New" w:hAnsi="Angsana New"/>
          <w:sz w:val="32"/>
          <w:szCs w:val="32"/>
        </w:rPr>
        <w:t>336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Style w:val="Style11pt"/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บาท</w:t>
      </w:r>
      <w:r>
        <w:rPr>
          <w:rStyle w:val="Style11pt"/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รวมถึงอนุมัติการแก้ไขหนังสือบริคณห์สนธิของบริษัท 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จดทะเบียนของบริษัทฯ เพื่อให้สอดคล้องกับการลดทุนจดทะเบียนของบริษัทฯ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0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หม่ เพื่อให้สอดคล้องกับการจัดประเภทรายการบัญชี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ปัจจุบัน ซึ่งไม่มีผลกระทบต่อ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ตามที่เคยรายงานไว้ การจัดประเภทรายการใหม่มีดังต่อไปนี้</w:t>
      </w:r>
    </w:p>
    <w:p>
      <w:pPr>
        <w:pStyle w:val="Normal"/>
        <w:spacing w:lineRule="exact" w:line="400"/>
        <w:ind w:left="108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 พันบาท</w:t>
      </w:r>
      <w:r>
        <w:rPr/>
        <w:t>)</w:t>
      </w:r>
    </w:p>
    <w:tbl>
      <w:tblPr>
        <w:tblW w:w="901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29"/>
        <w:gridCol w:w="1729"/>
        <w:gridCol w:w="1852"/>
      </w:tblGrid>
      <w:tr>
        <w:trPr>
          <w:trHeight w:val="2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ประเภทใหม่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ประเภทใหม่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65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121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3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3,86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12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99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,6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6,293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38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8,69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218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49,91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5,0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,218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3,85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,00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29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,2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24"/>
      <w:footerReference w:type="default" r:id="rId25"/>
      <w:type w:val="nextPage"/>
      <w:pgSz w:w="11906" w:h="16838"/>
      <w:pgMar w:left="1339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6"/>
        </w:tabs>
        <w:ind w:left="3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</w:tabs>
      <w:spacing w:before="240" w:after="0"/>
      <w:ind w:left="1440" w:right="-43" w:hanging="1080"/>
      <w:jc w:val="left"/>
      <w:outlineLvl w:val="4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36" w:firstLine="90"/>
      <w:jc w:val="left"/>
      <w:outlineLvl w:val="6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  <w:color w:val="0D0D0D"/>
      <w:lang w:val="en-U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ngsana New" w:hAnsi="Angsana New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bCs/>
      <w:i w:val="false"/>
      <w:iCs w:val="false"/>
      <w:color w:val="0D0D0D"/>
    </w:rPr>
  </w:style>
  <w:style w:type="character" w:styleId="WW8Num18z0">
    <w:name w:val="WW8Num18z0"/>
    <w:qFormat/>
    <w:rPr>
      <w:rFonts w:ascii="AngsanaUPC" w:hAnsi="AngsanaUPC" w:eastAsia="Calibri" w:cs="AngsanaUP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120" w:after="120"/>
      <w:ind w:right="-36" w:hanging="0"/>
      <w:jc w:val="both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6:00Z</dcterms:created>
  <dc:creator>THW332004</dc:creator>
  <dc:description/>
  <cp:keywords/>
  <dc:language>en-US</dc:language>
  <cp:lastModifiedBy>Julalak Auttajariyakul</cp:lastModifiedBy>
  <cp:lastPrinted>2022-02-25T15:05:00Z</cp:lastPrinted>
  <dcterms:modified xsi:type="dcterms:W3CDTF">2022-02-25T11:06:00Z</dcterms:modified>
  <cp:revision>2</cp:revision>
  <dc:subject/>
  <dc:title/>
</cp:coreProperties>
</file>