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ี่ถือหุ้นโดยบริษัทฯ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เสาอากาศวิทยุโทรทัศน์และให้บริการระบบสื่อสัญญาณภาพและเสียงครบวงจ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ั้งออกแบบและผลิต ผลิตภัณฑ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etal Sheet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 โลหะภัณฑ์ต่างๆ ที่ใช้กับงานระบบไฟฟ้า อุปกรณ์ตู้ไฟฟ้า มิเตอร์ไฟฟ้าทุกประเภท ตู้ระบบโทรศัพท์เคลื่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 / 4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ทั้งผลิตภัณฑ์ขึ้นรูปเหล็ก อลูมิเนียมและสังกะสี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มารถ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ทรา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หา ติดตั้ง ดูแล บำรุงรักษาระบบการขนส่ง พลังงานและสาธารณูปโภคต่าง 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165" w:hanging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ด้านระบบสื่อสารโทรคมนาคมและเครือข่ายสื่อสารข้อมูลที่ทันสมัยอย่างครบวงจร</w:t>
            </w:r>
          </w:p>
          <w:p>
            <w:pPr>
              <w:pStyle w:val="NormalIndent"/>
              <w:numPr>
                <w:ilvl w:val="0"/>
                <w:numId w:val="6"/>
              </w:numPr>
              <w:tabs>
                <w:tab w:val="clear" w:pos="86"/>
              </w:tabs>
              <w:ind w:left="165" w:hanging="27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ดำเนินธุรกิจให้บริการวางระบบโซลูชั่นด้านเทคโนโลยีสารสนเทศที่ผสมผสานและควบรวมเทคโนโลยีต่างๆ รวมไปถึงโซลูชั่นสำหรับเทคโนโลยีชั้นสูงเฉพาะด้าน</w:t>
            </w:r>
          </w:p>
          <w:p>
            <w:pPr>
              <w:pStyle w:val="NormalIndent"/>
              <w:numPr>
                <w:ilvl w:val="0"/>
                <w:numId w:val="6"/>
              </w:numPr>
              <w:tabs>
                <w:tab w:val="clear" w:pos="86"/>
              </w:tabs>
              <w:ind w:left="165" w:hanging="270"/>
              <w:rPr>
                <w:szCs w:val="28"/>
              </w:rPr>
            </w:pPr>
            <w:r>
              <w:rPr>
                <w:szCs w:val="28"/>
              </w:rPr>
              <w:t xml:space="preserve">ดำเนินธุรกิจให้บริการโซลูชั่นและบริการด้านซอฟต์แวร์แอปพลิเคชั่น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ที่ช่วยเพิ่มขีดความสามารถและประสิทธิภาพในการดำเนินงานในรูปแบบอิเล็กทรอนิกส์ให้กับลูก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ทั้งเครือข่าย โซลูชั่น และคอนเทนท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 รับเหมาติดตั้งและซ่อมบำรุงระบบรักษาความปลอดภัยและระบบสื่อสารด้านภาพและเสียง         ทั้งระบบที่มีสายและไร้ส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ุวรรณภูมิ เอ็นไวรอนเม้นท์ แคร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ดำเนินการ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จัดการขยะในพื้นที่บริเวณ               ท่าอากาศยานสุวรรณภูมิ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รดิเทค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ที่เกี่ยวข้องกับเทคโนโลยีทางรังสี อาทิ การขายเครื่องมือวัดรังส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ให้บริการตรวจวัดรังสี และการบริ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โครงการด้านเทคโนโลยีรังส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สามารถ จำกัด</w:t>
            </w:r>
          </w:p>
          <w:p>
            <w:pPr>
              <w:pStyle w:val="Normal"/>
              <w:ind w:left="162" w:right="-19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ฯมีอำนาจการควบคุมในบริษัทนี้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เช่าที่ดินแก่บุคคลภายนอก          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อินเตอร์ โฮลดิ้ง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โฮลดิ้งสำหรับการลงทุนในธุรกิจสาธารณูปโภคในภูมิภาคอินโด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547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36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 อินเตอร์ โฮลดิ้ง จำกัด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ัมปอต เพาเวอร์ แพลนท์ จำกัด                                                    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หน่ายกระแสไฟฟ้าให้แก่โครงการที่อยู่อาศ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odaiju Residence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รุงพนมเปญ โดยซื้อกระแสไฟฟ้าจากรัฐบาล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ยู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ทด้า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่อสร้างสถานีไฟฟ้า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แรงสูง และระบบสายส่งไฟฟ้าแรงสูง ทั้งแบบสายแขวนบนอากาศ และสายเคเบิ้ลใต้ดินแบบครบวงจร รวมทั้ง ออกแบบ ติตตั้ง ระบบจัดการ ควบคุมการผลิตและใช้พลังงานไฟฟ้า เพื่อโรงงานอุตสาหกรรม และอาคารพาณิชย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นาด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และคำแนะนำต่าง ๆ ที่เกี่ยวกับการค้าในประเทศเมียนมาร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วมถึงการดำเนินการทั่วไปอื่นๆ ที่เกี่ยวข้องทั้งหม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ยู่ระหว่างการชำระบัญช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ีน เอ็นเนอร์จ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ำเนิ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ุรกิจที่เกี่ยวข้องกับการบริหาร                 จัดการพลังงานทดแท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ารถ เอวิเอชั่น โซลูชั่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ือหุ้นโดยบริษัท สามารถ           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                 บริษัท สามารถ อินเตอร์ โฮลดิ้ง จำกัด </w:t>
            </w:r>
          </w:p>
          <w:p>
            <w:pPr>
              <w:pStyle w:val="Normal"/>
              <w:spacing w:lineRule="exact" w:line="340"/>
              <w:ind w:left="252" w:right="-108" w:hanging="2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3.33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ลงทุนในบริษัท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Holding company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โดยเน้นการลงทุนในบริษัทที่ประ กอบธุรกิจให้บริการบริหารจัดการการจราจรทางอากาศ หรือธุรกิจที่เกี่ยวเนื่องกับการจัดการจราจรทาง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เทด้า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รานเส็ค เพาเวอร์ เซอร์วิส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ออกแบบ ก่อสร้าง ติดตั้งและทดสอบอุปกรณ์สถานีไฟฟ้าแรงสูง ตลอดจนการบำรุงรักษาระบบไฟฟ้าแรงสู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70" w:leader="none"/>
              </w:tabs>
              <w:spacing w:lineRule="exact" w:line="340"/>
              <w:ind w:left="162" w:right="-10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เอวิเอชั่น โซลูชั่นส์ จำกั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4870" w:leader="none"/>
              </w:tabs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คมโบเดีย แอร์ ทราฟฟิค เซอร์วิส จำกัด                                                                 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4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ระบบและให้บริการควบคุม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จราจรทางอากาศ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54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เทลคอม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างระบบและติดตั้งเครือข่ายการสื่อสารและโครงการโทรศัพท์สาธารณะทางไกลชนบ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โอนเงินอิเล็ค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กเปลี่ยนข้อมูลอิเล็ค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มเทค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แบบและติดตั้งระบบสื่อสารและ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อินโฟเนต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อินเตอร์เน็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ึกษาด้านพ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รียน            การสอนออนไลน์ในรูปแบ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-Learning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การออกแบบและรับเหมา          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บรอดแบนด์ เซอร์วิสเซส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มารถบรอดแบนด์ เซอร์วิสเซส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็บโซลุ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อุปกรณ์เกี่ยวกับเทคโนโลยีสารสนเทศและการ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ฒนาระบบเทคโนโลยีสารสน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IT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ียวอินโฟ จำกัด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</w:tbl>
    <w:p>
      <w:pPr>
        <w:pStyle w:val="TextBodyIndent"/>
        <w:tabs>
          <w:tab w:val="clear" w:pos="540"/>
        </w:tabs>
        <w:spacing w:before="120" w:after="240"/>
        <w:ind w:left="1080" w:right="-43" w:hanging="0"/>
        <w:jc w:val="left"/>
        <w:rPr>
          <w:spacing w:val="-4"/>
        </w:rPr>
      </w:pPr>
      <w:r>
        <w:br w:type="page"/>
      </w:r>
      <w:r>
        <w:rPr>
          <w:spacing w:val="-4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09"/>
        <w:gridCol w:w="2268"/>
        <w:gridCol w:w="17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กิจการค้าร่วม</w:t>
            </w:r>
          </w:p>
        </w:tc>
        <w:tc>
          <w:tcPr>
            <w:tcW w:w="3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ูปแบบของการค้าร่ว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-126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Consortium SPIES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130" w:right="-108" w:hanging="1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203" w:hanging="20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ควบคุมร่วมกัน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225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ของการถือหุ้น            โดยทางอ้อ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00"/>
              <w:ind w:left="522" w:right="-108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spacing w:lineRule="exact" w:line="300"/>
              <w:ind w:left="162" w:right="187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</w:t>
            </w:r>
            <w:r>
              <w:rPr>
                <w:rFonts w:ascii="Angsana New" w:hAnsi="Angsana New" w:cs="Angsana New"/>
              </w:rPr>
              <w:t xml:space="preserve">มีเดีย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</w:rPr>
              <w:t xml:space="preserve">Audiotext </w:t>
            </w:r>
            <w:r>
              <w:rPr>
                <w:rFonts w:ascii="Angsana New" w:hAnsi="Angsana New" w:cs="Angsana New"/>
              </w:rPr>
              <w:t xml:space="preserve">และ            </w:t>
            </w:r>
            <w:r>
              <w:rPr>
                <w:rFonts w:cs="Angsana New" w:ascii="Angsana New" w:hAnsi="Angsana New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มบาย พลั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ซีเคียวเอเชีย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ลัคกี้ เฮง เฮง</w:t>
            </w:r>
            <w:r>
              <w:rPr>
                <w:rFonts w:ascii="Angsana New" w:hAnsi="Angsana New" w:cs="Angsana New"/>
              </w:rPr>
              <w:t xml:space="preserve">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ดิมชื่อ “</w:t>
            </w:r>
            <w:r>
              <w:rPr>
                <w:rFonts w:ascii="Angsana New" w:hAnsi="Angsana New" w:cs="Angsana New"/>
              </w:rPr>
              <w:t>บริษัท ซิมทูแอซเซ็ท จำกัด</w:t>
            </w:r>
            <w:r>
              <w:rPr>
                <w:rFonts w:ascii="Angsana New" w:hAnsi="Angsana New" w:cs="Angsana New"/>
              </w:rPr>
              <w:t>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บสสเตชั่น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พื้นที่และให้บริการรวมทั้งจำหน่ายอุปกรณ์สื่อสาร 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61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มีเดีย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ข่าวสารด้านกีฬา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การผลิต จำหน่ายและให้บริการข้อมูลทาง ด้านบันเทิง สื่อสิ่งพิมพ์ ในรูปแบบ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สปอร์ต เทเลวิชั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6</w:t>
            </w:r>
          </w:p>
        </w:tc>
      </w:tr>
    </w:tbl>
    <w:p>
      <w:pPr>
        <w:pStyle w:val="Normal"/>
        <w:spacing w:lineRule="exact" w:line="380" w:before="2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            โดยใช้อัตราแลกเปลี่ยน ณ วันสิ้นรอบระยะเวลารายงาน ส่วนรายได้และค่าใช้จ่ายแปลงค่า                     เป็นเงินบาทโดยใช้อัตราแลกเปลี่ยนถัวเฉลี่ยรายเดือน ผลต่างซึ่งเกิดขึ้นจากการแปลงค่าดังกล่าว                 ได้แสดงไว้เป็นรายการ “ผลต่างจากการแปลงค่างบการเงินที่เป็นเงินตราต่างประเทศ” ในงบแสดง                       การเปลี่ยนแปลงส่วนของผู้ถือหุ้น</w:t>
      </w:r>
      <w:r>
        <w:br w:type="page"/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บัญชีเกี่ยวกับการซื้อ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อำนาจการควบคุมไม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หุ้นคืนจากส่วนได้เสียที่ไม่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ำนาจควบคุม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สินทรัพย์สุทธิซ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ำกว่าราคาทุนที่จ่ายซื้อได้แสดง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ภายใต้หัวข้อ “ส่วนต่ำจากการเปลี่ยนแปลงสัดส่วนการถือหุ้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กรณีที่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สุทธิซึ่งสูงกว่าราคาทุนที่จ่ายซื้อได้แสดงไว้ใน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ภายใต้หัวข้อ “</w:t>
      </w:r>
      <w:r>
        <w:rPr>
          <w:rFonts w:ascii="Angsana New" w:hAnsi="Angsana New" w:cs="Angsana New"/>
          <w:sz w:val="32"/>
          <w:sz w:val="32"/>
          <w:szCs w:val="32"/>
        </w:rPr>
        <w:t>ส่วนเกิ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spacing w:lineRule="exact" w:line="400" w:before="60" w:after="60"/>
        <w:ind w:left="540" w:hanging="54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การให้แนวปฏิบัติทางการบัญชีกับผู้ใช้</w:t>
      </w:r>
      <w:r>
        <w:rPr>
          <w:sz w:val="32"/>
          <w:sz w:val="32"/>
          <w:szCs w:val="32"/>
        </w:rPr>
        <w:t>มาตรฐา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 w:cs="Angsana New"/>
          <w:sz w:val="32"/>
          <w:sz w:val="32"/>
          <w:szCs w:val="32"/>
        </w:rPr>
        <w:t>ได้รับหรือ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งานตามสัญญา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ก่อสร้างทั้งจำนวนเมื่อทราบแน่ชัดว่าโครงการนั้นจะประสบผลขาดทุ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เมื่อกิจการให้บริการเสร็จสิ้นหรือ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สินทรัพย์ตามสัญญาเช่าการเงิ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ตามสัญญาเช่าการเงินจะถูกบันทึกด้วยมูลค่าตามสัญญา ผลต่างระหว่างมูลค่าตามสัญญาและมูลค่าเทียบเท่าราคาเงินสดของสินทรัพย์ที่ขายจะบันทึกเป็นรายได้ดอกเบี้ยที่ยังไม่ได้รับรู้จากสัญญาเช่าการเงิน และรับรู้เป็นรายได้ตามอายุสัญญาเช่าซึ่งคำนวณโดยวิธีอัตราดอกเบี้ยที่แท้จริง</w:t>
      </w:r>
      <w:r>
        <w:br w:type="page"/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มื่อมูลค่าตามบัญชีของสินทรัพย์สูงกว่าสิ่งตอบแทนที่จะได้รับหักด้วยต้นทุน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</w:t>
      </w:r>
      <w:r>
        <w:rPr>
          <w:rFonts w:ascii="Angsana New" w:hAnsi="Angsana New" w:cs="Angsana New"/>
          <w:sz w:val="32"/>
          <w:sz w:val="32"/>
          <w:szCs w:val="32"/>
        </w:rPr>
        <w:t>ค้างรับ</w:t>
      </w:r>
      <w:r>
        <w:rPr>
          <w:rFonts w:ascii="Angsana New" w:hAnsi="Angsana New" w:cs="Angsana New"/>
          <w:sz w:val="32"/>
          <w:sz w:val="32"/>
          <w:szCs w:val="32"/>
        </w:rPr>
        <w:t>” 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จะบันทึก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จากการด้อยค่าของสินทรัพย์ที่เกิดจากสัญญาสำหรับผลขาดทุนโดยประมาณที่อา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ดิบ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ประมาณการต้นทุน       ในการผลิตสินค้านั้นให้เสร็จและต้นทุนที่จำเป็นต้องจ่ายเพื่อให้ขายสินค้านั้นได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เริ่มแรกของอสังหาริมทรัพย์เพื่อการ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ซึ่งรวมต้นทุนการทำรายการ หลังจาก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ดมูลค่าอสังหาริมทรัพย์เพื่อการลงทุนด้วย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จำนวนเงิน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จากการจำหน่ายกับมูลค่าตามบัญชีของ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มูลค่าเริ่มแรกของที่ดินในราคาทุน ณ วันที่ได้สินทรัพย์มา หลังจากนั้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ให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จัดให้มีการประเมินราคาสินทรัพย์ดังกล่าวเป็นครั้งคราวเพื่อมิให้ราคาตามบัญชี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รายงานแตกต่างจากมูลค่ายุติธรรมอย่างมีสาระ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จำนวนสะสมในบัญชี “ส่วนเกินทุนจากการตีราคาสินทรัพย์” ในส่วนของผู้ถือหุ้น อย่างไรก็ต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ากสินทรัพย์นั้นเคยมีการตีราคาลดลงและได้รับรู้ราคาที่ลดลงในส่วนของกำไรหรือขาดทุนแล้ว ส่วน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จากการตีราคาใหม่นี้จะถูกรับรู้เป็นรายได้ไม่เกินจำนวนที่เคยลดลงซึ่งได้รับรู้เป็นค่าใช้จ่ายปีก่อนแล้ว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ีราคาสินทรัพย์” อยู่ในองค์ประกอบอื่นของส่วนของผู้ถือหุ้น ส่วนที่ลดลงจากการตีราคาใหม่จะถู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รู้ในกำไรขาดทุนเบ็ดเสร็จอื่นในจำนวนที่ไม่เกินยอดคงเหลือของบัญชี “ส่วนเกินทุนจากการตีราค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”</w:t>
      </w:r>
    </w:p>
    <w:p>
      <w:pPr>
        <w:pStyle w:val="Normal"/>
        <w:spacing w:before="120" w:after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  <w:t xml:space="preserve">3 - 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สำนักง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 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ที่ได้มาจากการรวมธุรกิจถูกบันทึกด้วย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ิ่มแรก สินทรัพย์ไม่มีตัวตนแสดงมูลค่าตามราคาทุนหักค่าตัดจำหน่ายสะส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การด้อยค่าสะส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มปทานบริการและสินทรัพย์ไม่มีตัวตนอื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39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3600" w:hanging="25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, 10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ทธิการให้บริการเสาโทรคมนาค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เงื่อนไขของข้อตกลงสัมปทานบริการกับผู้ให้สัมปทานซึ่งเป็นภาครัฐที่เกี่ยวกับโครงสร้างพื้นฐานเพื่อให้บริการสาธารณะ ซึ่งผู้ให้สัมปทานสามารถควบคุมการใช้สินทรัพย์โครงสร้างพื้นฐาน และรวมถึงควบคุมส่วนได้เสียคงเหลือที่สำคัญของโครงสร้างพื้นฐาน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และวัดมูลค่าสิ่งตอบแทนตามข้อตกลงที่เข้าเงื่อนไขดังกล่าว โดยจะรับรู้สินทรัพย์ไม่มีตัวตนในกรณีที่ได้รับสิทธิในการเรียกเก็บค่าบริการจากผู้ใช้บริการสาธารณะ และจะรับรู้สินทรัพย์ทางการเงิน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ผู้ประกอบการมีสิทธิอันปราศจากเงื่อนไขตามสัญญาที่จะได้รับเงินสดหรือสินทรัพย์ทาง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จากผู้ให้สัมป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ิ่งตอบแทนตามข้อตกลงสัมปทาน โครงการจัดตั้งระบบและให้บริการควบคุมการจราจรทางอากาศในประเทศกัมพูชาเป็นสินทรัพย์ไม่มีตัวตนเนื่องจากบริษัทย่อยได้รับสิทธิในการเรียกเก็บค่าบริการจากผู้ใช้บริการสาธารณะ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ตนดังกล่าวเป็นค่าใช้จ่ายในส่วนของกำไรหรือขาดทุนตามวิธีเส้นตรงตามอายุของสัมปทา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    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       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                 จากการด้อยค่าของค่าความนิยม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ยกแสดงหุ้นกู้แปลงสภาพเป็นองค์ประกอบของหนี้สินและส่วนของผู้ถือหุ้น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เป็นหนี้สินทางการเงินที่วัดมูลค่าด้วยราคาทุน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ปันส่วนต้นทุนการทำรายการให้แก่องค์ประกอบที่เป็นหนี้สินและส่วนของผู้ถือหุ้นของหุ้นกู้แปลงสภาพดังกล่าวตามสัดส่วนของมูลค่าที่รับรู้เมื่อเริ่มแรกขององค์ประกอบที่เป็นหนี้สินและส่วนของ     ผู้ถือหุ้น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็ต่อ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0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แสดงฐานะการเงิ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อายุสัญญาเช่า การเปลี่ยนแปลงการจ่ายชำระตามสัญญาเช่า หรือการเปลี่ยนแปล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_Hlk64277897"/>
      <w:bookmarkEnd w:id="0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4277897"/>
      <w:bookmarkEnd w:id="1"/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หากมีข้อบ่งชี้ว่าสินทรัพย์ดังกล่าวอาจ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ะทำการประเมินการด้อยค่าของค่าความนิย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รายปีและเมื่อใดก็ตามที่มีข้อบ่งชี้ของการด้อยค่า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จะสูงกว่า ในการประเมินมูลค่าจากการใช้สิน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            ที่กิจการคาดว่าจะได้รับจากสินทรัพย์และคำนวณคิดลดเป็นมูลค่าปัจจุบันโดยใช้อัตราคิดลดก่อนภาษี             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           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           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              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3"/>
          <w:sz w:val="22"/>
          <w:szCs w:val="2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ละ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บริการในอดีตจะรับรู้ทั้งจำนวนในส่วนของกำไรหรือขาดทุนทันทีที่มีการแก้ไขโครงการหรือ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ดขนาดโครงการหรือเมื่อกิจการรับรู้ต้นทุนการปรับโครงสร้าง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จะบันทึกประมาณการหนี้สินไว้ในบัญชีเมื่อมีภาระผูกพันซึ่งเกิดจากเหตุการณ์ในอดีตได้เกิดขึ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ความเป็นไปได้ค่อนข้างแน่ว่ากลุ่มบริษัทจะเสียทรัพยากรเชิงเศรษฐกิจไปเพื่อปลดเปลื้อง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                ทางการเงิน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เมิน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sz w:val="22"/>
          <w:szCs w:val="2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/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รับรู้รายการวันแรก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ซึ่งไม่ได้ถือ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ค้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จัดประเภทรายการจะพิจารณาเป็นรายตราส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และ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ามารถ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อนไปรับรู้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เงินปันผล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จา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าดทุน เว้นแต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ได้รับคืนของต้นทุนการลงทุนใน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ำไรขาดทุนเบ็ดเสร็จอื่น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ินลงทุนในตราสาร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</w:t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ซึ่งรวมถึงดอกเบี้ยรับ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ังกล่าว หม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วา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รวมถึง 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ที่ถือไว้เพื่อค้า เงินลงทุนในตราสารทุนซึ่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ถ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นึ่งของ             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นั้น           ได้สิ้นสุด</w:t>
      </w:r>
      <w:r>
        <w:rPr>
          <w:rFonts w:ascii="Angsana New" w:hAnsi="Angsana New" w:cs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 w:cs="Angsana New"/>
          <w:sz w:val="32"/>
          <w:sz w:val="32"/>
          <w:szCs w:val="32"/>
        </w:rPr>
        <w:t>การ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หนี้สินนั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เดิมและ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>ชำระ และ</w:t>
      </w:r>
      <w:r>
        <w:rPr>
          <w:rFonts w:ascii="Angsana New" w:hAnsi="Angsana New" w:cs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>โดยประมาณ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ระแ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งินสด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ที่ได้มาจากขายหลักประกั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่วนปรับปรุงด้านเครดิต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ซึ่งถือเป็นส่วนหนึ่งของเงื่อนไขตาม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เกิดขึ้นตลอดอายุ</w:t>
      </w:r>
      <w:r>
        <w:rPr>
          <w:rFonts w:ascii="Angsana New" w:hAnsi="Angsana New" w:cs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>การจ่ายเงิน              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มีการด้อยค่าด้านเครดิตหรือ                      มีการ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กลุ่มบริษัท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อันดับความน่าเชื่อถือ            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ออกตราสาร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ติ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Start w:id="2" w:name="_Hlk59432702"/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ำนวณผลขาดทุนด้านเครดิตที่คาดว่าจะเกิดขึ้นข้างต้น</w:t>
      </w:r>
      <w:r>
        <w:rPr>
          <w:rFonts w:ascii="Angsana New" w:hAnsi="Angsana New" w:cs="Angsana New"/>
          <w:sz w:val="32"/>
          <w:sz w:val="32"/>
          <w:szCs w:val="32"/>
        </w:rPr>
        <w:t>อ้าง</w:t>
      </w:r>
      <w:r>
        <w:rPr>
          <w:rFonts w:ascii="Angsana New" w:hAnsi="Angsana New" w:cs="Angsana New"/>
          <w:sz w:val="32"/>
          <w:sz w:val="32"/>
          <w:szCs w:val="32"/>
        </w:rPr>
        <w:t>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</w:t>
      </w:r>
      <w:r>
        <w:rPr>
          <w:rFonts w:ascii="Angsana New" w:hAnsi="Angsana New" w:cs="Angsana New"/>
          <w:sz w:val="32"/>
          <w:sz w:val="32"/>
          <w:szCs w:val="32"/>
        </w:rPr>
        <w:t>ไปใน</w:t>
      </w:r>
      <w:r>
        <w:rPr>
          <w:rFonts w:ascii="Angsana New" w:hAnsi="Angsana New" w:cs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และสภาพแวดล้อมทางด้านเศรษฐ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End w:id="2"/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22"/>
          <w:szCs w:val="2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 w:eastAsia="Arial" w:cs="Angsana New"/>
          <w:sz w:val="32"/>
          <w:sz w:val="32"/>
          <w:szCs w:val="32"/>
        </w:rPr>
        <w:t>จำหน่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คืน</w:t>
      </w:r>
      <w:r>
        <w:rPr>
          <w:rFonts w:ascii="Angsana New" w:hAnsi="Angsana New" w:eastAsia="Arial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สัญญา</w:t>
      </w:r>
      <w:r>
        <w:rPr>
          <w:rFonts w:ascii="Angsana New" w:hAnsi="Angsana New" w:eastAsia="Arial" w:cs="Angsana New"/>
          <w:sz w:val="32"/>
          <w:sz w:val="32"/>
          <w:szCs w:val="32"/>
        </w:rPr>
        <w:t>อีกต่อไป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>สุทธิในงบ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ลุ่มบริษัทใช้ตราสารอนุพันธ์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ประเภท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ซื้อขาย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่วงหน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 w:cs="Angsana New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 w:cs="Angsana New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 w:cs="Angsana New"/>
          <w:sz w:val="32"/>
          <w:sz w:val="32"/>
          <w:szCs w:val="32"/>
        </w:rPr>
        <w:t>ภายหลั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ซึ่งรวมถึงดอกเบี้ยรับ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หนี้สิน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>อื่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 w:cs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ารกำหนดจังหวะเวลาของ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ข้อใดข้อหนึ่งต่อไป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</w:t>
      </w:r>
      <w:r>
        <w:rPr>
          <w:rFonts w:ascii="Angsana New" w:hAnsi="Angsana New" w:cs="Angsana New"/>
          <w:sz w:val="32"/>
          <w:sz w:val="32"/>
          <w:szCs w:val="32"/>
        </w:rPr>
        <w:t>ี่</w:t>
      </w:r>
      <w:r>
        <w:rPr>
          <w:rFonts w:ascii="Angsana New" w:hAnsi="Angsana New" w:cs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โดยอาศัยประสบการณ์และข้อมูลในอดีต รวมถึงข้อมูลจากวิศวกรโครงการหรือผลงานของผู้เชี่ยวชา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เป็นไปได้สูงสุดในกรณีที่สัญญามีการระบุถึงจำนวนเงินของสิ่งตอบแท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่งตอบแทนผันแปรที่เป็นไปได้มากกว่าหนึ่งจำนวน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ิจการ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สิ่งตอบแทนผันแปร</w:t>
      </w:r>
      <w:r>
        <w:rPr>
          <w:rFonts w:ascii="Angsana New" w:hAnsi="Angsana New" w:cs="Angsana New"/>
          <w:sz w:val="32"/>
          <w:sz w:val="32"/>
          <w:szCs w:val="32"/>
        </w:rPr>
        <w:t>มา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รายจ่ายที่เกิดขึ้นเพื่อให้ได้มาซึ่งสัญญาเป็น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ว่ารายจ่ายดังกล่าวเป็นต้นทุนส่วนเพิ่มในการได้มาซึ่งสัญญาที่ทำกับลูกค้าหรือไม่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วิธีการตัดจำหน่ายสินทรัพย์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             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ู้ยืมส่วนเพิ่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จำเป็นต้องใช้ดุลยพินิจในการ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ยืมส่วนเพิ่มของกลุ่มบริษัทในการคิดลดหนี้สินตามสัญญาเช่า โดย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ความเสี่ยงและผล</w:t>
      </w:r>
      <w:r>
        <w:rPr>
          <w:rFonts w:ascii="Angsana New" w:hAnsi="Angsana New" w:cs="Angsana New"/>
          <w:sz w:val="32"/>
          <w:sz w:val="32"/>
          <w:szCs w:val="32"/>
        </w:rPr>
        <w:t>ตอบแทนของความเป็นเจ้าของ</w:t>
      </w:r>
      <w:r>
        <w:rPr>
          <w:rFonts w:ascii="Angsana New" w:hAnsi="Angsana New" w:cs="Angsana New"/>
          <w:sz w:val="32"/>
          <w:sz w:val="32"/>
          <w:szCs w:val="32"/>
        </w:rPr>
        <w:t>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1511850"/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ลูกหนี้การค้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 w:cs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 w:cs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>ใหม่ ซึ่ง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ที่ตี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นี้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ธิบาย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ถูกเรียกค่าปรับจากการส่งมอบงานล่าช้าแล้วและเชื่อมั่นว่าประมาณการ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การซื้อขายสินค้า การบริการและการกู้ยืมเงิน รายการธุรกิจดังกล่าวเป็นไปตามเงื่อนไขและเกณฑ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เป็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อเมริกา ใช้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อื่น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5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8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8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3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4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0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ยู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ทรานส์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จำกัด              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50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99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24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23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86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แก่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486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                  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</w:tr>
    </w:tbl>
    <w:p>
      <w:pPr>
        <w:pStyle w:val="Normal"/>
        <w:spacing w:lineRule="exact" w:line="400" w:before="120" w:after="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</w:p>
    <w:p>
      <w:pPr>
        <w:pStyle w:val="Normal"/>
        <w:spacing w:lineRule="exact" w:line="400" w:before="120" w:after="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ขาย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ได้อนุมัติ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บริษัทฯ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เงินกู้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วงเงินไม่เก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 ตามแผนการให้ความช่วย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แก่บริษัทย่อยข้างต้น บริษัทย่อยได้เบิกรับเงินกู้ส่วนแรก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3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คิดดอกเบี้ยในอัตราร้อยละคงที่ต่อปี และครบกำหนดรับชำระหนี้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50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2"/>
        <w:gridCol w:w="1242"/>
        <w:gridCol w:w="1242"/>
        <w:gridCol w:w="1242"/>
        <w:gridCol w:w="1242"/>
      </w:tblGrid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 อัตราแลกเปลี่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</w:t>
            </w:r>
            <w:r>
              <w:rPr>
                <w:rFonts w:ascii="Angsana New" w:hAnsi="Angsana New" w:cs="Angsana New"/>
              </w:rPr>
              <w:t>ุ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ที่ยังไม่เกิดขึ้นจริ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สามารถ อินเตอร์ โฮลดิ้ง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0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39,530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7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1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595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มปอต เพาเวอร์ แพลนท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1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201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วิศวกรรม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4,0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7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,326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>
          <w:trHeight w:val="35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จากบริษัทย่อย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ลง  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245" w:hanging="245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กัมปอต เพาเวอร์ แพลนท์ จำกัด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กู้ยืมเงินจากบริษัท กัมปอต เพาเวอร์ แพลนท์ จำกัด ซึ่งเป็นบริษัทย่อยเป็นสกุลเงินบาท                  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ขนาดใหญ่ห้าแห่งบวก     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แล้วทั้งจำนว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8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 w:before="24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              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4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บริษัท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0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รวมไว้ในหมายเหตุประกอบงบการเงินรวมข้อ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           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               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4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                 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44.4.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decimal" w:pos="7740" w:leader="none"/>
        </w:tabs>
        <w:spacing w:lineRule="exact" w:line="390"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95"/>
        <w:gridCol w:w="1395"/>
        <w:gridCol w:w="1395"/>
        <w:gridCol w:w="1395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6,5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,3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3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443</w:t>
            </w:r>
          </w:p>
        </w:tc>
      </w:tr>
      <w:tr>
        <w:trPr>
          <w:trHeight w:val="98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10" w:right="-198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3,10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6,70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6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6,0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8,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46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80" w:before="240" w:after="0"/>
        <w:ind w:left="540" w:right="-1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6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6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8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6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,4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5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4" w:name="_Hlk127991400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5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99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1,7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4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9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8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และลูกหนี้อื่น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77"/>
        <w:gridCol w:w="1377"/>
        <w:gridCol w:w="1377"/>
        <w:gridCol w:w="1377"/>
      </w:tblGrid>
      <w:tr>
        <w:trPr>
          <w:tblHeader w:val="true"/>
          <w:trHeight w:val="37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5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24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,89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41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จากลูกหนี้ระยะยาวอื่น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51" w:right="-131" w:hanging="451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6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4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,428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763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8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24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2</w:t>
            </w:r>
          </w:p>
        </w:tc>
      </w:tr>
    </w:tbl>
    <w:p>
      <w:pPr>
        <w:pStyle w:val="TextBodyIndent"/>
        <w:ind w:left="1094" w:right="-43" w:hanging="547"/>
        <w:jc w:val="left"/>
        <w:rPr>
          <w:spacing w:val="-8"/>
        </w:rPr>
      </w:pPr>
      <w:r>
        <w:br w:type="page"/>
      </w:r>
      <w:r>
        <w:rPr>
          <w:spacing w:val="-8"/>
        </w:rPr>
        <w:tab/>
      </w:r>
      <w:r>
        <w:rPr>
          <w:spacing w:val="-8"/>
        </w:rPr>
        <w:t xml:space="preserve">ในระหว่างปี </w:t>
      </w:r>
      <w:r>
        <w:rPr>
          <w:spacing w:val="-8"/>
        </w:rPr>
        <w:t xml:space="preserve">2565 </w:t>
      </w:r>
      <w:r>
        <w:rPr>
          <w:spacing w:val="-8"/>
        </w:rPr>
        <w:t xml:space="preserve">กลุ่มบริษัทยังได้รับชำระเงินจากลูกหนี้บางรายที่ได้ตั้งค่าเผื่อผลขาดทุนด้านเครดิตที่คาดว่าจะเกิดขึ้นไว้เต็มจำนวนแล้วในอดีต </w:t>
      </w:r>
      <w:r>
        <w:rPr>
          <w:spacing w:val="-8"/>
        </w:rPr>
        <w:t>ดังนั้น</w:t>
      </w:r>
      <w:r>
        <w:rPr>
          <w:spacing w:val="-8"/>
        </w:rPr>
        <w:t xml:space="preserve"> กลุ่มบริษัทจึงได้โอนกลับค่าเผื่อผลขาดทุนด้านเครดิตที่คาดว่าจะเกิดขึ้นสำหรับลูกหนี้รายดังกล่าวจำนวน</w:t>
      </w:r>
      <w:r>
        <w:rPr>
          <w:spacing w:val="-8"/>
        </w:rPr>
        <w:t xml:space="preserve"> </w:t>
      </w:r>
      <w:r>
        <w:rPr>
          <w:spacing w:val="-8"/>
        </w:rPr>
        <w:t xml:space="preserve">21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4: 6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  <w:r>
        <w:rPr>
          <w:spacing w:val="-8"/>
        </w:rPr>
        <w:t xml:space="preserve">โดยนำไปหักจาก           </w:t>
      </w:r>
      <w:r>
        <w:rPr>
          <w:spacing w:val="-8"/>
        </w:rPr>
        <w:t>ผลขาดทุนด้านเครดิต</w:t>
      </w:r>
      <w:r>
        <w:rPr>
          <w:spacing w:val="-8"/>
        </w:rPr>
        <w:t xml:space="preserve">ที่อาจจะเกิดขึ้นที่รับรู้เป็นค่าใช้จ่าย </w:t>
      </w:r>
      <w:r>
        <w:rPr>
          <w:spacing w:val="-8"/>
        </w:rPr>
        <w:t>ในงบกำไรขาดทุน</w:t>
      </w:r>
    </w:p>
    <w:p>
      <w:pPr>
        <w:pStyle w:val="TextBodyIndent"/>
        <w:ind w:left="1094" w:right="-43" w:hanging="547"/>
        <w:jc w:val="left"/>
        <w:rPr>
          <w:spacing w:val="-8"/>
        </w:rPr>
      </w:pPr>
      <w:r>
        <w:rPr>
          <w:spacing w:val="-8"/>
        </w:rPr>
        <w:t>ก</w:t>
      </w:r>
      <w:r>
        <w:rPr>
          <w:spacing w:val="-8"/>
        </w:rPr>
        <w:t>)</w:t>
        <w:tab/>
      </w:r>
      <w:bookmarkStart w:id="5" w:name="_Hlk64589490"/>
      <w:r>
        <w:rPr>
          <w:spacing w:val="-8"/>
        </w:rPr>
        <w:t xml:space="preserve">ณ วันที่ </w:t>
      </w:r>
      <w:r>
        <w:rPr>
          <w:spacing w:val="-8"/>
        </w:rPr>
        <w:t xml:space="preserve">31 </w:t>
      </w:r>
      <w:r>
        <w:rPr>
          <w:spacing w:val="-8"/>
        </w:rPr>
        <w:t xml:space="preserve">ธันวาคม </w:t>
      </w:r>
      <w:r>
        <w:rPr>
          <w:spacing w:val="-8"/>
        </w:rPr>
        <w:t xml:space="preserve">2565 </w:t>
      </w:r>
      <w:r>
        <w:rPr>
          <w:spacing w:val="-8"/>
        </w:rPr>
        <w:t>บริษัท สามารถ</w:t>
      </w:r>
      <w:r>
        <w:rPr>
          <w:spacing w:val="-8"/>
        </w:rPr>
        <w:t xml:space="preserve"> </w:t>
      </w:r>
      <w:r>
        <w:rPr>
          <w:spacing w:val="-8"/>
        </w:rPr>
        <w:t xml:space="preserve">ดิจิตอล จำกัด </w:t>
      </w:r>
      <w:r>
        <w:rPr>
          <w:spacing w:val="-8"/>
        </w:rPr>
        <w:t>(</w:t>
      </w:r>
      <w:r>
        <w:rPr>
          <w:spacing w:val="-8"/>
        </w:rPr>
        <w:t>มหาชน</w:t>
      </w:r>
      <w:r>
        <w:rPr>
          <w:spacing w:val="-8"/>
        </w:rPr>
        <w:t xml:space="preserve">) </w:t>
      </w:r>
      <w:r>
        <w:rPr>
          <w:spacing w:val="-8"/>
        </w:rPr>
        <w:t>และบริษัทย่อย</w:t>
      </w:r>
      <w:r>
        <w:rPr>
          <w:spacing w:val="-8"/>
        </w:rPr>
        <w:t xml:space="preserve"> </w:t>
      </w:r>
      <w:r>
        <w:rPr>
          <w:spacing w:val="-8"/>
        </w:rPr>
        <w:t>(</w:t>
      </w:r>
      <w:r>
        <w:rPr>
          <w:spacing w:val="-8"/>
        </w:rPr>
        <w:t>กลุ่ม</w:t>
      </w:r>
      <w:r>
        <w:rPr>
          <w:spacing w:val="-8"/>
        </w:rPr>
        <w:t>บริษัท</w:t>
      </w:r>
      <w:r>
        <w:rPr>
          <w:spacing w:val="-8"/>
        </w:rPr>
        <w:t>สามารถดิจิตอล</w:t>
      </w:r>
      <w:r>
        <w:rPr>
          <w:spacing w:val="-8"/>
        </w:rPr>
        <w:t xml:space="preserve">) </w:t>
      </w:r>
      <w:r>
        <w:rPr>
          <w:spacing w:val="-8"/>
        </w:rPr>
        <w:t xml:space="preserve">มียอดลูกหนี้การค้ากิจการที่ไม่เกี่ยวข้องกันที่ค้างชำระมากกว่า </w:t>
      </w:r>
      <w:r>
        <w:rPr>
          <w:spacing w:val="-8"/>
        </w:rPr>
        <w:t xml:space="preserve">12 </w:t>
      </w:r>
      <w:r>
        <w:rPr>
          <w:spacing w:val="-8"/>
        </w:rPr>
        <w:t xml:space="preserve">เดือน เป็นจำนวนประมาณ </w:t>
      </w:r>
      <w:r>
        <w:rPr>
          <w:spacing w:val="-8"/>
        </w:rPr>
        <w:t xml:space="preserve">2,199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4: 2,234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</w:p>
    <w:p>
      <w:pPr>
        <w:pStyle w:val="TextBodyIndent"/>
        <w:ind w:left="1094" w:right="-43" w:hanging="547"/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 xml:space="preserve">2565 </w:t>
      </w:r>
      <w:r>
        <w:rPr>
          <w:spacing w:val="-8"/>
        </w:rPr>
        <w:t>กลุ่มบริษัทสามารถดิจิตอล</w:t>
      </w:r>
      <w:r>
        <w:rPr/>
        <w:t xml:space="preserve">ยังคงได้รับชำระเงินอย่างต่อเนื่องเป็นจำนวนประมาณ </w:t>
      </w:r>
      <w:r>
        <w:rPr/>
        <w:t xml:space="preserve">40 </w:t>
      </w:r>
      <w:r>
        <w:rPr/>
        <w:t>ล้านบาท</w:t>
      </w:r>
      <w:r>
        <w:rPr/>
        <w:t xml:space="preserve"> </w:t>
      </w:r>
      <w:r>
        <w:rPr/>
        <w:t xml:space="preserve">(2564: 156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ทำให้ยอดลูกหนี้การค้าสุทธิ ณ วันที่</w:t>
      </w:r>
      <w:r>
        <w:rPr/>
        <w:t xml:space="preserve">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>2565</w:t>
      </w:r>
      <w:r>
        <w:rPr/>
        <w:t xml:space="preserve"> </w:t>
      </w:r>
      <w:r>
        <w:rPr/>
        <w:t xml:space="preserve">คงเหลือเป็นเงินจำนวนประมาณ </w:t>
      </w:r>
      <w:r>
        <w:rPr/>
        <w:t xml:space="preserve">13 </w:t>
      </w:r>
      <w:r>
        <w:rPr/>
        <w:t>ล้านบาท</w:t>
      </w:r>
      <w:r>
        <w:rPr/>
        <w:t xml:space="preserve"> </w:t>
      </w:r>
      <w:r>
        <w:rPr/>
        <w:t xml:space="preserve">(2564: </w:t>
      </w:r>
      <w:r>
        <w:rPr/>
        <w:t>180</w:t>
      </w:r>
      <w:r>
        <w:rPr/>
        <w:t xml:space="preserve">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หลังหักค่าเผื่อผลขาดทุนด้านเครดิต                     ที่คาดว่าจะเกิดขึ้น</w:t>
      </w:r>
    </w:p>
    <w:p>
      <w:pPr>
        <w:pStyle w:val="TextBodyIndent"/>
        <w:ind w:left="1094" w:right="-43" w:hanging="547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spacing w:val="-8"/>
        </w:rPr>
        <w:t xml:space="preserve">31 </w:t>
      </w:r>
      <w:r>
        <w:rPr>
          <w:spacing w:val="-8"/>
        </w:rPr>
        <w:t xml:space="preserve">ธันวาคม </w:t>
      </w:r>
      <w:r>
        <w:rPr>
          <w:spacing w:val="-8"/>
        </w:rPr>
        <w:t xml:space="preserve">2565 </w:t>
      </w:r>
      <w:r>
        <w:rPr>
          <w:spacing w:val="-8"/>
        </w:rPr>
        <w:t>เป็นจำนวน</w:t>
      </w:r>
      <w:r>
        <w:rPr/>
        <w:t>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</w:t>
      </w:r>
      <w:r>
        <w:rPr>
          <w:spacing w:val="-8"/>
        </w:rPr>
        <w:t>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tabs>
          <w:tab w:val="clear" w:pos="540"/>
        </w:tabs>
        <w:ind w:left="1094" w:right="-43" w:hanging="547"/>
        <w:jc w:val="left"/>
        <w:rPr>
          <w:spacing w:val="-8"/>
        </w:rPr>
      </w:pPr>
      <w:r>
        <w:rPr>
          <w:spacing w:val="-8"/>
        </w:rPr>
        <w:tab/>
      </w:r>
      <w:r>
        <w:rPr>
          <w:spacing w:val="-8"/>
        </w:rPr>
        <w:t xml:space="preserve">นอกจากนี้ ในปี </w:t>
      </w:r>
      <w:r>
        <w:rPr>
          <w:spacing w:val="-8"/>
        </w:rPr>
        <w:t xml:space="preserve">2565 </w:t>
      </w:r>
      <w:r>
        <w:rPr>
          <w:spacing w:val="-8"/>
        </w:rPr>
        <w:t xml:space="preserve">กลุ่มบริษัทสามารถดิจิตอลได้ตัดจำหน่ายหนี้สูญของลูกหนี้การค้าและลูกหนี้อื่นจำนวนประมาณ </w:t>
      </w:r>
      <w:r>
        <w:rPr>
          <w:spacing w:val="-8"/>
        </w:rPr>
        <w:t xml:space="preserve">0.8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4: 9 </w:t>
      </w:r>
      <w:r>
        <w:rPr>
          <w:spacing w:val="-8"/>
        </w:rPr>
        <w:t>ล้านบาท</w:t>
      </w:r>
      <w:r>
        <w:rPr>
          <w:spacing w:val="-8"/>
        </w:rPr>
        <w:t>)</w:t>
      </w:r>
    </w:p>
    <w:p>
      <w:pPr>
        <w:pStyle w:val="TextBodyIndent"/>
        <w:ind w:left="1094" w:right="-43" w:hanging="547"/>
        <w:jc w:val="left"/>
        <w:rPr>
          <w:color w:val="000000"/>
          <w:spacing w:val="-8"/>
        </w:rPr>
      </w:pPr>
      <w:bookmarkEnd w:id="5"/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>        </w:t>
      </w:r>
      <w:r>
        <w:rPr>
          <w:color w:val="000000"/>
          <w:spacing w:val="-8"/>
        </w:rPr>
        <w:t xml:space="preserve">บริษัทฯและบริษัท สามารถเทลคอม จำกัด </w:t>
      </w: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มหาชน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ซึ่งเป็นบริษัทย่อย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และบริษัทย่อยของบริษัทดังกล่าว</w:t>
      </w:r>
      <w:r>
        <w:rPr>
          <w:color w:val="000000"/>
          <w:spacing w:val="-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color w:val="000000"/>
          <w:spacing w:val="-8"/>
        </w:rPr>
        <w:t xml:space="preserve">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65 </w:t>
      </w:r>
      <w:r>
        <w:rPr>
          <w:color w:val="000000"/>
          <w:spacing w:val="-8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color w:val="000000"/>
        </w:rPr>
        <w:t xml:space="preserve">920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 xml:space="preserve">(2564: </w:t>
      </w:r>
      <w:r>
        <w:rPr>
          <w:color w:val="000000"/>
        </w:rPr>
        <w:t xml:space="preserve">บริษัทฯและบริษัทย่อยสองแห่ง </w:t>
      </w:r>
      <w:r>
        <w:rPr>
          <w:color w:val="000000"/>
        </w:rPr>
        <w:t xml:space="preserve">772 </w:t>
      </w:r>
      <w:r>
        <w:rPr>
          <w:color w:val="000000"/>
        </w:rPr>
        <w:t>ล้านบาท</w:t>
      </w:r>
      <w:r>
        <w:rPr>
          <w:color w:val="000000"/>
        </w:rPr>
        <w:t>) (</w:t>
      </w:r>
      <w:r>
        <w:rPr>
          <w:color w:val="000000"/>
        </w:rPr>
        <w:t>งบการเงินเฉพาะกิจการ</w:t>
      </w:r>
      <w:r>
        <w:rPr>
          <w:color w:val="000000"/>
        </w:rPr>
        <w:t xml:space="preserve">: </w:t>
      </w:r>
      <w:r>
        <w:rPr>
          <w:color w:val="000000"/>
        </w:rPr>
        <w:t xml:space="preserve">            395 </w:t>
      </w:r>
      <w:r>
        <w:rPr>
          <w:color w:val="000000"/>
        </w:rPr>
        <w:t xml:space="preserve">ล้านบาท </w:t>
      </w:r>
      <w:r>
        <w:rPr>
          <w:color w:val="000000"/>
        </w:rPr>
        <w:t>(2564</w:t>
      </w:r>
      <w:r>
        <w:rPr>
          <w:color w:val="000000"/>
        </w:rPr>
        <w:t>:</w:t>
      </w:r>
      <w:r>
        <w:rPr>
          <w:color w:val="000000"/>
          <w:spacing w:val="-8"/>
        </w:rPr>
        <w:t xml:space="preserve"> 95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>))</w:t>
      </w:r>
      <w:r>
        <w:br w:type="page"/>
      </w:r>
    </w:p>
    <w:p>
      <w:pPr>
        <w:pStyle w:val="TextBodyIndent"/>
        <w:spacing w:lineRule="exact" w:line="420"/>
        <w:ind w:left="1094" w:right="0" w:hanging="547"/>
        <w:jc w:val="left"/>
        <w:rPr/>
      </w:pPr>
      <w:r>
        <w:rPr>
          <w:color w:val="000000"/>
          <w:spacing w:val="-8"/>
        </w:rPr>
        <w:t>ค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 xml:space="preserve">       </w:t>
      </w:r>
      <w:r>
        <w:rPr/>
        <w:t>ลูกหนี้ธุรกิจหลักทรัพย์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>
          <w:spacing w:val="-6"/>
        </w:rPr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>
          <w:spacing w:val="-6"/>
        </w:rPr>
        <w:t xml:space="preserve">บริษัท ไอที แอ๊บโซลุท จำกัด ซึ่งเป็นบริษัทย่อย </w:t>
      </w:r>
      <w:r>
        <w:rPr>
          <w:spacing w:val="-6"/>
        </w:rPr>
        <w:t>(</w:t>
      </w:r>
      <w:r>
        <w:rPr>
          <w:spacing w:val="-6"/>
        </w:rPr>
        <w:t>เดิมดำเนินธุรกิจหลักทรัพย์</w:t>
      </w:r>
      <w:r>
        <w:rPr>
          <w:spacing w:val="-6"/>
        </w:rPr>
        <w:t>)</w:t>
      </w:r>
      <w:r>
        <w:rPr/>
        <w:t xml:space="preserve"> </w:t>
      </w:r>
      <w:r>
        <w:rPr/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spacing w:val="-4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6"/>
        </w:rPr>
        <w:t>1,023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>(2564</w:t>
      </w:r>
      <w:r>
        <w:rPr/>
        <w:t xml:space="preserve">: 1,023 </w:t>
      </w:r>
      <w:r>
        <w:rPr/>
        <w:t>ล้านบาท</w:t>
      </w:r>
      <w:r>
        <w:rPr/>
        <w:t xml:space="preserve">) </w:t>
      </w:r>
      <w:r>
        <w:rPr/>
        <w:t>ซึ่งบริษัทย่อยได้ตั้งค่าเผื่อ</w:t>
      </w:r>
      <w:r>
        <w:rPr/>
        <w:t>ผลขาดทุนด้านเครดิตที่คาดว่าจะเกิดขึ้น</w:t>
      </w:r>
      <w:r>
        <w:rPr/>
        <w:t xml:space="preserve">ไว้แล้วทั้งจำนวน 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/>
        <w:t xml:space="preserve">นอกจากนี้ ในปี </w:t>
      </w:r>
      <w:r>
        <w:rPr/>
        <w:t xml:space="preserve">2552 </w:t>
      </w:r>
      <w:r>
        <w:rPr/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/>
        <w:t xml:space="preserve">978 </w:t>
      </w:r>
      <w:r>
        <w:rPr/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spacing w:val="-12"/>
        </w:rPr>
        <w:t>คดีล้มละลายต่อไป</w:t>
      </w:r>
    </w:p>
    <w:p>
      <w:pPr>
        <w:pStyle w:val="TextBodyIndent"/>
        <w:spacing w:lineRule="exact" w:line="420"/>
        <w:ind w:left="1080" w:right="-43" w:hanging="0"/>
        <w:jc w:val="left"/>
        <w:rPr/>
      </w:pPr>
      <w:r>
        <w:rPr>
          <w:spacing w:val="-6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spacing w:val="-6"/>
        </w:rPr>
        <w:t xml:space="preserve">3 </w:t>
      </w:r>
      <w:r>
        <w:rPr>
          <w:spacing w:val="-6"/>
        </w:rPr>
        <w:t xml:space="preserve">กุมภาพันธ์ </w:t>
      </w:r>
      <w:r>
        <w:rPr>
          <w:spacing w:val="-6"/>
        </w:rPr>
        <w:t xml:space="preserve">2555 </w:t>
      </w:r>
      <w:r>
        <w:rPr>
          <w:spacing w:val="-6"/>
        </w:rPr>
        <w:t>ระบุว่าในกรณีที่</w:t>
      </w:r>
      <w:r>
        <w:rPr/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/>
        <w:t>(</w:t>
      </w:r>
      <w:r>
        <w:rPr/>
        <w:t xml:space="preserve">รวมเรียกว่า </w:t>
      </w:r>
      <w:r>
        <w:rPr>
          <w:spacing w:val="-6"/>
        </w:rPr>
        <w:t>“เงินที่ได้จาก</w:t>
      </w:r>
      <w:r>
        <w:rPr/>
        <w:t>การชำระหนี้”</w:t>
      </w:r>
      <w:r>
        <w:rPr/>
        <w:t xml:space="preserve">) </w:t>
      </w:r>
      <w:r>
        <w:rPr/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</w:t>
      </w:r>
      <w:r>
        <w:rPr/>
        <w:t>อีกแห่งหนึ่ง</w:t>
      </w:r>
      <w:r>
        <w:rPr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ผู้ซื้อ</w:t>
      </w:r>
      <w:r>
        <w:rPr>
          <w:spacing w:val="-6"/>
        </w:rPr>
        <w:t xml:space="preserve">) </w:t>
      </w:r>
      <w:r>
        <w:rPr/>
        <w:t>จะดำเนินการให้</w:t>
      </w:r>
      <w:r>
        <w:rPr>
          <w:spacing w:val="-14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spacing w:val="-14"/>
        </w:rPr>
        <w:t>(</w:t>
      </w:r>
      <w:r>
        <w:rPr>
          <w:spacing w:val="-14"/>
        </w:rPr>
        <w:t>ธนาคารแห่งหนึ่ง</w:t>
      </w:r>
      <w:r>
        <w:rPr>
          <w:spacing w:val="-14"/>
        </w:rPr>
        <w:t>)</w:t>
      </w:r>
      <w:r>
        <w:rPr>
          <w:spacing w:val="-4"/>
        </w:rPr>
        <w:t xml:space="preserve"> </w:t>
      </w:r>
      <w:r>
        <w:rPr>
          <w:spacing w:val="-4"/>
        </w:rPr>
        <w:t>ในอัตราร้อยละ</w:t>
      </w:r>
      <w:r>
        <w:rPr/>
        <w:t xml:space="preserve"> </w:t>
      </w:r>
      <w:r>
        <w:rPr/>
        <w:t xml:space="preserve">99.7888 </w:t>
      </w:r>
      <w:r>
        <w:rPr/>
        <w:t xml:space="preserve">ตามสูตรที่ระบุไว้ในสัญญา </w:t>
      </w:r>
    </w:p>
    <w:p>
      <w:pPr>
        <w:pStyle w:val="TextBodyIndent"/>
        <w:spacing w:lineRule="exact" w:line="420"/>
        <w:ind w:left="1094" w:right="-36" w:hanging="547"/>
        <w:jc w:val="left"/>
        <w:rPr>
          <w:color w:val="000000"/>
          <w:spacing w:val="-8"/>
        </w:rPr>
      </w:pPr>
      <w:r>
        <w:rPr/>
        <w:t>ง</w:t>
      </w:r>
      <w:r>
        <w:rPr/>
        <w:t>)</w:t>
        <w:tab/>
      </w:r>
      <w:r>
        <w:rPr>
          <w:spacing w:val="-6"/>
        </w:rPr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5 </w:t>
      </w:r>
      <w:r>
        <w:rPr>
          <w:spacing w:val="-6"/>
        </w:rPr>
        <w:t xml:space="preserve">บริษัท สามารถเทลคอม จำกัด </w:t>
      </w:r>
      <w:r>
        <w:rPr>
          <w:spacing w:val="-6"/>
        </w:rPr>
        <w:t>(</w:t>
      </w:r>
      <w:r>
        <w:rPr>
          <w:spacing w:val="-6"/>
        </w:rPr>
        <w:t>มหาชน</w:t>
      </w:r>
      <w:r>
        <w:rPr>
          <w:spacing w:val="-6"/>
        </w:rPr>
        <w:t xml:space="preserve">) </w:t>
      </w:r>
      <w:r>
        <w:rPr>
          <w:spacing w:val="-6"/>
        </w:rPr>
        <w:t>ซึ่งเป็นบริษัทย่อยมีลูกหนี้การค้าและรายได้ค้างรับของ</w:t>
      </w:r>
      <w:r>
        <w:rPr>
          <w:spacing w:val="-6"/>
        </w:rPr>
        <w:t>งาน</w:t>
      </w:r>
      <w:r>
        <w:rPr>
          <w:spacing w:val="-6"/>
        </w:rPr>
        <w:t>โครงการ</w:t>
      </w:r>
      <w:r>
        <w:rPr>
          <w:spacing w:val="-6"/>
        </w:rPr>
        <w:t>แห่งหนึ่ง</w:t>
      </w:r>
      <w:r>
        <w:rPr>
          <w:spacing w:val="-6"/>
        </w:rPr>
        <w:t xml:space="preserve">เป็นจำนวน </w:t>
      </w:r>
      <w:r>
        <w:rPr>
          <w:spacing w:val="-6"/>
        </w:rPr>
        <w:t xml:space="preserve">140.3 </w:t>
      </w:r>
      <w:r>
        <w:rPr>
          <w:spacing w:val="-6"/>
        </w:rPr>
        <w:t xml:space="preserve">ล้านบาท และ </w:t>
      </w:r>
      <w:r>
        <w:rPr>
          <w:spacing w:val="-6"/>
        </w:rPr>
        <w:t xml:space="preserve">170.1 </w:t>
      </w:r>
      <w:r>
        <w:rPr>
          <w:spacing w:val="-6"/>
        </w:rPr>
        <w:t xml:space="preserve">ล้านบาท ตามลำดับ     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spacing w:val="-6"/>
        </w:rPr>
        <w:t xml:space="preserve">9.4 </w:t>
      </w:r>
      <w:r>
        <w:rPr>
          <w:spacing w:val="-6"/>
        </w:rPr>
        <w:t xml:space="preserve">ล้านบาท และ </w:t>
      </w:r>
      <w:r>
        <w:rPr>
          <w:spacing w:val="-6"/>
        </w:rPr>
        <w:t xml:space="preserve">11.4 </w:t>
      </w:r>
      <w:r>
        <w:rPr>
          <w:spacing w:val="-6"/>
        </w:rPr>
        <w:t>ล้านบาท ตามลำดับไว้ในบัญชีสำหรับ</w:t>
      </w:r>
      <w:r>
        <w:rPr>
          <w:spacing w:val="-6"/>
        </w:rPr>
        <w:t>ปี</w:t>
      </w:r>
      <w:r>
        <w:rPr>
          <w:spacing w:val="-6"/>
        </w:rPr>
        <w:t xml:space="preserve">สิ้นสุด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5 </w:t>
      </w:r>
      <w:r>
        <w:rPr>
          <w:spacing w:val="-6"/>
        </w:rPr>
        <w:t>ซึ่งงานโครงการดังกล่าวเป็นงานของกิจการค้าร่วม เอสที</w:t>
      </w:r>
      <w:r>
        <w:rPr>
          <w:spacing w:val="-6"/>
        </w:rPr>
        <w:t xml:space="preserve">เอสแอล            </w:t>
      </w:r>
      <w:r>
        <w:rPr>
          <w:spacing w:val="-6"/>
        </w:rPr>
        <w:t xml:space="preserve"> คอนซอร์เตียม </w:t>
      </w:r>
      <w:r>
        <w:rPr>
          <w:spacing w:val="-6"/>
        </w:rPr>
        <w:t>(“</w:t>
      </w:r>
      <w:r>
        <w:rPr>
          <w:spacing w:val="-6"/>
        </w:rPr>
        <w:t>กิจการค้าร่วมฯ”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ประกอบด้วยบริษัทย่อย </w:t>
      </w:r>
      <w:r>
        <w:rPr>
          <w:spacing w:val="-6"/>
        </w:rPr>
        <w:t>และ</w:t>
      </w:r>
      <w:r>
        <w:rPr>
          <w:spacing w:val="-6"/>
        </w:rPr>
        <w:t>บริษัท</w:t>
      </w:r>
      <w:r>
        <w:rPr>
          <w:spacing w:val="-6"/>
        </w:rPr>
        <w:t>เอกชนอีกสองแห่ง</w:t>
      </w:r>
      <w:r>
        <w:rPr>
          <w:spacing w:val="-6"/>
        </w:rPr>
        <w:t xml:space="preserve">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spacing w:val="-6"/>
        </w:rPr>
        <w:t xml:space="preserve">579 </w:t>
      </w:r>
      <w:r>
        <w:rPr>
          <w:spacing w:val="-6"/>
        </w:rPr>
        <w:t>ล้านบาท โดยกิจการค้าร่วมฯจะต้องส่งมอบและติดตั้งระบบงานดังกล่าว</w:t>
      </w:r>
      <w:r>
        <w:rPr>
          <w:spacing w:val="-6"/>
        </w:rPr>
        <w:t>ทั้งหมดไม่เกิน</w:t>
      </w:r>
      <w:r>
        <w:rPr>
          <w:spacing w:val="-6"/>
        </w:rPr>
        <w:t xml:space="preserve"> </w:t>
      </w:r>
      <w:r>
        <w:rPr>
          <w:spacing w:val="-6"/>
        </w:rPr>
        <w:t xml:space="preserve">730 </w:t>
      </w:r>
      <w:r>
        <w:rPr>
          <w:spacing w:val="-6"/>
        </w:rPr>
        <w:t>วัน นับ</w:t>
      </w:r>
      <w:r>
        <w:rPr>
          <w:spacing w:val="-6"/>
        </w:rPr>
        <w:t>ถัด</w:t>
      </w:r>
      <w:r>
        <w:rPr>
          <w:spacing w:val="-6"/>
        </w:rPr>
        <w:t xml:space="preserve">จากวันที่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</w:rPr>
        <w:t xml:space="preserve">        </w:t>
      </w:r>
      <w:r>
        <w:rPr>
          <w:spacing w:val="-6"/>
        </w:rPr>
        <w:t xml:space="preserve">7 </w:t>
      </w:r>
      <w:r>
        <w:rPr>
          <w:spacing w:val="-6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</w:rPr>
        <w:t xml:space="preserve">2019 </w:t>
      </w:r>
      <w:r>
        <w:rPr>
          <w:spacing w:val="-6"/>
        </w:rPr>
        <w:t>ซึ่งครบกำหนดใน</w:t>
      </w:r>
      <w:r>
        <w:rPr>
          <w:spacing w:val="-6"/>
        </w:rPr>
        <w:t xml:space="preserve">                </w:t>
      </w:r>
      <w:r>
        <w:rPr>
          <w:spacing w:val="-6"/>
        </w:rPr>
        <w:t>วันที่</w:t>
      </w:r>
      <w:r>
        <w:rPr>
          <w:spacing w:val="-6"/>
        </w:rPr>
        <w:t xml:space="preserve"> </w:t>
      </w:r>
      <w:r>
        <w:rPr>
          <w:spacing w:val="-6"/>
        </w:rPr>
        <w:t xml:space="preserve">22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 xml:space="preserve">ต่อมาเมื่อวันที่ </w:t>
      </w:r>
      <w:r>
        <w:rPr>
          <w:spacing w:val="-6"/>
        </w:rPr>
        <w:t xml:space="preserve">24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รัฐวิสาหกิจดังกล่าวได้บอกเลิกสัญญาต่อ</w:t>
      </w:r>
      <w:r>
        <w:rPr>
          <w:spacing w:val="-6"/>
        </w:rPr>
        <w:t xml:space="preserve">         </w:t>
      </w:r>
      <w:r>
        <w:rPr>
          <w:spacing w:val="-6"/>
        </w:rPr>
        <w:t>กิจการค้าร่วมฯ รวมถึงแจ้งความประสงค์ขอริบหลักประกันการปฏิบัติงานตามสัญญา ซึ่งเป็นหนังสือ</w:t>
      </w:r>
      <w:r>
        <w:rPr>
          <w:spacing w:val="-6"/>
        </w:rPr>
        <w:t xml:space="preserve">       </w:t>
      </w:r>
      <w:r>
        <w:rPr>
          <w:spacing w:val="-6"/>
        </w:rPr>
        <w:t xml:space="preserve">ค้ำประกันที่ออกโดยธนาคารแห่งหนึ่ง และเมื่อวันที่ </w:t>
      </w:r>
      <w:r>
        <w:rPr>
          <w:spacing w:val="-6"/>
        </w:rPr>
        <w:t xml:space="preserve">25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spacing w:val="-6"/>
        </w:rPr>
        <w:t xml:space="preserve">                      </w:t>
      </w:r>
      <w:r>
        <w:rPr>
          <w:spacing w:val="-6"/>
        </w:rPr>
        <w:t>ไม่เป็นธรรม ใช้สิทธิโดยไม่</w:t>
      </w:r>
      <w:r>
        <w:rPr>
          <w:color w:val="000000"/>
          <w:spacing w:val="-8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ต่อมาเมื่อวันที่ </w:t>
      </w:r>
      <w:r>
        <w:rPr>
          <w:color w:val="000000"/>
          <w:spacing w:val="-8"/>
        </w:rPr>
        <w:t xml:space="preserve">28 </w:t>
      </w:r>
      <w:r>
        <w:rPr>
          <w:color w:val="000000"/>
          <w:spacing w:val="-8"/>
        </w:rPr>
        <w:t xml:space="preserve">ตุลาคม </w:t>
      </w:r>
      <w:r>
        <w:rPr>
          <w:color w:val="000000"/>
          <w:spacing w:val="-8"/>
        </w:rPr>
        <w:t xml:space="preserve">2564 </w:t>
      </w:r>
      <w:r>
        <w:rPr>
          <w:color w:val="000000"/>
          <w:spacing w:val="-8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color w:val="000000"/>
          <w:spacing w:val="-8"/>
        </w:rPr>
        <w:t xml:space="preserve">20 </w:t>
      </w:r>
      <w:r>
        <w:rPr>
          <w:color w:val="000000"/>
          <w:spacing w:val="-8"/>
        </w:rPr>
        <w:t>ล้านบาท ดังนั้นบริษัทย่อยจึงได้บันทึกค่าเสียหายของ</w:t>
      </w:r>
      <w:r>
        <w:rPr>
          <w:color w:val="000000"/>
          <w:spacing w:val="-8"/>
        </w:rPr>
        <w:t>งาน</w:t>
      </w:r>
      <w:r>
        <w:rPr>
          <w:color w:val="000000"/>
          <w:spacing w:val="-8"/>
        </w:rPr>
        <w:t>โครงการดังกล่าวไว้ในบัญชี</w:t>
      </w:r>
      <w:r>
        <w:rPr>
          <w:color w:val="000000"/>
          <w:spacing w:val="-8"/>
        </w:rPr>
        <w:t xml:space="preserve">จำนวน </w:t>
      </w:r>
      <w:r>
        <w:rPr>
          <w:color w:val="000000"/>
          <w:spacing w:val="-8"/>
        </w:rPr>
        <w:t xml:space="preserve">20 </w:t>
      </w:r>
      <w:r>
        <w:rPr>
          <w:color w:val="000000"/>
          <w:spacing w:val="-8"/>
        </w:rPr>
        <w:t>ล้านบาท ซึ่งเชื่อว่าเพียงพอกับสถานการณ์ในปัจจุบันแล้ว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และเมื่อวันที่ </w:t>
      </w:r>
      <w:r>
        <w:rPr>
          <w:color w:val="000000"/>
          <w:spacing w:val="-8"/>
        </w:rPr>
        <w:t xml:space="preserve">7 </w:t>
      </w:r>
      <w:r>
        <w:rPr>
          <w:color w:val="000000"/>
          <w:spacing w:val="-8"/>
        </w:rPr>
        <w:t xml:space="preserve">ธันวาคม </w:t>
      </w:r>
      <w:r>
        <w:rPr>
          <w:color w:val="000000"/>
          <w:spacing w:val="-8"/>
        </w:rPr>
        <w:t>2564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บริษัทย่อย</w:t>
      </w:r>
      <w:r>
        <w:rPr>
          <w:color w:val="000000"/>
          <w:spacing w:val="-8"/>
        </w:rPr>
        <w:t>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ind w:left="1080" w:right="-43" w:hanging="540"/>
        <w:jc w:val="left"/>
        <w:rPr>
          <w:spacing w:val="-6"/>
        </w:rPr>
      </w:pPr>
      <w:r>
        <w:rPr/>
        <w:t>จ</w:t>
      </w:r>
      <w:r>
        <w:rPr/>
        <w:t>)</w:t>
      </w:r>
      <w:r>
        <w:rPr/>
        <w:tab/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พฤศจิกายน </w:t>
      </w:r>
      <w:r>
        <w:rPr/>
        <w:t xml:space="preserve">2559 </w:t>
      </w:r>
      <w:r>
        <w:rPr/>
        <w:t xml:space="preserve">บริษัทฯในฐานะสมาชิกกลุ่มเอส พี เอส คอนซอร์เตียม </w:t>
      </w:r>
      <w:r>
        <w:rPr/>
        <w:t>(</w:t>
      </w:r>
      <w:r>
        <w:rPr/>
        <w:t xml:space="preserve">ซึ่งมีสัดส่วนการลงทุนร้อยละ </w:t>
      </w:r>
      <w:r>
        <w:rPr/>
        <w:t xml:space="preserve">60) </w:t>
      </w:r>
      <w:r>
        <w:rPr/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spacing w:val="-6"/>
        </w:rPr>
        <w:t xml:space="preserve">44 - 120 </w:t>
      </w:r>
      <w:r>
        <w:rPr>
          <w:spacing w:val="-6"/>
        </w:rPr>
        <w:t xml:space="preserve">รวมจำนวน </w:t>
      </w:r>
      <w:r>
        <w:rPr>
          <w:spacing w:val="-6"/>
        </w:rPr>
        <w:t xml:space="preserve">194 </w:t>
      </w:r>
      <w:r>
        <w:rPr>
          <w:spacing w:val="-6"/>
        </w:rPr>
        <w:t>ล้านบาท ต่อมาศาล</w:t>
      </w:r>
      <w:r>
        <w:rPr>
          <w:spacing w:val="-6"/>
        </w:rPr>
        <w:t>ปกครองกลาง</w:t>
      </w:r>
      <w:r>
        <w:rPr>
          <w:spacing w:val="-6"/>
        </w:rPr>
        <w:t>มีคำสั่งรับคำฟ้องไว้พิจารณาเฉพาะหนี้ค่าบริการงวดที่อยู่</w:t>
      </w:r>
      <w:r>
        <w:rPr/>
        <w:t>ภายในอายุ</w:t>
      </w:r>
      <w:r>
        <w:rPr>
          <w:spacing w:val="-4"/>
        </w:rPr>
        <w:t xml:space="preserve">ความฟ้องคดี </w:t>
      </w:r>
      <w:r>
        <w:rPr>
          <w:spacing w:val="-4"/>
        </w:rPr>
        <w:t xml:space="preserve">5 </w:t>
      </w:r>
      <w:r>
        <w:rPr>
          <w:spacing w:val="-4"/>
        </w:rPr>
        <w:t xml:space="preserve">ปี คือ งวดที่ </w:t>
      </w:r>
      <w:r>
        <w:rPr>
          <w:spacing w:val="-4"/>
        </w:rPr>
        <w:t xml:space="preserve">60 - 120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58 </w:t>
      </w:r>
      <w:r>
        <w:rPr>
          <w:spacing w:val="-4"/>
        </w:rPr>
        <w:t xml:space="preserve">ล้านบาท </w:t>
      </w:r>
      <w:r>
        <w:rPr/>
        <w:t>โดย</w:t>
      </w:r>
      <w:r>
        <w:rPr>
          <w:spacing w:val="-4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spacing w:val="-4"/>
        </w:rPr>
        <w:t xml:space="preserve">116 </w:t>
      </w:r>
      <w:r>
        <w:rPr>
          <w:spacing w:val="-4"/>
        </w:rPr>
        <w:t>ล้านบาท</w:t>
      </w:r>
      <w:r>
        <w:rPr/>
        <w:t xml:space="preserve"> และบันทึก</w:t>
      </w:r>
      <w:r>
        <w:rPr>
          <w:spacing w:val="-4"/>
        </w:rPr>
        <w:t>ค่าเผื่อ</w:t>
      </w:r>
      <w:r>
        <w:rPr/>
        <w:t>ผลขาดทุนด้านเครดิตที่คาดว่าจะเกิดขึ้น</w:t>
      </w:r>
      <w:r>
        <w:rPr/>
        <w:t>ของลูกหนี้ในส่วนที่ศาล</w:t>
      </w:r>
      <w:r>
        <w:rPr>
          <w:spacing w:val="-6"/>
        </w:rPr>
        <w:t>ปกครองกลาง</w:t>
      </w:r>
      <w:r>
        <w:rPr/>
        <w:t xml:space="preserve">ไม่รับฟ้องตามสัดส่วนของบริษัทฯเป็นเงินประมาณ </w:t>
      </w:r>
      <w:r>
        <w:rPr>
          <w:color w:val="000000"/>
        </w:rPr>
        <w:t xml:space="preserve">22 </w:t>
      </w:r>
      <w:r>
        <w:rPr/>
        <w:t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</w:t>
      </w:r>
      <w:r>
        <w:rPr/>
        <w:t xml:space="preserve"> เนื่องจากกลุ่มเอสพีเอสมีเอกสารหลักฐานในการให้บริการเสร็จสิ้นและครบถ้วนแล้ว</w:t>
      </w:r>
      <w:r>
        <w:rPr/>
        <w:t xml:space="preserve"> ดังนั้น</w:t>
      </w:r>
      <w:r>
        <w:rPr/>
        <w:t xml:space="preserve"> 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5 </w:t>
      </w:r>
      <w:r>
        <w:rPr/>
        <w:t xml:space="preserve"> </w:t>
      </w:r>
      <w:r>
        <w:rPr/>
        <w:t>บริษัทฯจึงไม่ตั้งค่าเผื่อ</w:t>
      </w:r>
      <w:r>
        <w:rPr/>
        <w:t>ผลขาดทุนด้านเครดิตที่คาดว่าจะเกิดขึ้นเพิ่มเติม</w:t>
      </w:r>
      <w:r>
        <w:rPr/>
        <w:t>สำหรับลูกหนี้คงเหลือดังกล่าว</w:t>
      </w:r>
    </w:p>
    <w:p>
      <w:pPr>
        <w:pStyle w:val="TextBodyIndent"/>
        <w:ind w:left="1080" w:right="-43" w:hanging="540"/>
        <w:jc w:val="left"/>
        <w:rPr/>
      </w:pPr>
      <w:r>
        <w:rPr/>
        <w:tab/>
      </w:r>
      <w:r>
        <w:rPr/>
        <w:t xml:space="preserve">ต่อมาเมื่อวันที่ </w:t>
      </w:r>
      <w:r>
        <w:rPr/>
        <w:t xml:space="preserve">9 </w:t>
      </w:r>
      <w:r>
        <w:rPr/>
        <w:t xml:space="preserve">สิงหาคม </w:t>
      </w:r>
      <w:r>
        <w:rPr/>
        <w:t xml:space="preserve">2564 </w:t>
      </w:r>
      <w:r>
        <w:rPr/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/>
        <w:t xml:space="preserve">2 </w:t>
      </w:r>
      <w:r>
        <w:rPr/>
        <w:t xml:space="preserve">ฉบับ พร้อมดอกเบี้ยที่หน่วยงานรัฐวิสาหกิจดังกล่าวเรียกเก็บรวมจำนวน </w:t>
      </w:r>
      <w:r>
        <w:rPr/>
        <w:t xml:space="preserve">67 </w:t>
      </w:r>
      <w:r>
        <w:rPr/>
        <w:t xml:space="preserve">ล้านบาท ซึ่งบริษัทฯได้ชำระแทนสมาชิกของกลุ่มเอสพีเอสอีก </w:t>
      </w:r>
      <w:r>
        <w:rPr/>
        <w:t xml:space="preserve">2 </w:t>
      </w:r>
      <w:r>
        <w:rPr/>
        <w:t xml:space="preserve">แห่งเป็นจำนวนเงินรวม </w:t>
      </w:r>
      <w:r>
        <w:rPr/>
        <w:t xml:space="preserve">27 </w:t>
      </w:r>
      <w:r>
        <w:rPr/>
        <w:t>ล้านบาท ดังนั้นบริษัทฯ</w:t>
      </w:r>
      <w:r>
        <w:rPr/>
        <w:t xml:space="preserve"> </w:t>
      </w:r>
      <w:r>
        <w:rPr/>
        <w:t xml:space="preserve">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/>
        <w:t xml:space="preserve">40 </w:t>
      </w:r>
      <w:r>
        <w:rPr/>
        <w:t>ล้านบาท เป็นค่าใช้จ่ายในงบกำไรขาดทุนสำหรับ</w:t>
      </w:r>
      <w:r>
        <w:rPr/>
        <w:t>ปี</w:t>
      </w: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6</w:t>
      </w:r>
      <w:r>
        <w:rPr/>
        <w:t>4</w:t>
      </w:r>
      <w:r>
        <w:br w:type="page"/>
      </w:r>
    </w:p>
    <w:p>
      <w:pPr>
        <w:pStyle w:val="TextBodyIndent"/>
        <w:ind w:left="1080" w:right="-43" w:hanging="540"/>
        <w:jc w:val="left"/>
        <w:rPr/>
      </w:pPr>
      <w:r>
        <w:rPr/>
        <w:tab/>
      </w:r>
      <w:r>
        <w:rPr>
          <w:color w:val="000000"/>
          <w:spacing w:val="-8"/>
        </w:rPr>
        <w:t>ทั้งนี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</w:t>
      </w:r>
      <w:r>
        <w:rPr>
          <w:color w:val="000000"/>
          <w:spacing w:val="-8"/>
        </w:rPr>
        <w:t>รวม</w:t>
      </w:r>
      <w:r>
        <w:rPr>
          <w:color w:val="000000"/>
          <w:spacing w:val="-8"/>
        </w:rPr>
        <w:t xml:space="preserve">ข้อ </w:t>
      </w:r>
      <w:r>
        <w:rPr>
          <w:color w:val="000000"/>
          <w:spacing w:val="-8"/>
        </w:rPr>
        <w:t xml:space="preserve">44.6 </w:t>
      </w: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และเชื่อมั่นว่า         กลุ่มเอสพีเอสจะสามารถเรียกเก็บเงินจากลูกหนี้และขอคืนเงินประกันตามภาระหนังสือค้ำประกัน </w:t>
      </w: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4"/>
        </w:rPr>
      </w:pPr>
      <w:r>
        <w:rPr/>
        <w:t>ฉ</w:t>
      </w:r>
      <w:r>
        <w:rPr/>
        <w:t>)     </w:t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</w:t>
      </w:r>
      <w:r>
        <w:rPr/>
        <w:t xml:space="preserve"> </w:t>
      </w:r>
      <w:r>
        <w:rPr/>
        <w:t xml:space="preserve">20 </w:t>
      </w:r>
      <w:r>
        <w:rPr/>
        <w:t xml:space="preserve">ล้านบาท </w:t>
      </w:r>
      <w:r>
        <w:rPr/>
        <w:t xml:space="preserve">(2564: 20 </w:t>
      </w:r>
      <w:r>
        <w:rPr/>
        <w:t>ล้านบาท</w:t>
      </w:r>
      <w:r>
        <w:rPr/>
        <w:t xml:space="preserve">) </w:t>
      </w:r>
      <w:r>
        <w:rPr/>
        <w:t>ทั้งนี้</w:t>
      </w:r>
      <w:r>
        <w:rPr>
          <w:spacing w:val="-6"/>
        </w:rPr>
        <w:t>บริษัทย่อยได้ตั้งค่าเผื่อผลขาดทุนด้านเครดิตที่คาดว่าจะเกิดขึ้นต่อลูกหนี้ดังกล่าวเป็นจำนวน</w:t>
      </w:r>
      <w:r>
        <w:rPr>
          <w:spacing w:val="-6"/>
        </w:rPr>
        <w:t xml:space="preserve"> </w:t>
      </w:r>
      <w:r>
        <w:rPr>
          <w:spacing w:val="-6"/>
        </w:rPr>
        <w:t xml:space="preserve">14 </w:t>
      </w:r>
      <w:r>
        <w:rPr>
          <w:spacing w:val="-6"/>
        </w:rPr>
        <w:t>ล้านบาท</w:t>
      </w:r>
      <w:r>
        <w:rPr/>
        <w:t xml:space="preserve"> </w:t>
      </w:r>
      <w:r>
        <w:rPr/>
        <w:t xml:space="preserve">(2564: 11 </w:t>
      </w:r>
      <w:r>
        <w:rPr/>
        <w:t>ล้านบาท</w:t>
      </w:r>
      <w:r>
        <w:rPr/>
        <w:t>)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</w:t>
      </w:r>
      <w:r>
        <w:rPr>
          <w:spacing w:val="-4"/>
        </w:rPr>
        <w:t xml:space="preserve"> </w:t>
      </w:r>
      <w:r>
        <w:rPr>
          <w:spacing w:val="-4"/>
        </w:rPr>
        <w:t>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>
          <w:spacing w:val="-4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400"/>
        <w:ind w:left="1094" w:right="-43" w:hanging="547"/>
        <w:jc w:val="left"/>
        <w:rPr>
          <w:spacing w:val="-4"/>
        </w:rPr>
      </w:pPr>
      <w:r>
        <w:rPr/>
        <w:t>ช</w:t>
      </w:r>
      <w:r>
        <w:rPr/>
        <w:t>)      </w:t>
      </w:r>
      <w:r>
        <w:rPr/>
        <w:t xml:space="preserve"> </w:t>
      </w:r>
      <w:r>
        <w:rPr>
          <w:spacing w:val="-4"/>
        </w:rPr>
        <w:t>นอกจากที่กล่าวไว้ในข้อ ก</w:t>
      </w:r>
      <w:r>
        <w:rPr>
          <w:spacing w:val="-4"/>
        </w:rPr>
        <w:t xml:space="preserve">) - </w:t>
      </w:r>
      <w:r>
        <w:rPr>
          <w:spacing w:val="-4"/>
        </w:rPr>
        <w:t>ฉ</w:t>
      </w:r>
      <w:r>
        <w:rPr>
          <w:spacing w:val="-4"/>
        </w:rPr>
        <w:t xml:space="preserve">) </w:t>
      </w:r>
      <w:r>
        <w:rPr>
          <w:spacing w:val="-4"/>
        </w:rPr>
        <w:t xml:space="preserve">ข้างต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>
          <w:spacing w:val="-4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</w:rPr>
        <w:t xml:space="preserve">12 </w:t>
      </w:r>
      <w:r>
        <w:rPr>
          <w:spacing w:val="-4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TextBodyIndent"/>
        <w:spacing w:lineRule="exact" w:line="400"/>
        <w:ind w:left="1094" w:right="-43" w:hanging="547"/>
        <w:jc w:val="left"/>
        <w:rPr>
          <w:spacing w:val="-4"/>
        </w:rPr>
      </w:pPr>
      <w:r>
        <w:rPr>
          <w:spacing w:val="-4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ระยะยาวอื่น       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12"/>
        <w:gridCol w:w="1312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</w:t>
            </w: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ของ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ไม่เกี่ยวข้องกั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สาเหตุมาจาก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การหยุ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ของลูกหนี้ดังกล่าว สถ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การณ์ดังกล่าวส่งผลกระทบโดยตรงต่อความสามารถในการชำระหนี้ของลูกหนี้อื่น ซึ่งผู้บริหารของบริษัทฯเชื่อมั่นว่า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าม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สำรอง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ได้บันทึกไว้จากสถานการณ์ปัจจุบั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เหมาะสม ถึงแม้ว่าบริษัทฯจะได้ทำการประเมินและประมาณการอย่างดีที่สุดแล้ว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/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0,0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5,5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30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0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21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58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true"/>
        <w:spacing w:lineRule="exact" w:line="360"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ได้ทำ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            วงจรปิด </w:t>
      </w:r>
      <w:r>
        <w:rPr>
          <w:rFonts w:cs="Angsana New" w:ascii="Angsana New" w:hAnsi="Angsana New"/>
          <w:sz w:val="32"/>
          <w:szCs w:val="32"/>
        </w:rPr>
        <w:t xml:space="preserve">(CCTV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ราชการแห่งหนึ่ง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ารรับชำระค่าเช่าเป็นงวดรายเดือน </w:t>
      </w:r>
    </w:p>
    <w:p>
      <w:pPr>
        <w:pStyle w:val="Normal"/>
        <w:overflowPunct w:val="true"/>
        <w:spacing w:lineRule="exact" w:line="36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 xml:space="preserve">(CCTV)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และคิด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 ซึ่ง</w:t>
      </w:r>
      <w:r>
        <w:rPr>
          <w:rFonts w:ascii="Angsana New" w:hAnsi="Angsana New" w:cs="Angsana New"/>
          <w:sz w:val="32"/>
          <w:sz w:val="32"/>
          <w:szCs w:val="32"/>
        </w:rPr>
        <w:t>กำหนดการรับชำระค่าเช่าเป็นงวดราย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47"/>
        <w:gridCol w:w="1348"/>
        <w:gridCol w:w="1348"/>
        <w:gridCol w:w="134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วมเงินให้กู้ยืม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120" w:after="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ปัจจุบัน บริษัท สามารถคอมเทค จำกัด ซึ่งเป็นบริษัทย่อยมีเงินให้กู้ระยะสั้นแก่บริษัท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.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และมีกำหนดรับชำระภายในเดือน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ปรับลดราคาทุน                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9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64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3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,80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2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,5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5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9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6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2,0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0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,7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7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9,3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ย่อยมีการ</w:t>
      </w:r>
      <w:r>
        <w:rPr>
          <w:rFonts w:ascii="Angsana New" w:hAnsi="Angsana New" w:cs="Angsana New"/>
          <w:sz w:val="32"/>
          <w:sz w:val="32"/>
          <w:szCs w:val="32"/>
        </w:rPr>
        <w:t>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3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      </w:t>
      </w:r>
      <w:bookmarkStart w:id="6" w:name="_Hlk6380349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er"/>
        <w:spacing w:lineRule="exact" w:line="360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exact" w:line="36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3.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,244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2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7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,297   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</w:t>
            </w: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97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64)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exact" w:line="36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23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bookmarkStart w:id="7" w:name="_Hlk127263326"/>
      <w:r>
        <w:rPr>
          <w:rFonts w:cs="Angsana New" w:ascii="Angsana New" w:hAnsi="Angsana New"/>
          <w:spacing w:val="-6"/>
          <w:sz w:val="32"/>
          <w:szCs w:val="32"/>
        </w:rPr>
        <w:t xml:space="preserve">3.50 - 4.75 </w:t>
      </w:r>
      <w:bookmarkEnd w:id="7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"/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bookmarkStart w:id="8" w:name="_Hlk6380352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97"/>
        <w:gridCol w:w="1598"/>
        <w:gridCol w:w="1597"/>
        <w:gridCol w:w="1598"/>
      </w:tblGrid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7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7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7" w:leader="none"/>
              </w:tabs>
              <w:snapToGrid w:val="false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napToGrid w:val="false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napToGrid w:val="false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521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261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7" w:leader="none"/>
              </w:tabs>
              <w:spacing w:lineRule="exact" w:line="39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120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3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20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36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82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ใ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30"/>
        <w:gridCol w:w="1485"/>
        <w:gridCol w:w="1485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9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BodyText2"/>
              <w:spacing w:lineRule="exact" w:line="39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39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9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39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165" w:right="115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350" w:right="-4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750)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5835" w:leader="none"/>
              </w:tabs>
              <w:spacing w:lineRule="exact" w:line="390" w:before="0" w:after="0"/>
              <w:ind w:left="350" w:right="34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napToGrid w:val="false"/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ind w:left="72" w:right="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06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162" w:right="-4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644)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ลี่ยนแปลงมูล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44</w:t>
            </w:r>
          </w:p>
        </w:tc>
      </w:tr>
      <w:tr>
        <w:trPr>
          <w:trHeight w:val="23" w:hRule="atLeas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bookmarkEnd w:id="8"/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งินลงทุนในตราสารทุนของบริษัทจดทะเบียน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เป็นการลงทุนในเชิงกลยุทธ์</w:t>
      </w:r>
    </w:p>
    <w:p>
      <w:pPr>
        <w:pStyle w:val="Normal"/>
        <w:overflowPunct w:val="true"/>
        <w:autoSpaceDE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ได้ขายเงินลงทุนในตราสารทุนดังกล่าวออกไปหมดแล้ว</w:t>
      </w:r>
      <w:r>
        <w:br w:type="page"/>
      </w:r>
    </w:p>
    <w:p>
      <w:pPr>
        <w:pStyle w:val="Normal"/>
        <w:overflowPunct w:val="true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,3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4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8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4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0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4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0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,7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1,8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0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,0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57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60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ย่อยพิจารณาแล้วเห็นว่าค่าเผื่อการลดมูลค่าของภาษีเงินได้ถูกหัก ณ ที่จ่ายที่ได้บันทึกไว้ดังกล่าวนั้นเพียงพอแล้ว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9" w:name="_Hlk63803823"/>
      <w:bookmarkEnd w:id="9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งบริษัทย่อยบางแห่งได้นำ</w:t>
      </w:r>
      <w:r>
        <w:rPr>
          <w:rFonts w:ascii="Angsana New" w:hAnsi="Angsana New" w:cs="Angsana New"/>
          <w:sz w:val="32"/>
          <w:sz w:val="32"/>
          <w:szCs w:val="32"/>
        </w:rPr>
        <w:t>ไปเป็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ค้ำประกันวงเงินสินเชื่อ และหนังสือค้ำประกันที่ได้รับจากธนา</w:t>
      </w:r>
      <w:r>
        <w:rPr>
          <w:rFonts w:ascii="Angsana New" w:hAnsi="Angsana New" w:cs="Angsana New"/>
          <w:sz w:val="32"/>
          <w:sz w:val="32"/>
          <w:szCs w:val="32"/>
        </w:rPr>
        <w:t>ค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lineRule="exact" w:line="420" w:before="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63803823"/>
      <w:bookmarkEnd w:id="10"/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ปี</w:t>
            </w:r>
          </w:p>
        </w:tc>
      </w:tr>
      <w:tr>
        <w:trPr>
          <w:trHeight w:val="2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3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.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07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5,8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0,0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66,8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,181,8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82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8,2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5,0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  <w:tab w:val="decimal" w:pos="864" w:leader="none"/>
                <w:tab w:val="decimal" w:pos="95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1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797" w:footer="576" w:bottom="129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ผื่อการลดลงของมูลค่า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9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9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เฉพาะกิจการ เนื่องจาก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มีมูลค่าต่ำกว่าราคาทุนถัวเฉลี่ย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SDC-W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72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72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 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ไ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่สามารถดำรงอัตราส่วนทางการเงินหรื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เงื่อนไขบางประการตามที่กล่าว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,502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ยอดหนี้สินรวมใ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รวม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 นอกจากนี้</w:t>
      </w:r>
      <w:bookmarkStart w:id="11" w:name="_Hlk127964655"/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่อยมีการ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             วัดมูลค่าที่คาดว่าจะได้รับคืนขอ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อุปกรณ์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ำหรับโครงการให้บริการวิทยุคมนาคม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ระบบดิจิตอล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(Digital Trunked Radio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เป็นมูลค่าจากการใช้ ซึ่งวัดมูลค่าโดยการคิดลด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ก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ระแสเงินสดในอนาคตที่คาดว่าจะได้รับ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มูลค่าที่คาดว่าจะได้รับคืนต่ำกว่ามูลค่าตามบัญชี เนื่องจากจำนวน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ผู้ใช้บริการในอนาคตน้อยกว่าที่คาดการณ์ไว้ บริษัท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 xml:space="preserve">จึงรับรู้ขาดทุนจากการด้อยค่าของอุปกรณ์จำนวน </w:t>
      </w:r>
      <w:r>
        <w:rPr>
          <w:rFonts w:eastAsia="Calibri" w:cs="Angsana New" w:ascii="Angsana New" w:hAnsi="Angsana New"/>
          <w:color w:val="000000"/>
          <w:spacing w:val="-8"/>
          <w:sz w:val="32"/>
          <w:szCs w:val="32"/>
        </w:rPr>
        <w:t xml:space="preserve">393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ฉ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และเทคโนโลยีในอนาคต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ที่อาจเปลี่ยนแปลงไป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และอาจส่งผลกระทบต่อมูลค่าสินทรัพย์ดังกล่าวในอนาคต </w:t>
      </w:r>
      <w:bookmarkEnd w:id="11"/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>16.2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 w:val="22"/>
          <w:szCs w:val="2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ab/>
        <w:t xml:space="preserve"> </w:t>
      </w:r>
    </w:p>
    <w:tbl>
      <w:tblPr>
        <w:tblW w:w="103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"/>
        <w:gridCol w:w="956"/>
        <w:gridCol w:w="1046"/>
        <w:gridCol w:w="701"/>
        <w:gridCol w:w="345"/>
        <w:gridCol w:w="1047"/>
        <w:gridCol w:w="1046"/>
        <w:gridCol w:w="352"/>
        <w:gridCol w:w="694"/>
        <w:gridCol w:w="1046"/>
        <w:gridCol w:w="1052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0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หรือขาดทุนที่            แบ่งให้กับส่วนได้เสียที่ไม่มี</w:t>
            </w: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ำนาจควบคุมในบริษัทย่อ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ในระหว่างปี</w:t>
            </w:r>
          </w:p>
        </w:tc>
        <w:tc>
          <w:tcPr>
            <w:tcW w:w="2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ปันผลจ่ายให้กับ                       ส่วนได้เสี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0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4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8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17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9,037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848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70" w:type="dxa"/>
            <w:gridSpan w:val="2"/>
            <w:tcBorders/>
          </w:tcPr>
          <w:p>
            <w:pPr>
              <w:pStyle w:val="Normal"/>
              <w:ind w:left="162" w:right="-10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,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3,80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4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8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9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0"/>
        <w:gridCol w:w="1300"/>
        <w:gridCol w:w="1300"/>
        <w:gridCol w:w="1300"/>
        <w:gridCol w:w="2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0,04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,5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2,319</w:t>
            </w:r>
          </w:p>
        </w:tc>
      </w:tr>
      <w:tr>
        <w:trPr>
          <w:trHeight w:val="23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1,49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4,2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5,1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2,077</w:t>
            </w:r>
          </w:p>
        </w:tc>
      </w:tr>
      <w:tr>
        <w:trPr>
          <w:trHeight w:val="9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2,28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29,8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8,24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1,14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28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,7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99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953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9"/>
        <w:gridCol w:w="1290"/>
        <w:gridCol w:w="1290"/>
        <w:gridCol w:w="1261"/>
        <w:gridCol w:w="2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9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1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7,072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8,5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5,30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5,656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477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24</w:t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5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5,93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9,164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48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08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6,36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2,1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6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1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2,07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,91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6,8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1,525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293" w:leader="none"/>
              </w:tabs>
              <w:ind w:left="162" w:right="-291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ระแสเงินส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รรมจัดหา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,8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6,94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0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2,787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2" w:name="_Hlk63803917"/>
      <w:bookmarkStart w:id="13" w:name="_Hlk63803917"/>
      <w:bookmarkEnd w:id="13"/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4</w:t>
      </w:r>
      <w:r>
        <w:rPr>
          <w:rFonts w:cs="Angsana New" w:ascii="Angsana New" w:hAnsi="Angsana New"/>
          <w:sz w:val="32"/>
          <w:szCs w:val="32"/>
        </w:rPr>
        <w:t xml:space="preserve">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4" w:name="_Hlk63803917"/>
      <w:bookmarkEnd w:id="14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  <w:bookmarkStart w:id="15" w:name="_Hlk55284425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6" w:name="_Hlk63804035"/>
      <w:bookmarkEnd w:id="16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มีมติให้        บริษัทย่อยเลิกกิจการ โดยบริษัทย่อยดังกล่าวอยู่ในระหว่างการชำระบัญชี                                                                                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7" w:name="_Hlk63804035"/>
      <w:bookmarkEnd w:id="15"/>
      <w:bookmarkEnd w:id="17"/>
      <w:r>
        <w:rPr>
          <w:rFonts w:cs="Angsana New" w:ascii="Angsana New" w:hAnsi="Angsana New"/>
          <w:b/>
          <w:bCs/>
          <w:sz w:val="32"/>
          <w:szCs w:val="32"/>
        </w:rPr>
        <w:t>16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ย่อยที่ถือหุ้นโดย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 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ลดทุนจดทะเบียนของบริษัทย่อย โดยการตัดหุ้นที่ยังมิได้ออกจำหน่า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ที่ประชุมดังกล่าว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ดทะเบียนของบริษัทย่อย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เพิ่มทุนของบริษัทย่อย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เพื่อรองรับการใช้สิทธิ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2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ใบสำคัญแสดงสิทธิ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ย่อยออกและเสนอขายใบสำคัญแสดงสิทธิที่จะซื้อหุ้นสามัญของบริษัทย่อยให้แก่         ผู้ถือหุ้นเดิมของบริษัทย่อย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ไม่คิดมูลค่าในอัตราส่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ใบสำคัญแสดงสิทธิ          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และเสนอขาย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สรรใบสำคัญแสดงสิทธิเพื่อซื้อหุ้นสามัญของ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SAMTEL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เดิม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ดส่วนการ        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ระยะเวลาใช้สิทธิคือวันทำการสุดท้ายของเดือนพฤษภาคมและพฤศจิกายน ไปตลอดอายุของใบสำคัญแสดงสิทธิ โดยวันกำหนดการใช้สิทธิครั้งแรก คือ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725"/>
        <w:gridCol w:w="1555"/>
        <w:gridCol w:w="1555"/>
        <w:gridCol w:w="1555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            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สดงสิทธิที่ออก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      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แสดงสิทธิที่ใช้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ยกเลิก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ณ วันที่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-105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MTEL-W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: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6</w:t>
      </w:r>
      <w:r>
        <w:rPr>
          <w:rFonts w:cs="Angsana New" w:ascii="Angsana New" w:hAnsi="Angsana New"/>
          <w:sz w:val="32"/>
          <w:szCs w:val="32"/>
        </w:rPr>
        <w:tab/>
      </w:r>
      <w:bookmarkStart w:id="18" w:name="_Hlk6380407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ย่อยที่ถือหุ้นโดย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บริษัทย่อยได้มีมติดังต่อไปนี้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>1,67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4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1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>ออก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</w:p>
    <w:p>
      <w:pPr>
        <w:pStyle w:val="Normal"/>
        <w:spacing w:before="120" w:after="24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จาก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 </w:t>
      </w:r>
      <w:bookmarkStart w:id="19" w:name="_Hlk102483494"/>
      <w:r>
        <w:rPr>
          <w:rFonts w:cs="Angsana New" w:ascii="Angsana New" w:hAnsi="Angsana New"/>
          <w:sz w:val="32"/>
          <w:szCs w:val="32"/>
        </w:rPr>
        <w:t>1,49</w:t>
      </w:r>
      <w:bookmarkEnd w:id="19"/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bookmarkStart w:id="20" w:name="_Hlk102483518"/>
      <w:r>
        <w:rPr>
          <w:rFonts w:cs="Angsana New" w:ascii="Angsana New" w:hAnsi="Angsana New"/>
          <w:sz w:val="32"/>
          <w:szCs w:val="32"/>
        </w:rPr>
        <w:t xml:space="preserve">1,71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bookmarkEnd w:id="20"/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21" w:name="_Hlk102483532"/>
      <w:r>
        <w:rPr>
          <w:rFonts w:cs="Angsana New" w:ascii="Angsana New" w:hAnsi="Angsana New"/>
          <w:sz w:val="32"/>
          <w:szCs w:val="32"/>
        </w:rPr>
        <w:t>2,2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bookmarkEnd w:id="21"/>
      <w:r>
        <w:rPr>
          <w:rFonts w:ascii="Angsana New" w:hAnsi="Angsana New" w:cs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5,02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50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49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4,8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,48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9,2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ลดทุนจดทะเบียน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         จดทะเบียนใหม่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2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หลือจากการจัดสรรไว้เพื่อรองรับการเพิ่มทุนตามสัดส่วนการถือหุ้นและการใช้สิทธิตามใบสำคัญแสดงสิทธิ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จดทะเบียนล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กระทรวงพาณิชย์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ที่ประชุ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ัดสรรหุ้นสามัญเพิ่มทุนจดทะเบียนของบริษัทย่อ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3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6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70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จดทะเบียนเพิ่ม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กระทรวงพาณิชย์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br w:type="page"/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1560"/>
        <w:gridCol w:w="18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0,8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0,08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5,40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541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3,7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3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เรียกชำระแล้ว</w:t>
      </w:r>
    </w:p>
    <w:tbl>
      <w:tblPr>
        <w:tblW w:w="91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1530"/>
        <w:gridCol w:w="183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                หุ้นสามัญ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4,4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,4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5,287</w:t>
            </w:r>
          </w:p>
        </w:tc>
      </w:tr>
      <w:tr>
        <w:trPr>
          <w:trHeight w:val="333" w:hRule="atLeast"/>
        </w:trPr>
        <w:tc>
          <w:tcPr>
            <w:tcW w:w="4050" w:type="dxa"/>
            <w:tcBorders/>
          </w:tcPr>
          <w:p>
            <w:pPr>
              <w:pStyle w:val="Normal"/>
              <w:ind w:left="132" w:right="-192" w:hanging="13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5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4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8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อนุมัติให้ออกใบสำคัญแสดงสิทธิที่จะซื้อหุ้นสามัญ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(SDC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00,125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 ให้แก่ผู้ถือหุ้นเดิม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จองซื้อและได้รับจัดสรรหุ้นเพิ่มทุน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โดยไม่คิดมูลค่า โด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ระยะเวลาใช้สิทธิค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ุกวันที่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เดือนมีนาคม มิถุนายน 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ธันวาคมของทุกปีตลอดอายุใบสำคัญแสดงสิทธิ โดยเริ่มจากวันที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1631"/>
        <w:gridCol w:w="1631"/>
        <w:gridCol w:w="1631"/>
        <w:gridCol w:w="1632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การใช้สิทธิ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                ที่ออก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                ที่ใช้ไปหรือยกเลิก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บสำคัญแสดงสิทธิ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ต่อ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77" w:right="-10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ใบสำคัญแสดงสิทธิ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่อหุ้นสาม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SDC-W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: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ออกและเสนอขาย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ที่ออกใหม่ของบริษัทย่อย โดยมีมูลค่าการเสนอขายรวมไม่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ลงทุนโดย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เงินทุนหมุนเวียนในบริษัทย่อย และรวมถึงการลงทุนใ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หุ้นกู้แปลงสภาพเป็นชุด 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นการออกหุ้นกู้แปลงสภาพได้ใน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เป็นชุดย่อยแต่ละชุดตามความต้องการใช้เงินของบริษัทย่อย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ากบริษัทย่อยมิได้ออกหุ้นกู้แปลงสภาพครบจำนวน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ย่อ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ย่อย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ย่อยในตลา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เฉลี่ย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ล้วทั้งหมดของบริษัทย่อยภายหลังการจดทะเบียนเพิ่มทุนชำระแล้ว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ย่อย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การออกหุ้นกู้แปลงสภาพกับผู้ลงทุนในวงจำกัดตามที่ได้รับอนุมัติจากที่ประชุมวิสามัญผู้ถือหุ้นของบริษัทย่อย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260"/>
        <w:gridCol w:w="126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7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00,00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 xml:space="preserve">ดอกเบี้ยรอการตัดจำหน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00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ออกจำหน่าย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0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ตัดจำหน่ายค่าใช้จ่ายในการออก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9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632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26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7,632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แปลงสภาพ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48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0,00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lineRule="exact" w:line="400" w:before="0" w:after="0"/>
              <w:ind w:left="259" w:right="-198" w:hanging="175"/>
              <w:jc w:val="left"/>
              <w:rPr/>
            </w:pPr>
            <w:r>
              <w:rPr/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7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ย่อย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</w:t>
      </w:r>
    </w:p>
    <w:p>
      <w:pPr>
        <w:pStyle w:val="Normal"/>
        <w:spacing w:lineRule="exact" w:line="400" w:before="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เปลี่ยนแปลงชื่อของบริษัท จาก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400" w:before="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พิ่มทุนจดทะเบียน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ย่อยของ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ซึ่งเป็น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 โดยเพิ่มทุน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ขายให้กับผู้ถือหุ้นเดิมของบริษัทตามอัตราส่วนการถือหุ้น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 โดยได้รับชำระค่าหุ้นเต็มมูลค่าแล้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18"/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2" w:name="_Hlk63804448"/>
      <w:bookmarkEnd w:id="22"/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มูลค่าสุทธิตามบัญชี</w:t>
            </w:r>
            <w:r>
              <w:rPr/>
              <w:t>ต้น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7,9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  <w:tr>
        <w:trPr>
          <w:trHeight w:val="864" w:hRule="atLeast"/>
        </w:trPr>
        <w:tc>
          <w:tcPr>
            <w:tcW w:w="4230" w:type="dxa"/>
            <w:tcBorders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ตีราคาอสังหาริมทรัพย์</w:t>
            </w:r>
          </w:p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7,31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6,511)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3" w:name="_Hlk63804448"/>
      <w:bookmarkStart w:id="24" w:name="_Hlk63804468"/>
      <w:bookmarkEnd w:id="23"/>
      <w:bookmarkEnd w:id="24"/>
      <w:r>
        <w:rPr>
          <w:rFonts w:ascii="Angsana New" w:hAnsi="Angsana New" w:cs="Angsana New"/>
          <w:sz w:val="32"/>
          <w:sz w:val="32"/>
          <w:szCs w:val="32"/>
        </w:rPr>
        <w:t>มูลค่ายุติธรรม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ประเมินราคาสินทรัพย์ดังนี้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รอการขาย 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ช่าช่วงพื้นที่อาคาร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ราคา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pacing w:val="-6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ในการประเมินมูลค่ายุติธรรม 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40"/>
        <w:gridCol w:w="1350"/>
        <w:gridCol w:w="3060"/>
      </w:tblGrid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ใช้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ยุติธรรมลดลง</w:t>
            </w:r>
          </w:p>
        </w:tc>
      </w:tr>
      <w:tr>
        <w:trPr>
          <w:trHeight w:val="99" w:hRule="atLeast"/>
        </w:trPr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ติบโ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5" w:name="_Hlk63804468"/>
      <w:bookmarkStart w:id="26" w:name="_Hlk63804468"/>
      <w:bookmarkEnd w:id="26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/>
        <w:ind w:right="-500" w:hanging="0"/>
        <w:jc w:val="righ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270"/>
        <w:gridCol w:w="882"/>
        <w:gridCol w:w="216"/>
        <w:gridCol w:w="936"/>
        <w:gridCol w:w="162"/>
        <w:gridCol w:w="990"/>
        <w:gridCol w:w="108"/>
        <w:gridCol w:w="1044"/>
        <w:gridCol w:w="54"/>
        <w:gridCol w:w="1098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64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95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95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,06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6,7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5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5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50,94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17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0,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,24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5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1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12,47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637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52,86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3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1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4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,05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9,6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4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12,33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1,94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2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3,22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8,9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01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3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8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0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4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9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,40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22,34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1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,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02,08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,46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3,0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9,72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3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33,62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9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3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2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  <w:r>
              <w:rPr>
                <w:rFonts w:ascii="Angsana New" w:hAnsi="Angsana New" w:cs="Angsana New"/>
              </w:rPr>
              <w:t xml:space="preserve">เข้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94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9,288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62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98,85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82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,61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5,72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4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3,6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,83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4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7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4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8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0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82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0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59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79,8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7,50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2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8,50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7,413</w:t>
            </w:r>
          </w:p>
        </w:tc>
      </w:tr>
      <w:tr>
        <w:trPr>
          <w:trHeight w:val="6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3,52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3,41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47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491</w:t>
            </w:r>
          </w:p>
        </w:tc>
      </w:tr>
      <w:tr>
        <w:trPr>
          <w:trHeight w:val="6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9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1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4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,51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9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4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9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9,23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9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6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8,9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3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3,06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4 (311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240</w:t>
            </w:r>
          </w:p>
        </w:tc>
      </w:tr>
      <w:tr>
        <w:trPr/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5 (529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 w:before="240" w:after="0"/>
        <w:ind w:right="-500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 w:before="240" w:after="0"/>
        <w:ind w:right="-500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10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9"/>
        <w:gridCol w:w="1067"/>
        <w:gridCol w:w="1067"/>
        <w:gridCol w:w="1068"/>
        <w:gridCol w:w="1065"/>
        <w:gridCol w:w="6"/>
        <w:gridCol w:w="1061"/>
        <w:gridCol w:w="6"/>
        <w:gridCol w:w="1061"/>
        <w:gridCol w:w="6"/>
        <w:gridCol w:w="1074"/>
        <w:gridCol w:w="11"/>
      </w:tblGrid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7" w:name="_Hlk126760275"/>
            <w:bookmarkStart w:id="28" w:name="_Hlk126760275"/>
            <w:bookmarkEnd w:id="28"/>
          </w:p>
        </w:tc>
        <w:tc>
          <w:tcPr>
            <w:tcW w:w="8661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64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งาน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2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7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8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8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7,0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9,98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6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3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2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10)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10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7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31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8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8,879</w:t>
            </w:r>
          </w:p>
        </w:tc>
      </w:tr>
      <w:tr>
        <w:trPr>
          <w:trHeight w:val="243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9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335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2,471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5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53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6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76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6,74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2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7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819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75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,22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8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94)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54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5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,1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4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43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0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66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</w:t>
            </w:r>
            <w:r>
              <w:rPr>
                <w:rFonts w:ascii="Angsana New" w:hAnsi="Angsana New" w:cs="Angsana New"/>
              </w:rPr>
              <w:t>สินทรัพย์ที่โอนเข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5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3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97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0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82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8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4,44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,4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9,92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อยู่ใน</w:t>
            </w:r>
            <w:r>
              <w:rPr>
                <w:rFonts w:ascii="Angsana New" w:hAnsi="Angsana New" w:cs="Angsana New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8</w:t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</w:rPr>
              <w:t xml:space="preserve">(146 </w:t>
            </w:r>
            <w:r>
              <w:rPr>
                <w:rFonts w:ascii="Angsana New" w:hAnsi="Angsana New" w:cs="Angsana New"/>
              </w:rPr>
              <w:t>ล้านบาท รวมอยู่ในต้นทุน</w:t>
            </w:r>
            <w:r>
              <w:rPr>
                <w:rFonts w:ascii="Angsana New" w:hAnsi="Angsana New" w:cs="Angsana New"/>
              </w:rPr>
              <w:t>บริ</w:t>
            </w:r>
            <w:r>
              <w:rPr>
                <w:rFonts w:ascii="Angsana New" w:hAnsi="Angsana New" w:cs="Angsana New"/>
              </w:rPr>
              <w:t>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669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exact" w:line="360" w:before="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จัดให้มีการประเมินราคาที่ดิน 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ช้วิธีเปรียบเทียบกับข้อมูลราคาตลาด </w:t>
      </w:r>
      <w:bookmarkStart w:id="29" w:name="_Hlk63804731"/>
    </w:p>
    <w:p>
      <w:pPr>
        <w:pStyle w:val="Normal"/>
        <w:spacing w:lineRule="exact" w:line="360"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bookmarkEnd w:id="29"/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จะเป็นดังนี้</w:t>
      </w:r>
    </w:p>
    <w:p>
      <w:pPr>
        <w:pStyle w:val="Normal"/>
        <w:spacing w:lineRule="exact" w:line="360"/>
        <w:ind w:left="418" w:right="-43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80"/>
        <w:gridCol w:w="1380"/>
        <w:gridCol w:w="1380"/>
        <w:gridCol w:w="138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16" w:hRule="atLeast"/>
        </w:trPr>
        <w:tc>
          <w:tcPr>
            <w:tcW w:w="357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360" w:before="16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0" w:name="_Hlk63804749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ระหว่างติ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sz w:val="32"/>
          <w:szCs w:val="32"/>
        </w:rPr>
        <w:t xml:space="preserve">(2564: 1,7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ใช้เงินกู้ยืมจากสถาบันการเงินแห่งหนึ่งเพื่อใช้ใน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รวมต้นทุนการกู้ยืมเข้าเป็นราคาทุ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4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คำนวณจาก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บอัตราร้อยละคงที่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exact" w:line="360"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9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12,38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Start w:id="31" w:name="_Hlk63804764"/>
      <w:bookmarkEnd w:id="30"/>
    </w:p>
    <w:p>
      <w:pPr>
        <w:pStyle w:val="Normal"/>
        <w:numPr>
          <w:ilvl w:val="0"/>
          <w:numId w:val="5"/>
        </w:numPr>
        <w:spacing w:lineRule="exact" w:line="360"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2" w:name="_Hlk61541737"/>
      <w:bookmarkEnd w:id="32"/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ได้รับโอนอุปกรณ์บางส่วนจาก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pacing w:val="-4"/>
          <w:sz w:val="32"/>
          <w:szCs w:val="32"/>
        </w:rPr>
        <w:t>Build Cooperate and Transf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บาล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 ซึ่งบริษัทย่อยนี้มีภาระผูกพันในการโอนอุปกรณ์ทั้งหมดคืน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อายุของสัญญาฉบับดังกล่าว ซึ่งปัจจุบันอุปกรณ์ดังกล่าว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 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44.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60" w:before="8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3" w:name="_Hlk61541737"/>
      <w:bookmarkEnd w:id="33"/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ารถเทลคอ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ลับรายการค่าเผื่อการด้อยค่าของอุปกรณ์จำนวน </w:t>
      </w:r>
      <w:r>
        <w:rPr>
          <w:rFonts w:cs="Angsana New" w:ascii="Angsana New" w:hAnsi="Angsana New"/>
          <w:sz w:val="32"/>
          <w:szCs w:val="32"/>
        </w:rPr>
        <w:t>2,6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คยตั้งค่าเผื่อผลขาดทุนจากการด้อยค่าไว้เต็มจำนวน เนื่องจากบริษัทย่อย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ดังกล่าวออกไปได้ในระหว่างปี </w:t>
      </w:r>
    </w:p>
    <w:p>
      <w:pPr>
        <w:pStyle w:val="Normal"/>
        <w:numPr>
          <w:ilvl w:val="0"/>
          <w:numId w:val="5"/>
        </w:numPr>
        <w:spacing w:lineRule="exact" w:line="360"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4" w:name="_Hlk63805146"/>
      <w:bookmarkEnd w:id="31"/>
      <w:bookmarkEnd w:id="34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มีค่าเผื่อการด้อยค่าของอุปกรณ์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exact" w:line="360" w:before="8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รับของสินทรัพย์สำหรับโครงการให้บริการวิทยุคมนาคม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เป็นมูลค่าจากการใช้ ซึ่ง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บริษัทย่อยจึงรับรู้ขาดทุนจากการด้อยค่าของอุปกรณ์จำนวน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ึงแม้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และ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ที่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อาจส่งผลกระทบต่อมูลค่าสินทรัพย์ดังกล่าวในอนาคต</w:t>
      </w:r>
    </w:p>
    <w:p>
      <w:pPr>
        <w:pStyle w:val="Normal"/>
        <w:spacing w:lineRule="exact" w:line="360" w:before="8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00"/>
        <w:gridCol w:w="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5" w:name="_Hlk64481058"/>
            <w:bookmarkStart w:id="36" w:name="_Hlk64279088"/>
            <w:bookmarkStart w:id="37" w:name="_Hlk64481058"/>
            <w:bookmarkStart w:id="38" w:name="_Hlk64279088"/>
            <w:bookmarkEnd w:id="37"/>
            <w:bookmarkEnd w:id="38"/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  <w:r>
              <w:rPr>
                <w:rFonts w:cs="Angsana New" w:ascii="Angsana New" w:hAnsi="Angsana New"/>
                <w:sz w:val="28"/>
                <w:szCs w:val="28"/>
              </w:rPr>
              <w:t>,0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2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,67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7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27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15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10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538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51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8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70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ยานพาหน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5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74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74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58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ผื่อ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29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29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3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,242</w:t>
            </w:r>
          </w:p>
        </w:tc>
      </w:tr>
    </w:tbl>
    <w:p>
      <w:pPr>
        <w:pStyle w:val="Normal"/>
        <w:spacing w:lineRule="exact" w:line="300"/>
        <w:rPr/>
      </w:pPr>
      <w:r>
        <w:rPr/>
      </w:r>
      <w:bookmarkStart w:id="39" w:name="_Hlk64481076"/>
      <w:bookmarkStart w:id="40" w:name="_Hlk64481076"/>
      <w:bookmarkEnd w:id="40"/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5"/>
        <w:gridCol w:w="1417"/>
        <w:gridCol w:w="1410"/>
        <w:gridCol w:w="1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6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0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0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40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73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37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25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8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89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7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41" w:name="_Hlk64279107"/>
      <w:bookmarkEnd w:id="4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ปอร์ต จำกัด ซึ่งเป็นบริษัทย่อย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รู้ขาดทุนจากการด้อยค่าอุปกรณ์จำนวน </w:t>
      </w:r>
      <w:r>
        <w:rPr>
          <w:rFonts w:cs="Angsana New" w:ascii="Angsana New" w:hAnsi="Angsana New"/>
          <w:sz w:val="32"/>
          <w:szCs w:val="32"/>
        </w:rPr>
        <w:t>77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ให้สินทรัพย์ดังกล่าวแสดงมูลค่าเท่ากับมูลค่าที่คาดว่าจะได้รับคืนของสินทรัพย์ เนื่องจากมีความไม่แน่นอนในการเข้าทำสัญญาบริการระยะยาวกับหน่วยงานแห่งหนึ่ง ทั้งนี้ ถึงแม้ว่าบริษัทย่อยจะได้ทำการประเมินและประมาณการ อย่างดีที่สุดแล้ว แต่อย่างไรก็ตาม ยังมีความไม่แน่นอนของสถานการณ์ที่อาจเปลี่ยนแปลงไปอยู่ ซึ่งเป็นเรื่องปกติของเหตุกา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อนาคตที่ยังไม่เกิดขึ้นข้อสมมติที่สำคัญในการคำนวณมูลค่าจากการใช้สินทรัพย์ ประกอบด้วยอัตราคิดลดก่อนภาษีร้อยละ </w:t>
      </w:r>
      <w:r>
        <w:rPr>
          <w:rFonts w:cs="Angsana New" w:ascii="Angsana New" w:hAnsi="Angsana New"/>
          <w:sz w:val="32"/>
          <w:szCs w:val="32"/>
        </w:rPr>
        <w:t xml:space="preserve">7.9 </w:t>
      </w:r>
      <w:r>
        <w:rPr>
          <w:rFonts w:ascii="Angsana New" w:hAnsi="Angsana New" w:cs="Angsana New"/>
          <w:sz w:val="32"/>
          <w:sz w:val="32"/>
          <w:szCs w:val="32"/>
        </w:rPr>
        <w:t>ต่อปี 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ตามสัญญาเช่า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87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51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3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1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5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36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69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70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516)</w:t>
            </w:r>
          </w:p>
        </w:tc>
      </w:tr>
      <w:tr>
        <w:trPr>
          <w:trHeight w:val="504" w:hRule="atLeast"/>
        </w:trPr>
        <w:tc>
          <w:tcPr>
            <w:tcW w:w="35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8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2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240" w:after="120"/>
        <w:ind w:left="44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3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40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1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5,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,265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,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72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0,2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0,7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7,3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5,772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44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45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สื่อมราค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องสินทรัพย์สิทธิการ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0,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5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,3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7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66" w:right="-102" w:hanging="27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สินทรัพย์อ้างอิงมีมูลค่า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9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ค่าเช่าผันแปรที่</w:t>
      </w:r>
      <w:r>
        <w:rPr>
          <w:rFonts w:ascii="Angsana New" w:hAnsi="Angsana New" w:cs="Angsana New"/>
          <w:sz w:val="32"/>
          <w:sz w:val="32"/>
          <w:szCs w:val="32"/>
        </w:rPr>
        <w:t>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2" w:name="_Hlk63805146"/>
      <w:bookmarkStart w:id="43" w:name="_Hlk64279107"/>
      <w:bookmarkEnd w:id="42"/>
      <w:bookmarkEnd w:id="43"/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ส่วนใหญ่เกิดจากการที่บริษัทฯซื้อหุ้นสามัญ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แคมโบเดีย แอร์ ทราฟฟิค เซอร์วิส จำกัด และ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ในบริษัท พอร์ทัลเน็ท จำกัด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มูลค่าที่คาดว่าจะได้รับคืนของหน่วยสินทรัพย์ที่ก่อให้เกิดเงินสดจาก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ใช้สินทรัพย์ โดยประมาณการกระแสเงินสดในอนาคตที่กิจการคาดว่าจะได้รับอ้างอิงจากประมาณ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>5 - 2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ซึ่งบางส่วนเป็นไปตามอายุของสัญญา</w:t>
      </w:r>
    </w:p>
    <w:p>
      <w:pPr>
        <w:pStyle w:val="Normal"/>
        <w:spacing w:before="120" w:after="24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710"/>
        <w:gridCol w:w="171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7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97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0 </w:t>
            </w:r>
            <w:r>
              <w:rPr/>
              <w:t>-</w:t>
            </w:r>
            <w:r>
              <w:rPr/>
              <w:t xml:space="preserve"> 1</w:t>
            </w:r>
            <w:r>
              <w:rPr/>
              <w:t>.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 - 2.5</w:t>
            </w:r>
          </w:p>
        </w:tc>
      </w:tr>
      <w:tr>
        <w:trPr>
          <w:trHeight w:val="89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</w:t>
            </w:r>
            <w:r>
              <w:rPr/>
              <w:t xml:space="preserve"> - 1</w:t>
            </w:r>
            <w:r>
              <w:rPr/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 - 1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ก่อนภาษีที่สะท้อนถึง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ลักษณะเฉพาะที่เกี่ยวข้องกับส่วนงานนั้น ๆ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ผลขาดทุนจากการด้อยค่าของค่าความนิยมที่เกิดจากการซื้อหุ้นสามัญใน 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ทั้งจำนวน เป็นจำนวนรวม </w:t>
      </w:r>
      <w:r>
        <w:rPr>
          <w:rFonts w:cs="Angsana New" w:ascii="Angsana New" w:hAnsi="Angsana New"/>
          <w:sz w:val="32"/>
          <w:szCs w:val="32"/>
        </w:rPr>
        <w:t>96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> 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ปอร์ต จำกัด ซึ่งเป็นบริษัทย่อย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ได้รับรู้ผลขาดทุนจากการด้อยค่าของค่าความนิยมที่เกิดจากการซื้อหุ้นสาม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ยามสปอร์ต เทเลวิชั่น จำกัด ทั้งจำนวน เป็นจำนวนรวม </w:t>
      </w:r>
      <w:r>
        <w:rPr>
          <w:rFonts w:cs="Angsana New" w:ascii="Angsana New" w:hAnsi="Angsana New"/>
          <w:sz w:val="32"/>
          <w:szCs w:val="32"/>
        </w:rPr>
        <w:t>59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ความไม่แน่นอนในการเข้าทำสัญญาบริการระยะยาวกับหน่วยงานแห่งหนึ่ง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ind w:right="-4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ให้บริการเสาโทรคมนาค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4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0,0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0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7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3,3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7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4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6,4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,7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2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,9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2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3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0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7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7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5,69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,2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0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4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8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9,575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00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  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34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1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6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15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0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4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มโบเดีย แอร์ ทราฟฟิค เซอร์วิส จำกัด ซึ่งเป็นบริษัทย่อยมีข้อตกลงสัญญาสัมปทาน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สัญญา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Contract to build, cooperate and transfer on air traffic control system            (BCT contract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จัดตั้งระบบและให้บริการควบคุมการจราจรทางอากาศในประเทศกัมพูช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ในปี </w:t>
      </w:r>
      <w:r>
        <w:rPr>
          <w:rFonts w:cs="Angsana New" w:ascii="Angsana New" w:hAnsi="Angsana New"/>
          <w:sz w:val="32"/>
          <w:szCs w:val="32"/>
        </w:rPr>
        <w:t>2594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3067" w:hanging="25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ที่สำคัญตามสัญญา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ห้ผลประโยชน์ตอบแทนแก่รัฐบาลประเทศกัมพูชาตามสัดส่วนของรายได้ที่เก็บได้ นอกจากนี้ บริษัทย่อยต้องโอนกรรมสิทธิ์ในระบบและอุปกรณ์ทั้งหมดให้แก่รัฐบาลประเทศกัมพูชาเมื่อสิ้นสุดอายุสัมปทาน                 โดยไม่คิดมูลค่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เป็นบริษัทย่อย ได้ซื้อหุ้นในบริษัท           ไทยเบสสเตชั่น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ตามราคาที่ตกลงร่วมกัน ผลจากการซื้อเงินลงทุนดังกล่าวตามวิธีซื้อทำให้บริษัทย่อยได้บันทึกสิทธิการให้บริการเสาโทรคมนาคมเป็นสินทรัพย์ไม่มีตัวตน ซึ่งมีอายุ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ารให้ประโยชน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อกจากนี้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ไทยเบสสเตชั่น จำกัด ซึ่งเป็นบริษัทย่อย ได้โอนมอบเสาโทรคมนาคมจำนวนหนึ่งให้เป็นกรรมสิทธิ์ของกรมอุทยานแห่งชาติ สัตว์ป่าและพันธุ์พืช ทำให้บริษัทย่อยได้บันทึกสิทธิการให้บริการเสาโทรคมนาคมเป็นสินทรัพย์ไม่มีตัวตน ซึ่งมีอายุการให้ประโยชน์ตามอายุของสัญญาที่ตกล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่ว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0"/>
        <w:gridCol w:w="1320"/>
        <w:gridCol w:w="1140"/>
        <w:gridCol w:w="1140"/>
        <w:gridCol w:w="1140"/>
        <w:gridCol w:w="114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53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9,98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0,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1,53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/>
      </w:pPr>
      <w:r>
        <w:rPr/>
        <w:t>ก</w:t>
      </w:r>
      <w:r>
        <w:rPr/>
        <w:t>)</w:t>
      </w:r>
      <w:r>
        <w:rPr/>
        <w:tab/>
      </w:r>
      <w:r>
        <w:rPr/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spacing w:val="-4"/>
        </w:rPr>
        <w:t xml:space="preserve">บริษัทย่อย </w:t>
      </w:r>
    </w:p>
    <w:p>
      <w:pPr>
        <w:pStyle w:val="TextBodyIndent"/>
        <w:ind w:left="1094" w:right="-43" w:hanging="547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>เงินกู้ยืมระยะสั้นจากสถาบันการเงิน</w:t>
      </w:r>
      <w:r>
        <w:rPr/>
        <w:t>ของบริษัทย่อยค้ำประกันโดยการค้ำประกันร่วมกันระหว่าง</w:t>
      </w:r>
      <w:r>
        <w:rPr/>
        <w:t xml:space="preserve">           </w:t>
      </w:r>
      <w:r>
        <w:rPr/>
        <w:t>กลุ่มบริษัท</w:t>
      </w:r>
      <w:r>
        <w:rPr/>
        <w:t xml:space="preserve"> </w:t>
      </w:r>
      <w:r>
        <w:rPr>
          <w:spacing w:val="-4"/>
        </w:rPr>
        <w:t>การค้ำประกันโดยบริษัท สยามสปอร์ต ซินดิเคท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บริษัทผู้ถือหุ้นอีกกลุ่ม</w:t>
      </w:r>
      <w:r>
        <w:rPr/>
        <w:t xml:space="preserve">) </w:t>
      </w:r>
      <w:r>
        <w:rPr/>
        <w:t>และการโอนสิทธิ</w:t>
      </w:r>
      <w:r>
        <w:rPr/>
        <w:t>/</w:t>
      </w:r>
      <w:r>
        <w:rPr/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ind w:left="1094" w:right="-43" w:hanging="547"/>
        <w:jc w:val="left"/>
        <w:rPr/>
      </w:pPr>
      <w:r>
        <w:rPr/>
        <w:t>ค</w:t>
      </w:r>
      <w:r>
        <w:rPr/>
        <w:t>)</w:t>
      </w:r>
      <w:r>
        <w:rPr/>
        <w:tab/>
      </w:r>
      <w:r>
        <w:rPr/>
        <w:t>เงินกู้ยืมระยะสั้นจากสถาบันการเงินของบริษัทฯ ค้ำประกันโดยการจดจำนำหุ้นบางส่วนของ</w:t>
      </w:r>
      <w:r>
        <w:rPr/>
        <w:t xml:space="preserve">             </w:t>
      </w:r>
      <w:r>
        <w:rPr>
          <w:spacing w:val="-14"/>
        </w:rPr>
        <w:t xml:space="preserve">บริษัท สามารถ  เอวิเอชั่นโซลูชั่นส์ จำกัด </w:t>
      </w:r>
      <w:r>
        <w:rPr>
          <w:spacing w:val="-14"/>
        </w:rPr>
        <w:t>(</w:t>
      </w:r>
      <w:r>
        <w:rPr>
          <w:spacing w:val="-14"/>
        </w:rPr>
        <w:t>มหาชน</w:t>
      </w:r>
      <w:r>
        <w:rPr>
          <w:spacing w:val="-14"/>
        </w:rPr>
        <w:t xml:space="preserve">) </w:t>
      </w:r>
      <w:r>
        <w:rPr>
          <w:spacing w:val="-14"/>
        </w:rPr>
        <w:t>ซึ่งเป็นบริษัทย่อยที่ถือโดยบริษัท สามารถ ยู</w:t>
      </w:r>
      <w:r>
        <w:rPr>
          <w:spacing w:val="-14"/>
        </w:rPr>
        <w:t>-</w:t>
      </w:r>
      <w:r>
        <w:rPr>
          <w:spacing w:val="-14"/>
        </w:rPr>
        <w:t>ทรานส์ จำกัด</w:t>
      </w:r>
      <w:r>
        <w:rPr>
          <w:spacing w:val="-8"/>
        </w:rPr>
        <w:t xml:space="preserve"> ซึ่งเป็นบริษัทย่อยอีกแห่งหนึ่ง</w:t>
      </w:r>
      <w:r>
        <w:rPr/>
        <w:t xml:space="preserve"> จำนวน </w:t>
      </w:r>
      <w:r>
        <w:rPr/>
        <w:t xml:space="preserve">100 </w:t>
      </w:r>
      <w:r>
        <w:rPr/>
        <w:t>ล้านหุ้น เพื่อให้เป็นไปตามที่กำหนดไว้ในสัญญาเงินกู้</w:t>
      </w:r>
      <w:r>
        <w:rPr/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ind w:left="-373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3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7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98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4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8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6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23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3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52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2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73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4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4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4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3,8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2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9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16" w:right="-14" w:hanging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คิดดอกเบี้ยในอัตราเงินฝากประจำ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9,377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bookmarkStart w:id="44" w:name="_Hlk63805351"/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หุ้นกู้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96,567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ind w:left="847" w:right="-18" w:hanging="84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0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ครบกำหนดไถ่ถอ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1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End w:id="4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หุ้นกู้ชนิดระบุชื่อผู้ถือประเภทไม่ด้อยสิทธิและไม่มีหลักประกัน โดยมีอัตราดอกเบี้ยคงที่ร้อยละ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>.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เดือนมกร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ชำระทั้งจำนวนในเดือนกรกฎาคม </w:t>
      </w:r>
      <w:r>
        <w:rPr>
          <w:rFonts w:cs="Angsana New" w:ascii="Angsana New" w:hAnsi="Angsana New"/>
          <w:sz w:val="32"/>
          <w:szCs w:val="32"/>
        </w:rPr>
        <w:t>2565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19,7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19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ตรมาส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โดยเริ่มชำระงวดแรกตั้งแต่เดือนมิถุน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7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5"/>
        <w:gridCol w:w="4498"/>
        <w:gridCol w:w="18"/>
        <w:gridCol w:w="2231"/>
        <w:gridCol w:w="27"/>
        <w:gridCol w:w="1686"/>
        <w:gridCol w:w="34"/>
        <w:gridCol w:w="1271"/>
        <w:gridCol w:w="39"/>
        <w:gridCol w:w="1266"/>
        <w:gridCol w:w="44"/>
        <w:gridCol w:w="1216"/>
        <w:gridCol w:w="49"/>
        <w:gridCol w:w="1211"/>
        <w:gridCol w:w="23"/>
        <w:gridCol w:w="23"/>
        <w:gridCol w:w="14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398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1" w:hRule="atLeast"/>
        </w:trPr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เงินต้นและดอกเบี้ยที่ยังคงค้าง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5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90"/>
        <w:gridCol w:w="216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800"/>
        <w:gridCol w:w="1282"/>
        <w:gridCol w:w="1283"/>
        <w:gridCol w:w="1282"/>
        <w:gridCol w:w="1283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7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9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990" w:right="-108" w:hanging="990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260"/>
        <w:gridCol w:w="4050"/>
        <w:gridCol w:w="2250"/>
        <w:gridCol w:w="1710"/>
        <w:gridCol w:w="1350"/>
        <w:gridCol w:w="1260"/>
        <w:gridCol w:w="1260"/>
        <w:gridCol w:w="135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ind w:right="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ตามแต่เหตุการณ์ใดเกิดขึ้นก่อน โดยชำระดอกเบี้ยทุกเดือ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กล้อง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- 2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4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8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879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95,1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7,2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9,64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6,277)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,3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60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0" w:after="8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ascii="Angsana New" w:hAnsi="Angsana New" w:cs="Angsana New"/>
          <w:cap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aps/>
          <w:sz w:val="30"/>
          <w:szCs w:val="30"/>
        </w:rPr>
        <w:t xml:space="preserve">: </w:t>
      </w:r>
      <w:r>
        <w:rPr>
          <w:rFonts w:ascii="Angsana New" w:hAnsi="Angsana New" w:cs="Angsana New"/>
          <w:cap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ap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41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461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998,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45,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87,742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3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6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6,977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แปลงสภาพจาก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0,000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60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71,4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25,0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83,7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,000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,000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3,7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0,3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461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65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45,879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/>
      </w:pPr>
      <w:bookmarkStart w:id="45" w:name="_Hlk64499885"/>
      <w:bookmarkEnd w:id="45"/>
      <w:r>
        <w:rPr/>
        <w:t>ก</w:t>
      </w:r>
      <w:r>
        <w:rPr/>
        <w:t>)</w:t>
        <w:tab/>
      </w:r>
      <w:r>
        <w:rPr/>
        <w:t>ทั้งนี้ภายใต้สัญญาเงินกู้ยืม</w:t>
      </w:r>
      <w:r>
        <w:rPr/>
        <w:t>ของบริษัทฯ</w:t>
      </w:r>
      <w:r>
        <w:rPr/>
        <w:t xml:space="preserve"> บริษัทฯต้องปฏิบัติตามเงื่อนไขตามที่ระบุในสัญญา</w:t>
      </w:r>
      <w:r>
        <w:rPr/>
        <w:t xml:space="preserve">                         </w:t>
      </w:r>
      <w:r>
        <w:rPr/>
        <w:t xml:space="preserve">เช่น การดำรงอัตราส่วนทางการเงิน </w:t>
      </w:r>
      <w:r>
        <w:rPr/>
        <w:t>เป็นต้น</w:t>
      </w:r>
    </w:p>
    <w:p>
      <w:pPr>
        <w:pStyle w:val="TextBodyIndent"/>
        <w:ind w:left="907" w:right="-43" w:hanging="360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 xml:space="preserve">ภายใต้สัญญาเงินกู้และบันทึกข้อตกลงของบริษัท สามารถ ดิจิตอ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ี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ของบริษัทฯ ในบริษัทย่อย การดำรงอัตราส่วนทางการเงินต่าง ๆ และได้รับความช่วยเหลือทางการเงินจากบริษัทฯ ในวงเงินไม่เกิน </w:t>
      </w:r>
      <w:r>
        <w:rPr/>
        <w:t xml:space="preserve">600 </w:t>
      </w:r>
      <w:r>
        <w:rPr/>
        <w:t xml:space="preserve">ล้านบาท ซึ่งรายการดังกล่าวได้รับการอนุมัติจากที่ประชุมวิสามัญผู้ถือหุ้นของบริษัทย่อย ในวันที่ </w:t>
      </w:r>
      <w:r>
        <w:rPr/>
        <w:t xml:space="preserve">1 </w:t>
      </w:r>
      <w:r>
        <w:rPr/>
        <w:t xml:space="preserve">กันยายน </w:t>
      </w:r>
      <w:r>
        <w:rPr/>
        <w:t>2563</w:t>
      </w:r>
    </w:p>
    <w:p>
      <w:pPr>
        <w:pStyle w:val="TextBodyIndent"/>
        <w:ind w:left="907" w:right="-43" w:hanging="360"/>
        <w:jc w:val="left"/>
        <w:rPr/>
      </w:pPr>
      <w:r>
        <w:rPr/>
        <w:tab/>
      </w:r>
      <w:r>
        <w:rPr/>
        <w:t xml:space="preserve">บริษัทย่อยได้เจรจาขอปรับเงื่อนไขและขยายระยะเวลาวันครบกำหนดชำระหนี้เงินกู้ยืมระยะยาว จำนวน </w:t>
      </w:r>
      <w:r>
        <w:rPr/>
        <w:t xml:space="preserve">995 </w:t>
      </w:r>
      <w:r>
        <w:rPr/>
        <w:t xml:space="preserve">ล้านบาทกับสถาบันการเงิน เป็นครบกำหนดชำระในไตรมาสที่ </w:t>
      </w:r>
      <w:r>
        <w:rPr/>
        <w:t xml:space="preserve">1, 3 </w:t>
      </w:r>
      <w:r>
        <w:rPr/>
        <w:t xml:space="preserve">และ </w:t>
      </w:r>
      <w:r>
        <w:rPr/>
        <w:t xml:space="preserve">4 </w:t>
      </w:r>
      <w:r>
        <w:rPr/>
        <w:t xml:space="preserve">ปี </w:t>
      </w:r>
      <w:r>
        <w:rPr/>
        <w:t xml:space="preserve">2566 </w:t>
      </w:r>
      <w:r>
        <w:rPr/>
        <w:t xml:space="preserve">และ ไตรมาสที่ </w:t>
      </w:r>
      <w:r>
        <w:rPr/>
        <w:t xml:space="preserve">4 </w:t>
      </w:r>
      <w:r>
        <w:rPr/>
        <w:t xml:space="preserve">ปี </w:t>
      </w:r>
      <w:r>
        <w:rPr/>
        <w:t xml:space="preserve">2568 </w:t>
      </w:r>
      <w:r>
        <w:rPr/>
        <w:t xml:space="preserve">ซึ่งสถาบันการเงินยินยอม ทั้งนี้บริษัทย่อยอยู่ระหว่างการเจรจาขอปรับเงื่อนไขและขยายระยะเวลาวันครบกำหนดชำระหนี้เงินกู้ยืมระยะยาวจำนวน </w:t>
      </w:r>
      <w:r>
        <w:rPr/>
        <w:t xml:space="preserve">1,507 </w:t>
      </w:r>
      <w:r>
        <w:rPr/>
        <w:t xml:space="preserve">ล้านบาทเพิ่มเติม โดย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ย่อย โดย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 xml:space="preserve">บริษัทย่อยยังไม่ได้รับการอนุมัติการขอปรับเงื่อนไขและขยายระยะเวลาวันครบกำหนดชำระหนี้เงินกู้ยืมระยะยาว อย่างไรก็ตาม เมื่อวันที่ </w:t>
      </w:r>
      <w:r>
        <w:rPr/>
        <w:t xml:space="preserve">21 </w:t>
      </w:r>
      <w:r>
        <w:rPr/>
        <w:t xml:space="preserve">กุมภาพันธ์ </w:t>
      </w:r>
      <w:r>
        <w:rPr/>
        <w:t xml:space="preserve">2566 </w:t>
      </w:r>
      <w:r>
        <w:rPr/>
        <w:t>บริษัทย่อยได้รับ ร่างหนังสือสัญญารับสภาพหนี้เพื่อปรับโครงสร้างหนี้ ซึ่งได้รับการอนุมัติโดยคณะกรรมการธนาคารเป็นที่เรียบร้อยแล้ว</w:t>
      </w:r>
    </w:p>
    <w:p>
      <w:pPr>
        <w:pStyle w:val="TextBodyIndent"/>
        <w:ind w:left="907" w:right="-43" w:hanging="360"/>
        <w:jc w:val="left"/>
        <w:rPr/>
      </w:pPr>
      <w:r>
        <w:rPr>
          <w:rFonts w:eastAsia="Angsana New"/>
        </w:rPr>
        <w:t xml:space="preserve">  </w:t>
      </w:r>
      <w:r>
        <w:rPr/>
        <w:tab/>
      </w:r>
      <w:r>
        <w:br w:type="page"/>
      </w:r>
    </w:p>
    <w:p>
      <w:pPr>
        <w:pStyle w:val="TextBodyIndent"/>
        <w:ind w:left="907" w:right="-43" w:hanging="7"/>
        <w:jc w:val="left"/>
        <w:rPr/>
      </w:pPr>
      <w:r>
        <w:rPr/>
        <w:t xml:space="preserve">เมื่อพิจารณางบการเงินของบริษัทย่อย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5 </w:t>
      </w:r>
      <w:r>
        <w:rPr/>
        <w:t>พบว่าบริษัทย่อยไม่สามารถดำรงอัตราส่วน ทางการเงินหรือเงื่อนไขบางประการตามที่กำหนดไว้ในสัญญาเงินกู้กับ</w:t>
      </w:r>
      <w:r>
        <w:rPr/>
        <w:t>สถาบันการเงิน</w:t>
      </w:r>
      <w:r>
        <w:rPr/>
        <w:t>ข้างต้น</w:t>
      </w:r>
      <w:r>
        <w:rPr/>
        <w:t xml:space="preserve"> ส่งผลให้</w:t>
      </w:r>
      <w:r>
        <w:rPr/>
        <w:t xml:space="preserve">เงินกู้ยืมดังกล่าวจำนวน </w:t>
      </w:r>
      <w:r>
        <w:rPr/>
        <w:t xml:space="preserve">2,502 </w:t>
      </w:r>
      <w:r>
        <w:rPr/>
        <w:t xml:space="preserve">ล้านบาท </w:t>
      </w:r>
      <w:r>
        <w:rPr/>
        <w:t xml:space="preserve">(2564: 1,788 </w:t>
      </w:r>
      <w:r>
        <w:rPr/>
        <w:t>ล้านบาท</w:t>
      </w:r>
      <w:r>
        <w:rPr/>
        <w:t xml:space="preserve">) </w:t>
      </w:r>
      <w:r>
        <w:rPr/>
        <w:t>เป็นหนี้สินที่ต้องจ่ายคืนเมื่อทวงถามทันที ดังนั้น บริษัทย่อยจึงจัดประเภทเงินกู้ดังกล่าวไว้ในส่วนที่ถึงกำหนดชำระภายในหนึ่งปี อย่างไรก็ตาม บริษัทย่อยคาดว่าจะได้ผ่อนผันจากสถาบันการเงิน นอกจากนั้นบริษัทย่อยได้รับหนังสือแสดงเจตจำนงในการให้ความช่วยเหลือทางการเงินอย่างต่อเนื่องแก่บริษัทย่อยจากบริษัทฯ ทั้งนี้ ผลของการเจรจาขึ้นอยู่กับ การพิจารณาอนุมัติของสถาบันการเงิน อย่างไรก็ตาม ในอดีตที่ผ่านมาบริษัท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</w:p>
    <w:p>
      <w:pPr>
        <w:pStyle w:val="TextBodyIndent"/>
        <w:ind w:left="900" w:right="-43" w:hanging="360"/>
        <w:jc w:val="left"/>
        <w:rPr/>
      </w:pPr>
      <w:r>
        <w:rPr/>
        <w:t>ค</w:t>
      </w:r>
      <w:r>
        <w:rPr/>
        <w:t>)</w:t>
        <w:tab/>
      </w:r>
      <w:r>
        <w:rPr/>
        <w:t>ภายใต้สัญญาเงินกู้</w:t>
      </w:r>
      <w:r>
        <w:rPr/>
        <w:t>ของ</w:t>
      </w:r>
      <w:r>
        <w:rPr/>
        <w:t xml:space="preserve">บริษัท สามารถ เอวิเอชั่น โซลูชั่นส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  <w:r>
        <w:rPr/>
        <w:t xml:space="preserve">                 </w:t>
      </w:r>
      <w:r>
        <w:rPr/>
        <w:t xml:space="preserve"> </w:t>
      </w:r>
      <w:r>
        <w:rPr/>
        <w:t>(</w:t>
      </w:r>
      <w:r>
        <w:rPr/>
        <w:t>กลุ่มบริษัทสามารถเอวิเอชั่น</w:t>
      </w:r>
      <w:r>
        <w:rPr/>
        <w:t xml:space="preserve">) </w:t>
      </w:r>
      <w:r>
        <w:rPr/>
        <w:t>ซึ่งเป็นบริษัทย่อย</w:t>
      </w:r>
      <w:r>
        <w:rPr/>
        <w:t xml:space="preserve"> </w:t>
      </w:r>
      <w:r>
        <w:rPr/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6" w:name="_Hlk64499885"/>
      <w:bookmarkEnd w:id="46"/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,8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0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,08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23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9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8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8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9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6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,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7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ำหรับการเรียกร้องการรับประกันสินค้าและอุปกรณ์ที่คาดว่าจะเกิดขึ้นจากสินค้าของงานตามสัญญาที่ได้ให้บริการ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ปริมาณการ</w:t>
      </w:r>
      <w:r>
        <w:rPr>
          <w:rFonts w:ascii="Angsana New" w:hAnsi="Angsana New" w:cs="Angsana New"/>
          <w:sz w:val="32"/>
          <w:sz w:val="32"/>
          <w:szCs w:val="32"/>
        </w:rPr>
        <w:t>ซ่อมแซมสินค้าและอุปกรณ์ในอดีต กลุ่มบริษัทคาดว่ารายจ่ายเหล่านี้ส่วนใหญ่จะเกิดขึ้นในรอบปี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ัดไปและรายจ่ายทั้งหมดจะเกิดขึ้นภายในระยะเว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ารับประกันที่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z w:val="32"/>
          <w:sz w:val="32"/>
          <w:szCs w:val="32"/>
        </w:rPr>
        <w:t>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สำหรับทุกประเภทของงานตามสัญญาเกี่ยวกับรายการซ่อมแซมสินค้าและอุปกรณ์ที่มี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และเทคโนโลยีที่อาจจะมีการ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บริษัทฯรับรู้ประมาณการหนี้สินระยะยาวสำหรับคดีฟ้องร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พิพาท</w:t>
      </w:r>
      <w:r>
        <w:rPr>
          <w:rFonts w:ascii="Angsana New" w:hAnsi="Angsana New" w:cs="Angsana New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4.6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แคมโบเดีย แอร์ ทราฟฟิค เซอร์วิส จำกัด ซึ่งเป็นบริษัทย่อยได้บันทึกประมาณหนี้สินระยะยาวภายใต้สัมปทานบริการ โดยใช้ประมาณการที่ดีที่สุดจากฝ่ายบริหารสำหรับต้นทุนที่จะเกิดขึ้นสำหรับสัมปทานบริการที่มีอยู่ภายใต้ภาระผูกพันของข้อตกลงสัญญาสัมปทานกับ</w:t>
      </w:r>
      <w:r>
        <w:rPr>
          <w:rFonts w:cs="Angsana New" w:ascii="Angsana New" w:hAnsi="Angsana New"/>
          <w:sz w:val="32"/>
          <w:szCs w:val="32"/>
        </w:rPr>
        <w:t xml:space="preserve">The Cambodian State Secretariat of Civil Aviation (“SSCA”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8.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,5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07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7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4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4,30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5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591</w:t>
            </w:r>
          </w:p>
        </w:tc>
      </w:tr>
      <w:tr>
        <w:trPr>
          <w:trHeight w:val="189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อดี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จากการโอนย้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ที่เกิ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0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ฐานด้านประชากรศาสต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5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8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10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,0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,9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7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7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4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- 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2564: 6 - 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7"/>
        <w:gridCol w:w="1350"/>
        <w:gridCol w:w="1350"/>
        <w:gridCol w:w="135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8 - 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0 - 3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5 - 4.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มติ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0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</w:tr>
      <w:tr>
        <w:trPr>
          <w:trHeight w:val="8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6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6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186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ปลี่ยนแปลงในจำนวนพ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3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,5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,1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ถึงอนุมัติ                 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รื่องทุนจดทะเบียนของบริษัทฯ เพื่อให้สอดคล้องกับ              การลดทุนจดทะเบียนของบริษัทฯ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มติอนุมัติการเพิ่มทุนจดทะเบีย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,34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 เป็นทุนจดทะเบีย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,51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รองรับการใช้สิทธิตามใบสำคัญแสดงสิทธิที่จะซื้อหุ้นสามัญเพิ่ม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>ที่ออกให้แก่ผู้ถือหุ้นเดิมตามสัดส่วนจำนวนหุ้นที่ผู้ถือหุ้นแต่ละรายถ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จัดสร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พิ่มทุน โดยกำหนดราคาเสนอขายหุ้นสามัญเพิ่มทุนใน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MS Mincho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both"/>
        <w:rPr>
          <w:rFonts w:ascii="Angsana New" w:hAnsi="Angsana New" w:eastAsia="MS Mincho;MS Mincho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MS Mincho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MS Mincho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MS Mincho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MS Mincho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Mincho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MS Mincho" w:cs="Angsana New"/>
                <w:spacing w:val="-2"/>
                <w:sz w:val="32"/>
                <w:sz w:val="32"/>
                <w:szCs w:val="32"/>
              </w:rPr>
              <w:t>หุ้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eastAsia="MS Mincho;MS Mincho" w:cs="Angsana New"/>
                <w:b/>
                <w:b/>
                <w:bCs/>
                <w:spacing w:val="-6"/>
                <w:sz w:val="32"/>
                <w:szCs w:val="32"/>
                <w:lang w:val="en-GB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4,01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eastAsia="MS Mincho;MS Mincho" w:cs="Angsana New"/>
          <w:b/>
          <w:b/>
          <w:bCs/>
          <w:sz w:val="32"/>
          <w:szCs w:val="32"/>
          <w:lang w:val="en-GB"/>
        </w:rPr>
      </w:pPr>
      <w:r>
        <w:rPr>
          <w:rFonts w:eastAsia="MS Mincho;MS Mincho"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eastAsia="MS Mincho;MS Mincho" w:cs="Angsana New" w:ascii="Angsana New" w:hAnsi="Angsana New"/>
          <w:b/>
          <w:bCs/>
          <w:sz w:val="32"/>
          <w:szCs w:val="32"/>
        </w:rPr>
        <w:t>1</w:t>
      </w:r>
      <w:r>
        <w:rPr>
          <w:rFonts w:eastAsia="MS Mincho;MS Mincho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MS Mincho;MS Mincho" w:cs="Angsana New"/>
          <w:b/>
          <w:b/>
          <w:bCs/>
          <w:sz w:val="32"/>
          <w:sz w:val="32"/>
          <w:szCs w:val="32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โดยบริษัทฯ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155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26"/>
        <w:gridCol w:w="1127"/>
        <w:gridCol w:w="1127"/>
        <w:gridCol w:w="1085"/>
        <w:gridCol w:w="1085"/>
        <w:gridCol w:w="966"/>
        <w:gridCol w:w="1287"/>
        <w:gridCol w:w="1126"/>
        <w:gridCol w:w="966"/>
        <w:gridCol w:w="1053"/>
        <w:gridCol w:w="9"/>
        <w:gridCol w:w="1351"/>
        <w:gridCol w:w="1029"/>
        <w:gridCol w:w="1029"/>
      </w:tblGrid>
      <w:tr>
        <w:trPr>
          <w:trHeight w:val="91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675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MS Mincho" w:cs="Angsana New"/>
                <w:lang w:eastAsia="en-GB"/>
              </w:rPr>
              <w:t>ใ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ระหว่างงวด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</w:r>
          </w:p>
        </w:tc>
      </w:tr>
      <w:tr>
        <w:trPr>
          <w:trHeight w:val="416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ณ วันที่</w:t>
            </w:r>
          </w:p>
        </w:tc>
        <w:tc>
          <w:tcPr>
            <w:tcW w:w="1085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539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ใช้สิทธิ</w:t>
            </w:r>
          </w:p>
        </w:tc>
        <w:tc>
          <w:tcPr>
            <w:tcW w:w="136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สิ้นสุดระยะเวลาการใช้สิทธิ</w:t>
            </w:r>
          </w:p>
        </w:tc>
        <w:tc>
          <w:tcPr>
            <w:tcW w:w="205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คงเหลือ</w:t>
            </w:r>
          </w:p>
        </w:tc>
      </w:tr>
      <w:tr>
        <w:trPr>
          <w:trHeight w:val="91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90" w:right="-30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เพิ่มขึ้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ใน</w:t>
            </w:r>
            <w:r>
              <w:rPr>
                <w:rFonts w:ascii="Angsana New" w:hAnsi="Angsana New" w:eastAsia="MS Mincho;MS Mincho" w:cs="Angsana New"/>
                <w:lang w:eastAsia="en-GB"/>
              </w:rPr>
              <w:t>ระหว่าง</w:t>
            </w:r>
            <w:r>
              <w:rPr>
                <w:rFonts w:ascii="Angsana New" w:hAnsi="Angsana New" w:eastAsia="MS Mincho;MS Mincho" w:cs="Angsana New"/>
                <w:lang w:eastAsia="en-GB"/>
              </w:rPr>
              <w:t>ป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ซื้อหุ้นสามัญ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หุ้นสามัญ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าคาในการ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ณ วันที่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ind w:left="-90" w:right="-30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ัดสรรให้แก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วันที่อนุมัติ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ครั้งแรก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ครั้งสุดท้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คงเหลือ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ใช้สิทธิ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แสดงสิทธ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ะหว่างงวด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เงิน</w:t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จำนวน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ind w:left="-90" w:right="-30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4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ind w:left="-90" w:right="-30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6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6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5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5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6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8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126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ุ้น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66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บาท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บาท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color w:val="000000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color w:val="000000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MS Mincho" w:cs="Angsana New"/>
                <w:color w:val="000000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MS Mincho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color w:val="000000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</w:tr>
      <w:tr>
        <w:trPr>
          <w:trHeight w:val="56" w:hRule="atLeast"/>
        </w:trPr>
        <w:tc>
          <w:tcPr>
            <w:tcW w:w="1162" w:type="dxa"/>
            <w:tcBorders/>
          </w:tcPr>
          <w:p>
            <w:pPr>
              <w:pStyle w:val="Normal"/>
              <w:ind w:left="-105" w:right="-115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MS Mincho" w:cs="Angsana New" w:ascii="Angsana New" w:hAnsi="Angsana New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SAMART-W2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เมษ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-165" w:right="-90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6</w:t>
            </w:r>
            <w:r>
              <w:rPr>
                <w:rFonts w:eastAsia="MS Mincho;MS Mincho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ศจิก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ษภาคม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(231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.0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4.8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,449</w:t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404)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-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162" w:type="dxa"/>
            <w:tcBorders/>
          </w:tcPr>
          <w:p>
            <w:pPr>
              <w:pStyle w:val="Normal"/>
              <w:ind w:left="-105" w:right="-115" w:hanging="0"/>
              <w:jc w:val="center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MS Mincho" w:cs="Angsana New" w:ascii="Angsana New" w:hAnsi="Angsana New"/>
                <w:lang w:eastAsia="en-GB"/>
              </w:rPr>
              <w:t>(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SAMART-W</w:t>
            </w:r>
            <w:r>
              <w:rPr>
                <w:rFonts w:eastAsia="MS Mincho;MS Mincho" w:cs="Angsana New" w:ascii="Angsana New" w:hAnsi="Angsana New"/>
                <w:lang w:eastAsia="en-GB"/>
              </w:rPr>
              <w:t>3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/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เมษายน 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MS Mincho" w:cs="Angsana New" w:ascii="Angsana New" w:hAnsi="Angsana New"/>
                <w:lang w:eastAsia="en-GB"/>
              </w:rPr>
              <w:t>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-165" w:right="-90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 xml:space="preserve">30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ศจิกายน </w:t>
            </w:r>
            <w:r>
              <w:rPr>
                <w:rFonts w:eastAsia="MS Mincho;MS Mincho" w:cs="Angsana New" w:ascii="Angsana New" w:hAnsi="Angsana New"/>
                <w:lang w:eastAsia="en-GB"/>
              </w:rPr>
              <w:t>256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ind w:left="-165" w:right="-90" w:hanging="0"/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 xml:space="preserve">17 </w:t>
            </w:r>
            <w:r>
              <w:rPr>
                <w:rFonts w:ascii="Angsana New" w:hAnsi="Angsana New" w:eastAsia="MS Mincho;MS Mincho" w:cs="Angsana New"/>
                <w:lang w:eastAsia="en-GB"/>
              </w:rPr>
              <w:t xml:space="preserve">พฤษภาคม </w:t>
            </w:r>
            <w:r>
              <w:rPr>
                <w:rFonts w:eastAsia="MS Mincho;MS Mincho" w:cs="Angsana New" w:ascii="Angsana New" w:hAnsi="Angsana New"/>
                <w:lang w:eastAsia="en-GB"/>
              </w:rPr>
              <w:t>256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.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10.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-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167,711,498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MS Mincho" w:cs="Angsana New"/>
                <w:color w:val="000000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167,711,498</w:t>
            </w:r>
          </w:p>
        </w:tc>
      </w:tr>
      <w:tr>
        <w:trPr>
          <w:trHeight w:val="23" w:hRule="atLeast"/>
        </w:trPr>
        <w:tc>
          <w:tcPr>
            <w:tcW w:w="45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ascii="Angsana New" w:hAnsi="Angsana New" w:eastAsia="MS Mincho;MS Mincho" w:cs="Angsana New"/>
                <w:lang w:eastAsia="en-GB"/>
              </w:rPr>
              <w:t>รวม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color w:val="000000"/>
                <w:lang w:eastAsia="en-GB"/>
              </w:rPr>
              <w:t>(231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val="en-GB" w:eastAsia="en-GB"/>
              </w:rPr>
              <w:t>3,449</w:t>
            </w:r>
          </w:p>
        </w:tc>
        <w:tc>
          <w:tcPr>
            <w:tcW w:w="135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val="en-GB"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(335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MS Mincho" w:cs="Angsana New" w:ascii="Angsana New" w:hAnsi="Angsana New"/>
                <w:lang w:eastAsia="en-GB"/>
              </w:rPr>
              <w:t>429</w:t>
            </w:r>
            <w:r>
              <w:rPr>
                <w:rFonts w:eastAsia="MS Mincho;MS Mincho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MS Mincho" w:cs="Angsana New" w:ascii="Angsana New" w:hAnsi="Angsana New"/>
                <w:lang w:eastAsia="en-GB"/>
              </w:rPr>
              <w:t>404)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2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MS Mincho" w:cs="Angsana New"/>
                <w:lang w:eastAsia="en-GB"/>
              </w:rPr>
            </w:pPr>
            <w:r>
              <w:rPr>
                <w:rFonts w:eastAsia="MS Mincho;MS Mincho" w:cs="Angsana New" w:ascii="Angsana New" w:hAnsi="Angsana New"/>
                <w:lang w:eastAsia="en-GB"/>
              </w:rPr>
              <w:t>167,711,498</w:t>
            </w:r>
          </w:p>
        </w:tc>
      </w:tr>
    </w:tbl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ออกและเสนอขาย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SAMART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โดยไม่คิดมูลค่า                              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าคาใช้สิทธิข้างต้นอาจจะถูกปรับตามเงื่อนไขการปรับสิทธิที่กำหนดในข้อกำหนดสิทธิ </w:t>
      </w:r>
      <w:r>
        <w:rPr>
          <w:rFonts w:ascii="Angsana New" w:hAnsi="Angsana New" w:cs="Angsana New"/>
          <w:sz w:val="32"/>
          <w:sz w:val="32"/>
          <w:szCs w:val="32"/>
        </w:rPr>
        <w:t>โดยระยะเวลาใช้สิทธิคือวันทำการสุดท้ายของ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ออกใบสำคัญแสดงสิทธิ ตลอดอายุของใบสำคัญแสดงสิทธิ โดยกำหนดการใช้สิทธิ           ครั้งแรก</w:t>
      </w:r>
      <w:r>
        <w:rPr>
          <w:rFonts w:ascii="Angsana New" w:hAnsi="Angsana New" w:cs="Angsana New"/>
          <w:sz w:val="32"/>
          <w:sz w:val="32"/>
          <w:szCs w:val="32"/>
        </w:rPr>
        <w:t>ใน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sectPr>
          <w:footerReference w:type="default" r:id="rId7"/>
          <w:type w:val="nextPage"/>
          <w:pgSz w:orient="landscape" w:w="16838" w:h="11906"/>
          <w:pgMar w:left="1080" w:right="1296" w:gutter="0" w:header="0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 (SAMART-W2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,449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าท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ต้อง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ประจำปีหักด้วยยอ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ascii="Angsana New" w:hAnsi="Angsana New" w:cs="Angsana New"/>
          <w:sz w:val="32"/>
          <w:sz w:val="32"/>
          <w:szCs w:val="32"/>
        </w:rPr>
        <w:t xml:space="preserve">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 บริษัทฯได้จัดสรรสำรองตามกฎหมายไว้ครบถ้ว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งานตามสัญญ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เวลาใด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ช่วง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2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2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47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27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8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2,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45,6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70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516" w:right="-55" w:hanging="5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,6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0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31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54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3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9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3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9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บันทึ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นก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ทึก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2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440"/>
        <w:gridCol w:w="1440"/>
      </w:tblGrid>
      <w:tr>
        <w:trPr/>
        <w:tc>
          <w:tcPr>
            <w:tcW w:w="9238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441" w:hRule="atLeast"/>
        </w:trPr>
        <w:tc>
          <w:tcPr>
            <w:tcW w:w="6358" w:type="dxa"/>
            <w:tcBorders/>
          </w:tcPr>
          <w:p>
            <w:pPr>
              <w:pStyle w:val="Normal"/>
              <w:ind w:left="162" w:hanging="1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คาดว่าจะมีรายได้ที่รับรู้ในอนาคตสำหรับ</w:t>
      </w:r>
      <w:r>
        <w:rPr>
          <w:rFonts w:ascii="Angsana New" w:hAnsi="Angsana New" w:cs="Angsana New"/>
          <w:sz w:val="32"/>
          <w:sz w:val="32"/>
          <w:szCs w:val="32"/>
        </w:rPr>
        <w:t>ภาระที่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ปฏิบัต</w:t>
      </w:r>
      <w:r>
        <w:rPr>
          <w:rFonts w:ascii="Angsana New" w:hAnsi="Angsana New" w:cs="Angsana New"/>
          <w:sz w:val="32"/>
          <w:sz w:val="32"/>
          <w:szCs w:val="32"/>
        </w:rPr>
        <w:t xml:space="preserve">ิไม่เสร็จสิ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pacing w:val="-4"/>
          <w:sz w:val="32"/>
          <w:szCs w:val="32"/>
        </w:rPr>
        <w:t>10,1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4: 8,1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อมูลข้างต้นไม่รวมรายได้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รับรู้ในอนาคตสำหรับภาระที่ยังปฏิบัติไม่เสร็จสิ้นของสัญญาที่เข้าเงื่อนไขการรับรู้รายได้ตามจำนวนเงิน ซึ่งกลุ่มบริษัทมีสิทธิออกใบแจ้งห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3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7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,89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2,79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7</w:t>
            </w:r>
          </w:p>
        </w:tc>
      </w:tr>
    </w:tbl>
    <w:p>
      <w:pPr>
        <w:pStyle w:val="Normal"/>
        <w:spacing w:lineRule="exact" w:line="400"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lineRule="exact" w:line="400" w:before="120" w:after="120"/>
        <w:ind w:right="-36" w:firstLine="54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ลุ่มบริษัท สามารถเทลคอม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</w:p>
    <w:p>
      <w:pPr>
        <w:pStyle w:val="NormalWeb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33.</w:t>
      </w:r>
      <w:r>
        <w:rPr>
          <w:rFonts w:cs="Angsana New" w:ascii="Angsana New" w:hAnsi="Angsana New"/>
          <w:spacing w:val="-20"/>
          <w:sz w:val="32"/>
          <w:szCs w:val="32"/>
        </w:rPr>
        <w:t>6.</w:t>
      </w: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พฤษภาคม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2561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 xml:space="preserve">อุปกรณ์และระบบงานทั้งหมดภายในระยะเวลา 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1,095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วันนับจากวันที่ลงนามในสัญญา 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(8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4)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ค่าปรับจากการล่าช้านับจากวันที่เลยกำหนดส่งมอบงานในแต่ละงวดที่ระบุในสัญญา เมื่อวันที่                  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8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>2564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ล้านบาท โดยหน่วยงานราชการคู่สัญญาดังกล่าวได้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               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3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ที่จ่ายให้แก่บริษัทย่อย ต่อมาเมื่อวัน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7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บริษัทย่อย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ได้รับหนังสือแจ้งเรื่องการแก้ไขสัญญา และ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ได้รับการลดค่าปรับรวมจำนว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ล้านบาท เป็นผลให้ บริษัทย่อยมีค่าปรับจากงานโครงการดังกล่าวเป็นเงินทั้งสิ้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7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(2564: 29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ดังนั้น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จึงได้โอนกลับค่าปรับซึ่งเป็นส่วนหักของมูลค่างานตามสัญญาเป็นจำนว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2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ล้านบาท</w:t>
      </w:r>
    </w:p>
    <w:p>
      <w:pPr>
        <w:pStyle w:val="NormalWeb"/>
        <w:spacing w:lineRule="exact" w:line="400" w:before="120" w:after="120"/>
        <w:ind w:left="540" w:hanging="54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33.</w:t>
      </w:r>
      <w:r>
        <w:rPr>
          <w:rFonts w:cs="Angsana New" w:ascii="Angsana New" w:hAnsi="Angsana New"/>
          <w:spacing w:val="-20"/>
          <w:sz w:val="32"/>
          <w:szCs w:val="32"/>
        </w:rPr>
        <w:t>6.</w:t>
      </w:r>
      <w:r>
        <w:rPr>
          <w:rFonts w:cs="Angsana New" w:ascii="Angsana New" w:hAnsi="Angsana New"/>
          <w:spacing w:val="-20"/>
          <w:sz w:val="32"/>
          <w:szCs w:val="32"/>
        </w:rPr>
        <w:t>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6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กรกฎาคม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565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บริษัท สามารถคอมเท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นับจากวันที่ลงนามในสัญญา ซึ่งจะ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>ย่อยคาดว่าจะมีการส่งมอบอุปกรณ์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ล่าช้า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บริษัทที่เป็นผู้แทนจำหน่ายในประเทศไทยแจ้งว่าโรงงานผู้ผลิตอุปกรณ์ยังไม่สามารถจัดส่งอุปกรณ์ดังกล่าวให้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  ปัจจุบัน บริษัทย่อยได้แจ้งขอขยายระยะเวลาการส่งมอบออกไปอีก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 และงดเว้นค่าปรับ ซึ่งอยู่ระหว่างการพิจารณาจากหน่วยงานราชการดังกล่าว อย่างไรก็ตาม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ส่วนหักของมูลค่างานตามสัญญาที่เกิดจากการส่งมอบงานล่าช้า หรือค่าปรับตาม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Web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33.6.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                  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ป็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ักของมูลค่างานตามสัญญาที่เกิดจากการส่งมอบงานล่าช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hanging="276"/>
              <w:rPr>
                <w:rFonts w:ascii="Angsana New" w:hAnsi="Angsana New" w:cs="Angsana New"/>
                <w:sz w:val="28"/>
                <w:szCs w:val="28"/>
              </w:rPr>
            </w:pPr>
            <w:bookmarkStart w:id="47" w:name="_Hlk64279777"/>
            <w:bookmarkEnd w:id="47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เงินลงทุนในตราส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              วัด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ติธรรมผ่าน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6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8" w:hanging="162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จากการ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ปลี่ยนแปลงมูลค่าของสินทรัพย์ทางการเงินหมุนเวียนอื่น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95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จำหน่ายอุปกรณ์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และสินทรัพย์ไม่มีตัวต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1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ันผลรับจากเงินลงทุนในบริษัทย่อย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77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เงินปันผลรับจากเงินลงทุ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05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ค่าสินไหมทดแทนจากการ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และใบสำคัญแสดงสิ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846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7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071</w:t>
            </w:r>
          </w:p>
        </w:tc>
      </w:tr>
      <w:tr>
        <w:trPr>
          <w:trHeight w:val="2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5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9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3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1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48" w:name="_Hlk62584002"/>
      <w:bookmarkStart w:id="49" w:name="_Hlk62584002"/>
      <w:bookmarkEnd w:id="49"/>
      <w:r>
        <w:br w:type="page"/>
      </w:r>
    </w:p>
    <w:p>
      <w:pPr>
        <w:pStyle w:val="NormalWeb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โดยในปี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บันทึกรายได้ดอกเบี้ยและค่าธรรมเนียมจากคดีความดังกล่าวเป็นจำนวนเงินสุ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ไว้ในบัญชีรายได้อื่นและได้โอนกลับค่าเผื่อผลขาดทุนทางด้านเครดิตบางส่วนไว้ในค่าใช้จ่ายในการบริหารในงบกำไรขาดทุนรวม</w:t>
      </w:r>
    </w:p>
    <w:p>
      <w:pPr>
        <w:pStyle w:val="NormalWeb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> </w:t>
      </w:r>
      <w:r>
        <w:rPr>
          <w:rFonts w:cs="Angsana New" w:ascii="Angsana New" w:hAnsi="Angsana New"/>
          <w:b/>
          <w:bCs/>
          <w:sz w:val="32"/>
          <w:szCs w:val="32"/>
        </w:rPr>
        <w:t>35.</w:t>
      </w:r>
      <w:bookmarkStart w:id="50" w:name="_Hlk63805937"/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60"/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40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right="-108" w:hanging="162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6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ขาดทุนจากการประมาณการหนี้สินระยะยาว 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       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right="-108" w:hanging="162"/>
              <w:textAlignment w:val="auto"/>
              <w:rPr>
                <w:rFonts w:ascii="Angsana New" w:hAnsi="Angsana New" w:eastAsia="MS Mincho;MS Mincho" w:cs="Angsana New"/>
                <w:spacing w:val="-2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pacing w:val="-2"/>
                <w:sz w:val="28"/>
                <w:sz w:val="28"/>
                <w:szCs w:val="28"/>
                <w:lang w:eastAsia="ja-JP"/>
              </w:rPr>
              <w:t>ขาดทุนจากการด้อยค่าอุปกรณ์และสินทรัพย์สิทธิการใช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2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ตัดจำหน่ายภาษีเงินได้ที่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ตัดจำหน่ายค่าความนิยม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5,4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11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ตราสารทุ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หนี้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ตัดจำหน่าย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ตีราคาอสังหา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1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ค่าใช้จ่าย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,7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8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40"/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,7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lineRule="exact" w:line="360"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31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จากตราสารหนี้ที่วัดมูลค่าด้วย</w:t>
            </w:r>
          </w:p>
          <w:p>
            <w:pPr>
              <w:pStyle w:val="Normal"/>
              <w:spacing w:lineRule="exact" w:line="360"/>
              <w:ind w:left="120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lineRule="exact" w:line="360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lineRule="exact" w:line="360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spacing w:lineRule="exact" w:line="360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4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3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51" w:name="_Hlk62584002"/>
      <w:bookmarkEnd w:id="51"/>
      <w:bookmarkEnd w:id="50"/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bookmarkStart w:id="52" w:name="_Hlk638059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 เงินเบิกเกินบัญชีธนาคารเจ้าหนี้ทรัสต์รีซีทและหุ้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7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1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left="-18" w:right="-43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</w:tcPr>
          <w:p>
            <w:pPr>
              <w:pStyle w:val="Normal"/>
              <w:ind w:left="160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,6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1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9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6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7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2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9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02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End w:id="52"/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เดือน ค่าแรงและผลประโยชน์อื่นของพนักงา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4,9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9,3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2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798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ตลาดและค่าโฆษณ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ภายใต้ข้อตกลง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8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7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88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6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,2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8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5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5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2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8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7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7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6</w:t>
            </w:r>
          </w:p>
        </w:tc>
      </w:tr>
      <w:tr>
        <w:trPr>
          <w:trHeight w:val="10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และต้นทุนงานโครงการ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2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4,5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สำเร็จรูปเพ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,3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7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8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6)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จากการด้อยค่าอุปกรณ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และสินทรัพย์สิทธิการ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2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ตัดจำหน่ายค่าความนิย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4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สำหรับคดีฟ้องร้อ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53" w:name="_35._ต้นทุนทางการเงิน"/>
      <w:bookmarkEnd w:id="53"/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600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0"/>
        <w:ind w:left="605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70"/>
        <w:gridCol w:w="1170"/>
        <w:gridCol w:w="1170"/>
        <w:gridCol w:w="117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,1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3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1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right="-105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1,9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23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วัดมูลค่าสินทรัพย์ทางการเงินด้วยมูลค่ายุติธรรม                ผ่านกำไรขาดทุน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9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64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2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92"/>
        <w:gridCol w:w="1193"/>
        <w:gridCol w:w="1192"/>
        <w:gridCol w:w="1193"/>
      </w:tblGrid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50,67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13,71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68,33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111,032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3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30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4,495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7,625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98,27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7,068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82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42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16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3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58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36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9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17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56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1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ถือเป็นรายได้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66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1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รายได้ทางภาษี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7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43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404" w:right="75" w:hanging="18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จากการขายเงินลงทุนและ</w:t>
            </w:r>
          </w:p>
          <w:p>
            <w:pPr>
              <w:pStyle w:val="Normal"/>
              <w:ind w:left="404" w:right="75" w:hanging="18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9,000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5,969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1,68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1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3,5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33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6,760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ไม่รับรู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8,5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8,03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0,9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9,924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เพิ่มขึ้นจากการขาดทุน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9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3,37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5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ับรู้ในปีก่อน ซึ่งมารับรู้ในปีปัจจุบ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2,883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1,98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7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8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23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4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9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7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5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88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สิน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7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1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,1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,2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,8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,4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8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97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5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4,1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2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8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จากการรับประกันการบำรุงรักษ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8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1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1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1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,5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5,2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1,9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1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2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โครง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6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6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บัต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9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8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0,8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9,2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6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9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8,8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1,9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506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,3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9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8,7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0,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2,42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0,36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,3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9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,179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>39.5</w:t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มีรายการผลแตกต่างชั่วคราวที่ใช้ หักภาษีและขาดทุนทางภาษี                    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จำนวน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5,510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ล้านจ๊าดพม่า และงบเฉพาะกิจการ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5,385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 xml:space="preserve">ล้านบาท                              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(2564: 4,933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ล้านจ๊าดพม่า และงบเฉพาะกิจการ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: 2,260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ที่กลุ่มบ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แสดงได้ดังต่อไปนี้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  <w:bookmarkStart w:id="54" w:name="_Hlk64639804"/>
            <w:bookmarkStart w:id="55" w:name="_Hlk64639804"/>
            <w:bookmarkEnd w:id="55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165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พิจารณาแล้วเห็นว่า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                          </w:t>
      </w:r>
      <w:r>
        <w:rPr>
          <w:rFonts w:eastAsia="MS Mincho;MS Mincho" w:cs="Angsana New" w:ascii="Angsana New" w:hAnsi="Angsana New"/>
          <w:sz w:val="32"/>
          <w:szCs w:val="32"/>
        </w:rPr>
        <w:t xml:space="preserve">(2564: 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               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นอกจากนี้ ณ วันที่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79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4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2566 - 2570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56" w:name="_Hlk81914598"/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56"/>
      <w:r>
        <w:rPr>
          <w:rFonts w:cs="Angsana New" w:ascii="Angsana New" w:hAnsi="Angsana New"/>
          <w:spacing w:val="-6"/>
          <w:sz w:val="32"/>
          <w:szCs w:val="32"/>
        </w:rPr>
        <w:t xml:space="preserve">(2564: 1,20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คำนวณ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80" w:after="8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จ่ายสะสมเข้ากองทุนเป็นราย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นักงา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จ่ายสมทบให้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                    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 w:cs="Angsana New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ซึ่งได้รับสิทธิประโยชน์ทางด้านภาษีอากรที่มีสาระสำคัญดังต่อไปนี้</w:t>
      </w:r>
    </w:p>
    <w:tbl>
      <w:tblPr>
        <w:tblW w:w="927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/>
              <w:ind w:left="-107" w:right="-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spacing w:lineRule="exact" w:line="360"/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                  การส่งเสริมนับแต่วันที่เริ่มมีรายได้จากการประกอบกิจการนั้น นอกจากนี้ยังสามารถนำ ผลขาดทุนสะสมซึ่งเกิดขึ้นระหว่างเวลาที่ได้รับยกเว้นภาษีเงินได้นิติบุคคลมาหักออกจากกำไรสุทธิ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          สิ้นสุดวันที่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          นิติบุคคลนั้น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ยกเว้นอากรขาเข้าสำหรับเครื่องจักรที่นำเข้ามาใช้ในการผลิตตามจำนวนที่คณะกรรมการพิจารณาอนุมัติ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342" w:leader="none"/>
                <w:tab w:val="left" w:pos="567" w:leader="none"/>
                <w:tab w:val="left" w:pos="1701" w:leader="none"/>
              </w:tabs>
              <w:spacing w:lineRule="exact" w:line="360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รับจ้างพัฒนา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spacing w:lineRule="exact" w:line="40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pacing w:lineRule="exact" w:line="40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pacing w:lineRule="exact" w:line="400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57" w:name="_Hlk64556956"/>
      <w:bookmarkEnd w:id="57"/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ลักษณะ                     ในการประกอบ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166"/>
        <w:gridCol w:w="5670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ICT Solution and Servi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ำเนินธุรกิจให้บริการด้า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ทคโนโลยีสื่อสาร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ารสนเทศแล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ิจิทัลโซลูชั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ทั้งด้านโครงสร้างเครือข่ายการสื่อสารโทรคม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Network Solution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้านเทคโนโลยีประยุกต์ด้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CT (Enhanced Technology Solution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ธุรกิจแอปพลิเคชั่นสนับสนุนด้านการประกอบ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Business Application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บริการอย่างครบวงจ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Solutions and Services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้งแต่การให้คำปรึกษารับเหมา ออกแบบติดตั้ง บริหารจัดการ ตลอดจนการบำรุงรักษาระบบให้แก่องค์กรภาครัฐและเอกชน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Digit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 ทั้งเครือข่าย โซลูชั่น และคอนเทนท์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Utilities and Transportations</w:t>
            </w:r>
          </w:p>
          <w:p>
            <w:pPr>
              <w:pStyle w:val="Normal"/>
              <w:spacing w:before="60" w:after="60"/>
              <w:ind w:left="182" w:hanging="1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การให้บริการควบคุมการจราจรทางอากาศ และธุรกิจจำหน่ายกระแสไฟฟ้าในประเทศกัมพูชา รวมถึงธุรกิจการให้บริการด้านการออกแบบ ก่อสร้างและติดตั้งงานระบบส่งไฟฟ้าครบวงจร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Technology Related Servic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ำเนินธุรกิจผลิตและจำหน่ายอุปกรณ์รับสัญญาณโทรทัศน์และจานรับสัญญาณดาวเทียม ธุรกิจการจำหน่ายรับเหมาติดตั้งและซ่อมบำรุงระบบรักษาความปลอดภัยและระบบสื่อสารด้านภาพและเสียง ทั้งระบบที่มีสายและไร้สาย 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         ในการตัดสินใจเกี่ยวกับการจัดสรรทรัพยากรและการประเมินผลการปฏิบัติงาน กลุ่มบริษัทประเมินผล        การปฏิบัติงานของส่วนงานโดยพิจารณาจากกำไรหรือขาดทุนจากการดำเนินงานซึ่งวัดมูลค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งานด้านการจัดหา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และรายได้ทาง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ใช้เกณฑ์ตามที่กล่าวไว้ในหมายเหตุประกอบ       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decimal" w:pos="522" w:leader="none"/>
          <w:tab w:val="decimal" w:pos="648" w:leader="none"/>
          <w:tab w:val="left" w:pos="900" w:leader="none"/>
          <w:tab w:val="decimal" w:pos="1152" w:leader="none"/>
          <w:tab w:val="decimal" w:pos="1332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 และสินทรัพย์รว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55"/>
        <w:gridCol w:w="72"/>
        <w:gridCol w:w="378"/>
        <w:gridCol w:w="84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45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and Service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        Related Service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4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55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ั้นต้น 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7</w:t>
            </w:r>
          </w:p>
        </w:tc>
      </w:tr>
      <w:tr>
        <w:trPr/>
        <w:tc>
          <w:tcPr>
            <w:tcW w:w="42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</w:t>
            </w:r>
          </w:p>
        </w:tc>
      </w:tr>
      <w:tr>
        <w:trPr/>
        <w:tc>
          <w:tcPr>
            <w:tcW w:w="4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3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6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</w:tr>
      <w:tr>
        <w:trPr>
          <w:trHeight w:val="89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</w:tr>
      <w:tr>
        <w:trPr>
          <w:trHeight w:val="16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9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 and Service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          Related Service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8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ค้าคงเหลือ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99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80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2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7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49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6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3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2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6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23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snapToGrid w:val="false"/>
              <w:ind w:left="-72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สินทรัพย์ไม่หมุนเวียนที่     ไม่รวมเครื่องมือทางการเงิน สินทรัพย์ภาษี        เงินได้รอตัดบัญชี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8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296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58" w:name="_Hlk96013877"/>
      <w:bookmarkStart w:id="59" w:name="_Hlk96013877"/>
      <w:bookmarkEnd w:id="59"/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bookmarkStart w:id="60" w:name="_Hlk96013877"/>
      <w:bookmarkEnd w:id="60"/>
      <w:r>
        <w:rPr>
          <w:rFonts w:ascii="Angsana New" w:hAnsi="Angsana New" w:cs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7" w:hRule="atLeast"/>
        </w:trPr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03,8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14,058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2,7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7,090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398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20,4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4,546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215" w:right="876" w:hanging="2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สินทรัพย์ภาษีเงินได้รอการตัด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9,9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30,780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9,5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4,931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29,5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95,711</w:t>
            </w:r>
          </w:p>
        </w:tc>
      </w:tr>
    </w:tbl>
    <w:p>
      <w:pPr>
        <w:pStyle w:val="Normal"/>
        <w:spacing w:before="240" w:after="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,2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าจากส่วนงานสายธุรกิจ </w:t>
      </w:r>
      <w:r>
        <w:rPr>
          <w:rFonts w:cs="Angsana New" w:ascii="Angsana New" w:hAnsi="Angsana New"/>
          <w:spacing w:val="-6"/>
          <w:sz w:val="32"/>
          <w:szCs w:val="32"/>
        </w:rPr>
        <w:t>ICT Solution and Service,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ยธุรกิ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,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ย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Utilities and Transportation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ยธุรกิ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Technology related service (2564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,1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มาจากส่วนงานสายธุรกิจ </w:t>
      </w:r>
      <w:r>
        <w:rPr>
          <w:rFonts w:cs="Angsana New" w:ascii="Angsana New" w:hAnsi="Angsana New"/>
          <w:sz w:val="32"/>
          <w:szCs w:val="32"/>
        </w:rPr>
        <w:t xml:space="preserve">ICT Solution and Service </w:t>
      </w:r>
      <w:r>
        <w:rPr>
          <w:rFonts w:ascii="Angsana New" w:hAnsi="Angsana New" w:cs="Angsana New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Utilities and Transportations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4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4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4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2564: 0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7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 ดังนี้ </w:t>
      </w:r>
    </w:p>
    <w:p>
      <w:pPr>
        <w:pStyle w:val="Normal"/>
        <w:spacing w:lineRule="exact" w:line="40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44"/>
        <w:gridCol w:w="1260"/>
        <w:gridCol w:w="135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267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         โดยบริษัทผู้ได้รับการค้ำประกัน ซึ่งกลุ่มบริษัทมีการคิดค่าธรรมเนียมในการค้ำประกันดังกล่าว         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ของบริษัทย่อยแก่ธนาคารและสถาบันการเงิน ซึ่ง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-43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8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45"/>
        <w:gridCol w:w="1445"/>
      </w:tblGrid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4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852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62"/>
        <w:gridCol w:w="144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81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9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 xml:space="preserve">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นอกจากนี้วงเงินสินเ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ังให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วิศวกรรม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ช้วงเงิน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1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180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ยกเลิกการให้บริษัท สุวรรณภูมิ เอ็นไวรอนเม้นท์แคร์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วงเงินสินเชื่อร่วมกัน </w:t>
      </w:r>
      <w:r>
        <w:rPr>
          <w:rFonts w:cs="Angsana New" w:ascii="Angsana New" w:hAnsi="Angsana New"/>
          <w:spacing w:val="-6"/>
          <w:sz w:val="32"/>
          <w:szCs w:val="32"/>
        </w:rPr>
        <w:t>(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วงเงินร่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บริษัทย่อยดังกล่าว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ขยายอายุสัมปท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ไปอีกหลายครั้ง ซึ่งล่าสุด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จนไป</w:t>
      </w:r>
      <w:r>
        <w:rPr>
          <w:rFonts w:ascii="Angsana New" w:hAnsi="Angsana New" w:cs="Angsana New"/>
          <w:sz w:val="32"/>
          <w:sz w:val="32"/>
          <w:szCs w:val="32"/>
        </w:rPr>
        <w:t>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1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2564: 1,2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4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2564: 24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61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61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62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4:</w:t>
      </w:r>
      <w:r>
        <w:rPr>
          <w:rFonts w:cs="Angsana New" w:ascii="Angsana New" w:hAnsi="Angsana New"/>
          <w:sz w:val="32"/>
          <w:szCs w:val="32"/>
        </w:rPr>
        <w:t xml:space="preserve"> 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62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7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Segoe UI" w:hAnsi="Segoe UI" w:cs="Segoe UI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>7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63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ต่อศาลฎีกาแล้ว โดย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  <w:r>
        <w:br w:type="page"/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64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64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บล่วงหน้าก่อนแจ้งให้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63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65" w:name="_Hlk63838413"/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โดย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มีหมายนัดแจ้งมายั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ว่าได้รับโอนคดีมาจากศาลปกครอง และนัดให้คู่ความไปศาลเพื่อกำหนดวันนัดสืบพยาน ต่อมา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นายโจทก์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นายความ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</w:t>
      </w:r>
      <w:r>
        <w:rPr>
          <w:rFonts w:ascii="Angsana New" w:hAnsi="Angsana New" w:cs="Angsana New"/>
          <w:sz w:val="32"/>
          <w:sz w:val="32"/>
          <w:szCs w:val="32"/>
        </w:rPr>
        <w:t>ซึ่งต่อมา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bookmarkStart w:id="66" w:name="_Hlk127660472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-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66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ยื่นฟ้องต่อศาลแพ่งดังกล่าวข้างต้น ซึ่งเมื่อคดีถึงที่สุดแล้ว บริษัทย่อยจะชนะคดี 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5"/>
      <w:r>
        <w:rPr>
          <w:rFonts w:cs="Angsana New" w:ascii="Angsana New" w:hAnsi="Angsana New"/>
          <w:b/>
          <w:bCs/>
          <w:sz w:val="32"/>
          <w:szCs w:val="32"/>
        </w:rPr>
        <w:t>4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ยกแสดงตามลำดับชั้นของมูลค่ายุติธรรม 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24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67" w:name="_Hlk61340784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7"/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ลงทุน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68" w:name="_Hlk63839287"/>
      <w:bookmarkEnd w:id="68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69" w:name="_Hlk607390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69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ยอดคงเหลือกับธนาคารและ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เป็นประจำทุกปี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การช่วย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ของ</w:t>
      </w:r>
      <w:r>
        <w:rPr>
          <w:rFonts w:ascii="Angsana New" w:hAnsi="Angsana New" w:cs="Angsana New"/>
          <w:sz w:val="32"/>
          <w:sz w:val="32"/>
          <w:szCs w:val="32"/>
        </w:rPr>
        <w:t>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ตราสารหนี้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ธนาคาร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 และสินทรัพย์ที่เกิดจาก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 และสินทรัพย์ที่เกิดจากสัญญาอย่างสม่ำเสมอ และการจัดส่งสินค้าและบริการให้กับลูกค้า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อีกทั้งการให้สินเชื่อของกลุ่มบริษัทไม่มีการกระจุกตัว เนื่องจาก           กลุ่มบริษัทมีฐานลูกค้าที่หลากหลายและจำนวนมากราย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ออกจากบัญชีตามนโนบายของกลุ่มบริษัท โดยพิจารณาตามความเหมาะสม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0" w:name="_Hlk63839287"/>
      <w:bookmarkStart w:id="71" w:name="_Hlk63839327"/>
      <w:bookmarkEnd w:id="70"/>
      <w:bookmarkEnd w:id="7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bookmarkStart w:id="72" w:name="_Hlk64557192"/>
      <w:bookmarkEnd w:id="72"/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อัตราดอกเบี้ย </w:t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0" w:after="120"/>
        <w:ind w:left="547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73" w:name="_Hlk64557192"/>
      <w:bookmarkEnd w:id="73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74" w:name="_Hlk61899053"/>
    </w:p>
    <w:p>
      <w:pPr>
        <w:pStyle w:val="Normal"/>
        <w:tabs>
          <w:tab w:val="clear" w:pos="720"/>
          <w:tab w:val="left" w:pos="1440" w:leader="none"/>
        </w:tabs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Start w:id="75" w:name="_Hlk63839327"/>
      <w:bookmarkEnd w:id="75"/>
      <w:bookmarkEnd w:id="74"/>
      <w:r>
        <w:rPr>
          <w:rFonts w:cs="Angsana New" w:ascii="Angsana New" w:hAnsi="Angsana New"/>
          <w:sz w:val="32"/>
          <w:szCs w:val="32"/>
        </w:rPr>
        <w:tab/>
      </w:r>
      <w:bookmarkStart w:id="76" w:name="_Hlk6383934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77" w:name="_Hlk64557213"/>
            <w:bookmarkStart w:id="78" w:name="_Hlk60879696"/>
            <w:bookmarkEnd w:id="77"/>
            <w:bookmarkEnd w:id="7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2469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813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5929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0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28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79" w:name="_Hlk127659284"/>
      <w:bookmarkStart w:id="80" w:name="_Hlk127659284"/>
      <w:bookmarkEnd w:id="80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</w:t>
      </w:r>
      <w:r>
        <w:rPr>
          <w:rFonts w:ascii="Angsana New" w:hAnsi="Angsana New" w:cs="Angsana New"/>
          <w:sz w:val="32"/>
          <w:sz w:val="32"/>
          <w:szCs w:val="32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  <w:r>
              <w:rPr>
                <w:rFonts w:ascii="Angsana New" w:hAnsi="Angsana New" w:cs="Angsana New"/>
              </w:rPr>
              <w:t>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4.2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37.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keepNext w:val="true"/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81" w:name="_Hlk127659284"/>
      <w:bookmarkEnd w:id="81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>หุ้นกู้ 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sectPr>
          <w:footerReference w:type="default" r:id="rId10"/>
          <w:type w:val="nextPage"/>
          <w:pgSz w:w="11906" w:h="16838"/>
          <w:pgMar w:left="1296" w:right="1080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           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  <w:bookmarkEnd w:id="76"/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</w:p>
    <w:p>
      <w:pPr>
        <w:pStyle w:val="Normal"/>
        <w:spacing w:lineRule="exact" w:line="320"/>
        <w:ind w:right="-482" w:hanging="0"/>
        <w:jc w:val="right"/>
        <w:rPr>
          <w:rFonts w:ascii="Angsana New" w:hAnsi="Angsana New" w:cs="Angsana New"/>
          <w:sz w:val="28"/>
          <w:szCs w:val="28"/>
        </w:rPr>
      </w:pPr>
      <w:bookmarkStart w:id="82" w:name="_Hlk64587150"/>
      <w:bookmarkEnd w:id="82"/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1035"/>
        <w:gridCol w:w="927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66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6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3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4</w:t>
            </w:r>
          </w:p>
        </w:tc>
      </w:tr>
    </w:tbl>
    <w:p>
      <w:pPr>
        <w:pStyle w:val="Normal"/>
        <w:spacing w:before="240" w:after="0"/>
        <w:ind w:left="547" w:right="-392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945"/>
        <w:gridCol w:w="36"/>
        <w:gridCol w:w="981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7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ระยะยาว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ย่อย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>
          <w:trHeight w:val="10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9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080" w:right="1296" w:gutter="0" w:header="0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83" w:name="_Hlk64587150"/>
      <w:bookmarkEnd w:id="83"/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bookmarkStart w:id="84" w:name="_Hlk63839378"/>
      <w:bookmarkStart w:id="85" w:name="_Hlk60879710"/>
      <w:bookmarkEnd w:id="84"/>
      <w:bookmarkEnd w:id="85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before="120" w:after="24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ก่อนภาษ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cs="Angsana New"/>
          <w:sz w:val="32"/>
          <w:sz w:val="32"/>
          <w:szCs w:val="32"/>
        </w:rPr>
        <w:t>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สมเหตุสมผลของ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ละเงินกู้ยืมที่มีอัตราดอกเบี้ยที่ปรับขึ้นลงตามอัตราตลาด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30"/>
        <w:gridCol w:w="45"/>
        <w:gridCol w:w="1575"/>
        <w:gridCol w:w="1440"/>
        <w:gridCol w:w="90"/>
        <w:gridCol w:w="1530"/>
      </w:tblGrid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874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,0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874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83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83)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0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35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02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35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77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22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7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ราสารอนุพันธ์ที่มีอัตราดอกเบี้ยที่ปรับขึ้นลงตามอัตร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วแปรอื่นทั้งหมดคงที่ตลอ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ยัง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ปรับขึ้นลงตามอัตราตลาด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อนุพันธ์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6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3 (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3)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สามารถในการเข้าถึงแหล่งของเงินทุน</w:t>
      </w:r>
      <w:r>
        <w:rPr>
          <w:rFonts w:ascii="Angsana New" w:hAnsi="Angsana New" w:cs="Angsana New"/>
          <w:sz w:val="32"/>
          <w:sz w:val="32"/>
          <w:szCs w:val="32"/>
        </w:rPr>
        <w:t>ที่หลากหลาย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เพียงพอที่จะทำให้ผลกระทบจากความผันผวนของกระแสเงินสดลดล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86" w:name="_Hlk63839396"/>
      <w:bookmarkStart w:id="87" w:name="_Hlk63839396"/>
      <w:bookmarkEnd w:id="87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8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5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88" w:name="_Hlk127993897"/>
            <w:bookmarkEnd w:id="88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8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891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overflowPunct w:val="true"/>
        <w:spacing w:lineRule="exact" w:line="320" w:before="1" w:after="0"/>
        <w:jc w:val="both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5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right="-126" w:hanging="180"/>
              <w:textAlignment w:val="auto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จากบริษัทที่ไม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7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8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89" w:name="_Hlk63839396"/>
      <w:bookmarkStart w:id="90" w:name="_Hlk63839396"/>
      <w:bookmarkEnd w:id="90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7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4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2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03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tblHeader w:val="true"/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52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2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15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7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แก่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4.06:1 (2564: 2.84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.54:1 (2564: 0.83:1)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8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และเดือน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สามารถ ดิจิตอล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หุ้นกู้แปลงสภาพ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>8 -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ออกหุ้นกู้แปลงสภาพและ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13 - 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ดำเนินการจดทะเบีย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8.2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สามารถ ดิจิตอล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ได้พิจารณาเพื่อหาแนวทางแก้ไขสถานการณ์ส่วนของผู้ถือหุ้นน้อยกว่าร้อยละ 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 ไทยในกรณีที่หลักทรัพย์ของบริษัทย่อย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8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ได้มีมติเห็นสมควรเสนอให้ที่ประชุมผู้ถือหุ้นพิจารณาอนุมัติการจ่ายเงินปันผล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pacing w:val="-4"/>
          <w:sz w:val="32"/>
          <w:szCs w:val="32"/>
        </w:rPr>
        <w:t>0.21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รวมเป็นจำนวน </w:t>
      </w:r>
      <w:r>
        <w:rPr>
          <w:rFonts w:cs="Angsana New" w:ascii="Angsana New" w:hAnsi="Angsana New"/>
          <w:spacing w:val="-4"/>
          <w:sz w:val="32"/>
          <w:szCs w:val="32"/>
        </w:rPr>
        <w:t>129.8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จำนวนนี้บริษัทย่อยได้จ่ายเงินปันผลระหว่างกาล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pacing w:val="-4"/>
          <w:sz w:val="32"/>
          <w:szCs w:val="32"/>
        </w:rPr>
        <w:t>0.0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เดือน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pacing w:val="-4"/>
          <w:sz w:val="32"/>
          <w:szCs w:val="32"/>
        </w:rPr>
        <w:t>37.1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งเหลือจ่ายในงวด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z w:val="32"/>
          <w:szCs w:val="32"/>
        </w:rPr>
        <w:t>0.15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>92.7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12"/>
      <w:type w:val="nextPage"/>
      <w:pgSz w:w="11906" w:h="16838"/>
      <w:pgMar w:left="1339" w:right="1080" w:gutter="0" w:header="0" w:top="108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6"/>
        </w:tabs>
        <w:ind w:left="3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</w:tabs>
      <w:spacing w:before="240" w:after="0"/>
      <w:ind w:left="1440" w:right="-43" w:hanging="1080"/>
      <w:jc w:val="left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ms Rmn;Times New Roma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cs="Tms Rmn;Times New Roma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1Char">
    <w:name w:val="Heading 1 Char"/>
    <w:qFormat/>
    <w:rPr>
      <w:rFonts w:ascii="Angsana New" w:hAnsi="Angsana New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b/>
      <w:bCs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ngsana New" w:hAnsi="Angsana New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DateChar">
    <w:name w:val="Date Char"/>
    <w:qFormat/>
    <w:rPr>
      <w:rFonts w:cs="Tms Rmn;Times New Roman"/>
      <w:sz w:val="24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01:00Z</dcterms:created>
  <dc:creator>Julalak Auttajariyakul</dc:creator>
  <dc:description/>
  <cp:keywords/>
  <dc:language>en-US</dc:language>
  <cp:lastModifiedBy>Julalak Auttajariyakul</cp:lastModifiedBy>
  <cp:lastPrinted>2023-02-23T21:59:00Z</cp:lastPrinted>
  <dcterms:modified xsi:type="dcterms:W3CDTF">2023-02-23T15:08:00Z</dcterms:modified>
  <cp:revision>3</cp:revision>
  <dc:subject/>
  <dc:title/>
</cp:coreProperties>
</file>