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</w:p>
    <w:p>
      <w:pPr>
        <w:pStyle w:val="Normal"/>
        <w:spacing w:lineRule="exact" w:line="400"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ฉบับภาษาไทยเป็นงบการเงินฉบับที่บริษัทฯใช้เป็นทางการตามกฎหมาย ข้อมูลทางการเงินระหว่างกาลฉบับภาษาอังกฤษแปลมาจากข้อมูลทางการเงินระหว่างกาลฉบับภาษาไทยนี้</w:t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               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ที่เกี่ยวข้องกันเหล่านั้น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 w:cs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th-TH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6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7</w:t>
            </w:r>
          </w:p>
        </w:tc>
      </w:tr>
    </w:tbl>
    <w:p>
      <w:pPr>
        <w:pStyle w:val="Normal"/>
        <w:spacing w:lineRule="exact" w:line="360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03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79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7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  ณ 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0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,5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1,0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0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0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0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5: 0</w:t>
      </w:r>
      <w:r>
        <w:rPr>
          <w:rFonts w:cs="Angsana New" w:ascii="Angsana New" w:hAnsi="Angsana New"/>
          <w:spacing w:val="-2"/>
          <w:sz w:val="32"/>
          <w:szCs w:val="32"/>
        </w:rPr>
        <w:t>.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6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4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1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9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4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9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8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,6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,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6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,36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59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39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05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,6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,5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1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588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6,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1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3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7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7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8,4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8,4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3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5,5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7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1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421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494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</w:t>
      </w:r>
      <w:r>
        <w:rPr>
          <w:spacing w:val="-2"/>
          <w:sz w:val="32"/>
          <w:szCs w:val="32"/>
        </w:rPr>
        <w:t>525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109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         </w:t>
      </w:r>
      <w:r>
        <w:rPr>
          <w:spacing w:val="-2"/>
          <w:sz w:val="32"/>
          <w:szCs w:val="32"/>
        </w:rPr>
        <w:t>140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1 </w:t>
      </w:r>
      <w:r>
        <w:rPr>
          <w:spacing w:val="-6"/>
          <w:sz w:val="32"/>
          <w:sz w:val="32"/>
          <w:szCs w:val="32"/>
        </w:rPr>
        <w:t xml:space="preserve">มีนาคม </w:t>
      </w:r>
      <w:r>
        <w:rPr>
          <w:spacing w:val="-6"/>
          <w:sz w:val="32"/>
          <w:szCs w:val="32"/>
        </w:rPr>
        <w:t xml:space="preserve">2566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>140.3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>170.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5: 140.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ไว้ในบัญชีเป็นจำนวน </w:t>
      </w:r>
      <w:r>
        <w:rPr>
          <w:spacing w:val="-8"/>
          <w:sz w:val="32"/>
          <w:szCs w:val="32"/>
        </w:rPr>
        <w:t>8.8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10.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5: 9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1.4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มีนาคม </w:t>
      </w:r>
      <w:r>
        <w:rPr>
          <w:spacing w:val="-4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86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Cs w:val="32"/>
        </w:rPr>
        <w:t xml:space="preserve">(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spacing w:val="-4"/>
          <w:sz w:val="32"/>
          <w:szCs w:val="32"/>
        </w:rPr>
        <w:t xml:space="preserve">2565: </w:t>
      </w:r>
      <w:r>
        <w:rPr>
          <w:spacing w:val="-4"/>
          <w:sz w:val="32"/>
          <w:szCs w:val="32"/>
        </w:rPr>
        <w:t>385</w:t>
      </w:r>
      <w:r>
        <w:rPr>
          <w:spacing w:val="-4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pacing w:val="-6"/>
          <w:sz w:val="32"/>
          <w:szCs w:val="32"/>
        </w:rPr>
        <w:t>0.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(31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5: 0.1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 w:val="32"/>
          <w:szCs w:val="32"/>
        </w:rPr>
        <w:t>จ</w:t>
      </w:r>
      <w:r>
        <w:rPr>
          <w:spacing w:val="-6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มีนาคม </w:t>
      </w:r>
      <w:r>
        <w:rPr>
          <w:spacing w:val="-8"/>
          <w:sz w:val="32"/>
          <w:szCs w:val="32"/>
        </w:rPr>
        <w:t xml:space="preserve">2566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>9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5: 1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tabs>
          <w:tab w:val="clear" w:pos="1440"/>
        </w:tabs>
        <w:ind w:left="1094" w:hanging="547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ฉ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ในระหว่างงว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6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 </w:t>
      </w:r>
      <w:r>
        <w:rPr>
          <w:sz w:val="32"/>
          <w:szCs w:val="32"/>
        </w:rPr>
        <w:t>24.9 </w:t>
      </w:r>
      <w:r>
        <w:rPr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z w:val="32"/>
          <w:szCs w:val="32"/>
        </w:rPr>
        <w:t>9 </w:t>
      </w:r>
      <w:r>
        <w:rPr>
          <w:sz w:val="32"/>
          <w:sz w:val="32"/>
          <w:szCs w:val="32"/>
        </w:rPr>
        <w:t>ต่อปี และมีกำหนดรับชำระภายในเดือนพฤษภาคม </w:t>
      </w:r>
      <w:r>
        <w:rPr>
          <w:sz w:val="32"/>
          <w:szCs w:val="32"/>
        </w:rPr>
        <w:t>2566 </w:t>
      </w:r>
      <w:r>
        <w:rPr>
          <w:sz w:val="32"/>
          <w:sz w:val="32"/>
          <w:szCs w:val="32"/>
        </w:rPr>
        <w:t>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 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>2566 </w:t>
      </w:r>
      <w:r>
        <w:rPr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sz w:val="32"/>
          <w:szCs w:val="32"/>
        </w:rPr>
        <w:t>6.2</w:t>
      </w:r>
      <w:r>
        <w:rPr>
          <w:sz w:val="32"/>
          <w:szCs w:val="32"/>
        </w:rPr>
        <w:t> </w:t>
      </w:r>
      <w:r>
        <w:rPr>
          <w:sz w:val="32"/>
          <w:sz w:val="32"/>
          <w:szCs w:val="32"/>
        </w:rPr>
        <w:t xml:space="preserve">ล้านบาท                         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5: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11"/>
        <w:gridCol w:w="1611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5,97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1,471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9,35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3,85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8,616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,990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0,74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3,86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ค่าเผื่อผลขาดทุนด้านเครดิตที่คาดว่า  จะเกิด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7,06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0,194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42,77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,999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4,29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2,1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              บริษัท สยามสปอร์ต เทเลวิชั่น จำกัด ซึ่งเป็นบริษัทที่เกี่ยวข้องกัน “ผู้เช่าซื้อ” โดยมีมูลค่าตามสัญญาจำนวน                </w:t>
      </w:r>
      <w:r>
        <w:rPr>
          <w:rFonts w:cs="Angsana New" w:ascii="Angsana New" w:hAnsi="Angsana New"/>
          <w:sz w:val="32"/>
          <w:szCs w:val="32"/>
        </w:rPr>
        <w:t>3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สัญญาดังกล่าวจะสิ้นสุดภาย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5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926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11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35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69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9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,9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99,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9,17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2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7,23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0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75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87,34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0,269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ผลขาดทุนการด้อยค่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82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75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06,12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13,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6,53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3,6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,783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00,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9,204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9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,6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,9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right="-105" w:hanging="183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39395</wp:posOffset>
                      </wp:positionV>
                      <wp:extent cx="831850" cy="46990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469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5pt;margin-top:18.85pt;width:65.45pt;height:3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40665</wp:posOffset>
                      </wp:positionV>
                      <wp:extent cx="869950" cy="46990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120" cy="469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18.95pt;width:68.45pt;height:3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75" w:right="75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,8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2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2,5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64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4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5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9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1,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,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451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5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,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0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5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1,6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7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,1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1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59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22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02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673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5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1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11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75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0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969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4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3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7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5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8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39</w:t>
            </w:r>
          </w:p>
        </w:tc>
      </w:tr>
    </w:tbl>
    <w:p>
      <w:pPr>
        <w:pStyle w:val="Paragraph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ออกและเสนอขาย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ตามมติ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ใบสำคัญแสดงสิทธิที่จองซื้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02,998,13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ผู้ใช้สิทธิแปลงสภาพในระหว่างงวด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9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3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8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7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9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6.3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5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7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1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5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 ซึ่งเป็นบริษัทย่อยได้ทำสัญญากับหน่วยงานราชการแห่งหนึ่งในการดำเนินงานโครงการซื้อขายชุดเชื่อมโยงการสื่อสารพร้อมติดตั้ง ตามโครงการเพิ่มประสิทธิภาพเครือข่ายการสื่อสารข้อมูลของส่วนราชการ ระยะเวลาดำเนินงา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บริษัทย่อยคาดว่าจะมีการส่งมอบอุปกรณ์ล่าช้า เนื่องจากบริษัทผู้จัดจำหน่าย           ไม่สามารถจัดส่งอุปกรณ์ดังกล่าวให้กับบริษัทย่อยได้ตามกำหนด อย่างไรก็ตาม บริษัทย่อยได้ส่งมอบอุปกรณ์ดังกล่าวให้กับหน่วยงานราชการแล้ว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หน่วยงานราชการดังกล่าวอยู่ระหว่างตรวจรับและพิจารณาค่าปร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ประมาณการส่วนหักของมูลค่างานตามสัญญาที่เกิดจากการส่งมอบงานล่าช้า หรือ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>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 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7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1.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>0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 xml:space="preserve">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20"/>
          <w:sz w:val="32"/>
          <w:szCs w:val="32"/>
        </w:rPr>
        <w:t>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20"/>
          <w:sz w:val="32"/>
          <w:szCs w:val="32"/>
        </w:rPr>
        <w:t>.1.7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</w:tr>
    </w:tbl>
    <w:p>
      <w:pPr>
        <w:pStyle w:val="Normal"/>
        <w:spacing w:before="24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7" w:right="-34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4,8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   </w:t>
      </w:r>
      <w:r>
        <w:rPr>
          <w:rFonts w:cs="Angsana New" w:ascii="Angsana New" w:hAnsi="Angsana New"/>
          <w:sz w:val="32"/>
          <w:szCs w:val="32"/>
        </w:rPr>
        <w:t>4,9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0" w:name="_Hlk68208975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8208975"/>
      <w:bookmarkEnd w:id="1"/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165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การจ่ายเงินปันผล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ดำเนินงานของปี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แก่ผู้ถือหุ้น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2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ป็นจำน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รวม </w:t>
      </w:r>
      <w:r>
        <w:rPr>
          <w:rFonts w:cs="Angsana New" w:ascii="Angsana New" w:hAnsi="Angsana New"/>
          <w:spacing w:val="-2"/>
          <w:sz w:val="32"/>
          <w:szCs w:val="32"/>
        </w:rPr>
        <w:t>129.8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ได้จ่ายเงินป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ั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ผลระหว่างกาลไปแล้ว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06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จำนวน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37.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งเหล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อี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1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92.7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จ่ายเงิน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>1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3-05-05T19:53:00Z</cp:lastPrinted>
  <dcterms:modified xsi:type="dcterms:W3CDTF">2023-05-11T04:34:00Z</dcterms:modified>
  <cp:revision>154</cp:revision>
  <dc:subject/>
  <dc:title>บริษัท สามารถเทลคอม จำกัด (มหาชน) และบริษัทย่อย</dc:title>
</cp:coreProperties>
</file>