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ามเดือนและหกเดือนสิ้นสุดวันที่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งบกำไรขาดทุนเบ็ดเสร็จ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งบแสดงการเปลี่ยนแปลงส่วนของผู้ถือหุ้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สำคัญกับกิจการที่เกี่ยวข้องกันอันเกี่ยวเนื่องกับการซื้อขายสินค้า การบริการและการกู้ยืมเงิน 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เงื่อนไขและเกณฑ์ที่ตกลงร่วมกันระหว่างบริษัท สามารถเทลคอ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เกี่ยวข้องกันเหล่านั้น 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มิได้ให้ข้อสรุปอย่างมีเงื่อนไขต่อกรณีนี้แต่อย่างใ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 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ughtrat Wongsangthip</cp:lastModifiedBy>
  <cp:lastPrinted>2020-11-05T11:15:00Z</cp:lastPrinted>
  <dcterms:modified xsi:type="dcterms:W3CDTF">2021-08-09T02:42:00Z</dcterms:modified>
  <cp:revision>657</cp:revision>
  <dc:subject/>
  <dc:title>บริษัท สามารถเทลคอม จำกัด (มหาชน) และบริษัทย่อย</dc:title>
</cp:coreProperties>
</file>