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กลุ่มบริษัทได้มีการเปลี่ยนแปลงค่าธรรมเนียมการค้ำประกันระหว่างกัน          จากเดิมคิดในอัตราร้อยละ 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 เป็นคิดตาม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rPr>
          <w:rFonts w:cs="Angsana New" w:ascii="Angsana New" w:hAnsi="Angsana New"/>
          <w:sz w:val="2"/>
          <w:szCs w:val="2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2,8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37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95"/>
        <w:gridCol w:w="1395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4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350"/>
        <w:gridCol w:w="14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3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2,500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4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</w:t>
            </w: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1094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5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1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7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18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,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2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4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2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5,7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,1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7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,45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4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5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4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3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20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97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7,3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1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2,5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6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6,9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913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298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19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        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มิถุนายน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มิถุนายน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ไว้ในบัญชีเป็นจำนวน </w:t>
      </w:r>
      <w:r>
        <w:rPr>
          <w:spacing w:val="-8"/>
          <w:sz w:val="32"/>
          <w:szCs w:val="32"/>
        </w:rPr>
        <w:t xml:space="preserve">15.9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 xml:space="preserve">19.3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17.8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21.6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                                 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                  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>1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.4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 xml:space="preserve">2566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 xml:space="preserve">115 </w:t>
      </w:r>
      <w:r>
        <w:rPr>
          <w:sz w:val="32"/>
          <w:sz w:val="32"/>
          <w:szCs w:val="32"/>
        </w:rPr>
        <w:t xml:space="preserve">ล้านบาท ไม่ได้ตั้งค่าเผื่อผลขาดทุนด้านเครดิตที่คาดว่าจะเกิดขึ้น             อย่างไรก็ตาม ในเดือนมีน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กลุ่มบริษัทได้รับการชำระเงินจากลูกหนี้กิจการที่เกี่ยวข้องกันดังกล่าว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spacing w:val="-10"/>
          <w:sz w:val="32"/>
          <w:sz w:val="32"/>
          <w:szCs w:val="32"/>
        </w:rPr>
        <w:t>เป็นจำนวน </w:t>
      </w:r>
      <w:r>
        <w:rPr>
          <w:spacing w:val="-10"/>
          <w:sz w:val="32"/>
          <w:szCs w:val="32"/>
        </w:rPr>
        <w:t>15.5 </w:t>
      </w:r>
      <w:r>
        <w:rPr>
          <w:spacing w:val="-10"/>
          <w:sz w:val="32"/>
          <w:sz w:val="32"/>
          <w:szCs w:val="32"/>
        </w:rPr>
        <w:t xml:space="preserve">ล้านบาท </w:t>
      </w:r>
      <w:r>
        <w:rPr>
          <w:spacing w:val="-10"/>
          <w:sz w:val="32"/>
          <w:szCs w:val="32"/>
        </w:rPr>
        <w:t xml:space="preserve">(31 </w:t>
      </w:r>
      <w:r>
        <w:rPr>
          <w:spacing w:val="-10"/>
          <w:sz w:val="32"/>
          <w:sz w:val="32"/>
          <w:szCs w:val="32"/>
        </w:rPr>
        <w:t xml:space="preserve">ธันวาคม </w:t>
      </w:r>
      <w:r>
        <w:rPr>
          <w:spacing w:val="-10"/>
          <w:sz w:val="32"/>
          <w:szCs w:val="32"/>
        </w:rPr>
        <w:t xml:space="preserve">2566: 15.5 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10"/>
          <w:sz w:val="32"/>
          <w:szCs w:val="32"/>
        </w:rPr>
        <w:t xml:space="preserve">) </w:t>
      </w:r>
      <w:r>
        <w:rPr>
          <w:spacing w:val="-10"/>
          <w:sz w:val="32"/>
          <w:sz w:val="32"/>
          <w:szCs w:val="32"/>
        </w:rPr>
        <w:t xml:space="preserve">เพื่อลงทุนร่วมในโครงการกับหน่วยงานราชการแห่งหนึ่ง </w:t>
      </w:r>
      <w:r>
        <w:rPr>
          <w:sz w:val="32"/>
          <w:sz w:val="32"/>
          <w:szCs w:val="32"/>
        </w:rPr>
        <w:t>โดยคิดอัตราดอกเบี้ยร้อยละ </w:t>
      </w:r>
      <w:r>
        <w:rPr>
          <w:sz w:val="32"/>
          <w:szCs w:val="32"/>
        </w:rPr>
        <w:t>11 </w:t>
      </w:r>
      <w:r>
        <w:rPr>
          <w:sz w:val="32"/>
          <w:sz w:val="32"/>
          <w:szCs w:val="32"/>
        </w:rPr>
        <w:t xml:space="preserve">ต่อปี เงินให้กู้ระยะสั้นดังกล่าวครบกำหนดชำระในเดือนพฤษภ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อย่างไรก็ตาม บริษัทดังกล่าวได้ขอขยายชำระเงินกู้ดังกล่าวออกไปโดยจะกำหนดชำระในเดือนสิงหาคม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</w:rPr>
        <w:t xml:space="preserve">ตามงานโครงการใหม่ที่ได้รับจากหน่วยงานราชการเดิม 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3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9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9,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43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77,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2,1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84,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84,05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4,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3,90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สินทรัพย์ไปเป็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8,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281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8,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281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33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33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1,5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6,38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55,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75,44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3,44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5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6,4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38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34,8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5,575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5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7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4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8,21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7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7,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23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,3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5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40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3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1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95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8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50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49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98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46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54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105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3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4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70"/>
        <w:gridCol w:w="1770"/>
        <w:gridCol w:w="1770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Uiprovider"/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ใช้สิทธิ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1,27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Paragraph"/>
        <w:spacing w:lineRule="exact" w:line="40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MS Mincho;ＭＳ 明朝" w:cs="Angsana New"/>
          <w:sz w:val="20"/>
          <w:szCs w:val="20"/>
          <w:lang w:val="en-GB"/>
        </w:rPr>
      </w:pP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รายการเปลี่ยนแปลงของใบสำคัญแสดงสิทธิ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สำหรับงวดหกเดือนสิ้นสุดวันที่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30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มิถุนายน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2567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สรุปได้ดังนี้</w:t>
      </w:r>
    </w:p>
    <w:tbl>
      <w:tblPr>
        <w:tblW w:w="138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170"/>
        <w:gridCol w:w="1080"/>
        <w:gridCol w:w="1080"/>
        <w:gridCol w:w="990"/>
        <w:gridCol w:w="1208"/>
        <w:gridCol w:w="1042"/>
        <w:gridCol w:w="900"/>
        <w:gridCol w:w="982"/>
        <w:gridCol w:w="8"/>
        <w:gridCol w:w="1260"/>
        <w:gridCol w:w="1080"/>
      </w:tblGrid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  <w:bookmarkStart w:id="0" w:name="_Hlk77608556"/>
            <w:bookmarkStart w:id="1" w:name="_Hlk77608556"/>
            <w:bookmarkEnd w:id="1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  <w:tc>
          <w:tcPr>
            <w:tcW w:w="51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</w:t>
            </w:r>
          </w:p>
        </w:tc>
        <w:tc>
          <w:tcPr>
            <w:tcW w:w="126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สิ้นสุดระยะเวลาการ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กำหนดวันที่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ซื้อหุ้นสามัญ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หุ้นสามั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าคาในก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2567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ัดสรรให้แก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วันที่อนุมั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สุดท้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ใช้สิทธ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แสดงสิทธิ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ซื้อหุ้นสามัญ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เงิน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0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4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(SA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MTEL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-W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eastAsia="en-GB"/>
              </w:rPr>
              <w:t>30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2,998,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(71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.0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1.93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847.46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02,998,0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2,998,1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71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847.46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02,998,06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7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47.4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</w:r>
    </w:p>
    <w:p>
      <w:pPr>
        <w:pStyle w:val="Normal"/>
        <w:spacing w:before="80" w:after="8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1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8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8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3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ดังต่อไป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00"/>
        <w:gridCol w:w="1847"/>
        <w:gridCol w:w="1143"/>
        <w:gridCol w:w="1109"/>
        <w:gridCol w:w="1782"/>
      </w:tblGrid>
      <w:tr>
        <w:trPr>
          <w:trHeight w:val="290" w:hRule="atLeast"/>
        </w:trPr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7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right="-107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7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4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ind w:left="405" w:right="-107" w:hanging="40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หกเดื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.1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9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2.8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3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2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7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7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5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7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9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7.5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9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8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3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7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9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2.0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.5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.7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1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20"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2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10"/>
          <w:sz w:val="32"/>
          <w:szCs w:val="32"/>
        </w:rPr>
        <w:t>19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ยูโร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pacing w:val="-8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          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lineRule="exact" w:line="400"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141204048"/>
            <w:bookmarkEnd w:id="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 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2,12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          4,5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 นับถัดจากวันลงนามในสัญญา ต่อมาคู่สัญญาดังกล่าวตกลงขยายระยะเวลา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      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 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3" w:name="_Hlk68208975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before="120" w:after="120"/>
        <w:ind w:left="547" w:hanging="547"/>
        <w:jc w:val="left"/>
        <w:rPr/>
      </w:pPr>
      <w:bookmarkStart w:id="4" w:name="_Hlk68208975"/>
      <w:bookmarkEnd w:id="4"/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ระหว่างกาลสำหรับผลการดำเนินงานสำหรับ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8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จะจ่ายเงิน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1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งห</w:t>
      </w:r>
      <w:r>
        <w:rPr>
          <w:rFonts w:ascii="Angsana New" w:hAnsi="Angsana New" w:cs="Angsana New"/>
          <w:sz w:val="32"/>
          <w:sz w:val="32"/>
          <w:szCs w:val="32"/>
        </w:rPr>
        <w:t>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4-08-08T18:05:00Z</cp:lastPrinted>
  <dcterms:modified xsi:type="dcterms:W3CDTF">2024-08-13T06:45:00Z</dcterms:modified>
  <cp:revision>309</cp:revision>
  <dc:subject/>
  <dc:title>บริษัท สามารถเทลคอม จำกัด (มหาชน) และบริษัทย่อย</dc:title>
</cp:coreProperties>
</file>