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               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th-TH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lineRule="exact" w:line="340"/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</w:tr>
    </w:tbl>
    <w:p>
      <w:pPr>
        <w:pStyle w:val="Normal"/>
        <w:spacing w:lineRule="exact" w:line="34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6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5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6,5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พื้นที่อาคารสำนักงานและสัญญาบริการสาธารณูปโภค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มีการต่อสัญญาออก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สัญญาจะสิ้นสุด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0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8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7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8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43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1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3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3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6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4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5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7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,1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4,9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,7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2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2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2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5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69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6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0,6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63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6,0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9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3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7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6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9,4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1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2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3,1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411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56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677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18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         29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กันยายน </w:t>
      </w:r>
      <w:r>
        <w:rPr>
          <w:spacing w:val="-6"/>
          <w:sz w:val="32"/>
          <w:szCs w:val="32"/>
        </w:rPr>
        <w:t xml:space="preserve">2565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>ล้านบาท ตามลำดับ 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spacing w:val="-8"/>
          <w:sz w:val="32"/>
          <w:szCs w:val="32"/>
        </w:rPr>
        <w:t xml:space="preserve">10.1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 xml:space="preserve">12.2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งวด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              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                       ข้อกฎหมายต่อกิจการค้าร่วมฯ รวมทั้งเรียกร้องให้รัฐวิสาหกิจดังกล่าวชำระเงินสำหรับงานที่ได้                    ทำไปแล้วทั้งหมด </w:t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กันยายน </w:t>
      </w:r>
      <w:r>
        <w:rPr>
          <w:spacing w:val="-4"/>
          <w:sz w:val="32"/>
          <w:szCs w:val="32"/>
        </w:rPr>
        <w:t xml:space="preserve">2565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78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4"/>
          <w:sz w:val="32"/>
          <w:szCs w:val="32"/>
        </w:rPr>
        <w:t xml:space="preserve"> 404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pacing w:val="-6"/>
          <w:sz w:val="32"/>
          <w:szCs w:val="32"/>
        </w:rPr>
        <w:t>0.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6"/>
          <w:sz w:val="32"/>
          <w:szCs w:val="32"/>
        </w:rPr>
        <w:t xml:space="preserve"> 0.1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0 </w:t>
      </w:r>
      <w:r>
        <w:rPr>
          <w:spacing w:val="-8"/>
          <w:sz w:val="32"/>
          <w:sz w:val="32"/>
          <w:szCs w:val="32"/>
        </w:rPr>
        <w:t xml:space="preserve">กันยายน </w:t>
      </w:r>
      <w:r>
        <w:rPr>
          <w:spacing w:val="-8"/>
          <w:sz w:val="32"/>
          <w:szCs w:val="32"/>
        </w:rPr>
        <w:t xml:space="preserve">2565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 xml:space="preserve">71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: 13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ฉ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ในระหว่างงวดปัจจุบัน 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sz w:val="32"/>
          <w:szCs w:val="32"/>
        </w:rPr>
        <w:t>24.9 </w:t>
      </w:r>
      <w:r>
        <w:rPr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z w:val="32"/>
          <w:szCs w:val="32"/>
        </w:rPr>
        <w:t>9 </w:t>
      </w:r>
      <w:r>
        <w:rPr>
          <w:sz w:val="32"/>
          <w:sz w:val="32"/>
          <w:szCs w:val="32"/>
        </w:rPr>
        <w:t>ต่อปี และมีกำหนดรับชำระภายในเดือนพฤษภาคม </w:t>
      </w:r>
      <w:r>
        <w:rPr>
          <w:sz w:val="32"/>
          <w:szCs w:val="32"/>
        </w:rPr>
        <w:t>2566 </w:t>
      </w:r>
      <w:r>
        <w:rPr>
          <w:sz w:val="32"/>
          <w:sz w:val="32"/>
          <w:szCs w:val="32"/>
        </w:rPr>
        <w:t>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 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 </w:t>
      </w:r>
      <w:r>
        <w:rPr>
          <w:sz w:val="32"/>
          <w:szCs w:val="32"/>
        </w:rPr>
        <w:t>2565 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sz w:val="32"/>
          <w:szCs w:val="32"/>
        </w:rPr>
        <w:t>14.9 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: 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)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6,9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6,9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8,3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8,3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1,418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846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6,94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2,513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24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98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ค่าเผื่อผลขาดทุนด้านเครดิตที่คาดว่า  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5,51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1,015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6,283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2,320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9,23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8,6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>พร้อมระบบเพื่อผลิตสื่อรายการ และการถ่ายทอดผ่านทางโทรทัศน์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               </w:t>
      </w:r>
      <w:r>
        <w:rPr>
          <w:rFonts w:cs="Angsana New" w:ascii="Angsana New" w:hAnsi="Angsana New"/>
          <w:sz w:val="32"/>
          <w:szCs w:val="32"/>
        </w:rPr>
        <w:t xml:space="preserve">3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การขอขยาย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        สิ้นสุดภาย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บันทึกข้อตกลงแก้ไขเพิ่มเติมกับผู้เช่าซื้อ เพื่อขยายระยะเวลาในการชำระค่าเช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ซื้อดังกล่าวออกไปอีก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มูลค่าสัญญา </w:t>
      </w:r>
      <w:r>
        <w:rPr>
          <w:rFonts w:cs="Angsana New" w:ascii="Angsana New" w:hAnsi="Angsana New"/>
          <w:sz w:val="32"/>
          <w:szCs w:val="32"/>
        </w:rPr>
        <w:t xml:space="preserve">3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ได้มีการตกลงกันใหม่                 และ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6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110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778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7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6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84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8,98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96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4,45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10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ด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7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2,5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85,330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70,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47,93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5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1,7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5,35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0,8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0,82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17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6,259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3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1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,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right="-105" w:hanging="183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4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32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5,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20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1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7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8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6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9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4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0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7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2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29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2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05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5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4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18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10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57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52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1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6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5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4</w:t>
            </w:r>
          </w:p>
        </w:tc>
      </w:tr>
    </w:tbl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ไม่มีผู้ใช้สิทธิแปลงสภาพในระหว่างงวด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</w:t>
            </w:r>
            <w:r>
              <w:rPr>
                <w:rFonts w:cs="Angsana New" w:ascii="Angsana New" w:hAnsi="Angsana New"/>
                <w:sz w:val="28"/>
                <w:szCs w:val="28"/>
              </w:rPr>
              <w:t>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6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2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657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4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กรรมการบริษัทฯ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.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.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4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4.2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</w:t>
            </w:r>
            <w:r>
              <w:rPr>
                <w:rFonts w:cs="Angsana New" w:ascii="Angsana New" w:hAnsi="Angsana New"/>
              </w:rPr>
              <w:t>.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3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8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</w:t>
            </w:r>
            <w:r>
              <w:rPr>
                <w:rFonts w:cs="Angsana New" w:ascii="Angsana New" w:hAnsi="Angsana New"/>
              </w:rPr>
              <w:t>57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</w:t>
            </w:r>
            <w:r>
              <w:rPr>
                <w:rFonts w:cs="Angsana New" w:ascii="Angsana New" w:hAnsi="Angsana New"/>
              </w:rPr>
              <w:t>03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77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7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86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8.9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.7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74.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4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1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10"/>
          <w:sz w:val="32"/>
          <w:szCs w:val="32"/>
        </w:rPr>
        <w:t>19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พฤษภาคม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2561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 xml:space="preserve">อุปกรณ์และระบบงานทั้งหมดภายในระยะเวลา 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1,095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วันนับจากวันที่ลงนามในสัญญา 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(8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4)        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8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>2564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3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ที่จ่ายให้แก่บริษัทย่อย ต่อมาเมื่อวัน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7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บริษัทย่อย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ได้รับหนังสือแจ้งเรื่องการแก้ไขสัญญา และ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ได้รับการลดค่าปรับรวมจำนว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>ล้านบาท เป็นผลให้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บริษัทย่อยมีค่าปรับจากงานโครงการดังกล่าวเป็นเงินทั้งสิ้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7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>(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2564: 29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ดังนั้น สำหรับงวดสิ้นสุดวันที่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>30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จึงได้โอนกลับค่าปรับซึ่งเป็นส่วนหักของมูลค่างานตามสัญญาเป็นจำนว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2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ล้านบาท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                  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                     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1.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0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0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0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  <w:r>
        <w:br w:type="page"/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5,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   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0" w:name="_Hlk68208975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2-11-02T17:07:00Z</cp:lastPrinted>
  <dcterms:modified xsi:type="dcterms:W3CDTF">2022-11-10T02:06:00Z</dcterms:modified>
  <cp:revision>104</cp:revision>
  <dc:subject/>
  <dc:title>บริษัท สามารถเทลคอม จำกัด (มหาชน) และบริษัทย่อย</dc:title>
</cp:coreProperties>
</file>