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5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28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6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cs="Angsana New" w:ascii="Angsana New" w:hAnsi="Angsana New"/>
          <w:b/>
          <w:bCs/>
          <w:spacing w:val="-3"/>
          <w:sz w:val="32"/>
          <w:szCs w:val="32"/>
        </w:rPr>
      </w:r>
    </w:p>
    <w:p>
      <w:pPr>
        <w:pStyle w:val="CM1"/>
        <w:spacing w:lineRule="exact" w:line="40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exact" w:line="40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เสนอต่อผู้ถือหุ้นของบริษัท สามารถเทลคอม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Default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ห็น </w:t>
      </w:r>
    </w:p>
    <w:p>
      <w:pPr>
        <w:pStyle w:val="Default"/>
        <w:spacing w:before="120" w:after="12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ตรวจสอบงบการเงินรวม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ระกอบด้วยงบแสดงฐานะการเงินรวม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ำไรขาดทุนรวม งบกำไรขาดทุนเบ็ดเสร็จ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แสดงการเปลี่ยนแปลงส่วนของผู้ถือหุ้นรวมและงบกระแสเงินสดรวม สำหรับปีสิ้นสุดวันเดียวกัน และ           หมายเหตุประกอบงบการเงินรวม รวมถึงหมายเหตุสรุปนโยบายการบัญชีที่สำคัญและได้ตรวจสอบงบการเงินเฉพาะกิจการ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</w:p>
    <w:p>
      <w:pPr>
        <w:pStyle w:val="Default"/>
        <w:spacing w:before="120" w:after="12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ดำเนินงานและกระแส       เงินสดสำหรับปีสิ้นสุดวันเดียวกัน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เฉพาะ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ถูกต้องตามที่ควรในสาระสำคัญตามมาตรฐานการรายงานทางการเงิน 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กณฑ์ในการแสดงความเห็น 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cs="Angsana New"/>
          <w:sz w:val="32"/>
          <w:sz w:val="32"/>
          <w:szCs w:val="32"/>
        </w:rPr>
        <w:t>วรรค</w:t>
      </w:r>
      <w:r>
        <w:rPr>
          <w:rFonts w:ascii="Angsana New" w:hAnsi="Angsana New" w:cs="Angsana New"/>
          <w:sz w:val="32"/>
          <w:sz w:val="32"/>
          <w:szCs w:val="32"/>
        </w:rPr>
        <w:t>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cs="Angsana New"/>
          <w:sz w:val="32"/>
          <w:sz w:val="32"/>
          <w:szCs w:val="32"/>
        </w:rPr>
        <w:t>ประมวล</w:t>
      </w:r>
      <w:r>
        <w:rPr>
          <w:rFonts w:ascii="Angsana New" w:hAnsi="Angsana New" w:cs="Angsana New"/>
          <w:sz w:val="32"/>
          <w:sz w:val="32"/>
          <w:szCs w:val="32"/>
        </w:rPr>
        <w:t>จรรยาบรรณของผู้ประกอบวิชาชีพ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ถึงมาตรฐานเรื่องความเป็นอิสระ </w:t>
      </w:r>
      <w:r>
        <w:rPr>
          <w:rFonts w:ascii="Angsana New" w:hAnsi="Angsana New" w:cs="Angsana New"/>
          <w:sz w:val="32"/>
          <w:sz w:val="32"/>
          <w:szCs w:val="32"/>
        </w:rPr>
        <w:t>ที่กำหนดโดยสภาวิชาชีพ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นส่วนที่เกี่ยวข้องกับการตรวจสอบงบการเงิน และข้าพเจ้าได้ปฏิบัติตาม</w:t>
      </w:r>
      <w:r>
        <w:rPr>
          <w:rFonts w:ascii="Angsana New" w:hAnsi="Angsana New" w:cs="Angsana New"/>
          <w:sz w:val="32"/>
          <w:sz w:val="32"/>
          <w:szCs w:val="32"/>
        </w:rPr>
        <w:t>ความรับผิดชอบ</w:t>
      </w:r>
      <w:r>
        <w:rPr>
          <w:rFonts w:ascii="Angsana New" w:hAnsi="Angsana New" w:cs="Angsana New"/>
          <w:sz w:val="32"/>
          <w:sz w:val="32"/>
          <w:szCs w:val="32"/>
        </w:rPr>
        <w:t>ด้านจรรยาบรรณอื่นๆตาม</w:t>
      </w:r>
      <w:r>
        <w:rPr>
          <w:rFonts w:ascii="Angsana New" w:hAnsi="Angsana New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sectPr>
          <w:headerReference w:type="default" r:id="rId2"/>
          <w:type w:val="nextPage"/>
          <w:pgSz w:w="11906" w:h="16838"/>
          <w:pgMar w:left="1339" w:right="1080" w:gutter="0" w:header="720" w:top="2722" w:footer="0" w:bottom="1080"/>
          <w:pgNumType w:fmt="decimal"/>
          <w:formProt w:val="false"/>
          <w:textDirection w:val="lrTb"/>
          <w:docGrid w:type="default" w:linePitch="360" w:charSpace="0"/>
        </w:sectPr>
        <w:pStyle w:val="NormalWeb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Web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Style w:val="StrongEmphasis"/>
          <w:rFonts w:ascii="Angsana New" w:hAnsi="Angsana New" w:cs="Angsana New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Web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ขอให้สังเกตหมายเหตุประกอบงบการเงินรวมข้อ 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38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เอกชนอีกสองแห่งได้ตกลงทำสัญญากิจการร่วมทำงาน เอสทีเอสแอล คอนซอร์เตียม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ื่อเข้าทำสัญญาซื้อขาย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และติดตั้งระบบสารสนเทศและว่าจ้างผู้ให้บริการพัฒนาระบบสารสนเทศธุรกิจหลัก </w:t>
      </w:r>
      <w:r>
        <w:rPr>
          <w:rFonts w:cs="Angsana New" w:ascii="Angsana New" w:hAnsi="Angsana New"/>
          <w:spacing w:val="-12"/>
          <w:sz w:val="32"/>
          <w:szCs w:val="32"/>
        </w:rPr>
        <w:t>(Core Business Process System - CBPS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ับรัฐวิสาหกิจแห่งหนึ่ง ซึ่งต่อมา กิจการค้าร่วม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มีข้อพิพาทเกี่ยวกับการไม่สามารถส่งมอบงานตามสัญญ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ังกล่าวได้ทันตามกำหนด และได้รับการถูกบอกเลิกสัญญารวมถึงถูกริบเงินประกันตามสัญญา ทั้งนี้กิจการค้าร่วมฯ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ฟ้องรัฐวิสาหกิจดังกล่าวต่อศาลแพ่ง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เพื่อเรียกร้องให้รัฐวิสาหกิจดังกล่าวชำระ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ำหรับงานที่ได้ให้บริการไปแล้วทั้งหมด รวมถึงค่าความเสียหายและขอคืนเงินประกันสัญญาที่ถูกริบไปเป็นทุนทรัพ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855.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ดอกเบี้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ป็นทุนทรัพย์ทั้งสิ้น </w:t>
      </w:r>
      <w:r>
        <w:rPr>
          <w:rFonts w:cs="Angsana New" w:ascii="Angsana New" w:hAnsi="Angsana New"/>
          <w:sz w:val="32"/>
          <w:szCs w:val="32"/>
        </w:rPr>
        <w:t xml:space="preserve">874.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ในระหว่างปีปัจจุบัน รัฐวิสาหกิจดังกล่าวได้ยื่นฟ้องแย้งต่อศาลแพ่งเพื่อเรียกค่าเสียหายต่อกิจการค้าร่วมฯ เนื่องจากข้อพิพาทเกี่ยวกับการไม่สามารถส่งมอบงานตามกำหนดในสัญญาเป็นทุนทรัพย์จำนวน </w:t>
      </w:r>
      <w:r>
        <w:rPr>
          <w:rFonts w:cs="Angsana New" w:ascii="Angsana New" w:hAnsi="Angsana New"/>
          <w:sz w:val="32"/>
          <w:szCs w:val="32"/>
        </w:rPr>
        <w:t xml:space="preserve">700.4 </w:t>
      </w:r>
      <w:r>
        <w:rPr>
          <w:rFonts w:ascii="Angsana New" w:hAnsi="Angsana New" w:cs="Angsana New"/>
          <w:sz w:val="32"/>
          <w:sz w:val="32"/>
          <w:szCs w:val="32"/>
        </w:rPr>
        <w:t>ล้านบาทพร้อมดอกเบี้ยในอัตรา             ร้อยละ 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นับตั้งแต่วันฟ้องจนกว่าจะชำระเสร็จ นอกจากนี้ บริษัทฯได้บันทึกเงินประกันตามสัญญาที่ถูกทางรัฐวิสาหกิจดังกล่าวริบไปเป็นค่าเสียหาย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ล้านบาทไว้ในบัญชีแล้ว ซึ่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ชื่อว่าเพียงพอกับสถานการณ์ในปัจจุบัน ทั้งนี้ จากความเห็นของผู้บริหารและที่ปรึกษากฎหมาย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ยังค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ชื่อมั่นว่า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ะไม่ได้รับผลเสียหายที่มีสาระสำคัญเกี่ยวกับคดีความดังกล่าว 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ึงไม่มีการบันทึกสำรองประมาณการหนี้สินเพิ่มเติมไว้ใน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ณ ปัจจุบันคดีฟ้องร้องยังอยู่ระหว่างการสืบพยานของศาลแพ่งและขึ้นอยู่กับกระบวนการยุติธรรมในอนาคต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ข้าพเจ้ามิได้แสดงความเห็นอย่างมีเงื่อนไขต่อกรณีข้างต้นแต่อย่างใด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รวมสำหรับงวดปัจจุบัน ข้าพเจ้าได้นำเรื่องเหล่านี้มาพิจารณาในบริบทของการตรวจสอบ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 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ความรับผิดชอบของผู้สอบบัญชีต่อการตรวจสอบ       งบการเงิน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  <w:r>
        <w:br w:type="page"/>
      </w:r>
    </w:p>
    <w:p>
      <w:pPr>
        <w:pStyle w:val="Default"/>
        <w:spacing w:before="120" w:after="120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ี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ดังต่อไปนี้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รายได้ ประมาณการค่าปรับงานล่าช้าและประมาณการผลขาดทุนที่อาจจะเกิดขึ้นจากสัญญาระยะยาว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ได้เปิดเผยนโยบายการรับรู้รายได้จากการให้บริการตามสัญญาระยะยาว ประมาณการต้นทุนโครงการ ประมาณการค่าปรับงานล่าช้าและประมาณการผลขาดทุนสำหรับโครงการตามสัญญาระยะยาวไว้ในหมายเหตุประกอบงบ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.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pacing w:val="-4"/>
          <w:sz w:val="32"/>
          <w:szCs w:val="32"/>
        </w:rPr>
        <w:t>5.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>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รับรู้รายได้ ประมาณการค่าปรับงานล่าช้าและประมาณ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ลขาดทุนที่อาจจะเกิดขึ้นจากสัญญาระยะยาวเป็นความเสี่ยงที่มีนัยสำคัญในการตรวจสอบ เนื่องจากรายได้จากสัญญาระยะยาวที่รับรู้ในแต่ละงวดมีจำนวนเงินที่มีสาระสำคัญในงบ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>4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รายได้รวมของกลุ่มบริษัท นอกจากนี้ กระบวนการในการวัดมูลค่ารวมถึงรอบระยะเวลาที่เหมาะสมในการรับรู้รายได้และการประมาณการค่าปรับงานล่าช้าและผลขาดทุนที่อาจจะเกิดขึ้นนั้นเป็นเรื่องที่ต้องใช้ดุลยพินิจที่มีนัยสำคัญของผู้บริหารในการประเมินขั้นความสำเร็จของงานและความน่าจะเป็นของโอกาสที่จะเกิดผลขาดทุนและวัดมูลค่าผลขาดทุนที่อาจจะเกิดขึ้น รวมทั้งกลุ่มบริษัทอาจเข้าทำสัญญารองฉบับอื่นซึ่งอาจมีผลกระทบต่อเงื่อนไขในสัญญาหลัก ซึ่งทำให้เกิด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เกี่ยวกับมูลค่าและระยะเวลาในการรับรู้รายได้ ประมาณการค่าปรับงานล่าช้าและประมาณการผลขาดทุนที่อาจจะเกิดขึ้นจากสัญญาระยะยาว ข้าพเจ้าจึงให้ความสำคัญเป็นพิเศษต่อการรับรู้รายได้ ประมาณการค่าปรับงานล่าช้าและประมาณการผลขาดทุนที่อาจจะเกิดขึ้นสำหรับโครงการตามสัญญาระยะยาว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ประเมินและทดสอบระบบการควบคุมภายในที่กลุ่มบริษัทได้กำหนดให้มีขึ้นเพื่อควบคุมกระบวนการ        ในการทำสัญญา การประมาณการและการปรับเปลี่ยนต้นทุนโครงการ การบันทึกรับรู้รายได้ และการประมาณการ             ขั้นความสำเร็จของงานและผลขาดทุนที่อาจจะเกิดขึ้นจากสัญญาระยะยาว โดยการสอบถามผู้บริหารที่รับผิดชอบ          ทำความเข้าใจและเลือกตัวอย่างมาสุ่มทดสอบการปฏิบัติตามการควบคุมที่กลุ่มบริษัทออกแบบไว้ </w:t>
      </w:r>
      <w:r>
        <w:br w:type="page"/>
      </w:r>
    </w:p>
    <w:p>
      <w:pPr>
        <w:pStyle w:val="Normal"/>
        <w:spacing w:before="60" w:after="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นอกจากนี้ ข้าพเจ้าได้เลือกสัญญาระยะยาวที่ทำกับลูกค้ารายสำคัญและสุ่มตัวอย่างเพ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อ่านสัญญาดังกล่าว           โดยพิจารณาเงื่อนไขต่างๆ ที่เกี่ยวกับการรับรู้รายได้ และสอบถามว่ามีการเข้าทำสัญญารองฉบับอื่นกับลูกค้าโดยตรงหรือไม่ สอบถามผู้บริหารเกี่ยวกับเงื่อนไขและความเสี่ยงต่างๆของสัญญาดังกล่าวเกี่ยวกับการรับรู้รายได้ ประมาณการค่าปรับงานล่าช้าและประมาณการผลขาดทุนที่อาจจะเกิดขึ้น สอบถามผู้บริหารที่รับผิดชอบและทำความเข้าใจกระบวนการที่กลุ่มบริษัทใช้ในการประเมินขั้นความสำเร็จของงานและการประมาณต้นทุนตลอดทั้งโครงการ ตรวจสอบประมาณการต้นทุนโครงการกับแผนงบประมาณสำหรับแต่ละโครงการที่ได้รับการอนุมัติจากผู้มีอำนาจและสุ่มทดสอบกับเอกสารที่เกี่ยวข้อง รวมถึงพิจารณาเหตุผลของการปรับเปลี่ยนต้นทุนโครงการที่เกิดขึ้น และเปรียบเทียบการประมาณการในอดีตกับต้นทุนโครงการที่เกิดขึ้นจริงเพื่อประเมินความสามารถใน การประมาณการต้นทุนโครงการของผู้บริหารโครงการ ตรวจสอบต้นทุนที่เกิดขึ้นจริงกับเอกสารประกอบรายการ และทดสอบการคำนวณขั้นความสำเร็จของงานจากต้นทุนจริงที่เกิดขึ้น ประเมินการประมาณผลขาดทุนที่อาจจะเกิดขึ้นของผู้บริหารโดยการวิเคราะห์สัดส่วนต้นทุนที่เกิดขึ้นจริงของแต่ละองค์ประกอบที่สำคัญของต้นทุนโครงการกับประมาณการต้นทุนโครงการ เปรียบเทียบความคืบหน้าของโครงการหรือขั้นความสำเร็จของงานที่เกิดขึ้นจริงกับระยะเวลาที่กำหนดในสัญญ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ได้สอบถามรายละเอียดความคืบหน้าของข้อพิพาทในเรื่องการส่งมอบงานล่าช้าของบริษัทย่อยตามที่กล่าวไว้ในหมายเหตุประกอบงบการเงินรวมข้อ 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>7</w:t>
      </w:r>
      <w:r>
        <w:rPr>
          <w:rFonts w:cs="Angsana New" w:ascii="Angsana New" w:hAnsi="Angsana New"/>
          <w:spacing w:val="-4"/>
          <w:sz w:val="32"/>
          <w:szCs w:val="32"/>
        </w:rPr>
        <w:t xml:space="preserve">.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ากผู้บริหารและที่ปรึกษากฎหมายของบริษัทย่อย สอบทานรายงานความเห็นของที่ปรึกษากฎหมายของบริษัทย่อย และเอกสารที่เกี่ยวข้องกับการส่งมอบและตรวจรับงานและการขอขยายระยะเวลาการส่งมอบงาน ซึ่งใช้ประกอบในการจัดทำประมาณการดังกล่าว </w:t>
      </w:r>
      <w:r>
        <w:rPr>
          <w:rFonts w:ascii="Angsana New" w:hAnsi="Angsana New" w:cs="Angsana New"/>
          <w:sz w:val="32"/>
          <w:sz w:val="32"/>
          <w:szCs w:val="32"/>
        </w:rPr>
        <w:t>เพื่อประเมินความสมเหตุสมผลของการใช้ดุลพินิจของผู้บริหารในการประเมินความน่าจะเป็นของโอกาสที่โครงการจะเกิดความล่าช้าหรือมีผลขาดทุนที่อาจจะเกิดขึ้น ประกอบกับตรวจสอบรายการบันทึกบัญชีที่เกี่ยวข้องกับบัญชีรายได้ซึ่งถูกบันทึกผ่านสมุดรายวันทั่วไปเพื่อหาความผิดปกติในการบันทึกรายการดังกล่าว นอกจากนี้ ข้าพเจ้าได้พิจารณาการเปิดเผยข้อมูลเกี่ยวกับเกณฑ์การรับรู้ราย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ระมาณการค่าปรับงานล่าช้าและประมาณการผลขาดทุนที่อาจจะเกิดขึ้นในหมายเหตุประกอบ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ความเชื่อมั่นในรูปแบบใดๆต่อข้อมูลอื่นนั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i/>
          <w:i/>
          <w:iCs/>
          <w:color w:val="8496B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มีหน้าที่ในการกำกับดูแลมีหน้าที่ในการ</w:t>
      </w:r>
      <w:r>
        <w:rPr>
          <w:rFonts w:ascii="Angsana New" w:hAnsi="Angsana New" w:cs="Angsana New"/>
          <w:sz w:val="32"/>
          <w:sz w:val="32"/>
          <w:szCs w:val="32"/>
        </w:rPr>
        <w:t>กำ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แลกระบวนการในการจัดทำรายงานทางการเงินของกลุ่มบริษัท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ระดับสูงแต่ไม่ได้เป็นการรับประกันว่าการปฏิบัติงานตรวจสอบตามมาตรฐานการสอบบัญชีจะสามารถตรวจพบ</w:t>
      </w:r>
      <w:r>
        <w:rPr>
          <w:rFonts w:ascii="Angsana New" w:hAnsi="Angsana New" w:cs="Angsana New"/>
          <w:sz w:val="32"/>
          <w:sz w:val="32"/>
          <w:szCs w:val="32"/>
        </w:rPr>
        <w:t>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lineRule="exact" w:line="420"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                      ไม่ว่าจะเกิดจากการทุจริตหรือข้อผิดพลาด ออกแบบและปฏิบัติงานตามวิธีการตรวจสอบเพื่อตอบสน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lineRule="exact" w:line="420"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lineRule="exact" w:line="420"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lineRule="exact" w:line="420"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lineRule="exact" w:line="420"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lineRule="exact" w:line="420"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ต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การกำหนดแนวทาง การควบคุมดูแล และการปฏิบัติงานตรวจสอบกลุ่มบริษัท ข้าพเจ้าเป็นผู้รับผิดช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>แต่เพียงผู้เดียวต่อความเห็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   ซึ่งข้าพเจ้าเชื่อว่ามีเหตุผลที่บุคคลภายนอกอาจพิจารณาว่ากระทบต่อความเป็นอิสระ</w:t>
      </w:r>
      <w:r>
        <w:rPr>
          <w:rFonts w:ascii="Angsana New" w:hAnsi="Angsana New" w:cs="Angsana New"/>
          <w:sz w:val="32"/>
          <w:sz w:val="32"/>
          <w:szCs w:val="32"/>
        </w:rPr>
        <w:t>และการดำเนินการเพื่อขจัดอุปสรรคหรือมาตรการป้องกัน</w:t>
      </w:r>
      <w:r>
        <w:rPr>
          <w:rFonts w:ascii="Angsana New" w:hAnsi="Angsana New" w:cs="Angsana New"/>
          <w:sz w:val="32"/>
          <w:sz w:val="32"/>
          <w:szCs w:val="32"/>
        </w:rPr>
        <w:t>ของข้าพเจ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rPr/>
      </w:pPr>
      <w:r>
        <w:rPr>
          <w:rFonts w:ascii="Angsana New" w:hAnsi="Angsana New" w:cs="Angsana New"/>
          <w:sz w:val="32"/>
          <w:sz w:val="32"/>
          <w:szCs w:val="32"/>
        </w:rPr>
        <w:t>ศิริวรรณ สุรเทพินท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Default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7</w:t>
      </w:r>
    </w:p>
    <w:sectPr>
      <w:headerReference w:type="default" r:id="rId3"/>
      <w:footerReference w:type="default" r:id="rId4"/>
      <w:type w:val="nextPage"/>
      <w:pgSz w:w="11906" w:h="16838"/>
      <w:pgMar w:left="1339" w:right="1080" w:gutter="0" w:header="706" w:top="2160" w:footer="878" w:bottom="10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0"/>
                              <w:szCs w:val="3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45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eastAsia="Angsana New" w:cs="Angsana New" w:ascii="Angsana New" w:hAnsi="Angsana New"/>
                        <w:sz w:val="30"/>
                        <w:szCs w:val="30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right="-43" w:hanging="0"/>
      <w:jc w:val="center"/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left="-74" w:right="-36" w:hanging="0"/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</w:tabs>
      <w:ind w:right="-43" w:hanging="0"/>
      <w:jc w:val="both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" w:hanging="0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right="-36" w:hanging="0"/>
      <w:outlineLvl w:val="6"/>
    </w:pPr>
    <w:rPr>
      <w:rFonts w:ascii="Angsana New" w:hAnsi="Angsana New" w:cs="Angsana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25" w:right="-107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right="-36" w:hanging="0"/>
      <w:jc w:val="center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0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0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lang w:bidi="th-TH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Angsana New"/>
      <w:b w:val="false"/>
      <w:bCs w:val="false"/>
      <w:i w:val="false"/>
      <w:iCs w:val="false"/>
      <w:sz w:val="20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;Times New Roma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 New"/>
      <w:sz w:val="30"/>
      <w:szCs w:val="30"/>
    </w:rPr>
  </w:style>
  <w:style w:type="character" w:styleId="BodyTextIndent3Char">
    <w:name w:val="Body Text Indent 3 Char"/>
    <w:qFormat/>
    <w:rPr>
      <w:rFonts w:cs="Tms Rmn;Times New Roman"/>
      <w:sz w:val="16"/>
    </w:rPr>
  </w:style>
  <w:style w:type="character" w:styleId="Heading2Char">
    <w:name w:val="Heading 2 Char"/>
    <w:qFormat/>
    <w:rPr>
      <w:rFonts w:ascii="Angsana New" w:hAnsi="Angsana New" w:cs="Angsana New"/>
      <w:sz w:val="32"/>
      <w:szCs w:val="32"/>
      <w:u w:val="single"/>
    </w:rPr>
  </w:style>
  <w:style w:type="character" w:styleId="BodyText2Char">
    <w:name w:val="Body Text 2 Char"/>
    <w:qFormat/>
    <w:rPr>
      <w:rFonts w:cs="Tms Rmn;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7" w:hanging="540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ބ㍑ଈƆ뀔㍑肀̫暸㍑锄㊦ุع䄂֗现ল䄂֗䍐Ҝ䄂֗狰к䄂֗뎸৖䄂"/>
      <w:color w:val="80008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5-ReportT-Ye12'2008 - update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3:35:00Z</dcterms:created>
  <dc:creator>Wantana.Sangyangam</dc:creator>
  <dc:description/>
  <cp:keywords/>
  <dc:language>en-US</dc:language>
  <cp:lastModifiedBy>Danita Sirabowornkit</cp:lastModifiedBy>
  <cp:lastPrinted>2024-02-14T19:16:00Z</cp:lastPrinted>
  <dcterms:modified xsi:type="dcterms:W3CDTF">2024-02-22T07:59:00Z</dcterms:modified>
  <cp:revision>92</cp:revision>
  <dc:subject/>
  <dc:title>บริษัท สามารถเทลคอม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