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2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spacing w:lineRule="exact" w:line="420"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ภูมิลำเนาในประเทศไทยและต่อมาแปรสภาพเป็นบริษัทมหาชนจำกัดตามกฎหมาย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โดยมี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ที่จดทะเบียนจัดตั้งในประเทศไทยเป็นบริษัทใหญ่ และ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ใหญ่ของกลุ่มบริษัท ธุรกิจหลักของบริษัทฯ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ให้บริการควบคุมการจราจรทางอากาศ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กัมพูช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ำบลคลองเกลือ อำเภอปากเกร็ด จังหวัดนนทบุรี</w:t>
      </w:r>
    </w:p>
    <w:p>
      <w:pPr>
        <w:pStyle w:val="Normal"/>
        <w:spacing w:lineRule="exact" w:line="420"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แสดงหน่วยเงินตราเป็นสกุลเงินบาทเพื่อให้เป็นไปตามกฎระเบียบของหน่วยงาน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ต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จากสกุลเงินที่ใช้ในการดำเนินงานของบริษัทฯ คือ 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แปลงค่าเป็น</w:t>
      </w:r>
      <w:r>
        <w:rPr>
          <w:rFonts w:ascii="Angsana New" w:hAnsi="Angsana New" w:cs="Angsana New"/>
          <w:sz w:val="32"/>
          <w:sz w:val="32"/>
          <w:szCs w:val="32"/>
        </w:rPr>
        <w:t>เงินบาทโดยใช้อัตราแลกเปลี่ยน ณ วันสิ้นร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และค่าใช้จ่ายแปลงค่าเป็นเงินบาทโดยใช้อัตราแลกเปลี่ยนถัวเฉลี่ย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ในการนำเสนองบการเงิน” ในกำไรขาดทุนเบ็ดเสร็จอื่นซึ่งเป็นองค์ประกอบอื่นของส่วนของผู้ถือหุ้น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ฯใช้เป็นทางการตามกฎหมาย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  <w:r>
        <w:br w:type="page"/>
      </w:r>
    </w:p>
    <w:p>
      <w:pPr>
        <w:pStyle w:val="Normal"/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่วนใหญ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บริการและการกู้ยืมเงิน รายการธุรกิจดังกล่าวเป็นไปตามเงื่อนไขทางการค้าและเกณฑ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ร่วม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เหล่านั้น ซึ่งเป็นไปตามปกติธุรกิจ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สามารถสรุป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Heading8"/>
              <w:snapToGrid w:val="false"/>
              <w:ind w:left="163" w:right="-43" w:hanging="180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8" w:right="-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Heading8"/>
              <w:snapToGrid w:val="false"/>
              <w:ind w:left="163" w:right="-43" w:hanging="180"/>
              <w:jc w:val="left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sz w:val="32"/>
                <w:szCs w:val="32"/>
                <w:lang w:val="en-GB"/>
              </w:rPr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0"/>
        <w:gridCol w:w="1301"/>
        <w:gridCol w:w="1300"/>
        <w:gridCol w:w="1301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20"/>
              <w:ind w:left="163" w:right="-43" w:hanging="16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Heading8"/>
              <w:spacing w:lineRule="exact" w:line="32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08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08" w:hanging="163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08" w:hanging="16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9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9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08" w:hanging="163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2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75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0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4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756</w:t>
            </w:r>
          </w:p>
        </w:tc>
      </w:tr>
    </w:tbl>
    <w:p>
      <w:pPr>
        <w:pStyle w:val="Normal"/>
        <w:spacing w:before="240" w:after="120"/>
        <w:ind w:firstLine="562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เงินให้กู้ยืมระยะสั้นแก่กิจการที่เกี่ยวข้องกันและเงินกู้ยืมระยะสั้น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เกี่ยวข้องกัน       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85"/>
        <w:gridCol w:w="1485"/>
        <w:gridCol w:w="1485"/>
        <w:gridCol w:w="1485"/>
      </w:tblGrid>
      <w:tr>
        <w:trPr>
          <w:trHeight w:val="9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ปลง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58" w:right="-115" w:hanging="158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7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9,72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7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9,72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right="-43" w:hanging="547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i/>
          <w:iCs/>
          <w:spacing w:val="-4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งินกู้ยืมจาก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ที่เกี่ยวข้องกัน</w:t>
      </w:r>
    </w:p>
    <w:tbl>
      <w:tblPr>
        <w:tblW w:w="95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242"/>
        <w:gridCol w:w="1242"/>
        <w:gridCol w:w="1242"/>
        <w:gridCol w:w="1242"/>
        <w:gridCol w:w="1242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1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          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ระหว่าง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เกิดขึ้นจริ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280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2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,79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,79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280"/>
              <w:ind w:left="360" w:right="-43" w:hanging="36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1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ระหว่าง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เกิดขึ้นจริ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>บริษัท แคมโบเดีย แอร์      ทราฟฟิค เซอร์วิ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napToGrid w:val="false"/>
              <w:spacing w:lineRule="exact" w:line="280"/>
              <w:ind w:right="-115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280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2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280"/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,79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28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7,64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226</w:t>
            </w:r>
          </w:p>
        </w:tc>
      </w:tr>
    </w:tbl>
    <w:p>
      <w:pPr>
        <w:pStyle w:val="Normal"/>
        <w:spacing w:lineRule="exact" w:line="380" w:before="240" w:after="120"/>
        <w:ind w:left="547" w:right="-43" w:hanging="0"/>
        <w:jc w:val="left"/>
        <w:rPr>
          <w:rFonts w:ascii="Tahoma" w:hAnsi="Tahoma" w:cs="Tahoma"/>
          <w:color w:val="000000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เงินกู้ยืมจากบริษัท แคมโบเดีย แอร์ ทราฟฟิค เซอร์วิส จำกัด ซึ่งเป็นบริษัทย่อยจำนวน </w:t>
      </w:r>
      <w:r>
        <w:rPr>
          <w:rFonts w:cs="Angsana New" w:ascii="Angsana New" w:hAnsi="Angsana New"/>
          <w:color w:val="000000"/>
          <w:sz w:val="32"/>
          <w:szCs w:val="32"/>
        </w:rPr>
        <w:t>3.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หรียญสหรัฐอเมริกาหรือเทียบเท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>1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โดยคิด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FR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บวก ร้อยละ </w:t>
      </w:r>
      <w:bookmarkStart w:id="0" w:name="_Hlk149768048"/>
      <w:r>
        <w:rPr>
          <w:rFonts w:cs="Angsana New" w:ascii="Angsana New" w:hAnsi="Angsana New"/>
          <w:color w:val="000000"/>
          <w:sz w:val="32"/>
          <w:szCs w:val="32"/>
        </w:rPr>
        <w:t>0.511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เงินกู้ยืมดังกล่าวเป็นเงินกู้ยืมประเภทไม่มีหลักประกันและมีกำหนดชำระคืนเมื่อทวงถาม</w:t>
      </w:r>
    </w:p>
    <w:p>
      <w:pPr>
        <w:pStyle w:val="Normal"/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spacing w:lineRule="exact" w:line="32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9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spacing w:lineRule="exact" w:line="32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9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1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/>
              <w:ind w:left="163" w:right="-1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>,7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ได้ทำสัญญาว่าจ้างการให้บริการ               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จัดการและที่ปรึกษา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เป็นบริษัทใหญ่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ย่อยดังกล่าวต้องชำระค่าบริการเป็นรายเดือน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ทำสัญญาว่าจ้างการใช้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ซึ่งเป็นบริษัทใหญ่ของกลุ่มบริษัท เป็น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ฯต้องชำระค่าบริการเป็นรายเดือน                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3852" w:type="dxa"/>
            <w:tcBorders/>
            <w:vAlign w:val="bottom"/>
          </w:tcPr>
          <w:p>
            <w:pPr>
              <w:pStyle w:val="Heading8"/>
              <w:snapToGrid w:val="false"/>
              <w:spacing w:lineRule="exact" w:line="34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>
                <w:lang w:val="en-GB"/>
              </w:rPr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0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6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4,25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5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6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3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5,1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5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left="341" w:right="-100" w:hanging="3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,80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,37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3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,2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3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,2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,1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27"/>
        <w:gridCol w:w="1328"/>
        <w:gridCol w:w="1327"/>
        <w:gridCol w:w="132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เรียกคืน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9,53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47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,734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0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,50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61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98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,523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2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5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43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437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112</w:t>
            </w:r>
          </w:p>
        </w:tc>
      </w:tr>
      <w:tr>
        <w:trPr>
          <w:trHeight w:val="273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7,27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05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,65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01</w:t>
            </w:r>
          </w:p>
        </w:tc>
      </w:tr>
      <w:tr>
        <w:trPr>
          <w:trHeight w:val="273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56,269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447</w:t>
            </w:r>
          </w:p>
        </w:tc>
        <w:tc>
          <w:tcPr>
            <w:tcW w:w="132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5,962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54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นี้ คือ เงินฝากประจำธนาคารซึ่งบริษัทย่อยได้นำไปเป็นเงินสํารองในบัญชีหลักประกัน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bt service reserve accou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้ำประกันสัญญากู้ยืมเงินกับธนาคารแห่งหนึ่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9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00" w:before="120" w:after="120"/>
        <w:ind w:left="540" w:hanging="0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4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62"/>
        <w:gridCol w:w="962"/>
        <w:gridCol w:w="962"/>
        <w:gridCol w:w="963"/>
        <w:gridCol w:w="962"/>
        <w:gridCol w:w="962"/>
        <w:gridCol w:w="962"/>
        <w:gridCol w:w="963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98" w:type="dxa"/>
            <w:gridSpan w:val="8"/>
            <w:tcBorders/>
          </w:tcPr>
          <w:p>
            <w:pPr>
              <w:pStyle w:val="Normal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ปันผลที่บริษัทฯรับระหว่างงวดเก้าเดือน                       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73" w:right="-90" w:hanging="9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 xml:space="preserve">บริษัท แคมโบเดีย แอร์ </w:t>
            </w:r>
            <w:r>
              <w:rPr>
                <w:rFonts w:eastAsia="MS Mincho;MS Mincho"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ทราฟฟิค เซอร์วิส จำกัด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085,891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2,0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74,880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085,891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2,0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74,880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บัญชีเงินลงทุนในบริษัทย่อยเกิดจากผลแตก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นำเสนอ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ำนำหุ้นทั้งหมดของบริษัท แคมโบเดีย แอร์ ทราฟฟิค เซอร์วิส จำกัด ซึ่งเป็นบริษัทย่อยไว้กับธนาคารเพื่อค้ำประกันเงินกู้ยืม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9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bookmarkStart w:id="1" w:name="_Hlk110268583"/>
            <w:bookmarkStart w:id="2" w:name="_Hlk110268583"/>
            <w:bookmarkEnd w:id="2"/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,740</w:t>
            </w:r>
          </w:p>
        </w:tc>
      </w:tr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ซื้อเพิ่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019</w:t>
            </w:r>
          </w:p>
        </w:tc>
      </w:tr>
      <w:tr>
        <w:trPr>
          <w:trHeight w:val="95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จากเงินมัดจำเพื่อซื้ออุปกรณ์และสินทรัพย์ไม่มีตัวต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790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809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642)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ค่าเสื่อมราคาสะสมมาค่าตัดจำหน่ายสะส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72)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ไป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8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6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,1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277"/>
        <w:gridCol w:w="1276"/>
        <w:gridCol w:w="1277"/>
      </w:tblGrid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5106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90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่วนแบ่งรายได้ค้างจ่ายภายใต้ข้อตกลงสัมปทานบริการ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69,558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962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977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24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417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9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9,620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3,924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0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3,468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37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,259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1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,894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84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,894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84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,5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287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0,494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16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305"/>
        <w:gridCol w:w="1305"/>
      </w:tblGrid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ind w:left="163" w:right="-14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bookmarkStart w:id="3" w:name="_Hlk141450452"/>
            <w:bookmarkEnd w:id="3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163" w:right="-14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ind w:left="163" w:right="-14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24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ind w:left="163" w:right="-14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6,8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</w:tr>
      <w:tr>
        <w:trPr>
          <w:trHeight w:val="144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bookmarkStart w:id="4" w:name="_Hlk55805620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6,8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9,610)</w:t>
            </w:r>
          </w:p>
        </w:tc>
      </w:tr>
      <w:tr>
        <w:trPr>
          <w:trHeight w:val="144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,1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070"/>
      </w:tblGrid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16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163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16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2,8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16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ind w:left="163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6,82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ภายใต้สัญญาเงินกู้ดังกล่า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ต้องปฏิบัติตามเงื่อนไขตามที่ระบุในสัญญา เช่น การดำรงอัตราส่วนทางการเงิน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บริษัทฯได้นำหุ้นสามัญของบริษัท แคมโบเดีย แอร์ ทราฟฟ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เซอร์วิส จำกัด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และทรัพย์สินไป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พิจารณาข้อมูลการเงินระหว่างกาลของกลุ่มบริษั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ไม่สามารถดำรงอัตราส่วนทางการเงินตามที่กำหนดไว้ในสัญญาเงินกู้ข้อหนึ่งกับสถาบันการเงินข้างต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 ผู้บริหารของกลุ่มบริษัทได้ดำเนินการเจรจากับสถาบันการเงินข้างต้น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รับหนังสือผ่อนปรนเงื่อนไขเรื่องการดำรงอัตราส่วนทางการเงินดังกล่าว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5" w:name="_Hlk149552003"/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หนังสือแจ้งขอชำระหนี้เงินกู้ที่เหลือทั้งหมดกับสถาบัน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24.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เหรียญสหรัฐอเมริกาภาย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บริษัทฯได้ชำระคืนเงินกู้ยืมระยะยาว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ด้จัดประเภท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           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หมุนเวียนทั้งจำนว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149552003"/>
      <w:bookmarkEnd w:id="6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ประมาณการหนี้สินระยะยาวภายใต้สัมปทานบริการ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070"/>
      </w:tblGrid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                     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937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1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6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22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85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เงินจำนวน </w:t>
      </w:r>
      <w:r>
        <w:rPr>
          <w:rFonts w:cs="Angsana New" w:ascii="Angsana New" w:hAnsi="Angsana New"/>
          <w:sz w:val="32"/>
          <w:szCs w:val="32"/>
        </w:rPr>
        <w:t xml:space="preserve">1,21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่อมาเมื่อวันที่ 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รับชําระค่าหุ้นเพิ่มทุนดังกล่าวแล้วทั้งจำนวนและได้จดทะเบียนเปลี่ยนแปลงทุนที่ออกจําหน่ายและชําระแล้วจาก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7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 มูลค่าหุ้น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หุ้นละ 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เมื่อวันที่ 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แห่งประเทศไทยได้รับหุ้นสามัญจำนวน 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หลักทรัพย์จดทะเบียนและเริ่มทำการซื้อขาย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>2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ในการเสนอขายหุ้นสาม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ิ่มทุนดังกล่าว บริษัทฯมีค่าใช้จ่ายที่เกี่ยวข้องโดยตรง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ซึ่งบริษัทฯได้บันทึกหักกับส่วนเกิน</w:t>
      </w:r>
      <w:r>
        <w:rPr>
          <w:rFonts w:ascii="Angsana New" w:hAnsi="Angsana New" w:cs="Angsana New"/>
          <w:sz w:val="32"/>
          <w:sz w:val="32"/>
          <w:szCs w:val="32"/>
        </w:rPr>
        <w:t>มูลค่าหุ้นสามัญ ทำให้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่วนเกินมูลค่า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321"/>
        <w:gridCol w:w="1322"/>
        <w:gridCol w:w="1321"/>
        <w:gridCol w:w="1322"/>
      </w:tblGrid>
      <w:tr>
        <w:trPr/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5286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79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,9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0,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5,425</w:t>
            </w:r>
          </w:p>
        </w:tc>
      </w:tr>
      <w:tr>
        <w:trPr>
          <w:trHeight w:val="8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400"/>
              <w:ind w:left="163" w:right="-3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งานตามสัญญ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399</w:t>
            </w:r>
          </w:p>
        </w:tc>
      </w:tr>
      <w:tr>
        <w:trPr/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exact" w:line="40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79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,92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0,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6,824</w:t>
            </w:r>
          </w:p>
        </w:tc>
      </w:tr>
    </w:tbl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0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6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3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7"/>
        <w:gridCol w:w="1328"/>
        <w:gridCol w:w="1327"/>
        <w:gridCol w:w="1328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58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69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0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3" w:right="-3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2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0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4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ลักษณะในการประกอบธุรกิจ ในระหว่างงวดปัจจุบัน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ายธุรกิจ </w:t>
      </w:r>
      <w:r>
        <w:rPr>
          <w:rFonts w:cs="Angsana New" w:ascii="Angsana New" w:hAnsi="Angsana New"/>
          <w:sz w:val="32"/>
          <w:szCs w:val="32"/>
        </w:rPr>
        <w:t xml:space="preserve">Utilities and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ansportation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ดำเนินธุรกิจให้บริการควบคุมการจราจรทางอากาศ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กัมพูชา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ดังนั้น รายได้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2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2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>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เกี่ยวข้องกับการลงทุนในสินทรัพย์โครงการเพิ่มเติมตามเงื่อนไขที่กำหนดในสัญญาสัมปทานบริการ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ใหญ่ของกลุ่มบริษัท  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 “</w:t>
      </w:r>
      <w:r>
        <w:rPr>
          <w:rFonts w:cs="Angsana New" w:ascii="Angsana New" w:hAnsi="Angsana New"/>
          <w:sz w:val="32"/>
          <w:szCs w:val="32"/>
        </w:rPr>
        <w:t>Contract to build, cooperate and transfer an air traffic control system (BCT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นี้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สำนักงานเลขาธิการการบินพลเรือนกัมพูช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The State Secretariat of Civil Aviation of Cambodia)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มพูชา 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โอนสิทธิใน “</w:t>
      </w:r>
      <w:r>
        <w:rPr>
          <w:rFonts w:cs="Angsana New" w:ascii="Angsana New" w:hAnsi="Angsana New"/>
          <w:spacing w:val="-10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บริษัท แคมโบเดี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อร์ ทราฟฟิค เซอร์วิส จำกัด ซึ่งเป็นบริษัทย่อย เพื่อโอนสิทธิและภาระของบริษัทใหญ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ได้ทำสัญญาขอขยายอายุสัมปทา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มีการลงนามแก้ไขสัญญาสัมปทานดังกล่าวกับรัฐบาลประเทศกัมพูชาในการขยายอายุสัมปทานต่อ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นับ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ให้ผลประโยชน์ตอบแทนแก่รัฐบ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การตีความมาตรฐ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่อบริษัทแห่งหนึ่งเกี่ยวกับเบี้ยประกันตามสัญญา                 วง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ที่เกี่ยวข้องกับการจัดหาอุปกรณ์ให้กับบริษัทย่อย                         จำนวน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เทียบเท่าจำนวนรวมประมาณ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ูกประเมินภาษีอากร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ภาษีอากรของประเทศกัมพูชาได้มีการประเมินการยื่นภาษีหัก ณ ที่จ่ายของ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กรมภาษีอากรพิจารณาว่าบริษัทย่อยชำระ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ำไป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หนังสือคัดค้านไป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ผู้บริหารของบริษัทย่อยคาดว่าจะไม่เกิดผ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สียหายที่เป็นสาระสำคัญต่อบริษัทย่อย ดังนั้น บริษัทย่อยดังกล่าวจึงไม่ได้บันทึกประมาณการหนี้สินจากคดีดังกล่าวไว้ในบัญช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ยอดคงเหลือของสินทรัพย์ทางการเงินที่มีสาระสำคัญที่เป็นสกุลเงินตราต่างประเทศ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บา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บา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หรือ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กล้เคียงกับอัตราดอกเบี้ยในตลาด กลุ่มบริษัทจึงประมาณ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ในสกุลเงินที่ใช้ในการดำเนินงา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ในสกุลเงินเหรียญสหรัฐอเมริกาซึ่งเป็นสกุลเงินที่ใช้ในการดำเนินงานแสดงได้ดังนี้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239"/>
        <w:gridCol w:w="1259"/>
        <w:gridCol w:w="14"/>
        <w:gridCol w:w="225"/>
        <w:gridCol w:w="14"/>
        <w:gridCol w:w="1291"/>
        <w:gridCol w:w="239"/>
        <w:gridCol w:w="1457"/>
        <w:gridCol w:w="14"/>
      </w:tblGrid>
      <w:tr>
        <w:trPr>
          <w:trHeight w:val="23" w:hRule="atLeast"/>
        </w:trPr>
        <w:tc>
          <w:tcPr>
            <w:tcW w:w="9328" w:type="dxa"/>
            <w:gridSpan w:val="10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ฐานะ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ภาระค้ำ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9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4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239"/>
        <w:gridCol w:w="1235"/>
        <w:gridCol w:w="239"/>
        <w:gridCol w:w="1291"/>
        <w:gridCol w:w="239"/>
        <w:gridCol w:w="1381"/>
      </w:tblGrid>
      <w:tr>
        <w:trPr>
          <w:trHeight w:val="23" w:hRule="atLeast"/>
        </w:trPr>
        <w:tc>
          <w:tcPr>
            <w:tcW w:w="948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97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จากส่วน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3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43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ออกจำหน่ายและชำระ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มูลค่า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สรรแล้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ยังไม่ได้จัดสรร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9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</w:t>
            </w: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4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0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82,957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76,000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82,957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76,000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33" w:hanging="533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9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3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ขาดทุนจาก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4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1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2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spacing w:lineRule="exact" w:line="300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 xml:space="preserve">344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76,000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 xml:space="preserve">344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785" w:leader="none"/>
              </w:tabs>
              <w:snapToGrid w:val="false"/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300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76,000 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จ่ายเงินปันผลระหว่างกาล สำหรับผลการดำเนินงานหกเดือนแรกของปี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>0.75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เป็นจำนวน </w:t>
      </w:r>
      <w:r>
        <w:rPr>
          <w:rFonts w:cs="Angsana New" w:ascii="Angsana New" w:hAnsi="Angsana New"/>
          <w:spacing w:val="-4"/>
          <w:sz w:val="32"/>
          <w:szCs w:val="32"/>
        </w:rPr>
        <w:t>48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จ่ายเงินปันผลระหว่างก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UPC" w:hAnsi="AngsanaUPC" w:eastAsia="Calibri" w:cs="AngsanaUPC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2:00Z</dcterms:created>
  <dc:creator>Wanwimon Unanuya</dc:creator>
  <dc:description/>
  <cp:keywords/>
  <dc:language>en-US</dc:language>
  <cp:lastModifiedBy>Wanwimon Unanuya</cp:lastModifiedBy>
  <cp:lastPrinted>2023-11-07T17:05:00Z</cp:lastPrinted>
  <dcterms:modified xsi:type="dcterms:W3CDTF">2023-11-0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D0E1B72D31D24387990FE6741538EC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