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250" w:hanging="25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250" w:hanging="25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250" w:hanging="25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ind w:left="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sz w:val="32"/>
          <w:sz w:val="32"/>
          <w:szCs w:val="32"/>
        </w:rPr>
        <w:t>ต่อผู้ถือหุ้นของ</w:t>
      </w:r>
      <w:bookmarkStart w:id="0" w:name="_Hlk21339770"/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bookmarkEnd w:id="0"/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ามารถ เอวิเอชั่น โซลูชั่นส์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รวม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ผลการสอบทานของข้าพเจ้า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ิยะ ชัยพฤกษ์มาลาการ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ind w:right="-43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576" w:top="2160" w:footer="576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2:00Z</dcterms:created>
  <dc:creator>Wanwimon.Unanuya</dc:creator>
  <dc:description/>
  <cp:keywords/>
  <dc:language>en-US</dc:language>
  <cp:lastModifiedBy>Julalak Auttajariyakul</cp:lastModifiedBy>
  <cp:lastPrinted>2024-10-29T07:57:00Z</cp:lastPrinted>
  <dcterms:modified xsi:type="dcterms:W3CDTF">2024-11-08T07:32:00Z</dcterms:modified>
  <cp:revision>2</cp:revision>
  <dc:subject/>
  <dc:title>บริษัท สามารถคอร์ปอเรชั่น จำกัด (มหาชน) และบริษัทย่อย</dc:title>
</cp:coreProperties>
</file>