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สามารถ เอวิเอชั่น โซลูชั่น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             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รวม 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                  และได้ตรวจสอบงบการเงินเฉพาะกิจการ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สามารถ เอวิเอชั่น โซลูชั่น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สามารถ เอวิเอชั่น โซลูชั่น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งบการเงิน และข้าพเจ้าได้ปฏิบัติตามความรับผิดชอบ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ประมวลจรรยาบรรณ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720" w:bottom="10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400"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กำกับ</w:t>
      </w:r>
      <w:r>
        <w:rPr>
          <w:rFonts w:ascii="Angsana New" w:hAnsi="Angsana New"/>
          <w:spacing w:val="-4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ข้อมูลที่ขัดต่อข้อเท็จจริงอันเป็นสาระสำคัญในงบการเงิน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                     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         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           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การควบคุมภายใน หากข้าพเจ้าได้พบในระหว่างการตรวจสอบ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overflowPunct w:val="true"/>
        <w:autoSpaceDE w:val="tru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2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footerReference w:type="default" r:id="rId3"/>
      <w:type w:val="nextPage"/>
      <w:pgSz w:w="11906" w:h="16838"/>
      <w:pgMar w:left="1339" w:right="1080" w:gutter="0" w:header="0" w:top="2160" w:footer="720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3420" w:hanging="360"/>
      </w:pPr>
      <w:rPr>
        <w:rFonts w:ascii="Arial" w:hAnsi="Arial" w:cs="Aria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>
      <w:rFonts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16"/>
      <w:szCs w:val="16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rFonts w:ascii="Times New Roman" w:hAnsi="Times New Roman" w:eastAsia="MS Mincho;ＭＳ 明朝" w:cs="AngsanaUPC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43:00Z</dcterms:created>
  <dc:creator>Wanwimon Unanuya</dc:creator>
  <dc:description/>
  <cp:keywords/>
  <dc:language>en-US</dc:language>
  <cp:lastModifiedBy>Wanwimon Unanuya</cp:lastModifiedBy>
  <cp:lastPrinted>2023-02-16T14:27:00Z</cp:lastPrinted>
  <dcterms:modified xsi:type="dcterms:W3CDTF">2023-08-28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