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pacing w:val="-4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เนื่อง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1,327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: 1,589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,372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นอกจากนี้ยังมีความไม่แน่นอนของสถานการณ์ปัจจุบันที่อาจเปลี่ยนแปลงไปในอนาคต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อาจมีผลกระทบต่อลูกหนี้การค้าและสินทรัพย์ภาษีเงินได้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ัดบัญชี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อยู่ในระหว่าง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อนุมัติ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ให้               การสนับสนุนแก่กลุ่ม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อีกทั้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.3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019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ำให้เกิดการชะลอตัวในช่วงที่เศรษฐกิจกำลังฟื้นตัว และมีผลกระทบ              ต่อธุรกิจและอุตสาหกรรม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ตลอดจนการดำรงอัตราส่วนทางการเงินตามข้อกำหนดในสัญญากู้ยืมเงิน ทั้งนี้ฝ่ายบริหารของกลุ่มบริษัทมีการติดตามความคืบหน้าของสถานการณ์ดังกล่าวอย่างต่อเนื่องและอยู่ระหว่างการประเมินผลกระทบของเรื่องดังกล่าวต่องบการเงิน ซึ่งผลกระทบดังกล่าวอาจจะมีการเปลี่ยนแปลง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ึ้นอยู่กับสถานการณ์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ลี่ยนแปลงไป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อนาคต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อกจากนี้กลุ่มบริษัทอยู่ระหว่างการแก้ไขสถานการณ์และการปฏิบัติตามข้อบังคับของตลาดหลักทรัพย์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ห่งประเทศไทยในกรณีที่หลักทรัพย์ของบริษัทฯ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C” (Caution) 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ซึ่งอาจเป็นเหตุให้เกิดข้อสงส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ขึ้นอยู่กับผลสำเร็จของการอนุมัติธุรกิจ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การปรับปรุงการดำเนินงาน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ผลกระทบของสถานการณ์              การแพร่ระบาด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color w:val="000000"/>
          <w:sz w:val="32"/>
          <w:szCs w:val="32"/>
        </w:rPr>
        <w:t>2019</w:t>
      </w:r>
      <w:r>
        <w:br w:type="page"/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ข้อพิพาทเกี่ยวกับการผิด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        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หน่วยงาน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เพื่อเรียกร้องให้บริษัทฯและ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ชำระค่าใช้จ่ายพร้อม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ร้องโต้แย้งเขตอำนาจศ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ปยังศาลปกครองกลาง</w:t>
      </w:r>
      <w:bookmarkStart w:id="1" w:name="_Hlk5556918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bookmarkStart w:id="2" w:name="_Hlk55569221"/>
      <w:bookmarkEnd w:id="1"/>
      <w:r>
        <w:rPr>
          <w:rFonts w:ascii="Angsana New" w:hAnsi="Angsana New" w:cs="Angsana New"/>
          <w:spacing w:val="-4"/>
          <w:sz w:val="32"/>
          <w:sz w:val="32"/>
          <w:szCs w:val="32"/>
        </w:rPr>
        <w:t>จากความเห็นของที่ปรึกษากฎหม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บริหาร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ังคงเช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ั่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จะไม่ได้รับผลเสียหายที่มีสาระสำคัญเกี่ยว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พิพาท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bookmarkEnd w:id="2"/>
      <w:r>
        <w:rPr>
          <w:rFonts w:ascii="Angsana New" w:hAnsi="Angsana New" w:cs="Angsana New"/>
          <w:spacing w:val="-8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ึงไม่ได้บันทึกสำรองประมาณการหนี้สิน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ว้ในบัญช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8:00Z</dcterms:created>
  <dc:creator>Phitsinee.M</dc:creator>
  <dc:description/>
  <cp:keywords/>
  <dc:language>en-US</dc:language>
  <cp:lastModifiedBy>Julalak Auttajariyakul</cp:lastModifiedBy>
  <cp:lastPrinted>2021-05-05T11:48:00Z</cp:lastPrinted>
  <dcterms:modified xsi:type="dcterms:W3CDTF">2021-05-10T07:48:00Z</dcterms:modified>
  <cp:revision>2</cp:revision>
  <dc:subject/>
  <dc:title>บริษัท สามารถ อี-เทรดดิ้ง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