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4 </w:t>
      </w:r>
    </w:p>
    <w:p>
      <w:pPr>
        <w:pStyle w:val="Normal"/>
        <w:tabs>
          <w:tab w:val="left" w:pos="720" w:leader="none"/>
          <w:tab w:val="left" w:pos="2160" w:leader="none"/>
        </w:tabs>
        <w:spacing w:lineRule="exact" w:line="420" w:before="3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2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               ประเทศไทย 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 ธุรกิจหลักของบริษัทฯคื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ำหน่ายอุปกรณ์สื่อสาร</w:t>
      </w:r>
      <w:r>
        <w:rPr>
          <w:rFonts w:ascii="Angsana New" w:hAnsi="Angsana New"/>
          <w:sz w:val="32"/>
          <w:sz w:val="32"/>
          <w:szCs w:val="32"/>
        </w:rPr>
        <w:t>และให้บริการธุรกิจ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คือเลขที่ </w:t>
      </w:r>
      <w:r>
        <w:rPr>
          <w:rFonts w:cs="Angsana New" w:ascii="Angsana New" w:hAnsi="Angsana New"/>
          <w:sz w:val="32"/>
          <w:szCs w:val="32"/>
        </w:rPr>
        <w:t xml:space="preserve">99/2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4                   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/>
          <w:sz w:val="32"/>
          <w:sz w:val="32"/>
          <w:szCs w:val="32"/>
        </w:rPr>
        <w:t>ติดต่อกันหลายปี</w:t>
      </w:r>
      <w:r>
        <w:rPr>
          <w:rFonts w:ascii="Angsana New" w:hAnsi="Angsana New"/>
          <w:sz w:val="32"/>
          <w:sz w:val="32"/>
          <w:szCs w:val="32"/>
        </w:rPr>
        <w:t xml:space="preserve"> และ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หนี้สินหมุนเวียนสูงกว่าสินทรัพย์หมุนเวียน</w:t>
      </w:r>
      <w:r>
        <w:rPr>
          <w:rFonts w:ascii="Angsana New" w:hAnsi="Angsana New"/>
          <w:sz w:val="32"/>
          <w:sz w:val="32"/>
          <w:szCs w:val="32"/>
        </w:rPr>
        <w:t>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9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2,2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5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อยู่ในระหว่างรอการ</w:t>
      </w:r>
      <w:r>
        <w:rPr>
          <w:rFonts w:ascii="Angsana New" w:hAnsi="Angsana New"/>
          <w:sz w:val="32"/>
          <w:sz w:val="32"/>
          <w:szCs w:val="32"/>
        </w:rPr>
        <w:t>ลงนามในสัญญา</w:t>
      </w:r>
      <w:r>
        <w:rPr>
          <w:rFonts w:ascii="Angsana New" w:hAnsi="Angsana New"/>
          <w:sz w:val="32"/>
          <w:sz w:val="32"/>
          <w:szCs w:val="32"/>
        </w:rPr>
        <w:t>ธุรกิจใหม่</w:t>
      </w:r>
      <w:r>
        <w:rPr>
          <w:rFonts w:ascii="Angsana New" w:hAnsi="Angsana New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ู้ถือหุ้นรายใหญ่ยังคงให้การสนับสนุนแก่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pacing w:val="-6"/>
          <w:sz w:val="32"/>
          <w:sz w:val="32"/>
          <w:szCs w:val="32"/>
        </w:rPr>
        <w:t>ยังค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ามารถดำเนินงานต่อเน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โดยจะได้ลงนาม</w:t>
      </w:r>
      <w:r>
        <w:rPr>
          <w:rFonts w:ascii="Angsana New" w:hAnsi="Angsana New"/>
          <w:sz w:val="32"/>
          <w:sz w:val="32"/>
          <w:szCs w:val="32"/>
        </w:rPr>
        <w:t>ใน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ธุรกิจใหม่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นี้จึงถูกจัดทำขึ้นโดยใช้เกณฑ์การบัญชีสำหรับกิจการที่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ได้กลับมาแพร่ระบาดอีกระลอก ทำให้เกิด                 การชะลอตัวในช่วงที่เศรษฐกิจกำลังฟื้นตัว และมีผลกระทบต่อธุรกิจและอุตสาหกรรม 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ตลอดจนการดำรงอัตราส่วนทางการเงินตามข้อกำหนดในสัญญากู้ยืมเงิน ฝ่ายบริหารของกลุ่มบริษัทมีการ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ารเงินควรใช้ข้อมูลทาง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เป็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ฉบับที่บริษัทฯใช้เป็นทางการตามกฎหมาย 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อังกฤษแปลจาก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วมระหว่างกาลนี้จัดทำขึ้นโดยรวมงบการเงินของบริษัทฯและบริษัทย่อย และ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โ</w:t>
      </w:r>
      <w:r>
        <w:rPr>
          <w:rFonts w:ascii="Angsana New" w:hAnsi="Angsana New"/>
          <w:spacing w:val="-4"/>
          <w:sz w:val="32"/>
          <w:sz w:val="32"/>
          <w:szCs w:val="32"/>
        </w:rPr>
        <w:t>ดยใช้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สร้างเกี่ยวกับบริษัทย่อยในงวดปัจจุบ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  <w:bookmarkStart w:id="1" w:name="_Hlk67949702"/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มีนโยบายการบัญชีที่เปิดเผยเพิ่มเติม ดังนี้</w:t>
      </w:r>
    </w:p>
    <w:p>
      <w:pPr>
        <w:pStyle w:val="Normal"/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แยกแสดง</w:t>
      </w:r>
      <w:r>
        <w:rPr>
          <w:rFonts w:ascii="Angsana New" w:hAnsi="Angsana New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ของ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ที่วัด</w:t>
      </w:r>
      <w:r>
        <w:rPr>
          <w:rFonts w:ascii="Angsana New" w:hAnsi="Angsana New"/>
          <w:sz w:val="32"/>
          <w:sz w:val="32"/>
          <w:szCs w:val="32"/>
        </w:rPr>
        <w:t>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ันส่วนต้นทุนการทำรายการให้แก่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ของ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>ตามสัดส่วนของมูลค่า</w:t>
      </w:r>
      <w:r>
        <w:rPr>
          <w:rFonts w:ascii="Angsana New" w:hAnsi="Angsana New"/>
          <w:sz w:val="32"/>
          <w:sz w:val="32"/>
          <w:szCs w:val="32"/>
        </w:rPr>
        <w:t>ที่รับรู้เมื่อ</w:t>
      </w:r>
      <w:r>
        <w:rPr>
          <w:rFonts w:ascii="Angsana New" w:hAnsi="Angsana New"/>
          <w:sz w:val="32"/>
          <w:sz w:val="32"/>
          <w:szCs w:val="32"/>
        </w:rPr>
        <w:t>เริ่มแรกของ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     ผู้ถือหุ้นนั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6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ธุรกิจที่สำคัญกับกิจการที่เกี่ยวข้องกัน ซึ่งส่วนใหญ่เกี่ยวเนื่องกับ        การบริการและการกู้ยืมเงิ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และเกณฑ์ที่ตกลงร่วมกันระหว่างบริษัทฯและกิจการที่เกี่ยวข้องกันเหล่านั้น</w:t>
      </w:r>
      <w:r>
        <w:rPr>
          <w:rFonts w:ascii="Angsana New" w:hAnsi="Angsana New"/>
          <w:sz w:val="32"/>
          <w:sz w:val="32"/>
          <w:szCs w:val="32"/>
        </w:rPr>
        <w:t xml:space="preserve"> ซึ่งนโยบายการกำหนดราคาสำหรับรายการค้าระหว่างกันสามารถสรุปได้ดังต่อไป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3.</w:t>
        <w:tab/>
      </w:r>
      <w:r>
        <w:rPr>
          <w:caps/>
        </w:rPr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5.</w:t>
        <w:tab/>
      </w:r>
      <w:r>
        <w:rPr/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/>
        <w:t xml:space="preserve">0.25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80" w:right="0" w:hanging="540"/>
        <w:jc w:val="distribute"/>
        <w:rPr/>
      </w:pPr>
      <w:r>
        <w:rPr/>
        <w:t>6.</w:t>
        <w:tab/>
      </w:r>
      <w:r>
        <w:rPr/>
        <w:t>เงินกู้ยืมจากบริษัทย่อยคิดดอกเบี้ยในอัตราดอกเบี้</w:t>
      </w:r>
      <w:r>
        <w:rPr/>
        <w:t>ยถัวเฉลี่ย</w:t>
      </w:r>
      <w:r>
        <w:rPr/>
        <w:t xml:space="preserve">เงินฝากประจำ </w:t>
      </w:r>
      <w:r>
        <w:rPr/>
        <w:t xml:space="preserve">12 </w:t>
      </w:r>
      <w:r>
        <w:rPr/>
        <w:t>เดือนของธนาคารพาณิชย์</w:t>
      </w:r>
      <w:r>
        <w:rPr/>
        <w:t>ขนาดใหญ่ห้าแห่ง</w:t>
      </w:r>
      <w:r>
        <w:rPr/>
        <w:t xml:space="preserve">บวก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94" w:right="0" w:hanging="547"/>
        <w:jc w:val="distribute"/>
        <w:rPr>
          <w:caps/>
        </w:rPr>
      </w:pPr>
      <w:r>
        <w:rPr/>
        <w:t>9.</w:t>
        <w:tab/>
      </w:r>
      <w:r>
        <w:rPr>
          <w:caps/>
        </w:rPr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ในอัตราร้อยละ </w:t>
      </w:r>
      <w:r>
        <w:rPr/>
        <w:t xml:space="preserve">0.3 </w:t>
      </w:r>
      <w:r>
        <w:rPr/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0" w:after="0"/>
        <w:ind w:left="1094" w:right="0" w:hanging="547"/>
        <w:jc w:val="distribute"/>
        <w:rPr/>
      </w:pPr>
      <w:r>
        <w:rPr/>
        <w:t>11.</w:t>
        <w:tab/>
      </w:r>
      <w:r>
        <w:rPr/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  <w:r>
        <w:br w:type="page"/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before="80" w:after="80"/>
        <w:ind w:left="547" w:right="0" w:hanging="0"/>
        <w:jc w:val="distribute"/>
        <w:rPr/>
      </w:pPr>
      <w:r>
        <w:rPr/>
        <w:t>รายการธุรกิจที่สำคัญระหว่างบริษัทฯและกิจการที่เกี่ยวข้องกัน 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ม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380" w:before="0" w:after="0"/>
        <w:ind w:left="547" w:right="0" w:hanging="0"/>
        <w:jc w:val="distribute"/>
        <w:rPr>
          <w:spacing w:val="-6"/>
        </w:rPr>
      </w:pPr>
      <w:r>
        <w:rPr>
          <w:spacing w:val="-6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เทคโนโลยีสารสนเทศจ่าย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4" w:leader="none"/>
              </w:tabs>
              <w:snapToGrid w:val="false"/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/>
              <w:ind w:left="-18" w:right="4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80"/>
        <w:ind w:left="547" w:right="0" w:hanging="0"/>
        <w:jc w:val="distribute"/>
        <w:rPr/>
      </w:pPr>
      <w:r>
        <w:rPr>
          <w:spacing w:val="-6"/>
        </w:rPr>
        <w:t>ยอดคงค้าง</w:t>
      </w:r>
      <w:r>
        <w:rPr/>
        <w:t>ระหว่าง</w:t>
      </w:r>
      <w:r>
        <w:rPr>
          <w:spacing w:val="-6"/>
        </w:rPr>
        <w:t>บริษัทฯและกิจการที่เกี่ยวข้องกัน</w:t>
      </w:r>
      <w:r>
        <w:rPr>
          <w:spacing w:val="-28"/>
        </w:rPr>
        <w:t xml:space="preserve"> </w:t>
      </w:r>
      <w:r>
        <w:rPr>
          <w:spacing w:val="-6"/>
        </w:rPr>
        <w:t>ณ</w:t>
      </w:r>
      <w:r>
        <w:rPr>
          <w:spacing w:val="-28"/>
        </w:rPr>
        <w:t xml:space="preserve"> </w:t>
      </w:r>
      <w:r>
        <w:rPr>
          <w:spacing w:val="-6"/>
        </w:rPr>
        <w:t>วันที่</w:t>
      </w:r>
      <w:r>
        <w:rPr>
          <w:spacing w:val="-28"/>
        </w:rPr>
        <w:t xml:space="preserve"> </w:t>
      </w:r>
      <w:r>
        <w:rPr>
          <w:spacing w:val="-6"/>
        </w:rPr>
        <w:t xml:space="preserve">30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4 </w:t>
      </w:r>
      <w:r>
        <w:rPr>
          <w:spacing w:val="-6"/>
        </w:rPr>
        <w:t xml:space="preserve">และ </w:t>
      </w:r>
      <w:r>
        <w:rPr>
          <w:spacing w:val="-6"/>
        </w:rPr>
        <w:t xml:space="preserve">31 </w:t>
      </w:r>
      <w:r>
        <w:rPr>
          <w:spacing w:val="-6"/>
        </w:rPr>
        <w:t xml:space="preserve">ธันวาคม </w:t>
      </w:r>
      <w:r>
        <w:rPr>
          <w:spacing w:val="-6"/>
        </w:rPr>
        <w:t>2563</w:t>
      </w:r>
      <w:r>
        <w:rPr/>
        <w:t xml:space="preserve">                    </w:t>
      </w:r>
      <w:r>
        <w:rPr/>
        <w:t>มีรายละเอียดดังนี้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6"/>
        <w:gridCol w:w="1407"/>
        <w:gridCol w:w="1407"/>
        <w:gridCol w:w="1407"/>
      </w:tblGrid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72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515" w:right="-108" w:hanging="5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80"/>
              <w:textAlignment w:val="auto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1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4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7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94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14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515" w:right="-108" w:hanging="5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        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050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09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848</w:t>
            </w:r>
          </w:p>
        </w:tc>
      </w:tr>
      <w:tr>
        <w:trPr/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8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136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1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2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8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6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52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9,0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4,17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8,41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94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87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826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ค่าใช้จ่ายค้างจ่าย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06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06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08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8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บริษัทใหญ่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5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67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0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3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02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49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82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3,846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9,80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01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5)</w:t>
            </w:r>
          </w:p>
        </w:tc>
      </w:tr>
      <w:tr>
        <w:trPr>
          <w:trHeight w:val="33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                            จากส่วนที่ถึงกำหนดชำระภายในหนึ่งปี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8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9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5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0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80" w:after="80"/>
        <w:ind w:left="54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5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5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ซิมทูแอซเซ็ท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5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515" w:right="-108" w:hanging="51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9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27,5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3,088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9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9,912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สั้น</w:t>
            </w:r>
            <w:r>
              <w:rPr>
                <w:rFonts w:ascii="Angsana New" w:hAnsi="Angsana New"/>
                <w:szCs w:val="24"/>
              </w:rPr>
              <w:t>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2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สามารถ โมบาย  เซอร์วิสเซส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3,000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40"/>
        <w:gridCol w:w="1440"/>
        <w:gridCol w:w="1440"/>
      </w:tblGrid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เปลี่ยนแป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00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ยาวจาก</w:t>
            </w:r>
            <w:r>
              <w:rPr>
                <w:rFonts w:ascii="Angsana New" w:hAnsi="Angsana New"/>
                <w:szCs w:val="24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 </w:t>
            </w:r>
            <w:r>
              <w:rPr>
                <w:rFonts w:ascii="Angsana New" w:hAnsi="Angsana New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Cs w:val="24"/>
              </w:rPr>
              <w:t>2564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Cs w:val="24"/>
              </w:rPr>
              <w:t>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8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Cs w:val="24"/>
              </w:rPr>
              <w:t>สามารถคอร์ปอเรชั่น</w:t>
            </w:r>
            <w:r>
              <w:rPr>
                <w:rFonts w:ascii="Angsana New" w:hAnsi="Angsana New"/>
                <w:spacing w:val="-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pacing w:val="-4"/>
                <w:szCs w:val="24"/>
              </w:rPr>
              <w:t>(</w:t>
            </w:r>
            <w:r>
              <w:rPr>
                <w:rFonts w:ascii="Angsana New" w:hAnsi="Angsana New"/>
                <w:spacing w:val="-4"/>
                <w:szCs w:val="24"/>
              </w:rPr>
              <w:t>มหาชน</w:t>
            </w:r>
            <w:r>
              <w:rPr>
                <w:rFonts w:cs="Angsana New" w:ascii="Angsana New" w:hAnsi="Angsana New"/>
                <w:spacing w:val="-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  <w:tr>
        <w:trPr>
          <w:trHeight w:val="2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00"/>
              <w:ind w:right="-18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2,30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atLeast" w:line="400"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atLeast" w:line="40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งินกู้กับบริษัท สามารถคอร์ปอเรชั่น 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ใหญ่ 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งเงินกู้ยืมดังกล่าวแบ่ง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งวด บริษัทฯได้เบิกรับเงินกู้ส่วนแรกแล้วในระหว่างเดือนกันยายน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คิดดอกเบี้ยในอัตราร้อยละคงที่ต่อปีและ                 ครบกำหนดชำระทั้งจำนวน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09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97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1080" w:hanging="54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80" w:after="8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9.2.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ind w:left="165" w:right="-106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      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64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0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7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342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3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ind w:left="165" w:right="-106" w:hanging="16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4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2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5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9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9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4,95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0,49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3,4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8,46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06,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2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7,0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94,50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>จะเกิดขึ้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3,571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9,07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52,08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037,08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,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3,3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3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9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42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69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35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9,2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9,04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4"/>
        </w:rPr>
      </w:pPr>
      <w:r>
        <w:br w:type="page"/>
      </w:r>
      <w:r>
        <w:rPr>
          <w:rFonts w:cs="Angsana New" w:ascii="Angsana New" w:hAnsi="Angsana New"/>
          <w:sz w:val="2"/>
          <w:szCs w:val="4"/>
        </w:rPr>
      </w:r>
    </w:p>
    <w:tbl>
      <w:tblPr>
        <w:tblW w:w="90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8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703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14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17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ind w:left="162" w:right="-75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ได้จากการบริการค้างรับ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4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8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8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0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28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8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ลูกหนี้อื่นและ        ค่าส่งเสริมการขายค้างรับ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28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015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8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20"/>
              <w:ind w:left="605" w:hanging="62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05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,32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1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3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6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5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1,5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,577</w:t>
            </w:r>
          </w:p>
        </w:tc>
      </w:tr>
    </w:tbl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0 </w:t>
      </w:r>
      <w:r>
        <w:rPr>
          <w:rFonts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4 </w:t>
      </w:r>
      <w:r>
        <w:rPr>
          <w:rFonts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/>
          <w:spacing w:val="-4"/>
          <w:sz w:val="32"/>
          <w:szCs w:val="32"/>
        </w:rPr>
        <w:t xml:space="preserve">12 </w:t>
      </w:r>
      <w:r>
        <w:rPr>
          <w:rFonts w:cs="Angsana New"/>
          <w:spacing w:val="-4"/>
          <w:sz w:val="32"/>
          <w:sz w:val="32"/>
          <w:szCs w:val="32"/>
        </w:rPr>
        <w:t>เดือน ของ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 xml:space="preserve">มีจำนวน </w:t>
      </w:r>
      <w:r>
        <w:rPr>
          <w:rFonts w:cs="Angsana New"/>
          <w:spacing w:val="-4"/>
          <w:sz w:val="32"/>
          <w:szCs w:val="32"/>
        </w:rPr>
        <w:t xml:space="preserve">2,265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2,390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</w:rPr>
        <w:t>และ</w:t>
      </w:r>
      <w:r>
        <w:rPr>
          <w:rFonts w:cs="Angsana New"/>
          <w:spacing w:val="-4"/>
          <w:sz w:val="32"/>
          <w:sz w:val="32"/>
          <w:szCs w:val="32"/>
        </w:rPr>
        <w:t>ของบริษัทฯมีจำนวน</w:t>
      </w:r>
      <w:r>
        <w:rPr>
          <w:rFonts w:cs="Angsana New"/>
          <w:spacing w:val="-4"/>
          <w:sz w:val="32"/>
          <w:szCs w:val="32"/>
        </w:rPr>
        <w:t xml:space="preserve">: 2,263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4"/>
          <w:sz w:val="32"/>
          <w:szCs w:val="32"/>
        </w:rPr>
        <w:t xml:space="preserve">(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3: 2,388 </w:t>
      </w:r>
      <w:r>
        <w:rPr>
          <w:rFonts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/>
          <w:spacing w:val="-4"/>
          <w:sz w:val="32"/>
          <w:szCs w:val="32"/>
        </w:rPr>
        <w:t>)</w:t>
      </w:r>
    </w:p>
    <w:p>
      <w:pPr>
        <w:pStyle w:val="TextBodyIndent"/>
        <w:spacing w:lineRule="exact" w:line="40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ได้ประเมินและมีความเชื่อว่าจะได้รับชำระหนี้จากลูกหนี้ดังกล่าว เนื่องจากได้ทำธุรกิจด้วยกันมานาน</w:t>
      </w:r>
      <w:r>
        <w:rPr>
          <w:rFonts w:cs="Angsana New"/>
          <w:spacing w:val="-4"/>
          <w:sz w:val="32"/>
          <w:sz w:val="32"/>
          <w:szCs w:val="32"/>
        </w:rPr>
        <w:t xml:space="preserve">และลูกหนี้ดังกล่าวน่าเชื่อถือ และมีการจ่ายชำระหนี้อย่างต่อเนื่อง 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pacing w:val="-4"/>
          <w:sz w:val="32"/>
          <w:sz w:val="32"/>
          <w:szCs w:val="32"/>
        </w:rPr>
        <w:t>ได้ประเมินสถานะและโอกาสที่น่าจะได้รับคืนหนี้แล้วและมีความเชื่อว่าค่าเผื่อ</w:t>
      </w:r>
      <w:r>
        <w:rPr>
          <w:rFonts w:cs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pacing w:val="-4"/>
          <w:sz w:val="32"/>
          <w:sz w:val="32"/>
          <w:szCs w:val="32"/>
        </w:rPr>
        <w:t>ที่ได้บันทึกไว้</w:t>
      </w:r>
      <w:r>
        <w:rPr>
          <w:rFonts w:cs="Angsana New"/>
          <w:sz w:val="32"/>
          <w:sz w:val="32"/>
          <w:szCs w:val="32"/>
        </w:rPr>
        <w:t xml:space="preserve">จากสถานการณ์ปัจจุบัน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4 </w:t>
      </w:r>
      <w:r>
        <w:rPr>
          <w:rFonts w:cs="Angsana New"/>
          <w:sz w:val="32"/>
          <w:sz w:val="32"/>
          <w:szCs w:val="32"/>
        </w:rPr>
        <w:t>เป็นจำนวนที่เพียงพอและเหมาะสมและเชื่อว่าจะสามารถเรียกเก็บหนี้ที่เหลือหลังหักค่าเผื่อ</w:t>
      </w:r>
      <w:r>
        <w:rPr>
          <w:rFonts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cs="Angsana New"/>
          <w:sz w:val="32"/>
          <w:sz w:val="32"/>
          <w:szCs w:val="32"/>
        </w:rPr>
        <w:t>ได้ ถึงแม้ว่า</w:t>
      </w:r>
      <w:r>
        <w:rPr>
          <w:rFonts w:cs="Angsana New"/>
          <w:sz w:val="32"/>
          <w:sz w:val="32"/>
          <w:szCs w:val="32"/>
        </w:rPr>
        <w:t>กลุ่ม</w:t>
      </w:r>
      <w:r>
        <w:rPr>
          <w:rFonts w:cs="Angsana New"/>
          <w:sz w:val="32"/>
          <w:sz w:val="32"/>
          <w:szCs w:val="32"/>
        </w:rPr>
        <w:t>บริษัท    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ปรับลดราคาทุนของสินค้าคงเหลือให้เป็นมูลค่าสุทธิที่จะได้รั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รายการปรับลดราคาทุนของสินค้าคงเหลือให้เป็นมูลค่าสุทธิที่จะได้รับ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80"/>
        <w:ind w:left="420" w:firstLine="9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65" w:hRule="atLeast"/>
        </w:trPr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4,0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,05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612" w:right="-18" w:hanging="61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บันทึ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ยการปรับลดมูลค่าสินค้าคงเหลือระหว่าง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,18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27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BodyText2"/>
              <w:spacing w:lineRule="exact" w:line="38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7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6" w:space="1" w:color="000000"/>
              </w:pBdr>
              <w:tabs>
                <w:tab w:val="clear" w:pos="720"/>
                <w:tab w:val="decimal" w:pos="127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,8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1260"/>
        <w:gridCol w:w="1260"/>
        <w:gridCol w:w="126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 xml:space="preserve">เงินลงทุนในตราสารทุนในความต้องการของตลาด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 w:eastAsia="en-US"/>
              </w:rPr>
              <w:t>6.1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>
          <w:trHeight w:val="88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 xml:space="preserve">สินทรัพย์ตราสารอนุพันธ์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 w:eastAsia="en-US"/>
              </w:rPr>
              <w:t>19.7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6" w:hanging="170"/>
              <w:jc w:val="both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สินทรัพย์ทางการเงินที่วัดมูลค่าด้วยมูลค่ายุติธรรมผ่านกำไรขาดทุนเบ็ดเสร็จอื่น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  <w:t>6.2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pacing w:val="-2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  <w:lang w:val="en-US" w:eastAsia="en-US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6" w:hanging="17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สินทรัพย์ทาง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  <w:szCs w:val="28"/>
                <w:lang w:val="en-US" w:eastAsia="en-US"/>
              </w:rPr>
              <w:t>การเงิ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ที่วัดมูลค่าด้วยราคาทุ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           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ตัดจำหน่า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105" w:hanging="18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เงินมัดจ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85</w:t>
            </w:r>
          </w:p>
        </w:tc>
      </w:tr>
      <w:tr>
        <w:trPr>
          <w:trHeight w:val="85" w:hRule="atLeast"/>
        </w:trPr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วมสินทรัพย์ทางการเงินอื่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eastAsia="en-US"/>
              </w:rPr>
              <w:t>ไม่หมุนเวีย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lef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left" w:pos="720" w:leader="none"/>
        </w:tabs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36"/>
        <w:gridCol w:w="185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snapToGrid w:val="false"/>
              <w:ind w:left="72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ind w:left="252" w:right="-36" w:hanging="252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                    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ind w:left="162" w:right="28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6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 xml:space="preserve">จากการเปลี่ยนแปลงมูลค่า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86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Header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3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70"/>
        <w:gridCol w:w="1800"/>
      </w:tblGrid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BodyText2"/>
              <w:spacing w:lineRule="exact" w:line="400" w:before="0" w:after="0"/>
              <w:jc w:val="right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/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2,900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เงินลงทุนในตราสารทุนในความต้องการของตลาด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7,750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50" w:right="709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สำรองการเปลี่ยนแปลงของตราสารทุนที่วัดมูลค่ายุติธรรมผ่านกำไรขาดทุนเบ็ดเสร็จอื่นไปกำไรสะส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3,106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4,644)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การเปลี่ยนแปลงมูลค่า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1,744</w:t>
            </w:r>
          </w:p>
        </w:tc>
      </w:tr>
      <w:tr>
        <w:trPr>
          <w:trHeight w:val="23" w:hRule="atLeast"/>
        </w:trPr>
        <w:tc>
          <w:tcPr>
            <w:tcW w:w="71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400" w:before="0" w:after="0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,8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6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4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0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3,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</w:t>
            </w:r>
            <w:r>
              <w:rPr>
                <w:rFonts w:cs="Angsana New" w:ascii="Angsana New" w:hAnsi="Angsana New"/>
                <w:sz w:val="28"/>
              </w:rPr>
              <w:t>98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9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การลดมูลค่าของสินทรัพย์หมุนเวีย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6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9,0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6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2,756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spacing w:before="12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  <w:tab w:val="left" w:pos="3330" w:leader="none"/>
        </w:tabs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ธนาคารซึ่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                          ตามวิธีส่วนได้เสีย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 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01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51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1,69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7,744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9,8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,44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302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038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22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096)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                                               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360"/>
              <w:ind w:left="-141" w:right="21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88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73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,06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459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โมบาย พลัส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69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744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0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2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96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บริษัท ไทยเบสสเตชั่น จำกัด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left="8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345" w:right="-108" w:hanging="36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80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  <w:tr>
        <w:trPr>
          <w:trHeight w:val="234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41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spacing w:lineRule="exact" w:line="36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3,86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33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/>
          <w:sz w:val="32"/>
          <w:sz w:val="32"/>
          <w:szCs w:val="32"/>
        </w:rPr>
        <w:t>สามแห่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ูลค่าตามบัญชี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แสดงเป็น “ค่าเผื่อผลขาดทุนด้านเครดิตที่คาดว่าจะเกิดขึ้น” สุทธิจากรายการกิจการที่เกี่ยวข้องกัน 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0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25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08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5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50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23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จาก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92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3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4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80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87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120"/>
        <w:ind w:right="-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บ็ดเสร็จอื่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252" w:right="-1" w:hanging="25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34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2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16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6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22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5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4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5,69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65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9,87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625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                    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-156" w:right="-10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pacing w:val="-8"/>
                <w:sz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บ็ดเสร็จอื่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righ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2" w:right="-1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8,50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7,721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,94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4,68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,41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2,00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ซิมทูแอซเซ็ท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32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0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6,96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,678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8,39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5,544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spacing w:lineRule="exact" w:line="340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left="-90"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ธนาคาร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MR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7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6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สั้นจากสถาบันการเงิ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20"/>
        <w:ind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ต้น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ว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กู้ยืมเพิ่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จ่ายคืนเงินกู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ยอดคงเหลือ ณ ปลาย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ค้ำประกันโดยการจดจำนำเงินฝากธนาคารบางส่วน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ปอร์ต จำกัด ซึ่งเป็นบริษัทย่อยค้ำประกัน               โดยบริษัทฯและ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ได้ระบุข้อกำหนดบางประการเพื่อให้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ปฏิบัติตาม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2" w:name="_Hlk39223429"/>
            <w:bookmarkEnd w:id="2"/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3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6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2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,3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7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6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344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9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4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1,8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3,30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6,3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5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55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49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0</w:t>
            </w:r>
          </w:p>
        </w:tc>
      </w:tr>
      <w:tr>
        <w:trPr>
          <w:trHeight w:val="89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8,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5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,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,20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,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2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4,7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552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  <w:tr>
        <w:trPr>
          <w:trHeight w:val="15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22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             เงิน</w:t>
      </w:r>
      <w:r>
        <w:rPr>
          <w:rFonts w:ascii="Angsana New" w:hAnsi="Angsana New"/>
          <w:sz w:val="32"/>
          <w:sz w:val="32"/>
          <w:szCs w:val="32"/>
        </w:rPr>
        <w:t xml:space="preserve">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6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72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60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2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2.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9.7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2,79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9,25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4.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- 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4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9 - 2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4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-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left="-107" w:righ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(2563: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 xml:space="preserve">อัตราร้อยละคงที่ต่อปีสำหรับ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เดือนแรก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6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020"/>
        <w:gridCol w:w="1200"/>
        <w:gridCol w:w="12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10.8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.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,8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4 - 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.7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5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19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75,79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1,527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66,608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29,762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,18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1,76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160"/>
      </w:tblGrid>
      <w:tr>
        <w:trPr>
          <w:cantSplit w:val="true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841,527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/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(65,734)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ap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,775,7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bookmarkStart w:id="3" w:name="_Hlk85804804"/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รับหนังสืออนุมัติการผ่อนผันการชำระหนี้เงินกู้จากธนาคารพาณิชย์สองแห่ง</w:t>
      </w:r>
      <w:r>
        <w:rPr>
          <w:rFonts w:ascii="Angsana New" w:hAnsi="Angsana New"/>
          <w:sz w:val="32"/>
          <w:sz w:val="32"/>
          <w:szCs w:val="32"/>
        </w:rPr>
        <w:t xml:space="preserve"> ในการขอผ่อนผันการชำระหนี้เงินกู้สำหรับงวด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เป็นครบกำหนดใหม่ในเดือน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จัดประเภทเงินกู้ดังกล่าวไว้ในส่ว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ของ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กลุ่มบริษัท             การดำรงอัตราส่วนทางการเงินต่าง ๆ และได้รับความช่วยเหลือทางการเงินจาก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/>
          <w:sz w:val="32"/>
          <w:sz w:val="32"/>
          <w:szCs w:val="32"/>
        </w:rPr>
        <w:t>ล้านบาท ซึ่งรายการดังกล่าว</w:t>
      </w:r>
      <w:r>
        <w:rPr>
          <w:rFonts w:ascii="Angsana New" w:hAnsi="Angsana New"/>
          <w:sz w:val="32"/>
          <w:sz w:val="32"/>
          <w:szCs w:val="32"/>
        </w:rPr>
        <w:t>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อนุมัติจากที่ประชุมวิสามัญ                ผู้ถือหุ้นของบริษัทฯ 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งบการเงิน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พบ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ม่สามารถ</w:t>
      </w:r>
      <w:r>
        <w:rPr>
          <w:rFonts w:ascii="Angsana New" w:hAnsi="Angsana New"/>
          <w:sz w:val="32"/>
          <w:sz w:val="32"/>
          <w:szCs w:val="32"/>
        </w:rPr>
        <w:t>ดำรง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  </w:t>
      </w:r>
      <w:r>
        <w:rPr>
          <w:rFonts w:ascii="Angsana New" w:hAnsi="Angsana New"/>
          <w:sz w:val="32"/>
          <w:sz w:val="32"/>
          <w:szCs w:val="32"/>
        </w:rPr>
        <w:t>ทางการเงินหรือเงื่อนไขบางประการ</w:t>
      </w:r>
      <w:r>
        <w:rPr>
          <w:rFonts w:ascii="Angsana New" w:hAnsi="Angsana New"/>
          <w:sz w:val="32"/>
          <w:sz w:val="32"/>
          <w:szCs w:val="32"/>
        </w:rPr>
        <w:t>ตามที่กำหนดไว้ในสัญญาเงินกู้กับธนาคาร</w:t>
      </w:r>
      <w:r>
        <w:rPr>
          <w:rFonts w:ascii="Angsana New" w:hAnsi="Angsana New"/>
          <w:sz w:val="32"/>
          <w:sz w:val="32"/>
          <w:szCs w:val="32"/>
        </w:rPr>
        <w:t>บางแห่ง</w:t>
      </w:r>
      <w:r>
        <w:rPr>
          <w:rFonts w:ascii="Angsana New" w:hAnsi="Angsana New"/>
          <w:sz w:val="32"/>
          <w:sz w:val="32"/>
          <w:szCs w:val="32"/>
        </w:rPr>
        <w:t>ข้างต้น ทำให้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นี้สินที่ต้องจ่ายคื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ั้น บริษัทฯจึงจัดประเภทเงินกู้ดังกล่าวไว้ในส่วนที่ถึงกำหนดชำระภายในหนึ่งปี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ซึ่งบริษัทฯอยู่ระหว่างเจรจาขอปรับเงื่อนไขดังกล่าวกับ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วิสามัญผู้ถือหุ้นของ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เสนอขาย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ใหม่ของบริษัทฯ โดยมีมูลค่าการเสนอขายรวม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แก่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ซึ่งเป็นผู้ลงทุน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ดังกล่าวไม่เป็นบุคคลที่เกี่ยวโยง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ช้เป็นเงินทุนหมุนเวียนในบริษัทฯและรวมถึงการลงทุนในโครง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ชำระหนี้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 หุ้นกู้แปลงสภาพดังกล่าวมีข้อกำหนดและเงื่อนไข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ที่ให้สิทธิแปลงสภาพเป็นหุ้นสามัญ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ไม่ด้อยสิ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ไม่มีหลักประ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Senior Unsecured Convertible Debentures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รวมของหุ้นกู้แปลงสภาพทั้งหม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ังต่อไป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(Tranche 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(Tranche 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(Tranche 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345" w:right="-10" w:hanging="35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ชุด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(Tranche 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ูลค่า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แบ่ง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200" w:hanging="1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ื่อนไขการออกหุ้นกู้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หุ้นกู้แปลงสภาพเป็นชุด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ละชุดตามลำ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ออกหุ้นกู้แปลงสภาพได้ใน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ทยอยออก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ุดย่อยแต่ละชุดตามความต้องการใช้เงินของบริษัทฯ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ทั้งนี้การออกหุ้นกู้แปลงสภาพอยู่ภายใต้ความสำเร็จของเงื่อนไขบังคับก่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ซึ่งได้แก่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การได้รับอนุญาตจากสำนักงานคณะกรรมการกำกับ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ตลาดหลักทรัพย์และหน่วยงานที่เกี่ยวข้องอื่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ข้อกำหนดและเงื่อนไขของหุ้นกู้แปลงสภาพ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ำหนดให้ระยะเวลาในการออกหุ้นกู้แปลงสภาพมีระยะเวลา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แต่วันที่ที่ประชุมผู้ถือหุ้นมีมติอนุมัติให้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ากบริษัทฯมิได้ออกหุ้นกู้แปลงสภาพครบจำนวนภาย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ขอมติที่ประชุมผู้ถือหุ้นในการออกหุ้นกู้แปลงสภาพส่วนที่ยังไม่ออกโดยขึ้นอยู่กับความจำเป็นในการใช้เงินของบริษัท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0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ชำระดอกเบี้ยเป็นรายไตรมาสนับจากวันที่ออ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แต่ละชุ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คืนเงินต้น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ำระงวดเดียวเมื่อครบกำหนดไถ่ถอนหุ้นกู้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ข้อกำหนดและเงื่อนไขของ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หุ้นกู้แปลงสภาพแต่ละชุ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อาย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นับจากวันที่ออก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ต้องแปลงเป็น                 หุ้นสามัญของบริษัทฯทั้งหม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173" w:right="-43" w:hanging="17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95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ไถ่ถอน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ปลงสภาพก่อนวันครบกำหนด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กู้แปลงสภาพอาจมีสิทธิหรือไม่มีสิทธิขอให้บริษัทฯ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อาจมีสิทธิหรือไม่มีสิทธิไถ่ถอนหุ้นกู้แปลงสภาพก่อนครบ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การไถ่ถอนหุ้นกู้แปลงสภาพให้เป็นไปตามข้อตกลงและเงื่อนไขของหุ้นกู้แปลงสภาพที่จะออกในแต่ละคร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ปฏิบัติตามกฎหม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ฎเกณฑ์ข้อบังค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ประกาศ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การขออนุญาตจากหน่วยงานราชการใ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เงินต้นของหุ้นกู้แปลงสภาพหารด้วยราคาแปลงสภาพ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ต่ำกว่า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ราคาตลา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ึงไม่เข้าข่ายเป็นการเสนอขาย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ใหม่ในราคาที่ต่ำกว่าราคาตลาดตามที่กำหนดในประกาศ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จ</w:t>
            </w:r>
            <w:r>
              <w:rPr>
                <w:rFonts w:cs="Angsana New" w:ascii="Angsana New" w:hAnsi="Angsana New"/>
                <w:sz w:val="32"/>
                <w:szCs w:val="32"/>
              </w:rPr>
              <w:t>. 72/2558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ลาดคำนวณจากราคาถัวเฉลี่ยถ่วงน้ำหนักของหุ้นบริษัทฯในตลาด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ลักทรัพย์ฯ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ย้อนหลังไม่น้อยกว่า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ทำการติดต่อกันแต่ไม่เก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การติดต่อกันก่อนวันที่ผู้ถือหุ้นกู้แปลงสภาพจะใช้สิทธิแปลงสภาพหุ้น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ั้งนี้ราคาถัวเฉลี่ยถ่วงน้ำหนักคำนวณจากราคาปิดถ่วงน้ำหนักด้วยปริมาณการซื้อขายในแต่ละวันทำการติดต่อก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ใช้สิทธิแปลงสภาพลอยตั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Floating Conversion Price</w:t>
            </w:r>
            <w:r>
              <w:rPr>
                <w:rFonts w:cs="Angsana New" w:ascii="Angsana New" w:hAnsi="Angsana New"/>
                <w:sz w:val="32"/>
                <w:szCs w:val="32"/>
              </w:rPr>
              <w:t>)”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87" w:right="-14" w:hanging="18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ก็ต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้าราคาแปลงสภาพที่คำนวณข้างต้นต่ำกว่ามูลค่าที่ตราไว้ของหุ้น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ต้องออกหุ้นชดเชยเพิ่มเติมในลักษณะที่ทำให้การคำนวณหุ้นทั้งหมดที่จะออกในมูลค่าที่ตราไว้เป็นไปตามราคาแปลงสภาพ</w:t>
            </w:r>
          </w:p>
        </w:tc>
      </w:tr>
      <w:tr>
        <w:trPr>
          <w:trHeight w:val="819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การใช้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ผู้ถือหุ้นกู้แปลงสภาพแต่ละชุดสามารถใช้สิทธิแปลงสภาพ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ทุกวันนับจากวันที่ออกหุ้นกู้แปลงสภาพจนถึงเวลาปิดทำการของวันทำการก่อนวันครบกำหนดอายุหุ้นกู้แปลงสภาพ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ปดาห์</w:t>
            </w:r>
          </w:p>
        </w:tc>
      </w:tr>
      <w:tr>
        <w:trPr>
          <w:trHeight w:val="11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สามัญ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สรรไว้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รองรับการ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,703,703,70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ิดเป็นร้อย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.0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ที่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แล้วทั้งหมดของบริษัทฯภายหลังการจดทะเบียนเพิ่มทุนชำระแล้วของบริษัทฯ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นสมมติฐานว่ามีการใช้สิทธิแปลงสภาพหุ้นกู้แปลงสภาพนั้นทั้งจำนว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43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ลาดรองของหุ้นสามัญที่เกิดจากการใช้สิทธิแปลงสภาพ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173" w:right="-1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จะนำหุ้นสามัญที่เกิดจากการใช้สิทธิแปลงสภาพนี้เข้าจดทะเบียนเป็นหลักทรัพย์จดทะเบียนในตลาดหลักทรัพย์แห่งประเทศไทยหรือตลาดหลักทรัพย์ที่หุ้นสามัญของบริษัทฯเป็นหลักทรัพย์จดทะเบียนอยู่ในขณะนั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หุ้นกู้แปลงสภาพสุทธิจากค่าใช้จ่ายในการออกหุ้นกู้แปลงสภาพ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1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มกราคม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,80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4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44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งวด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0,000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ณ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วันที่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30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ันยายน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44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ได้พิจารณาจัดประเภทหุ้นกู้แปลงสภาพดังกล่าวเป็นหนี้สินทางการเงิน เนื่องจากต้องชำระหุ้นกู้แปลงสภาพนี้ด้วยหุ้นทุนที่มีจำนวนผันแปรตามราคาแปลงสภาพหุ้น 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 หรือต้นทุนทางการเงินของบริษัทฯ รวมถึงการแปลงสภาพเป็นหุ้นทุนโดยผู้ถือหุ้นกู้ใช้เวลาไม่เก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นับจากวันที่ออกหุ้นกู้ ดังนั้นจึงทำให้มูลค่าของหนี้สินทางการเงินเป็นไปตามมูลค่ายุติธรรม ณ วันรับรู้รายการแล้วจึงทำให้ไม่มีส่วนของอนุพันธ์แฝงทางการเงินเหลืออยู่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ฯ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00,8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0,08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45,40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4,541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03,7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0,37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59,17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5,91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ประชุมวิสามัญผู้ถือหุ้นของบริษัทฯได้มีมติดังต่อไปนี้</w:t>
      </w:r>
    </w:p>
    <w:p>
      <w:pPr>
        <w:pStyle w:val="Normal"/>
        <w:spacing w:lineRule="exact" w:line="400"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ลด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34,540,847.9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540,087,500.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,345,408,479 </w:t>
      </w:r>
      <w:r>
        <w:rPr>
          <w:rFonts w:ascii="Angsana New" w:hAnsi="Angsana New"/>
          <w:sz w:val="32"/>
          <w:sz w:val="32"/>
          <w:szCs w:val="32"/>
        </w:rPr>
        <w:t>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ที่เหลือจากการจัดสรรไว้เพื่อรองรับการเพิ่มทุนตามสัดส่วนการถือหุ้นและการใช้สิทธิตามใบแสดงสิทธิในปี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lineRule="exact" w:line="400"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</w:t>
      </w:r>
      <w:r>
        <w:rPr>
          <w:rFonts w:ascii="Angsana New" w:hAnsi="Angsana New"/>
          <w:sz w:val="32"/>
          <w:sz w:val="32"/>
          <w:szCs w:val="32"/>
        </w:rPr>
        <w:t xml:space="preserve">การเพิ่มทุนจดทะเบียน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370,370,370.40 </w:t>
      </w:r>
      <w:r>
        <w:rPr>
          <w:rFonts w:ascii="Angsana New" w:hAnsi="Angsana New"/>
          <w:sz w:val="32"/>
          <w:sz w:val="32"/>
          <w:szCs w:val="32"/>
        </w:rPr>
        <w:t>บาท จาก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</w:rPr>
        <w:t xml:space="preserve">1,305,546,652.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75,917,022.5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703,703,704 </w:t>
      </w:r>
      <w:r>
        <w:rPr>
          <w:rFonts w:ascii="Angsana New" w:hAnsi="Angsana New"/>
          <w:sz w:val="32"/>
          <w:sz w:val="32"/>
          <w:szCs w:val="32"/>
        </w:rPr>
        <w:t>หุ้น มูลค่าหุ้นที่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                หุ้นกู้แปลงสภาพ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24,42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44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,28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96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9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1,50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09,38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0,93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56,79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lineRule="exact" w:line="400" w:before="80" w:after="24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left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285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05"/>
        <w:gridCol w:w="1305"/>
        <w:gridCol w:w="1305"/>
        <w:gridCol w:w="1305"/>
      </w:tblGrid>
      <w:tr>
        <w:trPr/>
        <w:tc>
          <w:tcPr>
            <w:tcW w:w="906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43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left="132" w:right="-285" w:hanging="13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0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8</w:t>
            </w:r>
          </w:p>
        </w:tc>
      </w:tr>
    </w:tbl>
    <w:p>
      <w:pPr>
        <w:pStyle w:val="Normal"/>
        <w:spacing w:before="240" w:after="8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6 </w:t>
      </w:r>
      <w:r>
        <w:rPr>
          <w:rFonts w:ascii="Angsana New" w:hAnsi="Angsana New"/>
          <w:sz w:val="32"/>
          <w:sz w:val="32"/>
          <w:szCs w:val="32"/>
        </w:rPr>
        <w:t xml:space="preserve">ล้าน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 3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>29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               การคำนวณภาษี ถ้า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ธุรกิจใหม่ที่อยู่ในความเชี่ยวชาญและประสบการณ์ของบริษัทฯ ซึ่งรอการลงนามในช่ว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จะมีกำไร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ธุรกิจดังกล่าวเพียงพอที่จะใช้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ที่ยังไม่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รายการผลแตกต่างชั่วคราวที่ใช้หักภาษี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,068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0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 xml:space="preserve">2,05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 xml:space="preserve">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4 - 256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66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3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</w:t>
      </w:r>
      <w:r>
        <w:rPr>
          <w:rFonts w:ascii="Angsana New" w:hAnsi="Angsana New"/>
          <w:sz w:val="32"/>
          <w:sz w:val="32"/>
          <w:szCs w:val="32"/>
        </w:rPr>
        <w:t xml:space="preserve">ขาดทุนทางภาษีที่ยังไม่ได้ใช้ที่จะหมดอายุในปี </w:t>
      </w:r>
      <w:r>
        <w:rPr>
          <w:rFonts w:cs="Angsana New" w:ascii="Angsana New" w:hAnsi="Angsana New"/>
          <w:sz w:val="32"/>
          <w:szCs w:val="32"/>
        </w:rPr>
        <w:t xml:space="preserve">2564 - 2568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,0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ไม่ได้บันทึกสินทรัพย์ภาษีเงินได้รอการตัดบัญชี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พิจารณาแล้วเห็นว่า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าจไม่มี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าดทุนต่อหุ้นขั้นพื้นฐาน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าดทุนต่อหุ้นปรับลดคำนวณโดยหารขาดทุน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7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4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4"/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สูงกว่ามูลค่ายุติธรรมของหุ้นสามัญ</w:t>
      </w:r>
    </w:p>
    <w:p>
      <w:pPr>
        <w:pStyle w:val="Normal"/>
        <w:tabs>
          <w:tab w:val="left" w:pos="720" w:leader="none"/>
          <w:tab w:val="left" w:pos="2160" w:leader="none"/>
        </w:tabs>
        <w:spacing w:before="80" w:after="80"/>
        <w:ind w:left="547" w:hanging="54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จัดโครงสร้างองค์กรเป็นหน่วยธุรกิจตามประเภทของผลิตภัณฑ์และบริ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ในระหว่างงวดปัจจุบัน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1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4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>
          <w:rFonts w:ascii="Angsana New" w:hAnsi="Angsana New" w:cs="Angsana New"/>
          <w:sz w:val="28"/>
        </w:rPr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973"/>
        <w:gridCol w:w="974"/>
        <w:gridCol w:w="974"/>
        <w:gridCol w:w="948"/>
        <w:gridCol w:w="27"/>
        <w:gridCol w:w="974"/>
        <w:gridCol w:w="979"/>
        <w:gridCol w:w="974"/>
        <w:gridCol w:w="975"/>
      </w:tblGrid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798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86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ายการปรับปรุงและ 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3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0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5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9</w:t>
            </w:r>
          </w:p>
        </w:tc>
      </w:tr>
      <w:tr>
        <w:trPr>
          <w:trHeight w:val="8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6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/>
                <w:sz w:val="28"/>
                <w:sz w:val="28"/>
              </w:rPr>
              <w:t>และจัดจำหน่า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0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5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สินทรัพย์ทางการเงิน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</w:tr>
      <w:tr>
        <w:trPr>
          <w:trHeight w:val="207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)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206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</w:rPr>
              <w:t>สำหรับงวด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6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7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3)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72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</w:tabs>
        <w:spacing w:before="40" w:after="1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ภาระผูกพันและหนี้สินที่อาจเกิดขึ้นนอกเหนือจากที่เปิดเผยในหมายเหตุประกอบ                         งบการเงินอื่นดังนี้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ี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19.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ังสือค้ำประกันซึ่งออกโดยธนาคารในนาม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296"/>
        <w:gridCol w:w="1296"/>
        <w:gridCol w:w="129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6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5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19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66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62"/>
        <w:gridCol w:w="144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caps/>
                <w:sz w:val="28"/>
                <w:u w:val="single"/>
              </w:rPr>
            </w:pPr>
            <w:r>
              <w:rPr>
                <w:rFonts w:cs="Angsana New" w:ascii="Angsana New" w:hAnsi="Angsana New"/>
                <w:caps/>
                <w:sz w:val="28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32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>
          <w:trHeight w:val="83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ab/>
            </w:r>
            <w:r>
              <w:rPr>
                <w:rFonts w:ascii="Angsana New" w:hAnsi="Angsana New"/>
                <w:caps/>
                <w:sz w:val="28"/>
                <w:sz w:val="28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35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180" w:right="-43" w:hanging="180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ascii="Angsana New" w:hAnsi="Angsana New"/>
                <w:caps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28"/>
              </w:rPr>
              <w:t>-</w:t>
            </w:r>
            <w:r>
              <w:rPr>
                <w:rFonts w:ascii="Angsana New" w:hAnsi="Angsana New"/>
                <w:caps/>
                <w:sz w:val="28"/>
                <w:sz w:val="28"/>
              </w:rPr>
              <w:t>สปอร์ต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caps/>
                <w:sz w:val="28"/>
              </w:rPr>
            </w:pPr>
            <w:r>
              <w:rPr>
                <w:rFonts w:cs="Angsana New" w:ascii="Angsana New" w:hAnsi="Angsana New"/>
                <w:caps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400" w:before="120" w:after="80"/>
        <w:ind w:left="907" w:hanging="907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ค้ำ</w:t>
      </w:r>
      <w:r>
        <w:rPr>
          <w:rFonts w:ascii="Angsana New" w:hAnsi="Angsana New"/>
          <w:sz w:val="32"/>
          <w:sz w:val="32"/>
          <w:szCs w:val="32"/>
        </w:rPr>
        <w:t>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ี้มีผลผูกพันต่อบริษัทฯนานเท่าที่ภาระหนี้สินยังไม่ได้ชำระโดยบริษัทย่อย </w:t>
      </w:r>
    </w:p>
    <w:p>
      <w:pPr>
        <w:pStyle w:val="Normal"/>
        <w:spacing w:lineRule="exact" w:line="400" w:before="12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ภาระผูกพันกับบริษัท สามารถคอมเทค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การค้ำประกันสัญญาเช่าให้แก่บริษัท สยามสปอร์ต เทเลวิ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1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120" w:after="8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ปีโดย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9.4.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ื่อขยายขีดความสามารถในการให้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8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5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                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52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5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        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: 9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clear" w:pos="720"/>
          <w:tab w:val="left" w:pos="216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วบรวมกิจการ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 กสท โทรคมนาคม 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ด้มีหนังสือถึงสำนักงานคณะกรรมการกิจการกระจายเสียง กิจการโทรทัศน์ และกิจการโทรคมนาคมแห่งชา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GX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บริษัท ทีโอที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ตามแผนธุรกิจเพื่อให้มีพื้นที่ให้บริการได้ครอบคลุมทั่วประเทศ ต่อมาเมื่อ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>เห็นชอบแผนการดำเนินการเยียวยาผู้ใช้บริการ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พื่อแจ้งยุติการให้บริการอย่างถาวรดังกล่าว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ให้จ่ายค่าระบบลง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: 1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ไรก็ตาม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ณะนี้</w:t>
      </w:r>
      <w:r>
        <w:rPr>
          <w:rFonts w:ascii="Angsana New" w:hAnsi="Angsana New"/>
          <w:sz w:val="32"/>
          <w:sz w:val="32"/>
          <w:szCs w:val="32"/>
        </w:rPr>
        <w:t xml:space="preserve"> อยู่ในระหว่างการพิจารณาของศาลแพ่ง</w:t>
      </w:r>
      <w:r>
        <w:rPr>
          <w:rFonts w:ascii="Angsana New" w:hAnsi="Angsana New"/>
          <w:sz w:val="32"/>
          <w:sz w:val="32"/>
          <w:szCs w:val="32"/>
        </w:rPr>
        <w:t xml:space="preserve"> ดังนั้น   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จึงไม่ตั้งประมาณการค่าระบบดังกล่าวไว้ในบัญชี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มีหนังสือแจ้งใ</w:t>
      </w:r>
      <w:r>
        <w:rPr>
          <w:rFonts w:ascii="Angsana New" w:hAnsi="Angsana New"/>
          <w:sz w:val="32"/>
          <w:sz w:val="32"/>
          <w:szCs w:val="32"/>
        </w:rPr>
        <w:t>ห้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ชำระค่าบริการที่ค้างชำระ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ส่ง</w:t>
      </w:r>
      <w:r>
        <w:rPr>
          <w:rFonts w:ascii="Angsana New" w:hAnsi="Angsana New"/>
          <w:sz w:val="32"/>
          <w:sz w:val="32"/>
          <w:szCs w:val="32"/>
        </w:rPr>
        <w:t xml:space="preserve">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z w:val="32"/>
          <w:szCs w:val="32"/>
        </w:rPr>
        <w:t>Packag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ศาลปกครองกลางมีคำสั่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ศาลปกครองสูงสุดได้มีคำสั่งกลับคำสั่งศาลปกครองกลาง                 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               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ว่าด้วย             การชี้ขาดอำนาจหน้าที่ระหว่างศาล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ปรึกษากฎหมายของกลุ่มบริษัทมีความเห็นว่า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ฝ่ายผิดสัญญา เป็นเหตุให้บริษัทฯและบริษัทย่อยได้รับความเสียหายทางธุรกิจจำนวนมาก โดยบริษัทย่อยได้ยื่นฟ้องต่อศาลแพ่งดังกล่าวข้างต้น ซึ่งเมื่อคดีถึงที่สุดแล้วบริษัทย่อยจะชนะคดี </w:t>
      </w: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ไม่ได้รับผลเสียหายที่มีสาระสำคัญเกี่ยวกับข้อพิพาท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ในระหว่างที่จะมีการดำเนินการต่อไป </w:t>
      </w:r>
      <w:r>
        <w:rPr>
          <w:rFonts w:ascii="Angsana New" w:hAnsi="Angsana New"/>
          <w:sz w:val="32"/>
          <w:sz w:val="32"/>
          <w:szCs w:val="32"/>
        </w:rPr>
        <w:t>กลุ่มบริษัทจึงเชื่อมั่นว่าหนี้สิน                 ที่บันทึกไว้นั้นเพียงพอแล้ว ณ สถานการณ์ปัจจุบ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ที่สำคัญอันเกี่ยวเนื่องจากการซื้อหรือขายสินค้า บริษัทฯได้ตกลงทำสัญญาซื้อขายเงินตราต่างประเทศล่วงหน้า 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82"/>
        <w:gridCol w:w="1283"/>
        <w:gridCol w:w="1462"/>
        <w:gridCol w:w="1463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                  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753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867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090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206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สัญญาซื้อขายเงินตราต่างประเทศล่วงหน้าคงเหลือ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90"/>
        <w:gridCol w:w="2190"/>
        <w:gridCol w:w="2190"/>
      </w:tblGrid>
      <w:tr>
        <w:trPr/>
        <w:tc>
          <w:tcPr>
            <w:tcW w:w="90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5" w:name="_Hlk85805754"/>
            <w:bookmarkEnd w:id="5"/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           ตามสัญญา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                    ตามสัญญา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เหรียญ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ที่ซื้อ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1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  <w:tc>
          <w:tcPr>
            <w:tcW w:w="21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.385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0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64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>มีสินทรัพย์และหนี้สินที่วัดมูลค่าด้วยมูลค่ายุติธรรมแยกแสดงตาม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color w:val="FF0000"/>
          <w:sz w:val="32"/>
          <w:sz w:val="32"/>
          <w:szCs w:val="32"/>
        </w:rPr>
        <w:t>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16"/>
        <w:gridCol w:w="1216"/>
        <w:gridCol w:w="1216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  <w:bookmarkStart w:id="6" w:name="_Hlk85806333"/>
            <w:bookmarkStart w:id="7" w:name="_Hlk85806333"/>
            <w:bookmarkEnd w:id="7"/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0 </w:t>
            </w:r>
            <w:r>
              <w:rPr>
                <w:kern w:val="2"/>
              </w:rPr>
              <w:t xml:space="preserve">กันยายน </w:t>
            </w:r>
            <w:r>
              <w:rPr>
                <w:kern w:val="2"/>
              </w:rPr>
              <w:t>256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1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350" w:right="-160" w:hanging="35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350" w:right="-70" w:hanging="350"/>
              <w:jc w:val="left"/>
              <w:rPr>
                <w:kern w:val="2"/>
              </w:rPr>
            </w:pPr>
            <w:r>
              <w:rPr>
                <w:kern w:val="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เงินลงทุน</w:t>
            </w:r>
            <w:r>
              <w:rPr>
                <w:kern w:val="2"/>
              </w:rPr>
              <w:t>ในตราสารทุนในความต้องการของตลา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3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43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สินทรัพย์ตราสารอนุพันธ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26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สัญญาซื้อขายเงินตราต่างประเทศล่วงหน้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9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60" w:before="0" w:after="0"/>
              <w:ind w:left="350" w:right="-160" w:hanging="35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/>
                <w:kern w:val="2"/>
                <w:sz w:val="32"/>
                <w:szCs w:val="3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0" w:hanging="0"/>
              <w:jc w:val="right"/>
              <w:rPr/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พันบาท</w:t>
            </w:r>
            <w:r>
              <w:rPr>
                <w:kern w:val="2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kern w:val="2"/>
              </w:rPr>
            </w:pPr>
            <w:r>
              <w:rPr>
                <w:rFonts w:cs="Angsana New"/>
                <w:kern w:val="2"/>
              </w:rPr>
            </w:r>
          </w:p>
        </w:tc>
        <w:tc>
          <w:tcPr>
            <w:tcW w:w="364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0" w:hanging="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 xml:space="preserve">ระดับ </w:t>
            </w:r>
            <w:r>
              <w:rPr/>
              <w:t>2</w:t>
            </w:r>
          </w:p>
        </w:tc>
        <w:tc>
          <w:tcPr>
            <w:tcW w:w="1216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kern w:val="2"/>
              </w:rPr>
            </w:pPr>
            <w:r>
              <w:rPr/>
              <w:t>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350" w:right="-160" w:hanging="350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350" w:right="-70" w:hanging="350"/>
              <w:jc w:val="left"/>
              <w:rPr>
                <w:kern w:val="2"/>
              </w:rPr>
            </w:pPr>
            <w:r>
              <w:rPr>
                <w:kern w:val="2"/>
              </w:rPr>
              <w:t>สินทรัพย์ทางการเงินที่วัดมูลค่ายุติธรรมผ่านกำไรหรือขาดทุ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60" w:before="0" w:after="0"/>
              <w:ind w:left="170" w:right="-160" w:hanging="170"/>
              <w:jc w:val="left"/>
              <w:rPr>
                <w:kern w:val="2"/>
              </w:rPr>
            </w:pPr>
            <w:r>
              <w:rPr>
                <w:kern w:val="2"/>
              </w:rPr>
              <w:tab/>
            </w:r>
            <w:r>
              <w:rPr>
                <w:kern w:val="2"/>
              </w:rPr>
              <w:t>เงินลงทุน</w:t>
            </w:r>
            <w:r>
              <w:rPr>
                <w:kern w:val="2"/>
              </w:rPr>
              <w:t>ในตราสารทุนในความต้องการของตลาด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3,14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pacing w:lineRule="exact" w:line="360"/>
              <w:jc w:val="left"/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13,146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กู้แปลงสภาพของบริษัทฯ ใช้สิทธิแปลงสภาพเป็นหุ้นสามัญตามข้อกำหนดเงื่อนไขของหุ้นกู้แปลงสภาพแล้ว จำนวนรวม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ออกหุ้นกู้แปลงสภาพและเสนอขายหุ้นกู้แปลงสภาพที่ออกใหม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- 8 </w:t>
      </w:r>
      <w:r>
        <w:rPr>
          <w:rFonts w:ascii="Angsana New" w:hAnsi="Angsana New"/>
          <w:sz w:val="32"/>
          <w:sz w:val="32"/>
          <w:szCs w:val="32"/>
        </w:rPr>
        <w:t xml:space="preserve">รวมจํานวน </w:t>
      </w:r>
      <w:r>
        <w:rPr>
          <w:rFonts w:cs="Angsana New" w:ascii="Angsana New" w:hAnsi="Angsana New"/>
          <w:sz w:val="32"/>
          <w:szCs w:val="32"/>
        </w:rPr>
        <w:t>1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ตุลาคมและเดือนพฤศจิก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บริษัทฯดำเนินการจดทะเบียนทุนเรียกชำระกับกระทรวงพาณิชย์ล่าสุดแล้ว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ได้ออกหุ้นกู้แปลงสภาพและเสนอขายหุ้นกู้แปลงสภาพที่ออกใหม่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ารออกหุ้น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ุ้นกู้แปลงสภาพดังกล่าว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นุมัต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14"/>
      <w:footerReference w:type="default" r:id="rId1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7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040" w:leader="none"/>
        <w:tab w:val="right" w:pos="8306" w:leader="none"/>
        <w:tab w:val="right" w:pos="9360" w:leader="none"/>
        <w:tab w:val="right" w:pos="9712" w:leader="none"/>
      </w:tabs>
      <w:spacing w:lineRule="exact" w:line="38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eastAsia="Calibri" w:cs="AngsanaUPC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MS Mincho;ＭＳ 明朝" w:cs="AngsanaUPC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UPC"/>
      <w:sz w:val="30"/>
      <w:szCs w:val="30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  <w:lang w:val="en-US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0:00Z</dcterms:created>
  <dc:creator>Julalak Auttajariyakul</dc:creator>
  <dc:description/>
  <cp:keywords/>
  <dc:language>en-US</dc:language>
  <cp:lastModifiedBy>Julalak Auttajariyakul</cp:lastModifiedBy>
  <cp:lastPrinted>2021-11-08T16:42:00Z</cp:lastPrinted>
  <dcterms:modified xsi:type="dcterms:W3CDTF">2021-11-09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