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u w:val="single"/>
              </w:rPr>
            </w:pPr>
            <w:r>
              <w:rPr>
                <w:rFonts w:cs="Angsana New" w:ascii="Angsana New" w:hAnsi="Angsana New"/>
                <w:sz w:val="36"/>
                <w:szCs w:val="36"/>
                <w:u w:val="single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ารสอบทาน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ข้อมูลทา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สามเดือนและเก้า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ันยาย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28"/>
                <w:szCs w:val="3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2160" w:footer="72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spacing w:before="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สามารถ ดิจิตอล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รวมและ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บ็ดเสร็จรวมสำหรับงวดสามเดือนและเก้าเดือนสิ้นสุดวันเดียวกัน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บบย่อขอ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ได้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ฉพาะกิจการของ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เช่นกั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รวมเรียกว่า “</w:t>
      </w:r>
      <w:r>
        <w:rPr>
          <w:rFonts w:ascii="Angsana New" w:hAnsi="Angsana New"/>
          <w:spacing w:val="-6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/>
          <w:spacing w:val="-4"/>
          <w:sz w:val="32"/>
          <w:sz w:val="32"/>
          <w:szCs w:val="32"/>
        </w:rPr>
        <w:t>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</w:t>
      </w:r>
      <w:r>
        <w:rPr>
          <w:rFonts w:ascii="Angsana New" w:hAnsi="Angsana New"/>
          <w:sz w:val="32"/>
          <w:sz w:val="32"/>
          <w:szCs w:val="32"/>
        </w:rPr>
        <w:t xml:space="preserve">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06" w:top="2722" w:footer="706" w:bottom="1080"/>
          <w:pgNumType w:start="1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lineRule="exact" w:line="40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ะหว่างกาลดังต่อไปนี้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cs="Angsana New"/>
          <w:color w:val="000000"/>
          <w:sz w:val="32"/>
          <w:szCs w:val="32"/>
        </w:rPr>
      </w:pPr>
      <w:bookmarkStart w:id="0" w:name="_Hlk38108054"/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bookmarkEnd w:id="0"/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pacing w:val="-2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ความสามารถของ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ดำเนินงานต่อเน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กลุ่มบริษัทมีผลขาดทุนจากการดำเนินงา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ิดต่อกันหลายปี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และ ณ 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มีหนี้สินหมุนเวีย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สูงกว่าสินทรัพย์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84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422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มีขาดทุนสะส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,072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ล้านบาท นอกจากนี้ยังมีความไม่แน่นอนของสถานการณ์ปัจจุบันที่อาจเปลี่ยนแปลงไปในอนาคต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อาจมีผลกระทบต่อลูกหนี้การค้าและสินทรัพย์ภาษีเงินได้ร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ัดบัญชี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บริษัทฯ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ลงนาม                     ในสัญญ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ธุรกิจใหม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อยู่ในความเชี่ยวชาญและประสบการณ์ของบริษัทฯกับลูกค้ากลุ่มหนึ่งและอยู่ระหว่างการเจรจาตกลงกับกลุ่มลูกค้ารายใหม่เพื่อให้เข้ามาใช้งานเพิ่มเติ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ผู้ถือหุ้นรายใหญ่ยังคงให้การสนับสนุนแก่กลุ่มบริษัท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 ดังนั้น ผู้บริหารจึงเชื่อมั่นว่ากลุ่มบริษัทจะ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ยังคง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>สามารถดำเนินงานต่อเนื่อง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ตามที่กล่าวในหมายเหตุประกอบงบการเงินข้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7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ฯมีเงินกู้ยืมระยะยาวส่วนที่ถึงกำหนดชำร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ภายในหนึ่งปีกับสถาบันการเงิน โด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ษัทฯได้เจรจาขอขยายระยะเวลาวันครบกำหนดชำระ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งิ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นกู้ยืมเป็นไตรมาส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ไตรมาส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สถาบันการเงินยินยอม ทั้งนี้บริษัทฯอยู่ระหว่างการเจร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อปรับเงื่อนไขและขยายระยะเวลาวันครบกำหนดชำระเงินกู้ยืมระยะยาวกับสถาบันการเงิน โดยให้มีกำหนด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ชำระสอดคล้องกับกระแสเงินสดรับจากธุรกิจใหม่ที่อยู่ในความเชี่ยวชาญและประสบการณ์ของบริษัทฯ ทั้งนี้ ผลของการเจรจาขึ้นอยู่กับการพิจารณาอนุมัติของสถาบันการเงิน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ab/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อีกทั้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ตามที่กล่าว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1.3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ปัจจุบันสถานการณ์ของโรคติดเชื้อไวรัสโคโรนา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2019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ได้กลับมาแพร่ระบาดอีกระลอก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ำให้เกิดการชะลอตัวในช่วงที่เศรษฐกิจกำลังฟื้นตัว และมีผลกระทบต่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ธุรกิจและอุตสาหกรรมซึ่งรวมถึงกิจกรรมทางธุรกิจของกลุ่มบริษัทในส่วนที่เกี่ยวกับการชะลอการเริ่มดำเนินงา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โครงการใหม่และการลดลงหรือหยุดชะงักของการให้บริการ ซึ่งส่งผลกระทบอย่างมีนัยสำคัญต่อฐานะการเงิน ผลการดำเนินงาน และกระแสเงินสดในปัจจุบันและในอนาคตของกลุ่มบริษัท ตลอดจนการดำรง</w:t>
      </w:r>
      <w:r>
        <w:rPr>
          <w:rFonts w:ascii="Angsana New" w:hAnsi="Angsana New" w:eastAsia="Calibri" w:cs="Angsana New"/>
          <w:color w:val="000000"/>
          <w:spacing w:val="-8"/>
          <w:sz w:val="32"/>
          <w:sz w:val="32"/>
          <w:szCs w:val="32"/>
        </w:rPr>
        <w:t>อัตราส่วนทางการเงินตามข้อกำหนดในสัญญากู้ยืมเงิน ทั้งนี้ฝ่ายบริหารของกลุ่มบริษัทมีการติดตามความคืบหน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องสถานการณ์ดังกล่าวอย่างต่อเนื่องและอยู่ระหว่างการประเมินผลกระทบของเรื่องดังกล่าวต่องบการเงิน ซึ่งผลกระทบดังกล่าวอาจจะมีการเปลี่ยนแปลงได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ึ้นอยู่กับสถานการณ์ที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ปลี่ยนแปลงไป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อนาคต</w:t>
      </w:r>
    </w:p>
    <w:p>
      <w:pPr>
        <w:pStyle w:val="Default"/>
        <w:spacing w:lineRule="exact" w:line="400" w:before="80" w:after="80"/>
        <w:ind w:left="450" w:hanging="45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eastAsia="Calibri"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ไม่แน่นอนที่มีสาระสำคัญซึ่งอาจเป็นเหตุให้เกิดข้อสงสั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ย่างมีนัยสำคัญ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กี่ยวกับความสามารถของกลุ่มบริษัทในการดำเนินงานต่อเนื่อง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ั้งนี้ขึ้นอยู่กับความสำเร็จ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จรจาตกลงการ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ปรับเงื่อนไข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ยายวันครบกำหนดชำระเงินกู้ยืมระยะยาวจากสถาบันการเงิน            แผนการปรับปรุงการดำเนินงานในอนาคต การบริหารกระแสเงินสดให้เพียงพอต่อการชำระ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รวมทั้งผลกระทบของสถานการณ์การแพร่ระบาด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รคติดเชื้อไวรัสโคโรนา </w:t>
      </w:r>
      <w:r>
        <w:rPr>
          <w:rFonts w:cs="Angsana New" w:ascii="Angsana New" w:hAnsi="Angsana New"/>
          <w:color w:val="000000"/>
          <w:sz w:val="32"/>
          <w:szCs w:val="32"/>
        </w:rPr>
        <w:t>2019</w:t>
      </w:r>
      <w:r>
        <w:br w:type="page"/>
      </w:r>
    </w:p>
    <w:p>
      <w:pPr>
        <w:pStyle w:val="Default"/>
        <w:tabs>
          <w:tab w:val="clear" w:pos="720"/>
          <w:tab w:val="left" w:pos="450" w:leader="none"/>
        </w:tabs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ดีความและการฟ้องร้อง</w:t>
      </w:r>
    </w:p>
    <w:p>
      <w:pPr>
        <w:pStyle w:val="Default"/>
        <w:tabs>
          <w:tab w:val="clear" w:pos="720"/>
          <w:tab w:val="left" w:pos="450" w:leader="none"/>
        </w:tabs>
        <w:spacing w:before="120" w:after="120"/>
        <w:ind w:left="446" w:hanging="44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ข้อ </w:t>
      </w:r>
      <w:r>
        <w:rPr>
          <w:rFonts w:cs="Angsana New" w:ascii="Angsana New" w:hAnsi="Angsana New"/>
          <w:sz w:val="32"/>
          <w:szCs w:val="32"/>
        </w:rPr>
        <w:t xml:space="preserve">13.6 </w:t>
      </w:r>
      <w:r>
        <w:rPr>
          <w:rFonts w:ascii="Angsana New" w:hAnsi="Angsana New" w:cs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 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น่วยงานดังกล่าวต่อศาลแพ่ง ปัจจุบันอยู่ในระหว่างการพิจารณาของศาลแพ่ง และ             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ปี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ได้ยื่นฟ้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บริษัทย่อยดังกล่าวต่อศาลปกครองกลางเพื่อเรียกร้อง</w:t>
      </w:r>
      <w:r>
        <w:rPr>
          <w:rFonts w:ascii="Angsana New" w:hAnsi="Angsana New" w:cs="Angsana New"/>
          <w:sz w:val="32"/>
          <w:sz w:val="32"/>
          <w:szCs w:val="32"/>
        </w:rPr>
        <w:t>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บริษัทย่อยได้ยื่นคำให้การแก้คำฟ้องต่อศาลปกครองกลา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ย่อยได้ยื่นคำร้องโต้แย้งเขตอำนาจศาล และเมื่อ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วินิจฉัยชี้ขาดอำนาจหน้าที่ระหว่างศาลได้มีคำวินิจฉัยให้คดีดังกล่าวอยู่ในอำนาจพิจารณาของศาลยุติธรร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ใช่ศาลปกครอง จากความเห็นของที่ปรึกษากฎหมายและผู้บริหารของกลุ่มบริษัทยังคงเชื่อมั่น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ไม่ได้รับผลเสียหายที่มีสาระสำคัญเกี่ยวกับข้อพิพาทดังกล่าว  ดังนั้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ม่ได้บันทึกสำรองประมาณการหนี้สินเพิ่มเติมไว้ในบัญชี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ณ ปัจจุบัน ผลของข้อพิพาทยังไม่ถึงที่สุดและขึ้นอยู่กับกระบวนการยุติธรรมในอนาคต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ายการธุรกิจกับกิจการที่เกี่ยวข้องกันอันเกี่ยวเนื่อง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ซื้อ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บริ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กิจการที่เกี่ยวข้องกันเหล่านั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Defaul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Defaul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5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5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2160" w:footer="70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522" w:right="-36" w:hanging="0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" w:firstLine="18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AngsanaUPC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MS Mincho;ＭＳ 明朝" w:cs="AngsanaUPC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37z0">
    <w:name w:val="WW8NumSt37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lang w:val="th-TH"/>
    </w:rPr>
  </w:style>
  <w:style w:type="paragraph" w:styleId="List">
    <w:name w:val="List"/>
    <w:basedOn w:val="Normal"/>
    <w:pPr>
      <w:ind w:left="360" w:hanging="360"/>
      <w:textAlignment w:val="auto"/>
    </w:pPr>
    <w:rPr>
      <w:rFonts w:cs="Tms Rmn"/>
      <w:szCs w:val="24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firstLine="540"/>
      <w:jc w:val="both"/>
    </w:pPr>
    <w:rPr>
      <w:rFonts w:ascii="Angsana New" w:hAnsi="Angsana New" w:cs="AngsanaUPC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  <w:tab w:val="left" w:pos="4140" w:leader="none"/>
      </w:tabs>
      <w:spacing w:before="120" w:after="80"/>
      <w:ind w:left="1260" w:firstLine="54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textAlignment w:val="auto"/>
    </w:pPr>
    <w:rPr>
      <w:rFonts w:cs="Batang;바탕"/>
      <w:sz w:val="30"/>
      <w:szCs w:val="30"/>
      <w:lang w:val="th-TH"/>
    </w:rPr>
  </w:style>
  <w:style w:type="paragraph" w:styleId="ListBullet2">
    <w:name w:val="List Bullet 2"/>
    <w:basedOn w:val="Normal"/>
    <w:qFormat/>
    <w:pPr>
      <w:ind w:left="720" w:hanging="360"/>
      <w:textAlignment w:val="auto"/>
    </w:pPr>
    <w:rPr>
      <w:rFonts w:cs="Tms Rm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354-Report T-Q2'20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4:00Z</dcterms:created>
  <dc:creator>Wanwimon Unanuya</dc:creator>
  <dc:description/>
  <cp:keywords/>
  <dc:language>en-US</dc:language>
  <cp:lastModifiedBy>Pornpan Wongketsada</cp:lastModifiedBy>
  <cp:lastPrinted>2022-11-07T09:39:00Z</cp:lastPrinted>
  <dcterms:modified xsi:type="dcterms:W3CDTF">2022-11-10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