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250" w:hanging="236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67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บ็ดเสร็จรวมสำหรับงวดสามเดือนและเก้าเดือนสิ้นสุดวัน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ปลี่ยนแปลงส่วนของผู้ถือหุ้นรวม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เหล่านี้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้าพเจ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right="-14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ระหว่างกาลแบบย่อ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ติดต่อกั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ลายปี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,068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1,984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,634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นอกจากนี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ลักทรัพย์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ถูกเปลี่ยนเป็นเครื่องหมาย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B” (Caution - Busines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เป็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ลุ่มลูกค้ารายใหม่เพื่อให้เข้ามาใช้งานเพิ่มเติม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บริษัทฯไม่สามารถดำรงอัตราส่วนทางการเงิน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คงสัดส่วนการถือหุ้นและการเลิกกิจ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องผู้กู้ร่วมตามที่กำหนดไว้ในสัญญาเงินกู้กับสถาบั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การเงินส่งผลให้เงินกู้ยื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77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 อาจเป็นหนี้สินที่ต้องจ่ายชำระเมื่อทวงถามทันที อย่างไรก็ตา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บริษัทฯคาดว่าจะได้ผ่อนผันจากสถาบัน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ากบริษัทใหญ่ ดังนั้น ผู้บริหารจึงเชื่อมั่นว่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ลุ่มบริษัทจ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การจัดหากระแสเงินสดให้เพียงพอต่อการชำระหนี้ ความสำเร็จในเจรจาตกลงการปรับเงื่อนไขและขยาย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บกำหนดชำระเงินกู้ยืมระยะยาวจากสถาบันการเงิน รวมถึงแผนการปรับปรุงการดำเนินงานในอนาคต</w:t>
      </w:r>
      <w:r>
        <w:br w:type="page"/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4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ยื่นอุทธรณ์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ัจจุบันคดี อยู่ในระหว่างพิจารณาของศาลอุทธรณ์ อย่างไรก็ตาม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                 ได้ยื่นฟ้องบริษัทฯและบริษัทย่อยดังกล่าวต่อศาลปกครองกลางเพื่อเรียกร้องให้บริษัทฯและบริษัทย่อย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ใช้จ่ายพร้อมดอกเบี้ย โดยมีทุนทรัพย์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ชั้นต้นได้มีคำพิพากษาให้บริษัทฯและบริษัทย่อยร่วมกันชำระเงินให้แก่หน่วยงานดังกล่าว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นับตั้ง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ไปจนกว่าจะชำระเสร็จแก่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ิจารณาพิพากษายกคำฟ้องของหน่วยงานดังกล่าว โดยพิจารณาข้อเท็จจริงเกี่ยวกับหนังสือขอหักกลบลบ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ส่งให้หน่วยงานดังกล่าว 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ำพิพากษาของศาลชั้นต้น โดยขอให้ศาลอุทธรณ์พิจารณาพิพากษ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ผิดนัดจา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 w:cs="Angsana New"/>
          <w:sz w:val="32"/>
          <w:sz w:val="32"/>
          <w:szCs w:val="32"/>
        </w:rPr>
        <w:t>ต่อเดือน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 w:cs="Angsana New"/>
          <w:sz w:val="32"/>
          <w:sz w:val="32"/>
          <w:szCs w:val="32"/>
        </w:rPr>
        <w:t>ตามคำพิพา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ชั้นต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ว้ครบถ้วน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ยื่นขอขยายคำแก้อุทธรณ์ ศาลอนุญาตให้ขยายระยะเวลายื่นคำแก้อุทธรณ์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อยู่ในระหว่างการพิจารณาของศาลอุทธรณ์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ั้งสองคดี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bookmarkStart w:id="1" w:name="_Hlk181030245"/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  <w:bookmarkEnd w:id="1"/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;Times New Roma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;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2:15:00Z</dcterms:created>
  <dc:creator>Julalak Auttajariyakul</dc:creator>
  <dc:description/>
  <cp:keywords/>
  <dc:language>en-US</dc:language>
  <cp:lastModifiedBy>Julalak Auttajariyakul</cp:lastModifiedBy>
  <cp:lastPrinted>2024-10-31T17:27:00Z</cp:lastPrinted>
  <dcterms:modified xsi:type="dcterms:W3CDTF">2024-11-12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