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8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8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80" w:before="80" w:after="80"/>
        <w:ind w:left="540" w:hanging="547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ในเดือนธันว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พร้อมดอกเบี้ยคำนวณ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จนกว่าจะชำระเสร็จสิ้น ต่อมาในเดือนพฤษภ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าลฎีกามีคำพิพากษายืนตามศาลชั้นต้น ให้ยกคำร้องขอเพิกถอนคำชี้ขาดอนุญาโตตุลาการของบริษัทฯ ส่งผลให้บริษัทฯต้องชำระเงินค่าสนับสนุนด้านการเงินและการติดตั้งระบบเครือข่ายโทรคมนาคมดังกล่าวพร้อมดอกเบี้ย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 จนกว่าจะชำระเสร็จสิ้น และเมื่อ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7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 ได้ยื่นคำร้องขอวางทรัพย์เป็นเงินจำนว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90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พื่อชำระ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้นทั้งจำนวนให้เสร็จสิ้นไปก่อน และวางเงินอีกจำนวน </w:t>
      </w:r>
      <w:r>
        <w:rPr>
          <w:rFonts w:cs="Angsana New" w:ascii="Angsana New" w:hAnsi="Angsana New"/>
          <w:color w:val="000000"/>
          <w:sz w:val="32"/>
          <w:szCs w:val="32"/>
        </w:rPr>
        <w:t>40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พื่อชำระดอกเบี้ยบางส่วน ต่อสำนักงานวางทรัพย์ กรุงเทพมหานคร </w:t>
      </w:r>
      <w:r>
        <w:rPr>
          <w:rFonts w:cs="Angsana New" w:ascii="Angsana New" w:hAnsi="Angsana New"/>
          <w:color w:val="000000"/>
          <w:sz w:val="32"/>
          <w:szCs w:val="32"/>
        </w:rPr>
        <w:t>1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เจรจาขอผ่อนชำระดอกเบี้ยส่วนที่เหลือกับคณะกรรมการจัดการแข่งขันฯและการกีฬาแห่งประเทศไทย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ปัจจุบันรอให้คณะกรรมการจัดการแข่งขันฯดำเนินการประชุมและมอบอำนาจให้บุคคลใดบุคคลหนึ่งเป็นผู้รับมอบอำนาจดำเนินคดีร้องขอบังคั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ำชี้ขาดของอนุญาโตตุลาการ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ดังนั้น ณ วันที่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ประมาณการหนี้สิน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ดีดังกล่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lineRule="exact" w:line="380" w:before="80" w:after="80"/>
        <w:ind w:left="54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ฯและบริษัทเอกชน       อีกสองแห่งได้ตกลง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พื่อเข้าทำสัญญาจ้างบริหาร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ทั้งนี้กลุ่มเอสพีเอสได้ยื่นฟ้อง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พื่อเรียกร้องให้รัฐวิสาหกิจดังกล่าว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พร้อมดอกเบี้ยคิดเป็นทุนทรัพย์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เสียหายและค่าปรับจากกลุ่มเอสพีเอส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นื่องจากข้อพิพาทเกี่ยวกับการไม่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เงื่อนไขสัญญาจ้างดังกล่าว ต่อมา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าลปกครองกล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พากษาให้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กันชำระเงินค่าปรับและค่าเสียหายจากการปฏิบัติผิดสัญญาจ้างให้แก่รัฐวิสาหกิจดังกล่าว โดยสุทธิ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ค่าบริการที่รัฐวิสาหกิจดังกล่าวยังมิได้ชำระเงินให้แก่กลุ่มเอสพีเอส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ามภาระหนังส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้ำประกันที่รัฐวิสาหกิจดังกล่าวได้รับชำระจากธนาคารแล้ว ดังนั้นกลุ่มเอสพีเอสจึงต้องร่วมกันชำระรวม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พร้อมดอกเบี้ยจนกว่าจะชำระเสร็จ 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มาตรฐานการ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หลักความระมัดระวัง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ตั้งประมาณการหนี้สิ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ค่าปรับและค่า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คำพิพากษาของศาลปกครองกลางไว้ครบถ้วนแล้วตามสัดส่วนการร่วมการงาน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ได้ยื่นอุทธรณ์คำพิพากษาของศาลปกครองกลางต่อศาลปกครอง ปัจจุบันคดีอยู่ในระหว่างการพิจารณาของศาลปกครอง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 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ฟ้อง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พร้อมดอกเบี้ยนับถัดจากวันฟ้องไปจนกว่าจะชำระเสร็จแก่บริษัทย่อย โดย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 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ของศาลอุทธรณ์ อย่างไรก็ตามในระหว่างปี 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ดังกล่าวได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ื่นฟ้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ศาลปกครองกลางเพื่อเรียกร้อง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ชำระค่าใช้จ่ายพร้อ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อกเบี้ย โดยมี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มา 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ร่วมกันชำระเงินให้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ตั้งแต่วันที่ 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ปจนกว่าจะชำระเสร็จแก่หน่วยงานดังกล่าว ทั้งนี้ 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>คำพิพากษา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 โดยขอให้ศาลอุทธรณ์พิจารณาพิพากษายกคำฟ้องของหน่วยงานดังกล่าว โดยพิจารณา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หนังสือขอหักกลบลบหนี้ที่บริษัทย่อยส่งให้หน่วยงานดังกล่าว 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เดือน ซึ่ง 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บันทึกหนี้สินตามคำพิพากษาของ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ว้ครบถ้วนแล้ว ปัจจุบันคดีอยู่ในระหว่างการพิจารณาของศาลอุทธรณ์</w:t>
      </w:r>
      <w:r>
        <w:br w:type="page"/>
      </w:r>
    </w:p>
    <w:p>
      <w:pPr>
        <w:pStyle w:val="Normal"/>
        <w:spacing w:before="120" w:after="120"/>
        <w:ind w:left="540" w:hanging="54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ในหมายเหตุประกอบงบการเงิน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.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และบริษัทเอกชนอีกสองแห่งได้ตกลงทำสัญญากิจการร่วมทำงาน เอสทีเอสแอ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และติดตั้งระบบสารสนเทศและว่าจ้างผู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ห่งหนึ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ทันตามกำหนด และได้รับการถูกบอกเลิกสัญญารวมถึงถูกริบเงินประกันตามสัญญา ทั้งนี้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ขอคืนเงินประกัน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พร้อมดอกเบี้ยในอัตราร้อย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นับตั้งแต่วันฟ้องจนกว่าจะชำระเสร็จ นอกจาก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ไว้ในบัญชีแล้ว ซึ่งบริษัทย่อยเชื่อว่าเพียงพอกับสถานการณ์ใน</w:t>
      </w:r>
      <w:r>
        <w:rPr>
          <w:rFonts w:ascii="Angsana New" w:hAnsi="Angsana New" w:cs="Angsana New"/>
          <w:sz w:val="32"/>
          <w:sz w:val="32"/>
          <w:szCs w:val="32"/>
        </w:rPr>
        <w:t>ปัจจุบัน ทั้งนี้ จากความเห็นของผู้บริหารและที่ปรึกษากฎหมายของบริษัทย่อยยังคง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ม่ได้รับผลเสียหายที่มีสาระสำคัญเกี่ยวกับคดีความดังกล่าว ดังนั้น ณ 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จึงไม่มีการ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กล่าวไว้ในข้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งต้น ยังไม่ถึงที่สุดและขึ้นอยู่กับกระบวนการยุติธรรมในอนาคต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spacing w:before="36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;Times New Roman"/>
      <w:sz w:val="24"/>
      <w:szCs w:val="28"/>
    </w:rPr>
  </w:style>
  <w:style w:type="character" w:styleId="BodyTextChar">
    <w:name w:val="Body Text Char"/>
    <w:qFormat/>
    <w:rPr>
      <w:rFonts w:eastAsia="Times New Roman" w:cs="Tms Rmn;Times New Roman"/>
      <w:sz w:val="24"/>
      <w:szCs w:val="3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53:00Z</dcterms:created>
  <dc:creator>Wanwimon Unanuya</dc:creator>
  <dc:description/>
  <cp:keywords/>
  <dc:language>en-US</dc:language>
  <cp:lastModifiedBy>Wanwimon Unanuya</cp:lastModifiedBy>
  <cp:lastPrinted>2025-05-13T10:40:00Z</cp:lastPrinted>
  <dcterms:modified xsi:type="dcterms:W3CDTF">2025-05-13T08:53:00Z</dcterms:modified>
  <cp:revision>2</cp:revision>
  <dc:subject/>
  <dc:title/>
</cp:coreProperties>
</file>