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ย่อ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5     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โดยบริษัทฯนำเสนองบการเงินระหว่างกาลแบบย่อ 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ฯได้แสดงรายการในงบฐานะการเงิน                      งบกำไรขาดทุน งบกำไรขาดทุนเบ็ดเสร็จ งบการเปลี่ยนแปลงส่วนของผู้ถือหุ้นและงบกระแสเงินสด       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ในรูปแบบเช่นเดียวกับงบการเงินประจำปี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ที่สำคัญเกี่ยวกับบริษัทย่อยในระหว่างงวด</w:t>
      </w:r>
      <w:r>
        <w:br w:type="page"/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7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7" w:hanging="54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เงื่อนไขและเกณฑ์ที่ตกลงร่วมกันระหว่างบริษัทฯและกิจการที่เกี่ยวข้องกันเหล่านั้น ซึ่งเป็นไปตามปกติธุรกิจ ทั้งนี้ 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แปลงที่มีสาระสำคัญในนโยบายการกำหนดราคา</w:t>
      </w:r>
      <w:r>
        <w:rPr>
          <w:rFonts w:ascii="Angsana New" w:hAnsi="Angsana New" w:cs="Angsana New"/>
          <w:sz w:val="32"/>
          <w:sz w:val="32"/>
          <w:szCs w:val="32"/>
        </w:rPr>
        <w:t>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before="120" w:after="0"/>
        <w:ind w:left="547" w:right="-43" w:hanging="0"/>
        <w:jc w:val="right"/>
        <w:rPr/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ธรรมเนียม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32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3240" w:leader="none"/>
          <w:tab w:val="right" w:pos="5490" w:leader="none"/>
          <w:tab w:val="right" w:pos="7740" w:leader="none"/>
          <w:tab w:val="right" w:pos="9180" w:leader="none"/>
        </w:tabs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>256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ind w:left="1440" w:right="-43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37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หมุนเวียน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6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>
          <w:trHeight w:val="7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pacing w:val="-1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2"/>
                <w:sz w:val="28"/>
                <w:sz w:val="28"/>
                <w:szCs w:val="28"/>
              </w:rPr>
              <w:t>รวมลูกหนี้หมุนเวียนอื่นและเงินทดรองแก่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</w:t>
            </w:r>
            <w:r>
              <w:rPr>
                <w:rFonts w:cs="Angsana New" w:ascii="Angsana New" w:hAnsi="Angsana New"/>
                <w:sz w:val="28"/>
                <w:szCs w:val="28"/>
              </w:rPr>
              <w:t>4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66</w:t>
            </w:r>
          </w:p>
        </w:tc>
      </w:tr>
      <w:tr>
        <w:trPr>
          <w:trHeight w:val="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4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8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หมุนเวียน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2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1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หมุนเวียนอื่นและ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3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0,846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สั้น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92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70"/>
        <w:gridCol w:w="1590"/>
        <w:gridCol w:w="1473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  <w:bookmarkStart w:id="0" w:name="_Hlk158710410"/>
            <w:bookmarkStart w:id="1" w:name="_Hlk158710410"/>
            <w:bookmarkEnd w:id="1"/>
          </w:p>
        </w:tc>
        <w:tc>
          <w:tcPr>
            <w:tcW w:w="45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30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20" w:hanging="162"/>
              <w:rPr/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2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5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,989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99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,088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499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763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91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70"/>
        <w:gridCol w:w="1500"/>
        <w:gridCol w:w="1465"/>
        <w:gridCol w:w="8"/>
      </w:tblGrid>
      <w:tr>
        <w:trPr>
          <w:trHeight w:val="35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4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43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สั้นจากบริษัทย่อย    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อัตราแลกเปลี่ยน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left="-114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rHeight w:val="35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ุ </w:t>
            </w:r>
            <w:r>
              <w:rPr>
                <w:rFonts w:cs="Angsana New" w:ascii="Angsana New" w:hAnsi="Angsana New"/>
                <w:sz w:val="30"/>
                <w:szCs w:val="30"/>
              </w:rPr>
              <w:t>13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50" w:right="-43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ที่ยังไม่เกิดขึ้นจริง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</w:tr>
      <w:tr>
        <w:trPr>
          <w:trHeight w:val="32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12" w:hanging="162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สามารถ อินเตอร์ โฮลดิ้ง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,0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2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335</w:t>
            </w:r>
          </w:p>
        </w:tc>
      </w:tr>
      <w:tr>
        <w:trPr>
          <w:trHeight w:val="32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ัมปอต เพาเวอร์ แพลนท์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46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1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231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3,55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3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2,56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 ที่ให้แก่กรรมการและผู้บริหารดังต่อไปนี้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8"/>
        <w:gridCol w:w="1268"/>
        <w:gridCol w:w="1268"/>
        <w:gridCol w:w="1268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23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6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6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2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7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8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67: 1.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7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(2567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7: 0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ซึ่งแสดงรวมไว้ใน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              ซึ่งเป็นบริษัท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6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7: 6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       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5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7: 4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7: 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                    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7: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360" w:right="-43" w:firstLine="187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9.4.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70"/>
        <w:ind w:left="547" w:right="-410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0"/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bookmarkStart w:id="2" w:name="_Hlk197019592"/>
            <w:bookmarkStart w:id="3" w:name="_Hlk189725770"/>
            <w:bookmarkEnd w:id="2"/>
            <w:bookmarkEnd w:id="3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1,236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8,151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49,387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3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49,387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2,7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3,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,7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4,750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4,0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4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,4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8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5,4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5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07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12,5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,2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1,267    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lineRule="exact" w:line="370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5,4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,401,5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7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9,701)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2,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0,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,58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1,566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2,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1,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9,97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50,953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66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0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3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36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4" w:name="_Hlk127991400"/>
            <w:bookmarkEnd w:id="4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1,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2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8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534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lineRule="exact" w:line="370"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35,2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6,96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309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51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48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48,4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56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3,48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4,4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120" w:after="120"/>
        <w:ind w:left="547" w:right="43" w:hanging="0"/>
        <w:jc w:val="left"/>
        <w:outlineLvl w:val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หมุนเวียนอื่นสำหรับงวดสาม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ีนาคม </w:t>
      </w:r>
      <w:r>
        <w:rPr>
          <w:rFonts w:eastAsia="Arial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28,64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5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606" w:hanging="60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2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55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283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8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0,73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1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บริษัทย่อยของบริษัทดังกล่า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เพื่อเป็นหลักประกันเงินกู้ยืมและวงเงินสินเชื่อที่ได้รับจากธนาค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: 2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7: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10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)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       </w:t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: 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  <w:r>
        <w:br w:type="page"/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อีก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ดำเนินการให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pacing w:val="-1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ของบริษัทย่อยได้พิจารณา ตั้งค่าเผื่อผล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เครดิตที่คาดว่าจะเกิดขึ้นสำหรับลูกหนี้การค้าและรายได้ค้างรับ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ามลำด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งานโครงการดังกล่าวเป็นงานของกิจการค้าร่วม เอสทีเอสแอล คอนซอร์เตีย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สารสนเทศธุรกิจหลักมูลค่าสัญญารวม </w:t>
      </w:r>
      <w:r>
        <w:rPr>
          <w:rFonts w:cs="Angsana New" w:ascii="Angsana New" w:hAnsi="Angsana New"/>
          <w:sz w:val="32"/>
          <w:szCs w:val="32"/>
        </w:rPr>
        <w:t xml:space="preserve">5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กำหนดส่งมอบงานใน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ัฐวิสาหกิจดังกล่าวได้บอกเลิกสัญญาต่อกิจการค้าร่วม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บริษัทย่อยจึงได้บันทึก          ค่าความเสียหายของโครงการดังกล่าวไว้ใน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before="240" w:after="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bookmarkStart w:id="5" w:name="_Hlk158940753"/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ย่อย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ปี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ัฐวิสาหกิจดังกล่าวได้ยื่นฟ้องแย้งต่อศาลแพ่ง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9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ัจจุบันคดีอยู่ในระหว่างการพิจารณาของศาลแพ่ง</w:t>
      </w:r>
      <w:r>
        <w:br w:type="page"/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End w:id="5"/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่อมาศาลปกครองกลางมีคำสั่งรับคำฟ้องไว้พิจารณาเฉพาะหนี้ค่าบริการงวดที่อยู่</w:t>
      </w:r>
      <w:r>
        <w:rPr>
          <w:rFonts w:ascii="Angsana New" w:hAnsi="Angsana New" w:cs="Angsana New"/>
          <w:sz w:val="32"/>
          <w:sz w:val="32"/>
          <w:szCs w:val="32"/>
        </w:rPr>
        <w:t>ภายใน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ของลูกหนี้ในส่วนที่ศ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ับฟ้องตามสัดส่วนของบริษัทฯ </w:t>
      </w:r>
    </w:p>
    <w:p>
      <w:pPr>
        <w:pStyle w:val="TextBodyIndent"/>
        <w:spacing w:before="120" w:after="120"/>
        <w:ind w:left="1094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พร้อมดอกเบี้ยที่หน่วยงานรัฐวิสาหกิจดังกล่าวเรียกเก็บรวม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ฯได้ชำระแทนสมาชิกของกลุ่มเอสพีเอส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ฯ ได้บันทึกเงินที่จ่ายชำระแทนสมาชิกดังกล่าวเป็นเงินทดรองจ่าย      ทั้งจำนวน และบันทึกค่าเสียหายตามสัญญาจ้างบริหารจัดการขยะไว้ในบัญชีตามสัดส่วน                 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ค่าใช้จ่ายใน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บันทึกค่าเผื่อผลขาดทุนด้านเครดิตที่คาดว่าจะเกิดขึ้นสำหรับลูกห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งเหลือดังกล่าวเป็นจำนว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ห็นว่าค่าเผื่อผลขาดทุนด้านเครดิตที่คาดว่าจะเกิดขึ้นของลูกหนี้ดังกล่าวที่บันทึกไว้เพียงพอ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กลางมีคำพิพากษาให้รัฐวิสาหกิจดังกล่าวชำระเงินค่าบริการงวดที่ </w:t>
      </w:r>
      <w:r>
        <w:rPr>
          <w:rFonts w:cs="Angsana New" w:ascii="Angsana New" w:hAnsi="Angsana New"/>
          <w:sz w:val="32"/>
          <w:szCs w:val="32"/>
        </w:rPr>
        <w:t xml:space="preserve">60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ก่กลุ่มเอสพีเอสและให้กลุ่มเอสพีเอสชำระค่าปรับและค่าเสียหายจากการปฏิบัติผิดสัญญาจ้างรวมจำนวน </w:t>
      </w:r>
      <w:r>
        <w:rPr>
          <w:rFonts w:cs="Angsana New" w:ascii="Angsana New" w:hAnsi="Angsana New"/>
          <w:sz w:val="32"/>
          <w:szCs w:val="32"/>
        </w:rPr>
        <w:t xml:space="preserve">1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บันทึกประมาณการหนี้สินจำนวน </w:t>
      </w:r>
      <w:r>
        <w:rPr>
          <w:rFonts w:cs="Angsana New" w:ascii="Angsana New" w:hAnsi="Angsana New"/>
          <w:sz w:val="32"/>
          <w:szCs w:val="32"/>
        </w:rPr>
        <w:t xml:space="preserve">1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สัดส่วนการร่วมการงานของบริษัทฯในกลุ่มเอสพีเอสตามที่ได้อธิบายไว้ในหมายเหตุประกอบงบการเงินระหว่างกาลแบบย่อข้อ </w:t>
      </w:r>
      <w:r>
        <w:rPr>
          <w:rFonts w:cs="Angsana New" w:ascii="Angsana New" w:hAnsi="Angsana New"/>
          <w:sz w:val="32"/>
          <w:szCs w:val="32"/>
        </w:rPr>
        <w:t xml:space="preserve">19.6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ได้ยื่นอุทธรณ์ต่อศาลปกครอง ดังนั้นค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ระหว่างการพิจารณาของศาลปกครอง</w:t>
      </w:r>
      <w:r>
        <w:br w:type="page"/>
      </w:r>
    </w:p>
    <w:p>
      <w:pPr>
        <w:pStyle w:val="TextBodyIndent"/>
        <w:spacing w:lineRule="exact" w:line="380"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กิจการที่ไม่เกี่ยวข้องกันของบริษัทย่อยสองแห่ง คือ บริษัท สามารถคอมเทค จำกัด และบริษัท แคมโบเดีย แอร์ ทราฟฟิค เซอร์วิส จำกัด ได้รวมลูกหนี้        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ตั้งค่าเผื่อผลขาดทุนด้านเครดิตที่คาดว่าจะเกิดขึ้นต่อลูกหนี้ดังกล่าว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lineRule="exact" w:line="380"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lineRule="exact" w:line="380"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lineRule="exact" w:line="380" w:before="120" w:after="120"/>
        <w:ind w:left="1094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      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ของบริษัทย่อยไม่ได้ตั้งค่าเผื่อผลขาดทุน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80"/>
        <w:ind w:left="540" w:hanging="54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4,12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3,630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5,77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6,27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12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,437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162" w:right="-1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,65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4,83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1,75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0,66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162" w:right="342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,9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16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7"/>
        <w:gridCol w:w="1328"/>
        <w:gridCol w:w="1327"/>
        <w:gridCol w:w="132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right="-107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bookmarkStart w:id="6" w:name="_Hlk196930018"/>
            <w:bookmarkEnd w:id="6"/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2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ให้กู้ยืมระยะสั้นแก่กิจการที่ไม่เกี่ยวข้องกัน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พนั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รวมเงินให้กู้ยืมระยะสั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8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345</w:t>
            </w:r>
          </w:p>
        </w:tc>
      </w:tr>
    </w:tbl>
    <w:p>
      <w:pPr>
        <w:pStyle w:val="TextBodyIndent"/>
        <w:spacing w:lineRule="exact" w:line="380"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จำนวนเงิน </w:t>
      </w:r>
      <w:r>
        <w:rPr>
          <w:rFonts w:cs="Angsana New" w:ascii="Angsana New" w:hAnsi="Angsana New"/>
          <w:sz w:val="32"/>
          <w:szCs w:val="32"/>
        </w:rPr>
        <w:t>15.5 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rFonts w:cs="Angsana New" w:ascii="Angsana New" w:hAnsi="Angsana New"/>
          <w:sz w:val="32"/>
          <w:szCs w:val="32"/>
        </w:rPr>
        <w:t>11 </w:t>
      </w:r>
      <w:r>
        <w:rPr>
          <w:rFonts w:ascii="Angsana New" w:hAnsi="Angsana New" w:cs="Angsana New"/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บริษัทย่อยได้รับคืนเงินให้กู้ยืมดังกล่าวแล้วทั้งจำนวนในงวดปัจจุบัน</w:t>
      </w:r>
    </w:p>
    <w:p>
      <w:pPr>
        <w:pStyle w:val="TextBodyIndent"/>
        <w:spacing w:lineRule="exact" w:line="380" w:before="80" w:after="80"/>
        <w:ind w:left="547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เงินให้กู้ยืมระยะสั้นแก่บริษัทดังกล่าวอีกเป็นจำนวน 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ื่อให้บริษัทดังกล่าวให้บริการแก่บริษัทย่อย เงินกู้ยืมดังกล่าว</w:t>
      </w:r>
      <w:r>
        <w:rPr>
          <w:rFonts w:ascii="Angsana New" w:hAnsi="Angsana New" w:cs="Angsana New"/>
          <w:sz w:val="32"/>
          <w:sz w:val="32"/>
          <w:szCs w:val="32"/>
        </w:rPr>
        <w:t>คิดอัตราดอกเบี้ยร้อยละ 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ในเดือนกันยายน 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TextBodyIndent"/>
        <w:spacing w:lineRule="exact" w:line="380"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ยอดคงเหลือรวม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cs="Angsana New" w:ascii="Angsana New" w:hAnsi="Angsana New"/>
          <w:sz w:val="32"/>
          <w:szCs w:val="32"/>
        </w:rPr>
        <w:t>35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 w:before="80" w:after="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spacing w:lineRule="exact" w:line="320"/>
        <w:ind w:left="547" w:hanging="547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163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exact" w:line="32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5" w:hanging="267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/>
              </w:rPr>
              <w:t>เงินลงทุนในตราสารทุนในความต้องการของตลา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4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5" w:hanging="267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/>
              </w:rPr>
              <w:t>สินทรัพย์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1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0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ฝากประ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7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95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7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95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615" w:hanging="6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86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8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35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2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ราคาทุน</w:t>
            </w:r>
          </w:p>
          <w:p>
            <w:pPr>
              <w:pStyle w:val="BodyText2"/>
              <w:spacing w:lineRule="exact" w:line="320" w:before="0" w:after="0"/>
              <w:ind w:left="249" w:right="-102" w:hanging="26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4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60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วมสินทรัพย์ทางการเงิ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9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4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73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9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24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4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เงินลงทุนในตราสารทุนในความต้องการของตลาด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4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จากการเปลี่ยนแปลงมูลค่า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7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5,3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5,8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3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3,6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7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4,6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7,3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9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8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,0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9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0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4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7,3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6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2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35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80,5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3,21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4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231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8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8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69,5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2,2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4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23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     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SAMTEL-W2 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</w:t>
      </w:r>
    </w:p>
    <w:p>
      <w:pPr>
        <w:pStyle w:val="Normal"/>
        <w:overflowPunct w:val="true"/>
        <w:spacing w:before="80" w:after="8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bookmarkStart w:id="7" w:name="_Hlk197020566"/>
            <w:bookmarkEnd w:id="7"/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205,7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542,782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พิ่ม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,7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,794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06,14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,36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10,89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,163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3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ค่าทดแทนจากการประกันภั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จากค่าสินไหมทดแทนจากการประกันภั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ขาดทุนจากการตัด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4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28,575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3,241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เป็นสินค้าคงเหลือ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11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ผื่อการด้อยค่าของ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9,34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9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077,36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491,704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 สามารถดิจิตอล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ซึ่งเป็นบริษัทย่อย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DTRS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ซึ่งมีราคาทุน 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,37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3,37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มูลค่าจากการใช้ ซึ่งประเมินมูลค่าโดยการคิดลดกระแสเงินสด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 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ย่อยมีค่าเผื่อการด้อยค่าอุปกรณ์ดังกล่าว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9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9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ถึงแม้ว่า บริษัทย่อยจะได้ทำการประเมินและประมาณการอย่างดีที่สุดแล้ว โดยคำนึงถึงเทคโนโลยีและจำนวนผู้ใช้บริการ แต่ผลที่เกิดขึ้นจริงในอนาคตอาจแตกต่างไปจากจำนวนที่ประมาณการไว้</w:t>
      </w:r>
    </w:p>
    <w:p>
      <w:pPr>
        <w:pStyle w:val="NormalWeb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ทำสัญญาเช่า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อาคารและส่วนปรับปรุง อุปกรณ์ และยานพาหนะ </w:t>
      </w:r>
      <w:r>
        <w:rPr>
          <w:rFonts w:ascii="Angsana New" w:hAnsi="Angsana New" w:cs="Angsana New"/>
          <w:sz w:val="32"/>
          <w:sz w:val="32"/>
          <w:szCs w:val="32"/>
        </w:rPr>
        <w:t>เพื่อใช้ใ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86,73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0,44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9,165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,101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67,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5,34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จำนวนเงินที่ต้องจ่าย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8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,1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7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14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74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8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68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43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9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78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0,71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,79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2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13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นี้สินตามสัญญาเช่า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-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 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9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53</w:t>
            </w:r>
          </w:p>
        </w:tc>
      </w:tr>
    </w:tbl>
    <w:p>
      <w:pPr>
        <w:pStyle w:val="Normal"/>
        <w:spacing w:before="240" w:after="120"/>
        <w:ind w:left="446" w:hanging="44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446" w:hanging="44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  <w:r>
        <w:rPr/>
        <w:t xml:space="preserve"> </w:t>
      </w:r>
    </w:p>
    <w:tbl>
      <w:tblPr>
        <w:tblW w:w="954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39"/>
        <w:gridCol w:w="1441"/>
        <w:gridCol w:w="1125"/>
        <w:gridCol w:w="1126"/>
        <w:gridCol w:w="1125"/>
        <w:gridCol w:w="1126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2" w:type="dxa"/>
            <w:gridSpan w:val="6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132" w:right="-287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O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,27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,33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225" w:right="162" w:hanging="21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M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27,17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9,0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</w:t>
            </w:r>
          </w:p>
        </w:tc>
      </w:tr>
      <w:tr>
        <w:trPr>
          <w:trHeight w:val="9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50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80,96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23,3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 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บริษัทย่อยค้ำประกั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ร่วมกันระหว่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โดยบริษัท สยามสปอร์ต ซินดิเค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เพื่อให้            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ฏิบัติตาม</w:t>
      </w:r>
      <w:r>
        <w:br w:type="page"/>
      </w:r>
    </w:p>
    <w:p>
      <w:pPr>
        <w:pStyle w:val="Normal"/>
        <w:spacing w:lineRule="exact" w:line="400" w:before="80" w:after="80"/>
        <w:ind w:left="446" w:hanging="44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2"/>
        <w:gridCol w:w="1283"/>
        <w:gridCol w:w="1282"/>
        <w:gridCol w:w="1283"/>
      </w:tblGrid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-373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left="-373"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การค้า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left="540" w:right="-14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</w:p>
          <w:p>
            <w:pPr>
              <w:pStyle w:val="Normal"/>
              <w:spacing w:lineRule="exact" w:line="400"/>
              <w:ind w:left="54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4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166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left="540" w:right="-14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1,4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6,3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8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,867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1,4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6,5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0,24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,033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left="54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7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left="54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7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9,719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left="184" w:right="-14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หมุนเวียน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5,3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846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2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6,9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60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6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4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1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10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94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รวมเจ้าหนี้หมุนเวีย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8,4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3,7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9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210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9,9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0,3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,2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243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4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260"/>
        <w:gridCol w:w="1260"/>
        <w:gridCol w:w="1260"/>
        <w:gridCol w:w="1260"/>
      </w:tblGrid>
      <w:tr>
        <w:trPr>
          <w:trHeight w:val="8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400"/>
              <w:ind w:left="222" w:right="-1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spacing w:lineRule="exact" w:line="400"/>
              <w:ind w:left="222" w:right="-1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,559</w:t>
            </w:r>
          </w:p>
        </w:tc>
      </w:tr>
      <w:tr>
        <w:trPr>
          <w:trHeight w:val="86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,559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7: 1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ถัวเฉลี่ย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/>
        <w:tab/>
      </w:r>
    </w:p>
    <w:tbl>
      <w:tblPr>
        <w:tblW w:w="910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72"/>
        <w:gridCol w:w="1373"/>
      </w:tblGrid>
      <w:tr>
        <w:trPr>
          <w:trHeight w:val="414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4,09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6,917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3,510)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5" w:right="-18" w:hanging="225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4,09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3,40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ุ้นกู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530"/>
      </w:tblGrid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766,917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left="498" w:hanging="498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7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left="498" w:hanging="498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ไถ่ถอน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3,730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4,094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ดังกล่าวเป็นหุ้นกู้ชนิดระบุชื่อผู้ถือประเภทไม่ด้อยสิทธิและไม่มีหลักประกัน โดยมีอัตราดอกเบี้ย              คงที่ร้อยละ </w:t>
      </w:r>
      <w:r>
        <w:rPr>
          <w:rFonts w:cs="Angsana New" w:ascii="Angsana New" w:hAnsi="Angsana New"/>
          <w:sz w:val="32"/>
          <w:szCs w:val="32"/>
        </w:rPr>
        <w:t xml:space="preserve">5.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.4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่ายชำระรายไตรมาสและมีกำหนดการจ่ายชำระคืนเงินต้นในเดือน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งหาคม </w:t>
      </w:r>
      <w:r>
        <w:rPr>
          <w:rFonts w:cs="Angsana New" w:ascii="Angsana New" w:hAnsi="Angsana New"/>
          <w:sz w:val="32"/>
          <w:szCs w:val="32"/>
        </w:rPr>
        <w:t>2570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ไถ่ถอนหุ้นกู้ส่วนที่ถึง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120" w:after="12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2"/>
        <w:gridCol w:w="4499"/>
        <w:gridCol w:w="2250"/>
        <w:gridCol w:w="1714"/>
        <w:gridCol w:w="1305"/>
        <w:gridCol w:w="1305"/>
        <w:gridCol w:w="1260"/>
        <w:gridCol w:w="1258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ฯ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ต้นเป็น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านของ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,4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,42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</w:tr>
      <w:tr>
        <w:trPr>
          <w:trHeight w:val="785" w:hRule="atLeast"/>
        </w:trPr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1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      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ลคอม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  <w:br/>
              <w:t>(SAMTEL)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7,07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7,07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2"/>
        <w:gridCol w:w="4499"/>
        <w:gridCol w:w="2250"/>
        <w:gridCol w:w="1714"/>
        <w:gridCol w:w="1305"/>
        <w:gridCol w:w="1305"/>
        <w:gridCol w:w="1260"/>
        <w:gridCol w:w="1258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2" w:hRule="atLeast"/>
        </w:trPr>
        <w:tc>
          <w:tcPr>
            <w:tcW w:w="1709" w:type="dxa"/>
            <w:gridSpan w:val="2"/>
            <w:tcBorders/>
          </w:tcPr>
          <w:p>
            <w:pPr>
              <w:pStyle w:val="Normal"/>
              <w:spacing w:lineRule="exact" w:line="32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62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ชำระเงินต้น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ตรมาสและชำระดอกเบี้ยเป็นรายเดือนให้เสร็จสิ้น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84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84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8.8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52.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.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- 2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- 3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pacing w:lineRule="exact" w:line="320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2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5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3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04"/>
        <w:gridCol w:w="4499"/>
        <w:gridCol w:w="2339"/>
        <w:gridCol w:w="1709"/>
        <w:gridCol w:w="1282"/>
        <w:gridCol w:w="1283"/>
        <w:gridCol w:w="1282"/>
        <w:gridCol w:w="1283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4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5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5897" w:hRule="atLeast"/>
        </w:trPr>
        <w:tc>
          <w:tcPr>
            <w:tcW w:w="809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80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628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 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เงินต้นไม่น้อยกว่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8.01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7</w:t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 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0.7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0.7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0.93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58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ธันวาคม 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566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566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พฤศจิกาย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ชำระเงินต้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และดอกเบี้ยที่ยังคง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true"/>
              <w:spacing w:lineRule="exact" w:line="280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1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02"/>
        <w:gridCol w:w="5129"/>
        <w:gridCol w:w="1620"/>
        <w:gridCol w:w="1701"/>
        <w:gridCol w:w="13"/>
        <w:gridCol w:w="1269"/>
        <w:gridCol w:w="13"/>
        <w:gridCol w:w="23"/>
        <w:gridCol w:w="1247"/>
        <w:gridCol w:w="13"/>
        <w:gridCol w:w="45"/>
        <w:gridCol w:w="1224"/>
        <w:gridCol w:w="13"/>
        <w:gridCol w:w="23"/>
        <w:gridCol w:w="1247"/>
        <w:gridCol w:w="13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7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7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 - 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- 2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คง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99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8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7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512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- 1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หนึ่งลบอัตร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65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47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349"/>
        <w:gridCol w:w="4139"/>
        <w:gridCol w:w="2073"/>
        <w:gridCol w:w="1800"/>
        <w:gridCol w:w="1282"/>
        <w:gridCol w:w="1283"/>
        <w:gridCol w:w="1282"/>
        <w:gridCol w:w="1283"/>
        <w:gridCol w:w="9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2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894" w:right="-108" w:hanging="89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3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 - 1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8,2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21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- 1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- 2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5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260"/>
        <w:gridCol w:w="89"/>
        <w:gridCol w:w="3962"/>
        <w:gridCol w:w="2251"/>
        <w:gridCol w:w="1800"/>
        <w:gridCol w:w="1260"/>
        <w:gridCol w:w="22"/>
        <w:gridCol w:w="1238"/>
        <w:gridCol w:w="45"/>
        <w:gridCol w:w="1215"/>
        <w:gridCol w:w="67"/>
        <w:gridCol w:w="1283"/>
        <w:gridCol w:w="9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300" w:type="dxa"/>
            <w:gridSpan w:val="13"/>
            <w:tcBorders/>
            <w:vAlign w:val="bottom"/>
          </w:tcPr>
          <w:p>
            <w:pPr>
              <w:pStyle w:val="Normal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ชั่น แอนด์ ซีเคียวริตี้ ซิสเต็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ให้เริ่มจ่ายชำระงวดแรกในเดื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บจากวันที่ลงนามในสัญญาสินเ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เมื่อได้รับเงินโอนสิทธิเรียกร้องการรับเงิ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แต่เหตุการณ์ใดเกิดขึ้นก่อน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ค่าบริการของโครงการติดตั้งระบบป้องกันความปลอดภัย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ขตเมือง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้วยระบบ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ล้อง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โทรทัศน์วงจรปิด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CCTV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4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4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17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6,52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3,4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4,50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</w:tr>
      <w:tr>
        <w:trPr/>
        <w:tc>
          <w:tcPr>
            <w:tcW w:w="1017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82,904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76,393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4,28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678)</w:t>
            </w:r>
          </w:p>
        </w:tc>
      </w:tr>
      <w:tr>
        <w:trPr/>
        <w:tc>
          <w:tcPr>
            <w:tcW w:w="1017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3,62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0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0,22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613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73"/>
        <w:gridCol w:w="2173"/>
      </w:tblGrid>
      <w:tr>
        <w:trPr>
          <w:trHeight w:val="8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3,406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2,29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00,00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00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4,403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,305)</w:t>
            </w:r>
          </w:p>
        </w:tc>
      </w:tr>
      <w:tr>
        <w:trPr>
          <w:trHeight w:val="7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50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50)</w:t>
            </w:r>
          </w:p>
        </w:tc>
      </w:tr>
      <w:tr>
        <w:trPr>
          <w:trHeight w:val="45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8                           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36,525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4,508</w:t>
            </w:r>
          </w:p>
        </w:tc>
      </w:tr>
    </w:tbl>
    <w:p>
      <w:pPr>
        <w:pStyle w:val="TextBodyIndent"/>
        <w:numPr>
          <w:ilvl w:val="0"/>
          <w:numId w:val="3"/>
        </w:numPr>
        <w:spacing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bookmarkStart w:id="8" w:name="_Hlk64499885"/>
      <w:r>
        <w:rPr>
          <w:rFonts w:ascii="Angsana New" w:hAnsi="Angsana New" w:cs="Angsana New"/>
          <w:sz w:val="32"/>
          <w:sz w:val="32"/>
          <w:szCs w:val="32"/>
        </w:rPr>
        <w:t xml:space="preserve">ทั้งนี้ภายใต้สัญญาเงินกู้ยืมของบริษัทฯ บริษัทฯต้องปฏิบัติตามเงื่อนไขตามที่ระบุในสัญญา                         เช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งสัดส่วนการถือหุ้น </w:t>
      </w:r>
      <w:r>
        <w:rPr>
          <w:rFonts w:ascii="Angsana New" w:hAnsi="Angsana New" w:cs="Angsana New"/>
          <w:sz w:val="32"/>
          <w:sz w:val="32"/>
          <w:szCs w:val="32"/>
        </w:rPr>
        <w:t>การดำรงอัตราส่วนทางการเงิน เป็นต้น</w:t>
      </w:r>
    </w:p>
    <w:p>
      <w:pPr>
        <w:pStyle w:val="TextBodyIndent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บริษัทย่อยต้องปฏิบัติตามเงื่อนไขบางประการตามที่ระบุในสัญญา เช่น การคงสัดส่วนการถือหุ้น            การดำรงอัตราส่วนทางการเงิน เป็นต้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เจรจาขอปรับเงื่อนไขและขยายระยะเวลาวันครบกำหนดชำระหนี้เงินกู้ยืมระยะยาวกับ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,2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ได้รับอนุมัติจากสถาบันการเงินแล้ว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ย่อยได้เจรจาขอปรับเงื่อนไขและขยายระยะเวลาวันครบกำหนดชำระหนี้เงินกู้ยืมระยะยาวกับสถาบันการเงินอีกแห่งหนึ่งจำนวน                   </w:t>
      </w:r>
      <w:r>
        <w:rPr>
          <w:rFonts w:cs="Angsana New" w:ascii="Angsana New" w:hAnsi="Angsana New"/>
          <w:sz w:val="32"/>
          <w:szCs w:val="32"/>
        </w:rPr>
        <w:t xml:space="preserve">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ครบกำหนด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บกำหนด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รับอนุมัติจากสถาบันการเงินดังกล่าวแล้วในเดือนเมษายน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าดว่าจะได้รับการผ่อนผันจากสถาบันการเงิ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ดีตที่ผ่านม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รับการพิจารณาอนุมัติ</w:t>
      </w:r>
      <w:r>
        <w:rPr>
          <w:rFonts w:ascii="Angsana New" w:hAnsi="Angsana New" w:cs="Angsana New"/>
          <w:sz w:val="32"/>
          <w:sz w:val="32"/>
          <w:szCs w:val="32"/>
        </w:rPr>
        <w:t>ปรับเงื่อนไขและ</w:t>
      </w:r>
      <w:r>
        <w:rPr>
          <w:rFonts w:ascii="Angsana New" w:hAnsi="Angsana New" w:cs="Angsana New"/>
          <w:sz w:val="32"/>
          <w:sz w:val="32"/>
          <w:szCs w:val="32"/>
        </w:rPr>
        <w:t>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ั้นบริษัทฯได้ออกหนังสือแสดงเจตจำนงในการให้ความช่วยเหลือทางการเงินอย่างต่อเนื่องแก่บริษัทย่อย</w:t>
      </w:r>
      <w:bookmarkEnd w:id="8"/>
      <w:r>
        <w:br w:type="page"/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3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1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2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165" w:hanging="3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400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00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400"/>
              <w:ind w:left="222" w:right="-37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7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7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8</w:t>
            </w:r>
          </w:p>
        </w:tc>
      </w:tr>
    </w:tbl>
    <w:p>
      <w:pPr>
        <w:pStyle w:val="Normal"/>
        <w:spacing w:lineRule="exact" w:line="400" w:before="24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2</w:t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ซึ่งเป็นบริษัทย่อยม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ณ วันที่          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ีน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: </w:t>
      </w:r>
      <w:r>
        <w:rPr>
          <w:rFonts w:eastAsia="MS Mincho;ＭＳ 明朝" w:cs="Angsana New" w:ascii="Angsana New" w:hAnsi="Angsana New"/>
          <w:sz w:val="32"/>
          <w:szCs w:val="32"/>
        </w:rPr>
        <w:t>18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ถ้าบริษัทย่อยมีกำไรเพียงพอ </w:t>
      </w:r>
    </w:p>
    <w:p>
      <w:pPr>
        <w:pStyle w:val="Normal"/>
        <w:spacing w:lineRule="exact" w:line="400"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ลงนามในสัญญาในธุรกิจใหม่ที่อยู่ในความเชี่ยวชาญและประสบการณ์ของบริษัทย่อย                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ริ่มดำเนินธุรกิจดังกล่าวได้ทันที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มีกำไรจากธุร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ียงพอที่จะใช้ผลขาดทุนทางภาษีที่ยกมาได้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เชื่อว่าจะสามารถได้ประโยชน์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สถานการณ์ปัจจุบั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ได้ทำการประเมิ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เกิดขึ้น </w:t>
      </w:r>
    </w:p>
    <w:p>
      <w:pPr>
        <w:pStyle w:val="Normal"/>
        <w:spacing w:lineRule="exact" w:line="400"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การผลแตกต่างชั่วคราวที่ใช้หักภาษี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,0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07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>2568 - 257</w:t>
      </w:r>
      <w:r>
        <w:rPr>
          <w:rFonts w:eastAsia="MS Mincho;ＭＳ 明朝" w:cs="Angsana New" w:ascii="Angsana New" w:hAnsi="Angsana New"/>
          <w:sz w:val="32"/>
          <w:szCs w:val="32"/>
        </w:rPr>
        <w:t>3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9" w:name="_Hlk81914598"/>
      <w:r>
        <w:rPr>
          <w:rFonts w:cs="Angsana New" w:ascii="Angsana New" w:hAnsi="Angsana New"/>
          <w:sz w:val="32"/>
          <w:szCs w:val="32"/>
        </w:rPr>
        <w:t xml:space="preserve">1,2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bookmarkEnd w:id="9"/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 w:cs="Angsana New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8 - 2572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19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บันทึกสินทรัพย์ภาษีเงินได้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br w:type="page"/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ของผู้ถือหุ้นของบริษัทฯ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ำนวน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ใบสำคัญแสดงสิทธิ </w:t>
      </w:r>
      <w:bookmarkStart w:id="10" w:name="_Hlk197675588"/>
      <w:r>
        <w:rPr>
          <w:rFonts w:cs="Angsana New" w:ascii="Angsana New" w:hAnsi="Angsana New"/>
          <w:sz w:val="32"/>
          <w:szCs w:val="32"/>
        </w:rPr>
        <w:t>(SAMART-W3)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10"/>
      <w:r>
        <w:rPr>
          <w:rFonts w:ascii="Angsana New" w:hAnsi="Angsana New" w:cs="Angsana New"/>
          <w:sz w:val="32"/>
          <w:sz w:val="32"/>
          <w:szCs w:val="32"/>
        </w:rPr>
        <w:t xml:space="preserve">ได้สิ้นสุดระยะเวลาการใช้สิทธิ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33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ลักษณะในการประกอบธุรกิจ ในระหว่าง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ม่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โครงสร้างของส่วนงานดำเนินงานที่รายงาน</w:t>
      </w:r>
      <w:bookmarkStart w:id="11" w:name="_Hlk134200348"/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End w:id="11"/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กลุ่ม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9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/>
        <w:t>)</w:t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88"/>
        <w:gridCol w:w="794"/>
        <w:gridCol w:w="789"/>
        <w:gridCol w:w="789"/>
        <w:gridCol w:w="790"/>
        <w:gridCol w:w="790"/>
        <w:gridCol w:w="759"/>
        <w:gridCol w:w="708"/>
        <w:gridCol w:w="709"/>
        <w:gridCol w:w="709"/>
        <w:gridCol w:w="25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ICT Solution</w:t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 Communication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4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8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8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08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9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9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4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9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9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08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9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3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2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และจัดจำหน่า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7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1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36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12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3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9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7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9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73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6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0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73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5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00"/>
        <w:ind w:right="-2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ฝ่าย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 xml:space="preserve">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ower-Co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ระยะสั้นและ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95"/>
        <w:gridCol w:w="1395"/>
        <w:gridCol w:w="1335"/>
        <w:gridCol w:w="1335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2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025"/>
        <w:gridCol w:w="2025"/>
      </w:tblGrid>
      <w:tr>
        <w:trPr/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9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9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120" w:after="120"/>
        <w:ind w:left="72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เหลืออยู่ซึ่งเกี่ยวเนื่องกับ                   ภาระผูกพันทางปฏิบัติบางประการตามปกติธุรกิจของกลุ่มบริษัท ซึ่งมีรายละเอียดดังนี้</w:t>
      </w:r>
      <w:r>
        <w:rPr/>
        <w:t xml:space="preserve"> </w:t>
      </w:r>
    </w:p>
    <w:tbl>
      <w:tblPr>
        <w:tblW w:w="891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260"/>
        <w:gridCol w:w="1260"/>
        <w:gridCol w:w="1260"/>
        <w:gridCol w:w="1260"/>
      </w:tblGrid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กลุ่มบริษัทมีการคิดค่าธรรมเนียมในการค้ำประกันดังกล่าว การค้ำประกันระหว่างกลุ่มบริษัทมีรายละเอียดดัง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                       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/>
        <w:t>)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45"/>
        <w:gridCol w:w="1445"/>
      </w:tblGrid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1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6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0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0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0.5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ต่อธนาคารและบริษัทล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สซิ่งเกี่ยวกับการค้ำประกันเงินกู้ยืมวงเงินสินเชื่อและ                      การเช่าอุปกรณ์ให้แก่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 เทลคอม</w:t>
      </w:r>
      <w:r>
        <w:rPr>
          <w:rFonts w:ascii="Angsana New" w:hAnsi="Angsana New" w:cs="Angsana New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0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2,09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       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             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ใช้วงเงินร่วมด้วยเต็มจำนวน นอกจากนี้วงเงินสินเชื่อขอ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ยังให้บริษัท สามารถวิศวกรรม จำกัด ซึ่งเป็นบริษัทย่อย ใช้วงเงินร่วมจำนว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80" w:after="80"/>
        <w:ind w:left="1080" w:right="-43" w:hanging="547"/>
        <w:jc w:val="left"/>
        <w:rPr/>
      </w:pPr>
      <w:bookmarkStart w:id="12" w:name="_Hlk63838413"/>
      <w:bookmarkEnd w:id="12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ผู้ให้ใบอนุญาตในการให้บริการควบคุมการจราจรทางอากาศในประเทศกัมพูชา 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 แคมโบเดีย แอร์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 นอกจากนี้ บริษัทย่อยดังกล่าวได้มีการขอขยายอายุสัมปทานต่อไปอีกหลายครั้ง ซึ่งล่าสุด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การลงนามแก้ไขสัญญาสัมปทานดังกล่าวกับรัฐบาล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ในการขยายอายุสัมปทานต่อไป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 จนไปสิ้นสุดในปี </w:t>
      </w:r>
      <w:r>
        <w:rPr>
          <w:rFonts w:cs="Angsana New" w:ascii="Angsana New" w:hAnsi="Angsana New"/>
          <w:sz w:val="32"/>
          <w:szCs w:val="32"/>
        </w:rPr>
        <w:t xml:space="preserve">2594 </w:t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กำหนดในสัญญาขยายอายุสัมปทาน บริษัทย่อยต้องมีการลงทุนในสินทรัพย์โครงการเพิ่มเติ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spacing w:before="80" w:after="80"/>
        <w:ind w:left="1080" w:right="-43" w:hanging="547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</w:t>
      </w:r>
      <w:r>
        <w:rPr/>
        <w:t xml:space="preserve">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8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exact" w:line="420" w:before="80" w:after="8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น </w:t>
      </w:r>
      <w:r>
        <w:rPr>
          <w:rFonts w:cs="Angsana New" w:ascii="Angsana New" w:hAnsi="Angsana New"/>
          <w:sz w:val="32"/>
          <w:szCs w:val="32"/>
        </w:rPr>
        <w:t xml:space="preserve">8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,05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80" w:after="80"/>
        <w:ind w:left="1080" w:right="-43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วิชั่น แอนด์ ซีเคียวริตี้ ซีสเต็ม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 โดยบริษัทย่อยผูกพันที่จะต้องปฏิบัติตามเงื่อนไขและ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จะต้องจ่ายชำระค่าสินค้าและบริการตามที่ระบุไว้ในสัญญาจำนวนรว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567: 28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2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3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ผูกพันเกี่ยวกับสัญญาบริการอื่นกับบริษัทต่าง ๆ                      เป็นจำนวน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5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กลุ่มบริษัทต้องชำระค่าบริการเป็นรายเดือนตามอัตราที่ระบุในสัญญา                 </w:t>
      </w:r>
      <w:bookmarkEnd w:id="13"/>
    </w:p>
    <w:p>
      <w:pPr>
        <w:pStyle w:val="Normal"/>
        <w:spacing w:lineRule="exact" w:line="420" w:before="80" w:after="8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20" w:before="80" w:after="80"/>
        <w:ind w:left="1080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ผูกพันที่จะต้องจ่ายชำระค่าสินค้าและ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กำหนดต่าง ๆ 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ระบุไว้ในสัญญ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80" w:after="80"/>
        <w:ind w:left="1080" w:right="-43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คอมเทค จำกัด 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spacing w:lineRule="exact" w:line="420" w:before="80" w:after="8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80" w:after="80"/>
        <w:ind w:left="1080" w:right="-43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แต่งตั้งให้เป็นผู้นำกลุ่มของเอสไอเอสซี คอนซอร์เตีย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ผู้มีอำนาจทำการแทนและผูกพันในนามของเอสไอเอสซ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นับแต่วันที่ลงนามในสัญญาฉบับนี้และจะสิ้นสุดลงเม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ขยายขีดความสามารถในการให้บริการวิทยุคมนาคม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ดิจิตอล                     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จ้งผลการพิจารณาการ ต่ออายุให้บริการวิทยุคมนาคมระบบดิจิตอลจาก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ต่ออายุออกไป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สิ้นสุดอายุการอนุญาตเดิ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สา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ระบบดิจิตอล 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ผูกพั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             1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ญ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) </w:t>
      </w:r>
      <w:r>
        <w:rPr>
          <w:rFonts w:cs="Angsana New" w:ascii="Angsana New" w:hAnsi="Angsana New"/>
          <w:sz w:val="32"/>
          <w:szCs w:val="32"/>
          <w:shd w:fill="FFFFFF" w:val="clear"/>
        </w:rPr>
        <w:tab/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บริษัท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หาชน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ีภาระผูกพันที่เกี่ยวข้องกับการจัดหาอุปกรณ์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และ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ให้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บริการแก่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บริษัทย่อยจำนวน </w:t>
      </w:r>
      <w:r>
        <w:rPr>
          <w:rFonts w:cs="Angsana New" w:ascii="Angsana New" w:hAnsi="Angsana New"/>
          <w:sz w:val="32"/>
          <w:szCs w:val="32"/>
          <w:shd w:fill="FFFFFF" w:val="clear"/>
        </w:rPr>
        <w:t>0.01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  <w:shd w:fill="FFFFFF" w:val="clear"/>
        </w:rPr>
        <w:t>0.13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  <w:shd w:fill="FFFFFF" w:val="clear"/>
        </w:rPr>
        <w:t>1.42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บาทหรือเทียบเท่าจำนวนรวมประมาณ </w:t>
      </w:r>
      <w:r>
        <w:rPr>
          <w:rFonts w:cs="Angsana New" w:ascii="Angsana New" w:hAnsi="Angsana New"/>
          <w:sz w:val="32"/>
          <w:szCs w:val="32"/>
          <w:shd w:fill="FFFFFF" w:val="clear"/>
        </w:rPr>
        <w:t>7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         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shd w:fill="FFFFFF" w:val="clear"/>
        </w:rPr>
        <w:t>2567</w:t>
      </w:r>
      <w:r>
        <w:rPr>
          <w:rFonts w:cs="Angsana New" w:ascii="Angsana New" w:hAnsi="Angsana New"/>
          <w:sz w:val="32"/>
          <w:szCs w:val="32"/>
          <w:shd w:fill="FFFFFF" w:val="clear"/>
        </w:rPr>
        <w:t>: 0.07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  <w:shd w:fill="FFFFFF" w:val="clear"/>
        </w:rPr>
        <w:t>0.1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  <w:shd w:fill="FFFFFF" w:val="clear"/>
        </w:rPr>
        <w:t>2.84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บาทหรือเทียบเท่าจำนวนรวมประมาณ </w:t>
      </w:r>
      <w:r>
        <w:rPr>
          <w:rFonts w:cs="Angsana New" w:ascii="Angsana New" w:hAnsi="Angsana New"/>
          <w:sz w:val="32"/>
          <w:szCs w:val="32"/>
          <w:shd w:fill="FFFFFF" w:val="clear"/>
        </w:rPr>
        <w:t>10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บาท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ฎ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บริษัท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หาชน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ได้ทำสัญญาว่าจ้างการใช้บริการระบบการสื่อสารระหว่างประเทศกับบริษัท วิทยุการบินแห่งประเทศไทย จำกัด เป็นระยะเวลา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ปี สัญญาดังกล่าวสิ้นสุดในเดือนธันวาคม </w:t>
      </w:r>
      <w:r>
        <w:rPr>
          <w:rFonts w:cs="Angsana New" w:ascii="Angsana New" w:hAnsi="Angsana New"/>
          <w:sz w:val="32"/>
          <w:szCs w:val="32"/>
          <w:shd w:fill="FFFFFF" w:val="clear"/>
        </w:rPr>
        <w:t>2568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โดยบริษัทย่อยต้องชำระค่าบริการเป็นรายเดือนตามเงื่อนไขที่ระบุในสัญญา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before="120" w:after="120"/>
        <w:ind w:left="1080" w:hanging="547"/>
        <w:jc w:val="left"/>
        <w:rPr/>
      </w:pPr>
      <w:bookmarkStart w:id="14" w:name="_Hlk6383828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</w:t>
      </w:r>
      <w:r>
        <w:rPr>
          <w:rFonts w:ascii="Angsana New" w:hAnsi="Angsana New" w:cs="Angsana New"/>
          <w:sz w:val="32"/>
          <w:sz w:val="32"/>
          <w:szCs w:val="32"/>
        </w:rPr>
        <w:t>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                     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วินิจฉัย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ด็น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มีสิทธิเรียกค่าสินไหมทดแทนตาม </w:t>
      </w:r>
      <w:r>
        <w:rPr>
          <w:rFonts w:cs="Angsana New" w:ascii="Angsana New" w:hAnsi="Angsana New"/>
          <w:sz w:val="32"/>
          <w:szCs w:val="32"/>
        </w:rPr>
        <w:t xml:space="preserve">Partner agreement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ม่ และเพียงใด 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ให้บริษัทฯชำระเงินตามคำเสนอข้อพิพ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ในอัตราร้อย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ถัดจาก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>จึงมอบหมายให้สำนักงานกฎหมายดำเนินการยื่นคำร้องต่อศาลแพ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ยื่นคำร้องขอให้ศาลบังคับตามคำชี้ขาดของคณะอนุญาโตตุลาการ ซึ่งศาลได้รับคำร้องแต่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ฟังผลคำพิพากษาถึงที่สุดของคดีที่บริษัทฯได้ยื่นคำร้องขอเพิกถอนคำชี้ขาดของอนุญาโตตุลาการ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สั่งยกคำร้องของบริษัทฯในการขอเพิกถอนคำชี้ขาดของอนุญาโตตุลาการ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ต่อศาลฎีกา                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ศาลแพ่งอ่านคำพิพากษาศาลฎีกา โดยศาลฎีกาพิจารณาแล้วตัดสินว่าอุทธรณ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ฟังไม่ขึ้น พิพากษายืน ให้ยกคำร้องของบริษัทฯ คดีในชั้นศาลจึงถึงที่สุด บริษัทฯ จึงต้องชำระเงินตามคำชี้ขาด</w:t>
      </w:r>
      <w:r>
        <w:rPr>
          <w:rFonts w:ascii="Angsana New" w:hAnsi="Angsana New" w:cs="Angsana New"/>
          <w:sz w:val="32"/>
          <w:sz w:val="32"/>
          <w:szCs w:val="32"/>
        </w:rPr>
        <w:t>ฉบับ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ให้แก่คณะกรรมการจัดการแข่งขันฯและการกีฬาแห่ง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วันที่ศาลมีคำพิพากษายืน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ต้องชำระเงินตามคำชี้ขาดของคณะอนุญาโตตุลาการ เป็นเงินต้นจำนวน </w:t>
      </w:r>
      <w:r>
        <w:rPr>
          <w:rFonts w:cs="Angsana New" w:ascii="Angsana New" w:hAnsi="Angsana New"/>
          <w:sz w:val="32"/>
          <w:szCs w:val="32"/>
        </w:rPr>
        <w:t>1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ดอกเบี้ยคำนวณ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จนกว่าจะชำระเสร็จ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ยื่นคำร้องขอวางทรัพย์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ชำระหนี้เงินต้นทั้งจำนวน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สร็จสิ้นไปก่อน และวางเงิน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เพื่อชำระดอกเบี้ยบางส่วน            ต่อสำนักงานวาง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ด้เจรจาขอผ่อนชำระดอกเบี้ยส่วนที่เหลือกับ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 และการกีฬา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ำนวณถึงวันที่วางทรัพย์อันเป็นวันที่บริษัทฯได้ชำระหนี้เงินต้นครบถ้วนตามกฎหมาย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สร็จสิ้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วางทรัพย์ เป็นวิธีการชำระหนี้ที่กฎหมายกำหนดขึ้นเมื่อการชำระหนี้มีอุปสรรคอันเกิดจากตัวเจ้า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สามารถรับชำระหนี้ได้ โดยผู้วางทรัพย์สามารถนำเงินหรือทรัพย์ที่เป็นวัตถุแห่งหนี้ไปว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ณ สำนักงานวางทรัพย์ ซึ่งผลของการวางทรัพย์ทำให้ลูกหนี้หลุดพ้นจากหนี้ ไม่ตกเป็นผู้ผิดน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ผิดสัญญาไม่ต้องเสียดอกเบี้ย ค่าเสียหาย ค่าสินไหมทดแทน หรือเบี้ยปรับ และเจ้าหนี้จะร้องต่อศาลให้สั่งบังคับชำระหนี้ไม่ได้ ทั้งนี้เป็นไปตามประมวลกฎหมายแพ่งและพาณิชย์ มาตรา </w:t>
      </w:r>
      <w:r>
        <w:rPr>
          <w:rFonts w:cs="Angsana New" w:ascii="Angsana New" w:hAnsi="Angsana New"/>
          <w:sz w:val="32"/>
          <w:szCs w:val="32"/>
        </w:rPr>
        <w:t xml:space="preserve">331 </w:t>
      </w:r>
    </w:p>
    <w:p>
      <w:pPr>
        <w:pStyle w:val="Normal"/>
        <w:spacing w:lineRule="exact" w:line="39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15" w:name="_Hlk181111494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ศาลแพ่งได้นัดพร้อมเพื่อยกคดีที่คณะกรรมการจัดการแข่งขันฯและการกีฬาแห่งประเทศไทยยื่นคำร้องขอให้ศาลบังคับตามคำชี้ขาดของคณะอนุญาโตตุลาการขึ้นพิจารณาใหม่ เนื่องจากพนักงานอัยการได้ยื่นคำแถลงต่อศาลว่าคดีหมายเลขดำที่ พ</w:t>
      </w:r>
      <w:r>
        <w:rPr>
          <w:rFonts w:cs="Angsana New" w:ascii="Angsana New" w:hAnsi="Angsana New"/>
          <w:sz w:val="32"/>
          <w:szCs w:val="32"/>
        </w:rPr>
        <w:t xml:space="preserve">. 1364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มีคำพิพากษาถึงที่สุดแล้ว ทั้งนี้ ในวันนัดดังกล่าว ผู้รับมอบอำนาจของการกีฬาแห่งประเทศไทย ได้แถลงขอเลื่อนนัดพร้อมไปเพื่อให้คณะกรรมการจัดการแข่งขันฯ ดำเนินการประชุมและมอบอำนาจให้บุคคลใดบุคคลหนึ่งเป็นผู้รับมอบอำนาจดำเนินคดีร้องขอบังคับตามคำชี้ขาดของอนุญาโตตุลาการนี้ รวมถึงประชุมเพื่อพิจารณาข้อเสนอขอผ่อนชำระหนี้ของบริษัทฯ นอกจากนี้ ผู้รับมอบอำนาจของบริษัทฯยังได้แถลงต่อศาลเพิ่มเติมด้วยว่าบริษัทฯได้วางทรัพย์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ชำระหนี้เงินต้นทั้งจำนวนให้เสร็จสิ้น อีกทั้งได้วางเงินอีก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ชำระดอกเบี้ยบางส่วน ต่อสำนักงานวางทรัพย์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ดอกเบี้ยส่วนที่เหลือ บริษัทฯจะเจรจาขอผ่อนชำระ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ศาลอนุญาตให้เลื่อนนัดพร้อมไปอีกครั้ง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8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เชื่อว่าการเจรจาขอผ่อนชำระหนี้ดังกล่าวได้ข้อสรุปก่อนวันนัดพร้อมในวันที่            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</w:t>
      </w:r>
    </w:p>
    <w:p>
      <w:pPr>
        <w:pStyle w:val="Normal"/>
        <w:spacing w:lineRule="exact" w:line="39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ประมาณการหนี้สินในคดีดังกล่าวคงเหลือทั้ง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492 </w:t>
      </w:r>
      <w:r>
        <w:rPr>
          <w:rFonts w:ascii="Angsana New" w:hAnsi="Angsana New" w:cs="Angsana New"/>
          <w:sz w:val="32"/>
          <w:sz w:val="32"/>
          <w:szCs w:val="32"/>
        </w:rPr>
        <w:t>ล้านบาทไว้ใ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ส่วนของดอกเบี้ยเพิ่มเติมจนถึ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 (</w:t>
      </w:r>
      <w:r>
        <w:rPr>
          <w:rFonts w:ascii="Angsana New" w:hAnsi="Angsana New" w:cs="Angsana New"/>
          <w:sz w:val="32"/>
          <w:sz w:val="32"/>
          <w:szCs w:val="32"/>
        </w:rPr>
        <w:t>วันที่ยื่นคำร้องขอวางทรัพย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9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bookmarkEnd w:id="15"/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               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                    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                      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lineRule="exact" w:line="39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</w:p>
    <w:p>
      <w:pPr>
        <w:pStyle w:val="Normal"/>
        <w:spacing w:lineRule="exact" w:line="38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 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  <w:r>
        <w:br w:type="page"/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เอสพีเอสได้ยื่นคำร้องต่อศาลขอแก้ไขเพิ่มเติมคำฟ้อง 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ียกร้อง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ำ</w:t>
      </w:r>
      <w:r>
        <w:rPr>
          <w:rFonts w:ascii="Angsana New" w:hAnsi="Angsana New" w:cs="Angsana New"/>
          <w:sz w:val="32"/>
          <w:sz w:val="32"/>
          <w:szCs w:val="32"/>
        </w:rPr>
        <w:t>พิพากษาให้กลุ่มเอสพีเอสร่วมกันชำระเงินค่าป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การปฏิบัติผิดสัญญาจ้าง และค่าเสียหายจากการส่งมอบทรัพย์สินไม่อยู่ในสภาพดีสามารถใช้งา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รัฐวิสาหกิจดังกล่าว </w:t>
      </w:r>
      <w:r>
        <w:rPr>
          <w:rFonts w:ascii="Angsana New" w:hAnsi="Angsana New" w:cs="Angsana New"/>
          <w:sz w:val="32"/>
          <w:sz w:val="32"/>
          <w:szCs w:val="32"/>
        </w:rPr>
        <w:t>ซึ่งรวม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ค่าบริการงวดที่ </w:t>
      </w:r>
      <w:r>
        <w:rPr>
          <w:rFonts w:cs="Angsana New" w:ascii="Angsana New" w:hAnsi="Angsana New"/>
          <w:sz w:val="32"/>
          <w:szCs w:val="32"/>
        </w:rPr>
        <w:t xml:space="preserve">60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รัฐวิสาหกิจดังกล่าวยังมิได้ชำระเงินให้แก่กลุ่มเอสพีเอส และเงินตามภาระหนังสือค้ำประกันที่รัฐวิสาหกิจดังกล่าวเคยได้รับชำระเงินจากทางธนาคารแล้ว ดังนั้นกลุ่มเอสพีเอสจึงต้องร่วมกันชำระรวมเป็นเงินสุทธิจำนวน </w:t>
      </w:r>
      <w:r>
        <w:rPr>
          <w:rFonts w:cs="Angsana New" w:ascii="Angsana New" w:hAnsi="Angsana New"/>
          <w:sz w:val="32"/>
          <w:szCs w:val="32"/>
        </w:rPr>
        <w:t>6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จนกว่าจะชำระเสร็จ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  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ลักความระมัดระวั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ตั้งประมาณการหนี้สิน จำนวน </w:t>
      </w:r>
      <w:r>
        <w:rPr>
          <w:rFonts w:cs="Angsana New" w:ascii="Angsana New" w:hAnsi="Angsana New"/>
          <w:sz w:val="32"/>
          <w:szCs w:val="32"/>
        </w:rPr>
        <w:t xml:space="preserve">1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สำหรับค่าปรับและค่าเสียหาย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คำพิพากษาของศาลปกครองกลางไว้ครบถ้วนแล้วตามสัดส่วนการร่วมการงา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>ทั้งนี้บริษัทฯ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หว่างกาลแบบย่อข้อ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ไม่กระทบถึงและไม่ถือเป็นการสละสิทธิตามกฎหมายของกลุ่มเอสพีเอส</w:t>
      </w:r>
    </w:p>
    <w:p>
      <w:pPr>
        <w:pStyle w:val="Normal"/>
        <w:spacing w:lineRule="exact" w:line="39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ม่เห็นพ้องด้วยกับคำวินิจฉัยของศาลปกครองกลางข้างต้น โดยเชื่อ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มีข้อต่อสู้ที่มีน้ำหนักเพียงพอ และเชื่อว่าศาลน่าจะใช้เวลาในการพิจารณาและมีคำพิพากษาถึงที่สุดภายในปี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ฯเชื่อว่า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สูงสุด</w:t>
      </w:r>
      <w:r>
        <w:rPr>
          <w:rFonts w:ascii="Angsana New" w:hAnsi="Angsana New" w:cs="Angsana New"/>
          <w:sz w:val="32"/>
          <w:sz w:val="32"/>
          <w:szCs w:val="32"/>
        </w:rPr>
        <w:t>อาจ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พิพากษาให้ กลุ่มเอสพีเอสไม่ต้องชำระค่าปรับและค่าเสียหายตามที่รัฐวิสาหกิจดังกล่าวได้ฟ้องแย้งมาด้วย เนื่องจากเหตุที่กลุ่มเอสพีเอสไม่อาจดำเนินการก่อสร้างระบบเตาเผาและระบบบ่อหมักแบบไร้อากาศต่อไปได้ เนื่องจากปริมาณขยะที่เกิดขึ้นจริงภายในท่าอากาศยานสุวรรณภูมิ </w:t>
      </w:r>
      <w:r>
        <w:rPr>
          <w:rFonts w:ascii="Angsana New" w:hAnsi="Angsana New" w:cs="Angsana New"/>
          <w:sz w:val="32"/>
          <w:sz w:val="32"/>
          <w:szCs w:val="32"/>
        </w:rPr>
        <w:t>มีจำนวนน้อยกว่า</w:t>
      </w:r>
      <w:r>
        <w:rPr>
          <w:rFonts w:ascii="Angsana New" w:hAnsi="Angsana New" w:cs="Angsana New"/>
          <w:sz w:val="32"/>
          <w:sz w:val="32"/>
          <w:szCs w:val="32"/>
        </w:rPr>
        <w:t>ตามข้อมูลคาดกา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ปรากฏในรายงานการวิเคราะห์ผลกระทบสิ่งแวดล้อม ปี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4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ป็นอย่างมาก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ผู้จัดทำและให้ไว้เป็นข้อมูลอ้างอิงในการวางแผนบริหารจัดการขยะของกลุ่มเอสพีเอสโดยตรง ดังน</w:t>
      </w:r>
      <w:r>
        <w:rPr>
          <w:rFonts w:ascii="Angsana New" w:hAnsi="Angsana New" w:cs="Angsana New"/>
          <w:sz w:val="32"/>
          <w:sz w:val="32"/>
          <w:szCs w:val="32"/>
        </w:rPr>
        <w:t>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ที่กลุ่มเอสพีเอสไม่สามารถก่อสร้างระบบเตาเผาและระบบบ่อหมักได้ จึงมิใช่เหตุที่เกิดจากการละเลยหรือปฏิบัติผิดสัญญา แต่เป็นผลโดยตรงจากความคลาดเคลื่อนของข้อมูลสำคัญที่รัฐวิสาหกิจดังกล่าวต้องรับผิดชอบ นอกจากนี้ การสร้างเตาเผาและวิธีการหมักแบบไร้อากาศ</w:t>
      </w:r>
      <w:r>
        <w:rPr>
          <w:rFonts w:ascii="Angsana New" w:hAnsi="Angsana New" w:cs="Angsana New"/>
          <w:sz w:val="32"/>
          <w:sz w:val="32"/>
          <w:szCs w:val="32"/>
        </w:rPr>
        <w:t>ก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ก็ไม่ดำเนินการบอกเลิกสัญญาจ้างจนกระทั่งจำนวนเงินค่าปรับเกินร้อยละสิบของวงเงินค่าจ้างที่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16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</w:t>
      </w:r>
      <w:r>
        <w:rPr>
          <w:rFonts w:cs="Angsana New" w:ascii="Angsana New" w:hAnsi="Angsana New"/>
          <w:spacing w:val="-8"/>
          <w:sz w:val="32"/>
          <w:szCs w:val="32"/>
        </w:rPr>
        <w:t>256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bookmarkEnd w:id="16"/>
      <w:r>
        <w:rPr>
          <w:rFonts w:ascii="Angsana New" w:hAnsi="Angsana New" w:cs="Angsana New"/>
          <w:sz w:val="32"/>
          <w:sz w:val="32"/>
          <w:szCs w:val="32"/>
        </w:rPr>
        <w:t>อย่างไรก็ตาม หากศาลปกครองสูงสุดเห็น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เอสพีเอสต้องชำระค่าปรับตามสัญญาให้แก่รัฐวิสาหกิจดังกล่าว ศาลก็อาจใช้ดุลพินิจลดเบี้ยปรับ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>วรรคหนึ่ง แห่งประมวลกฎหมายแพ่งและพาณิช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ะกอบ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9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อุทธรณ์คำพิพากษาของศาลปกครองกลาง </w:t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อยู่ในระหว่างการพิจารณาของศาลปกครอง</w:t>
      </w:r>
    </w:p>
    <w:p>
      <w:pPr>
        <w:pStyle w:val="Normal"/>
        <w:spacing w:lineRule="exact" w:line="39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>ต่อ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GX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ทีโอ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ม่ได้ขยายสถานีฐานตามแผนธุรกิจเพื่อให้มีพื้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หนังสือถึ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lineRule="exact" w:line="39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าในเงื่อนไขที่ระบุไว้ในสัญญาให้จ่ายชำระ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พิจารณาของศาลอุทธรณ์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14"/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มีคำสั่ง                   กลับคำสั่งศาลปกครองกลางให้รับฟ้องในส่วนที่ศาลปกครองกลางไม่รับฟ้องไว้พิจารณาต่อไป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ยื่นคำให้การแก้คำฟ้องต่อ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</w:t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พิพากษาให้กลุ่มบริษัทสามารถดิจิตอล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 w:cs="Angsana New"/>
          <w:sz w:val="32"/>
          <w:sz w:val="32"/>
          <w:szCs w:val="32"/>
        </w:rPr>
        <w:t>ตาม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ประมาณการหนี้สินและเจ้าหนี้หมุนเวียน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ครบถ้วนแล้ว 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ขอให้ศาลอุทธรณ์พิจารณาพิพากษายกคำฟ้องของ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พิจารณาข้อเท็จจริงเกี่ยวกับหนังสือขอหักกลบลบหนี้ที่บริษัทย่อยส่ง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อุทธรณ์คำพิพากษาของศาลชั้นต้น โดยขอให้ศาลอุทธรณ์พิจารณาพิพากษาแก้ไขอัตราดอกเบี้ยผิดนัด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ต่อเดือน ปัจจุบันคดีอยู่ในระหว่างการพิจารณาของศาลอุทธรณ์</w:t>
      </w:r>
    </w:p>
    <w:p>
      <w:pPr>
        <w:pStyle w:val="Normal"/>
        <w:spacing w:lineRule="exact" w:line="420"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 ฝ่ายผิดสัญญา เป็นเหตุให้กลุ่มบริษัทสามารถดิจิตอลได้รับความ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ธุรกิจจำนวนมาก โดยในคดีที่บริษัทย่อยได้ยื่นฟ้องต่อศาลแพ่งข้างต้น ศาลแพ่งก็ได้พิพากษาให้บริษัทย่อยเป็นฝ่ายชนะคดี           ซึ่งเมื่อคดีถึงที่สุดแล้ว บริษัทย่อยจะยังคงเป็นฝ่ายชนะคดี ผู้บริหารของ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อีกทั้งการบันทึกหนี้สินไว้นี้ ไม่ได้หมายความว่ากลุ่มบริษัทสามารถดิจิตอลจะไม่ใช้สิทธิต่อสู้ตามกระบวนการยุติธรรมทางกฎหมายต่อไป เนื่องจากกลุ่มบริษัทสามารถดิจิตอล 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ในฐานะสมาชิกกลุ่ม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รับจ้างกับรัฐวิสาหกิจ       แห่งหนึ่งในการซื้อขายและติดตั้งระบบสารสนเทศและว่าจ้างผู้ให้บริการพัฒนาระบบสารสนเทศธุรกิจหลัก 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730 </w:t>
      </w:r>
      <w:r>
        <w:rPr>
          <w:rFonts w:ascii="Angsana New" w:hAnsi="Angsana New" w:cs="Angsana New"/>
          <w:sz w:val="32"/>
          <w:sz w:val="32"/>
          <w:szCs w:val="32"/>
        </w:rPr>
        <w:t>วัน นับถัดจากวันลงนามในสัญญา ต่อมาคู่สัญญาดังกล่าวตกลงขยายระยะเวลาตามสัญญาออกไปอีกเป็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เนื่อง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ครบ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ค้าร่วมฯ ได้ปฏิบัติตามสัญญา และได้ส่งมอบงานในส่ว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         </w:t>
      </w:r>
      <w:r>
        <w:rPr>
          <w:rFonts w:ascii="Angsana New" w:hAnsi="Angsana New" w:cs="Angsana New"/>
          <w:sz w:val="32"/>
          <w:sz w:val="32"/>
          <w:szCs w:val="32"/>
        </w:rPr>
        <w:t>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 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        ขอเรียกเก็บค่าบริการกับทางรัฐวิสาหกิจอยู่หลายครั้ง แต่รัฐวิสาหกิจดังกล่าวก็ปฏิเสธที่จะตรวจ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านในส่วนดังกล่าว ทำให้ส่งผลกระทบต่องานส่วนอื่นของสัญญา ทำให้งานตามสัญญาเกิดความล่าช้า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ย่อย จึงได้บันทึกค่าความเสียหายของโครงการดังกล่าวไว้ในบัญชี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รุนแรงขึ้น และรัฐมีนโยบายให้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</w:t>
      </w:r>
      <w:r>
        <w:br w:type="page"/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 จึงมอบหมายให้สำนักงานกฎหมายแห่งหนึ่งดำเนินการ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 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ฟ้อง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และเชื่อมั่นว่าในที่สุดศาลแพ่งจะพิพากษาให้กิจการค้าร่วมฯไม่ต้องชำร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ค่าความเสียหายและคืนเงินตามหนังสือค้ำประกันพร้อมดอกเบี้ยให้แก่กิจการค้าร่วมฯ เนื่องจากกิจการค้าร่วมฯได้ปฏิบัติงานตามสัญญาที่พิพาทแล้ว ดังนั้น ณ 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                   ได้ทำสัญญารับจ้างปรับปรุงอาคารเรียนกับหน่วยงานราชการแห่งหนึ่ง มูลค่างาน </w:t>
      </w:r>
      <w:r>
        <w:rPr>
          <w:rFonts w:cs="Angsana New" w:ascii="Angsana New" w:hAnsi="Angsana New"/>
          <w:sz w:val="32"/>
          <w:szCs w:val="32"/>
        </w:rPr>
        <w:t>106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ซึ่งกำหนดเริ่มทำงานใน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ทำงานให้แล้วเสร็จภายในวันที่                         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 ได้รับการขยายระยะเวลาหลายครั้งจนถึง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ดเว้นค่าปรับ เนื่องจากสถานที่ของหน่วยงานราชการดังกล่าวไม่พร้อมให้บริษัทย่อยเข้าไปทำงานตามสัญญา และปัญหาแบบก่อสร้างที่ขัดแย้งกับหน้างานจริงซึ่งต้องรอแก้ไขและอนุมัติจากทางหน่วยงานราชการ ทำให้บริษัทย่อยไม่สามารถดำเนินงานให้แล้วเสร็จตามสัญญาได้ จึงทำให้ผู้ควบคุมงาน ซึ่งเป็นข้าราชการที่หน่วยงานราชการแต่งตั้งให้เป็นผู้ควบคุมต้องกลับไปปฏิบัติหน้า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างต้นสังกัดเดิมของตน ส่งผลให้ไม่มีผู้ควบคุมงานโครงการ ดังนั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ราช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ว่าจ้างผู้ควบคุมงานโครงการภายนอก ซึ่งเป็นบริษัทเอกชนแห่งหนึ่ง เข้ามาทำหน้าที่แทน              โดยมีระยะเวลาสัญญาจ้างจำนวน </w:t>
      </w:r>
      <w:r>
        <w:rPr>
          <w:rFonts w:cs="Angsana New" w:ascii="Angsana New" w:hAnsi="Angsana New"/>
          <w:sz w:val="32"/>
          <w:szCs w:val="32"/>
        </w:rPr>
        <w:t>3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ราชการดังกล่าวได้ยื่นฟ้องบริษัทย่อยต่อ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การที่บริษัทย่อยทำงานล่าช้าไม่เสร็จทันกำหนด เป็นเหตุให้หน่วยงานราชการดังกล่าวมีรายจ่ายส่วนเพิ่มสำหรับค่าควบคุมงานโครงการดังกล่าว ดังนั้น หน่วยงานราชการดังกล่าวจึงทำการฟ้องร้องเรียกค่าควบคุมงานโครงการจากบริษัทย่อย เป็นทุนทรัพย์พร้อมดอกเบี้ยทั้งสิ้น </w:t>
      </w:r>
      <w:r>
        <w:rPr>
          <w:rFonts w:cs="Angsana New" w:ascii="Angsana New" w:hAnsi="Angsana New"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บริษัทย่อยเห็นว่าศาลปกครองกลางจะมีคำพิพากษาคดีนี้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ับจากวันที่ยื่นฟ้อง อย่างไรก็ตาม ฝ่ายบริหารและที่ปรึกษากฎหมายของบริษัทย่อยเชื่อมั่นว่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้องรับผิดชอบต่อการเรียกร้องในครั้งนี้ เนื่องจากทางหน่วยงานราชการเป็นฝ่ายที่ล่าช้าเสียเ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ผลโดยตรงให้โครงการต้องถูกเลื่อนออกไปหลายครั้ง โดยไม่ใช่ความผิดของบริษัทย่อยแต่อย่าง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ปรึกษากฎหมายของบริษัทย่อยยังเห็นว่าหากหน่วยงานราชการไม่ล่าช้าในการส่งมอบพื้นที่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ย่อมสามารถทำงานตามสัญญาให้แล้วเสร็จได้ตามกำหนดเดิม คื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ควบคุมงานชุดเดิมยังคงปฏิบัติงานอยู่ และหน่วยงานราชการไม่จำเป็นต้องว่าจ้างบริษัทเอกชนเข้ามาควบคุมงานโครงการเพิ่มเติมแต่อย่างใด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140"/>
        <w:gridCol w:w="1200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17" w:name="_Hlk64557213"/>
            <w:bookmarkStart w:id="18" w:name="_Hlk60879696"/>
            <w:bookmarkEnd w:id="17"/>
            <w:bookmarkEnd w:id="18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767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829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2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99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ฟรังก์สวิส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8.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08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1461</w:t>
            </w:r>
          </w:p>
        </w:tc>
      </w:tr>
      <w:tr>
        <w:trPr>
          <w:trHeight w:val="92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2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1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  <w:tr>
        <w:trPr>
          <w:trHeight w:val="92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ฟรังก์สวิส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.94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95"/>
        <w:gridCol w:w="1395"/>
        <w:gridCol w:w="1350"/>
        <w:gridCol w:w="1350"/>
      </w:tblGrid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-10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               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6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ัญญาซื้อขายเงินตราต่างประเทศล่วงหน้าคงเหลือ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710"/>
        <w:gridCol w:w="2430"/>
      </w:tblGrid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68 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9 - 33.9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68 -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9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27 - 35.8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ร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24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19" w:name="_Hlk63838413"/>
      <w:bookmarkEnd w:id="19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 เงินให้กู้ยืม หุ้นกู้และ        เงินกู้ยืม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r>
        <w:br w:type="page"/>
      </w:r>
    </w:p>
    <w:p>
      <w:pPr>
        <w:pStyle w:val="Normal"/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0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8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7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8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</w:t>
            </w:r>
          </w:p>
          <w:p>
            <w:pPr>
              <w:pStyle w:val="BodyTextIndent3"/>
              <w:spacing w:before="0" w:after="0"/>
              <w:ind w:left="345" w:hanging="282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ราสารอนุพันธ์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ัญญาซื้อขายเงินตราต่างประเทศล่วงหน้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</w:t>
            </w:r>
          </w:p>
          <w:p>
            <w:pPr>
              <w:pStyle w:val="BodyTextIndent3"/>
              <w:spacing w:before="0" w:after="0"/>
              <w:ind w:left="345" w:hanging="282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ราสารอนุพันธ์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ัญญาซื้อขายเงินตราต่างประเทศล่วงหน้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0"/>
        <w:gridCol w:w="1290"/>
        <w:gridCol w:w="129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8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ราสารอนุพันธ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ัญญาซื้อขายเงินตราต่างประเทศล่วงหน้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8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   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เมษ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มีมติอนุมัติการลดทุนจดทะเบียนของ        บริษัทฯ โดยการตัดหุ้นที่ยังมิได้ออกจำหน่าย จำนวน </w:t>
      </w:r>
      <w:r>
        <w:rPr>
          <w:rFonts w:cs="Angsana New" w:ascii="Angsana New" w:hAnsi="Angsana New"/>
          <w:sz w:val="32"/>
          <w:szCs w:val="32"/>
        </w:rPr>
        <w:t xml:space="preserve">168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คิดเป็นจำนวนเงิน </w:t>
      </w:r>
      <w:r>
        <w:rPr>
          <w:rFonts w:cs="Angsana New" w:ascii="Angsana New" w:hAnsi="Angsana New"/>
          <w:sz w:val="32"/>
          <w:szCs w:val="32"/>
        </w:rPr>
        <w:t xml:space="preserve">168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   ทุนจดทะเบียนเดิมจำนวน </w:t>
      </w:r>
      <w:r>
        <w:rPr>
          <w:rFonts w:cs="Angsana New" w:ascii="Angsana New" w:hAnsi="Angsana New"/>
          <w:sz w:val="32"/>
          <w:szCs w:val="32"/>
        </w:rPr>
        <w:t xml:space="preserve">1,174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ทุนจดทะเบียนจำนวน </w:t>
      </w:r>
      <w:r>
        <w:rPr>
          <w:rFonts w:cs="Angsana New" w:ascii="Angsana New" w:hAnsi="Angsana New"/>
          <w:sz w:val="32"/>
          <w:szCs w:val="32"/>
        </w:rPr>
        <w:t xml:space="preserve">1,0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แบ่งออกเป็น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สามัญจำนว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หุ้น มูลค่าที่ตราไว้หุ้นละ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และอนุมัติการแก้ไขเพิ่มเติมหนังสือบริคณห์สนธิ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เพื่อให้สอดคล้องกับการลดทุนจดทะเบียนของบริษัทฯ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2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 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เมษ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 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มีมติอนุมัติการจ่ายเงินปันผลสำหรับผลการดำ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ให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ในอัตราหุ้นละ 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 w:cs="Angsana New"/>
          <w:sz w:val="32"/>
          <w:sz w:val="32"/>
          <w:szCs w:val="32"/>
        </w:rPr>
        <w:t>บาท เป็นจำนวนเงินรวม </w:t>
      </w:r>
      <w:r>
        <w:rPr>
          <w:rFonts w:cs="Angsana New" w:ascii="Angsana New" w:hAnsi="Angsana New"/>
          <w:sz w:val="32"/>
          <w:szCs w:val="32"/>
        </w:rPr>
        <w:t xml:space="preserve">5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ย่อยได้จ่ายเงินปันผลระหว่างกาลไปแล้ว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0 </w:t>
      </w:r>
      <w:r>
        <w:rPr>
          <w:rFonts w:ascii="Angsana New" w:hAnsi="Angsana New" w:cs="Angsana New"/>
          <w:sz w:val="32"/>
          <w:sz w:val="32"/>
          <w:szCs w:val="32"/>
        </w:rPr>
        <w:t>บาท เมื่อเดือนธันวาคม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รวม </w:t>
      </w:r>
      <w:r>
        <w:rPr>
          <w:rFonts w:cs="Angsana New" w:ascii="Angsana New" w:hAnsi="Angsana New"/>
          <w:sz w:val="32"/>
          <w:szCs w:val="32"/>
        </w:rPr>
        <w:t xml:space="preserve">192 </w:t>
      </w:r>
      <w:r>
        <w:rPr>
          <w:rFonts w:ascii="Angsana New" w:hAnsi="Angsana New" w:cs="Angsana New"/>
          <w:sz w:val="32"/>
          <w:sz w:val="32"/>
          <w:szCs w:val="32"/>
        </w:rPr>
        <w:t>ล้านบาท คงเหลือจ่ายอีกในอัตราหุ้นละ 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 เป็นจำนวนเงินรวม 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 โดยบริษัทย่อยจะจ่ายเงินปันผลดังกล่าวให้กับผู้ถือหุ้นของบริษัทย่อย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พฤษภาคม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เงินปันผลดังกล่าวจะบันทึกในไตรมาส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องของปี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2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 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เมษ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ได้มีมติอนุมัติโครงการซื้อหุ้นคืน เพื่อการบริหารทางการเงิน ภายในวงเงินส</w:t>
      </w:r>
      <w:r>
        <w:rPr>
          <w:rFonts w:ascii="Angsana New" w:hAnsi="Angsana New" w:cs="Angsana New"/>
          <w:sz w:val="32"/>
          <w:sz w:val="32"/>
          <w:szCs w:val="32"/>
        </w:rPr>
        <w:t>ู</w:t>
      </w:r>
      <w:r>
        <w:rPr>
          <w:rFonts w:ascii="Angsana New" w:hAnsi="Angsana New" w:cs="Angsana New"/>
          <w:sz w:val="32"/>
          <w:sz w:val="32"/>
          <w:szCs w:val="32"/>
        </w:rPr>
        <w:t>งสุด                ไม่เกิน 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หุ้นที่จะซื้อคืนไม่เกิน </w:t>
      </w:r>
      <w:r>
        <w:rPr>
          <w:rFonts w:cs="Angsana New" w:ascii="Angsana New" w:hAnsi="Angsana New"/>
          <w:sz w:val="32"/>
          <w:szCs w:val="32"/>
        </w:rPr>
        <w:t xml:space="preserve">12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หรือคิดเป็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หุ้นที่จำหน่ายแล้วทั้งหมดของบริษัทย่อย ซึ่งเป็นการซื้อคืนในตลาดหลักทรัพย์แห่งประเทศไทย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ไม่เกิน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ราคาปิดของหุ้นเฉลี่ย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ำการ ซื้อขายก่อนหน้าวันที่ทำรายการซื้อหุ้นคื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ำหนดระยะเวลาซื้อคืนหุ้นไม่เกิน 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 ตั้งแต่วันที่ 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พฤษภาคม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ถึง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ตุลาคม 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เมษ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 สามารถเทลคอม จำกัด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 ได้มีมติอนุมัติการจ่ายเงินปันผลสำหรับผลการดำเนินงานของปี </w:t>
      </w:r>
      <w:r>
        <w:rPr>
          <w:rFonts w:cs="Angsana New" w:ascii="Angsana New" w:hAnsi="Angsana New"/>
          <w:sz w:val="32"/>
          <w:szCs w:val="32"/>
        </w:rPr>
        <w:t>2567 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ละ </w:t>
      </w:r>
      <w:r>
        <w:rPr>
          <w:rFonts w:cs="Angsana New" w:ascii="Angsana New" w:hAnsi="Angsana New"/>
          <w:sz w:val="32"/>
          <w:szCs w:val="32"/>
        </w:rPr>
        <w:t>0.11 </w:t>
      </w:r>
      <w:r>
        <w:rPr>
          <w:rFonts w:ascii="Angsana New" w:hAnsi="Angsana New" w:cs="Angsana New"/>
          <w:sz w:val="32"/>
          <w:sz w:val="32"/>
          <w:szCs w:val="32"/>
        </w:rPr>
        <w:t>บาท เป็นจำนวนเงินรวม 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บริษัทย่อยได้จ่ายเงินปันผลระหว่างกาลไปแล้วในอัตราหุ้นละ </w:t>
      </w:r>
      <w:r>
        <w:rPr>
          <w:rFonts w:cs="Angsana New" w:ascii="Angsana New" w:hAnsi="Angsana New"/>
          <w:sz w:val="32"/>
          <w:szCs w:val="32"/>
        </w:rPr>
        <w:t>0.03 </w:t>
      </w:r>
      <w:r>
        <w:rPr>
          <w:rFonts w:ascii="Angsana New" w:hAnsi="Angsana New" w:cs="Angsana New"/>
          <w:sz w:val="32"/>
          <w:sz w:val="32"/>
          <w:szCs w:val="32"/>
        </w:rPr>
        <w:t>บาท เมื่อเดือนกันยายน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ล้านบาท คงเหลือจ่ายอีก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ละ </w:t>
      </w:r>
      <w:r>
        <w:rPr>
          <w:rFonts w:cs="Angsana New" w:ascii="Angsana New" w:hAnsi="Angsana New"/>
          <w:sz w:val="32"/>
          <w:szCs w:val="32"/>
        </w:rPr>
        <w:t>0.08 </w:t>
      </w:r>
      <w:r>
        <w:rPr>
          <w:rFonts w:ascii="Angsana New" w:hAnsi="Angsana New" w:cs="Angsana New"/>
          <w:sz w:val="32"/>
          <w:sz w:val="32"/>
          <w:szCs w:val="32"/>
        </w:rPr>
        <w:t>บาท เป็นจำนวนเงินรวม 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ย่อยจะจ่ายเงินปันผลดังกล่าวให้กับผู้ถือหุ้นของบริษัทย่อย 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พฤษภาคม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เงินปันผลดังกล่าวจะบันทึกในไตรมาสที่สองของปี 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เมษ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 มีมติอนุมัติการลดทุนจดทะเบียน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369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ทุนจดทะเบียนเดิม </w:t>
      </w:r>
      <w:r>
        <w:rPr>
          <w:rFonts w:cs="Angsana New" w:ascii="Angsana New" w:hAnsi="Angsana New"/>
          <w:sz w:val="32"/>
          <w:szCs w:val="32"/>
        </w:rPr>
        <w:t xml:space="preserve">3,821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ทุนจดทะเบียนใหม่จำนวน </w:t>
      </w:r>
      <w:r>
        <w:rPr>
          <w:rFonts w:cs="Angsana New" w:ascii="Angsana New" w:hAnsi="Angsana New"/>
          <w:sz w:val="32"/>
          <w:szCs w:val="32"/>
        </w:rPr>
        <w:t>3,452 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การตัดหุ้นสามัญที่ยังไม่ได้จำหน่ายจำนวน </w:t>
      </w:r>
      <w:r>
        <w:rPr>
          <w:rFonts w:cs="Angsana New" w:ascii="Angsana New" w:hAnsi="Angsana New"/>
          <w:sz w:val="32"/>
          <w:szCs w:val="32"/>
        </w:rPr>
        <w:t xml:space="preserve">3,693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ที่ตราไว้หุ้นละ </w:t>
      </w:r>
      <w:r>
        <w:rPr>
          <w:rFonts w:cs="Angsana New" w:ascii="Angsana New" w:hAnsi="Angsana New"/>
          <w:sz w:val="32"/>
          <w:szCs w:val="32"/>
        </w:rPr>
        <w:t>0.10 </w:t>
      </w:r>
      <w:r>
        <w:rPr>
          <w:rFonts w:ascii="Angsana New" w:hAnsi="Angsana New" w:cs="Angsana New"/>
          <w:sz w:val="32"/>
          <w:sz w:val="32"/>
          <w:szCs w:val="32"/>
        </w:rPr>
        <w:t>บาท เพื่อตัดหุ้นส่วนที่เหลือจากการจัดสรร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รองรับการใช้สิทธิแปลงสภาพเพิ่มเติมของหุ้นกู้แปลงสภาพ และอนุมัติการแก้ไขเพิ่มเติมหนังสือบริคณห์สนธิของบริษัทย่อย เพื่อให้สอดคล้องกับการลดทุนจดทะเบียนของบริษัทย่อย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พฤษภาคม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 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ย่อย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ย่อย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lineRule="exact" w:line="42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</w:p>
    <w:sectPr>
      <w:headerReference w:type="default" r:id="rId12"/>
      <w:footerReference w:type="default" r:id="rId13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1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3492500</wp:posOffset>
              </wp:positionH>
              <wp:positionV relativeFrom="paragraph">
                <wp:posOffset>9980930</wp:posOffset>
              </wp:positionV>
              <wp:extent cx="3373755" cy="838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785.9pt;mso-position-vertical-relative:text;margin-left:27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1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6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8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3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ngsana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/>
      <w:iCs/>
      <w:color w:val="0D0D0D"/>
      <w:lang w:val="en-US"/>
    </w:rPr>
  </w:style>
  <w:style w:type="character" w:styleId="WW8Num18z0">
    <w:name w:val="WW8Num18z0"/>
    <w:qFormat/>
    <w:rPr>
      <w:rFonts w:ascii="Angsana New" w:hAnsi="Angsana New" w:eastAsia="Times New Roman" w:cs="Angsana New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Calibri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FF0000"/>
      <w:vertAlign w:val="superscript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bCs/>
      <w:i w:val="false"/>
      <w:iCs w:val="false"/>
      <w:color w:val="0D0D0D"/>
    </w:rPr>
  </w:style>
  <w:style w:type="character" w:styleId="WW8Num32z0">
    <w:name w:val="WW8Num32z0"/>
    <w:qFormat/>
    <w:rPr>
      <w:rFonts w:ascii="AngsanaUPC" w:hAnsi="AngsanaUPC" w:eastAsia="Calibri" w:cs="AngsanaUPC"/>
    </w:rPr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sz w:val="16"/>
      <w:szCs w:val="16"/>
    </w:rPr>
  </w:style>
  <w:style w:type="character" w:styleId="WW8Num39z1">
    <w:name w:val="WW8Num39z1"/>
    <w:qFormat/>
    <w:rPr>
      <w:rFonts w:ascii="Angsana New" w:hAnsi="Angsana New" w:eastAsia="Calibri" w:cs="Angsana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;Times New Roma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;Times New Roman"/>
      <w:sz w:val="24"/>
      <w:szCs w:val="28"/>
    </w:rPr>
  </w:style>
  <w:style w:type="character" w:styleId="BodyTextChar">
    <w:name w:val="Body Text Char"/>
    <w:qFormat/>
    <w:rPr>
      <w:rFonts w:eastAsia="Times New Roman" w:cs="Tms Rmn;Times New Roma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;Times New Roma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;Times New Roma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;Times New Roma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Uiprovider">
    <w:name w:val="ui-provider"/>
    <w:basedOn w:val="DefaultParagraphFont"/>
    <w:qFormat/>
    <w:rPr/>
  </w:style>
  <w:style w:type="character" w:styleId="BodyTextIndentChar">
    <w:name w:val="Body Text Indent Char"/>
    <w:qFormat/>
    <w:rPr>
      <w:rFonts w:eastAsia="Times New Roman" w:cs="Tms Rmn;Times New Roman"/>
      <w:sz w:val="24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28"/>
      <w:szCs w:val="28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28"/>
      <w:szCs w:val="28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28"/>
      <w:szCs w:val="28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ListBullet">
    <w:name w:val="List Bullet"/>
    <w:basedOn w:val="Normal"/>
    <w:qFormat/>
    <w:pPr>
      <w:ind w:left="360" w:hanging="36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53:00Z</dcterms:created>
  <dc:creator>Wanwimon.Unanuya</dc:creator>
  <dc:description/>
  <cp:keywords/>
  <dc:language>en-US</dc:language>
  <cp:lastModifiedBy>Wanwimon Unanuya</cp:lastModifiedBy>
  <cp:lastPrinted>2025-05-12T10:00:00Z</cp:lastPrinted>
  <dcterms:modified xsi:type="dcterms:W3CDTF">2025-05-13T08:54:00Z</dcterms:modified>
  <cp:revision>3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