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ind w:left="12" w:hanging="12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 งบกำไรขาดทุนเบ็ดเสร็จรวม งบการเปลี่ยนแปลงส่วนของผู้ถือหุ้นรวม และงบกระแสเงินสดรวมสำหรับงวดสามเดือนสิ้นสุด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type w:val="nextPage"/>
          <w:pgSz w:w="11906" w:h="16838"/>
          <w:pgMar w:left="1339" w:right="1080" w:gutter="0" w:header="0" w:top="2880" w:footer="0" w:bottom="1080"/>
          <w:pgNumType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แบบย่อข้อ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4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เอกชน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ข้าทำสัญญาซื้อขาย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z w:val="32"/>
          <w:szCs w:val="32"/>
        </w:rPr>
        <w:t xml:space="preserve">(Core Business Process System - CBP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รัฐวิสาหกิจแห่งหนึ่ง ซึ่งต่อมา กิจการค้าร่วมฯได้มีข้อพิพาทเกี่ยวกับการไม่สามารถส่งมอบงานตามสัญญาดังกล่าวได้ทันตามกำหนด และได้รับการถูกบอกเลิกสัญญารวมถึงถูกริบเงินประกันตามสัญญา ทั้งนี้กิจการค้าร่วมฯ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พื่อเรียกร้องให้รัฐวิสาหกิจดังกล่าวชำระ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หรับงานที่ได้ให้บริการไปแล้วทั้งหมด รวมถึงค่าความเสียหายและขอคืนเงินประกันสัญญาที่ถูกริบไปเป็นทุ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855.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ป็นทุนทรัพย์ทั้งสิ้น </w:t>
      </w:r>
      <w:r>
        <w:rPr>
          <w:rFonts w:cs="Angsana New" w:ascii="Angsana New" w:hAnsi="Angsana New"/>
          <w:sz w:val="32"/>
          <w:szCs w:val="32"/>
        </w:rPr>
        <w:t>874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ต่อกิจการค้าร่วมฯ 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z w:val="32"/>
          <w:szCs w:val="32"/>
        </w:rPr>
        <w:t>70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้อยละ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นอกจากนี้ บริษัทฯ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แล้ว ซึ่งบริษัทฯเชื่อว่าเพียงพอกับสถานการณ์ในปัจจุบัน ทั้งนี้ จากความเห็นของผู้บริหารและที่ปรึกษากฎหมายของบริษัทฯยังค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จะไม่ได้รับผลเสียหายที่มีสาระสำคัญเกี่ยวกับคดีความดังกล่าว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ณ ปัจจุบันคดีฟ้องร้องยังอยู่ระหว่างการสืบพยานของศาลแพ่งและขึ้นอยู่กับกระบวนการยุติธรรมในอนาคต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CM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5-05-09T17:59:00Z</cp:lastPrinted>
  <dcterms:modified xsi:type="dcterms:W3CDTF">2025-05-09T10:59:00Z</dcterms:modified>
  <cp:revision>748</cp:revision>
  <dc:subject/>
  <dc:title>บริษัท สามารถเทลคอม จำกัด (มหาชน) และบริษัทย่อย</dc:title>
</cp:coreProperties>
</file>