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250" w:hanging="23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68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ระแสเงินสดรวมสำหรับงวดสามเดือนสิ้นสุดวันเดียวกัน 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6"/>
          <w:sz w:val="32"/>
          <w:sz w:val="32"/>
          <w:szCs w:val="32"/>
        </w:rPr>
        <w:t>หมายเหตุประกอบงบการเงินรวมระหว่างกาล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         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 xml:space="preserve">ี     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right="-14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8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,94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1,86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,60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ักทรัพย์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ไม่สามารถดำร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ัตราส่วนทาง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การคงสัดส่วนการถือหุ้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ตามที่กำหนดไว้ในสัญญาเงินกู้กับ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,508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 อาจเป็นหนี้สินที่ต้องจ่ายชำระเมื่อทวงถามทันที 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ากบริษัทใหญ่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ารจัดหากระแสเงินสดให้เพียงพอต่อการชำระหนี้ ความสำเร็จในเจรจาตกลงการปรับเงื่อนไขและขยาย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2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ของศาลอุทธรณ์ 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                 ได้ยื่นฟ้องบริษัทฯและบริษัทย่อยดังกล่าวต่อศาลปกครองกลางเพื่อเรียกร้องให้บริษัทฯและบริษัทย่อย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ใช้จ่ายพร้อมดอกเบี้ย โดย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นับ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ปจนกว่าจะชำระเสร็จ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พิพากษายกคำฟ้องของหน่วยงานดังกล่าว โดยพิจารณาข้อเท็จจริงเกี่ยวกับหนังสือขอหักกลบลบ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ส่งให้หน่วยงานดังกล่าว 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พิพากษาของศาลชั้นต้น โดยขอให้ศาลอุทธรณ์พิจารณาพิพากษ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ผิดนัด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;Times New Roma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1:36:00Z</dcterms:created>
  <dc:creator>Jarinthorn Lertthitikonwong</dc:creator>
  <dc:description/>
  <cp:keywords/>
  <dc:language>en-US</dc:language>
  <cp:lastModifiedBy>Jarinthorn Lertthitikonwong</cp:lastModifiedBy>
  <cp:lastPrinted>2025-05-07T09:56:00Z</cp:lastPrinted>
  <dcterms:modified xsi:type="dcterms:W3CDTF">2025-05-13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