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250" w:hanging="23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bookmarkStart w:id="0" w:name="_Hlk198627625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</w:t>
            </w:r>
            <w:bookmarkEnd w:id="0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68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เก้า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ได้สอบทานข้อมูลทางการเงิน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1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1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right="-14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8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,823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: 1,752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5,568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ักทรัพย์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ตามที่กำหนดไว้ในสัญญาเงินกู้กับสถาบันการเงินส่งผลให้เงินกู้ยืมจำนว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,391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อาจเป็นหนี้สินที่ต้องจ่ายชำระเมื่อทวงถามทันที นอกจากนั้น บริษัทฯได้รับหนังสือแสดงเจตจำนงในการ ให้ความช่วยเหลือทางการเงินอย่างต่อเนื่องแก่กลุ่มบริษัทจากบริษัทใหญ่ ดังนั้น ผู้บริหารจึงเชื่อมั่นว่า         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ในการจัดหากระแสเงินสดให้เพียงพอต่อการชำระหนี้ ความสำเร็จในเจรจาตกลงการปรับเงื่อนไข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ยาย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3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ของศาลอุทธรณ์ 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                 ได้ยื่นฟ้องบริษัทฯและบริษัทย่อยดังกล่าวต่อศาลปกครองกลางเพื่อเรียกร้องให้บริษัทฯและบริษัทย่อย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ใช้จ่ายพร้อมดอกเบี้ย โดย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นับ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ปจนกว่าจะชำระเสร็จ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พิพากษายกคำฟ้องของหน่วยงานดังกล่าว โดยพิจารณาข้อเท็จจริงเกี่ยวกับหนังสือขอหักกลบลบ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ส่งให้หน่วยงานดังกล่าว 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พิพากษาของศาลชั้นต้น โดยขอให้ศาลอุทธรณ์พิจารณาพิพากษ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ผิดนัด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19:00Z</dcterms:created>
  <dc:creator>Wantana Sangyangam</dc:creator>
  <dc:description/>
  <cp:keywords/>
  <dc:language>en-US</dc:language>
  <cp:lastModifiedBy>Wantana Sangyangam</cp:lastModifiedBy>
  <cp:lastPrinted>2025-07-29T14:21:00Z</cp:lastPrinted>
  <dcterms:modified xsi:type="dcterms:W3CDTF">2025-11-12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