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138855692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8 </w:t>
      </w:r>
    </w:p>
    <w:p>
      <w:pPr>
        <w:pStyle w:val="Normal"/>
        <w:spacing w:lineRule="exact" w:line="400" w:before="3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ั่วไป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bookmarkStart w:id="1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9/2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2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2"/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มีหนี้สินหมุนเวียนสูงกว่าสินทรัพย์หมุนเวียน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,82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>1,75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5,56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 เมื่อวันที่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ลักทรัพย์ของบริษัทฯ </w:t>
      </w:r>
      <w:r>
        <w:rPr>
          <w:rFonts w:ascii="Angsana New" w:hAnsi="Angsana New"/>
          <w:sz w:val="32"/>
          <w:sz w:val="32"/>
          <w:szCs w:val="32"/>
        </w:rPr>
        <w:t>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” (Caution) </w:t>
      </w:r>
      <w:r>
        <w:rPr>
          <w:rFonts w:ascii="Angsana New" w:hAnsi="Angsana New"/>
          <w:sz w:val="32"/>
          <w:sz w:val="32"/>
          <w:szCs w:val="32"/>
        </w:rPr>
        <w:t>และถูกเปลี่ยนเป็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ในการให้บริการวิทยุคมนาคมระบบดิจิตอล</w:t>
      </w:r>
      <w:r>
        <w:rPr>
          <w:rFonts w:ascii="Angsana New" w:hAnsi="Angsana New" w:eastAsia="Calibri"/>
          <w:sz w:val="32"/>
          <w:sz w:val="32"/>
          <w:szCs w:val="32"/>
        </w:rPr>
        <w:t xml:space="preserve">  </w:t>
      </w:r>
      <w:r>
        <w:rPr>
          <w:rFonts w:eastAsia="Calibri" w:cs="Angsana New" w:ascii="Angsana New" w:hAnsi="Angsana New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System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spacing w:val="-4"/>
          <w:sz w:val="32"/>
          <w:szCs w:val="32"/>
        </w:rPr>
        <w:t>DTRS)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ซึ่งเป็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</w:t>
      </w:r>
      <w:r>
        <w:rPr>
          <w:rFonts w:ascii="Angsana New" w:hAnsi="Angsana New" w:eastAsia="Calibri"/>
          <w:sz w:val="32"/>
          <w:sz w:val="32"/>
          <w:szCs w:val="32"/>
        </w:rPr>
        <w:t>และอยู่ระหว่าง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บริษัทใหญ่ยังคงให้การสนับสนุนแก่กลุ่มบริษัท </w:t>
      </w:r>
      <w:r>
        <w:rPr>
          <w:rFonts w:ascii="Angsana New" w:hAnsi="Angsana New"/>
          <w:sz w:val="32"/>
          <w:sz w:val="32"/>
          <w:szCs w:val="32"/>
        </w:rPr>
        <w:t>ดังนั้น ผู้บริหารจึงเชื่อมั่นว่ากลุ่มบริษัทจะ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จึงเป็นไปตามเกณฑ์ที่ว่ากลุ่มบริษัทจะสามารถขายสินทรัพย์และชำระหนี้สินได้ตามปกติธุรกิ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 โดยบริษัทฯนำเสนองบการเงินระหว่างกาลแบบย่อ บริษัทฯได้แสดงรายการในงบ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ในรูปแบบเช่นเดียวกับงบการเงินประจำ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ควรใช้งบการเงินระหว่างกาลนี้ควบคู่ไปกับ            งบการเงินประจำปีล่าสุ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ฉบับภาษาไทย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บริษัทฯใช้เป็นทางการตามกฎหมาย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ฉบับภาษาอังกฤษแปลจาก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ฉบับภาษาไทย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นี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 สามารถ ดิจิตอล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  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การธุรกิจที่สำคัญกับกิจการที่เกี่ยวข้องกัน ซึ่งส่วนใหญ่เกี่ยวเนื่องกับ       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/>
          <w:sz w:val="32"/>
          <w:sz w:val="32"/>
          <w:szCs w:val="32"/>
        </w:rPr>
        <w:t>การบริการ</w:t>
      </w:r>
      <w:r>
        <w:rPr>
          <w:rFonts w:ascii="Angsana New" w:hAnsi="Angsana New"/>
          <w:sz w:val="32"/>
          <w:sz w:val="32"/>
          <w:szCs w:val="32"/>
        </w:rPr>
        <w:t xml:space="preserve"> การซื้อขายอุปกรณ์</w:t>
      </w:r>
      <w:r>
        <w:rPr>
          <w:rFonts w:ascii="Angsana New" w:hAnsi="Angsana New"/>
          <w:sz w:val="32"/>
          <w:sz w:val="32"/>
          <w:szCs w:val="32"/>
        </w:rPr>
        <w:t>และการ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และเกณฑ์ที่ตกลงร่วมกันระหว่างกลุ่มบริษัทและกิจการที่เกี่ยวข้องกันเหล่า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ไม่มีการเปลี่ยนแปลงที่มี</w:t>
      </w:r>
      <w:r>
        <w:rPr>
          <w:rFonts w:ascii="Angsana New" w:hAnsi="Angsana New"/>
          <w:spacing w:val="-4"/>
          <w:sz w:val="32"/>
          <w:sz w:val="32"/>
          <w:szCs w:val="32"/>
        </w:rPr>
        <w:t>สาระสำคัญในนโยบายการกำหนดราคาของรายการธุรกิจกับกิจการที่เกี่ยวข้องกัน</w:t>
      </w:r>
      <w:r>
        <w:br w:type="page"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  <w:tab/>
      </w:r>
      <w:r>
        <w:rPr>
          <w:rFonts w:ascii="Angsana New" w:hAnsi="Angsana New"/>
          <w:sz w:val="28"/>
          <w:sz w:val="28"/>
          <w:szCs w:val="32"/>
        </w:rPr>
        <w:t>รายการธุรกิจที่สำคัญระหว่าง</w:t>
      </w:r>
      <w:r>
        <w:rPr>
          <w:rFonts w:ascii="Angsana New" w:hAnsi="Angsana New"/>
          <w:sz w:val="28"/>
          <w:sz w:val="28"/>
          <w:szCs w:val="32"/>
        </w:rPr>
        <w:t>กลุ่ม</w:t>
      </w:r>
      <w:r>
        <w:rPr>
          <w:rFonts w:ascii="Angsana New" w:hAnsi="Angsana New"/>
          <w:sz w:val="28"/>
          <w:sz w:val="28"/>
          <w:szCs w:val="32"/>
        </w:rPr>
        <w:t>บริษัทและ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720"/>
        </w:tabs>
        <w:spacing w:before="0" w:after="0"/>
        <w:ind w:left="547" w:right="0" w:hanging="0"/>
        <w:jc w:val="distribut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lockText"/>
        <w:tabs>
          <w:tab w:val="clear" w:pos="720"/>
        </w:tabs>
        <w:spacing w:before="80" w:after="80"/>
        <w:ind w:left="547" w:right="0" w:hanging="0"/>
        <w:jc w:val="distribute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  <w:r>
        <w:br w:type="page"/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720"/>
        </w:tabs>
        <w:spacing w:before="0" w:after="0"/>
        <w:ind w:left="547" w:right="0" w:hanging="0"/>
        <w:jc w:val="distribut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lockText"/>
        <w:tabs>
          <w:tab w:val="clear" w:pos="720"/>
        </w:tabs>
        <w:spacing w:before="80" w:after="80"/>
        <w:ind w:left="547" w:right="0" w:hanging="0"/>
        <w:jc w:val="distribute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BlockText"/>
        <w:tabs>
          <w:tab w:val="clear" w:pos="720"/>
        </w:tabs>
        <w:spacing w:before="80" w:after="80"/>
        <w:ind w:left="547" w:right="0" w:hanging="0"/>
        <w:jc w:val="distribute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  <w:r>
        <w:br w:type="page"/>
      </w:r>
    </w:p>
    <w:p>
      <w:pPr>
        <w:pStyle w:val="BlockText"/>
        <w:tabs>
          <w:tab w:val="clear" w:pos="720"/>
        </w:tabs>
        <w:spacing w:before="80" w:after="80"/>
        <w:ind w:left="547" w:right="0" w:hanging="0"/>
        <w:jc w:val="distribute"/>
        <w:rPr/>
      </w:pPr>
      <w:r>
        <w:rPr>
          <w:spacing w:val="-6"/>
        </w:rPr>
        <w:t>ยอดคงค้าง</w:t>
      </w:r>
      <w:r>
        <w:rPr/>
        <w:t>ระหว่าง</w:t>
      </w:r>
      <w:r>
        <w:rPr/>
        <w:t>กลุ่ม</w:t>
      </w:r>
      <w:r>
        <w:rPr/>
        <w:t>บริษัท</w:t>
      </w:r>
      <w:r>
        <w:rPr>
          <w:spacing w:val="-6"/>
        </w:rPr>
        <w:t>และกิจการที่เกี่ยวข้องกัน</w:t>
      </w:r>
      <w:r>
        <w:rPr>
          <w:spacing w:val="-28"/>
        </w:rPr>
        <w:t xml:space="preserve"> </w:t>
      </w:r>
      <w:r>
        <w:rPr>
          <w:spacing w:val="-6"/>
        </w:rPr>
        <w:t>ณ</w:t>
      </w:r>
      <w:r>
        <w:rPr>
          <w:spacing w:val="-28"/>
        </w:rPr>
        <w:t xml:space="preserve"> </w:t>
      </w:r>
      <w:r>
        <w:rPr>
          <w:spacing w:val="-6"/>
        </w:rPr>
        <w:t>วันที่</w:t>
      </w:r>
      <w:r>
        <w:rPr>
          <w:spacing w:val="-28"/>
        </w:rPr>
        <w:t xml:space="preserve"> </w:t>
      </w:r>
      <w:r>
        <w:rPr>
          <w:spacing w:val="-6"/>
        </w:rPr>
        <w:t xml:space="preserve">30 </w:t>
      </w:r>
      <w:r>
        <w:rPr>
          <w:spacing w:val="-6"/>
        </w:rPr>
        <w:t xml:space="preserve">กันยายน </w:t>
      </w:r>
      <w:r>
        <w:rPr>
          <w:spacing w:val="-6"/>
        </w:rPr>
        <w:t xml:space="preserve">2568 </w:t>
      </w:r>
      <w:r>
        <w:rPr>
          <w:spacing w:val="-6"/>
        </w:rPr>
        <w:t xml:space="preserve">และ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>2567</w:t>
      </w:r>
      <w:r>
        <w:rPr/>
        <w:t xml:space="preserve">                    </w:t>
      </w:r>
      <w:r>
        <w:rPr/>
        <w:t>มีรายละเอียด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"/>
        <w:gridCol w:w="90"/>
        <w:gridCol w:w="968"/>
        <w:gridCol w:w="1238"/>
        <w:gridCol w:w="1238"/>
        <w:gridCol w:w="1238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6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36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จากการบริการค้างร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6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หมุนเวียน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,0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7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,0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7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8,73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,8</w:t>
            </w:r>
            <w:r>
              <w:rPr>
                <w:rFonts w:cs="Angsana New" w:ascii="Angsana New" w:hAnsi="Angsana New"/>
                <w:sz w:val="28"/>
              </w:rPr>
              <w:t>7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433" w:hanging="246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รวมลูกหนี้หมุนเวียน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12"/>
                <w:sz w:val="28"/>
              </w:rPr>
              <w:t xml:space="preserve">-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3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09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0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6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0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654</w:t>
            </w:r>
          </w:p>
        </w:tc>
      </w:tr>
      <w:tr>
        <w:trPr>
          <w:trHeight w:val="7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3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0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3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041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459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หมุนเวียนอื่นและเงินทดรองจากกิจการที่เกี่ยวข้องกั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2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8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3,0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8,2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3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7,360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244" w:right="-108" w:hanging="244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หมุนเวียนอื่นและเงินทดรองจากกิจการที่เกี่ยวข้องกัน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1,2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4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9,2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,49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260"/>
        <w:gridCol w:w="1170"/>
        <w:gridCol w:w="24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46" w:right="-108" w:hanging="246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743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743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4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47</w:t>
            </w:r>
          </w:p>
        </w:tc>
      </w:tr>
      <w:tr>
        <w:trPr>
          <w:trHeight w:val="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3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4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47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10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4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10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4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8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88)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0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22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6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24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tbl>
      <w:tblPr>
        <w:tblW w:w="95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306"/>
        <w:gridCol w:w="1306"/>
        <w:gridCol w:w="1306"/>
        <w:gridCol w:w="1307"/>
      </w:tblGrid>
      <w:tr>
        <w:trPr>
          <w:trHeight w:val="23" w:hRule="atLeast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9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22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1" w:hanging="0"/>
              <w:jc w:val="center"/>
              <w:rPr>
                <w:rFonts w:ascii="Angsana New" w:hAnsi="Angsana New" w:cs="Angsana New"/>
                <w:spacing w:val="-6"/>
                <w:szCs w:val="24"/>
              </w:rPr>
            </w:pPr>
            <w:r>
              <w:rPr>
                <w:rFonts w:cs="Angsana New" w:ascii="Angsana New" w:hAnsi="Angsana New"/>
                <w:spacing w:val="-6"/>
                <w:szCs w:val="24"/>
              </w:rPr>
              <w:t xml:space="preserve">30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Cs w:val="24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cs="Angsana New" w:ascii="Angsana New" w:hAnsi="Angsana New"/>
                <w:spacing w:val="-4"/>
                <w:szCs w:val="24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00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0,000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</w:tr>
      <w:tr>
        <w:trPr>
          <w:trHeight w:val="23" w:hRule="atLeast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3,0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3,000</w:t>
            </w:r>
          </w:p>
        </w:tc>
      </w:tr>
      <w:tr>
        <w:trPr>
          <w:trHeight w:val="23" w:hRule="atLeast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ลัคกี้ เฮง เฮง จำกัด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</w:tr>
      <w:tr>
        <w:trPr>
          <w:trHeight w:val="23" w:hRule="atLeast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5,5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00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0,000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5,500</w:t>
            </w:r>
          </w:p>
        </w:tc>
      </w:tr>
      <w:tr>
        <w:trPr>
          <w:trHeight w:val="23" w:hRule="atLeast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69,214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75,500)</w:t>
            </w:r>
          </w:p>
        </w:tc>
      </w:tr>
      <w:tr>
        <w:trPr>
          <w:trHeight w:val="23" w:hRule="atLeast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8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442"/>
        <w:gridCol w:w="1320"/>
        <w:gridCol w:w="1322"/>
        <w:gridCol w:w="1322"/>
      </w:tblGrid>
      <w:tr>
        <w:trPr>
          <w:trHeight w:val="23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before="12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before="12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40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</w:t>
            </w: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ที่เกี่ยวข้องกั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วิศวกรรม จำกัด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  <w:r>
              <w:rPr>
                <w:rFonts w:cs="Angsana New" w:ascii="Angsana New" w:hAnsi="Angsana New"/>
                <w:szCs w:val="24"/>
              </w:rPr>
              <w:t>,00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0,000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  <w:r>
              <w:rPr>
                <w:rFonts w:cs="Angsana New" w:ascii="Angsana New" w:hAnsi="Angsana New"/>
                <w:szCs w:val="24"/>
              </w:rPr>
              <w:t>,00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0,000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before="12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before="12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96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2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ind w:right="142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52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0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0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,000</w:t>
            </w:r>
          </w:p>
        </w:tc>
      </w:tr>
      <w:tr>
        <w:trPr>
          <w:trHeight w:val="23" w:hRule="atLeast"/>
        </w:trPr>
        <w:tc>
          <w:tcPr>
            <w:tcW w:w="52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0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0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สามเดือนและ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6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8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68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07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>0.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overflowPunct w:val="true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ต่อมากลุ่มบริษัทได้มีการต่อสัญญาออกไปอีกสามปี                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69</w:t>
      </w:r>
    </w:p>
    <w:p>
      <w:pPr>
        <w:pStyle w:val="Normal"/>
        <w:overflowPunct w:val="true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สัญญาบริการสาธารณูปโภคกับบริษัท วิไลลักษณ์ อินเตอร์เนชั่นแนล โฮลดิ้ง จำกัด ซึ่งเป็นบริษัทที่เกี่ยวข้องกัน เป็นระยะเวลาประมาณสามปี โดย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ชำระค่าบริการเป็นรายเดือนตามอัตราที่ระบุในสัญญา ต่อมา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การต่อสัญญาออกไปอีกสามปี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3.2.2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,9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6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4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6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9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0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8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8,2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8,1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9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80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8,4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8,9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0,0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2,30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9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2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,9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2,69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2,79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2,79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5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4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1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22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4,4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4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,3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,79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หมุนเวียนอื่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หมุนเวียน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,0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7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,1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,10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8,73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,879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4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22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ind w:left="162" w:right="-10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4,5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5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,7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014</w:t>
            </w:r>
          </w:p>
        </w:tc>
      </w:tr>
    </w:tbl>
    <w:p>
      <w:pPr>
        <w:pStyle w:val="TextBodyIndent"/>
        <w:ind w:left="547" w:hanging="547"/>
        <w:jc w:val="left"/>
        <w:rPr>
          <w:rFonts w:cs="Angsana New"/>
          <w:spacing w:val="-4"/>
          <w:sz w:val="32"/>
          <w:szCs w:val="32"/>
        </w:rPr>
      </w:pPr>
      <w:r>
        <w:rPr>
          <w:rFonts w:eastAsia="Angsana New" w:cs="Angsana New"/>
          <w:spacing w:val="-4"/>
          <w:sz w:val="32"/>
          <w:szCs w:val="32"/>
        </w:rPr>
        <w:t xml:space="preserve">                             </w:t>
      </w:r>
      <w:r>
        <w:br w:type="page"/>
      </w:r>
    </w:p>
    <w:p>
      <w:pPr>
        <w:pStyle w:val="TextBodyIndent"/>
        <w:ind w:left="547" w:hanging="547"/>
        <w:jc w:val="left"/>
        <w:rPr>
          <w:rFonts w:cs="Angsana New"/>
          <w:spacing w:val="-4"/>
          <w:sz w:val="4"/>
          <w:szCs w:val="4"/>
        </w:rPr>
      </w:pPr>
      <w:r>
        <w:rPr>
          <w:rFonts w:cs="Angsana New"/>
          <w:spacing w:val="-4"/>
          <w:sz w:val="4"/>
          <w:szCs w:val="4"/>
        </w:rPr>
      </w:r>
    </w:p>
    <w:p>
      <w:pPr>
        <w:pStyle w:val="TextBodyIndent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6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,51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3,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3,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61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8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5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7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เงินได้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6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4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4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0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5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1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,817</w:t>
            </w:r>
          </w:p>
        </w:tc>
      </w:tr>
    </w:tbl>
    <w:p>
      <w:pPr>
        <w:pStyle w:val="Normal"/>
        <w:tabs>
          <w:tab w:val="clear" w:pos="720"/>
          <w:tab w:val="left" w:pos="135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35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                          ตามวิธีส่วนได้เสีย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     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21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866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2,811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2,194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</w:t>
            </w:r>
            <w:r>
              <w:rPr>
                <w:rFonts w:cs="Angsana New" w:ascii="Angsana New" w:hAnsi="Angsana New"/>
                <w:sz w:val="28"/>
              </w:rPr>
              <w:t>,198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088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24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46)</w:t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6,72</w:t>
            </w: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2,214)</w:t>
            </w:r>
          </w:p>
        </w:tc>
      </w:tr>
      <w:tr>
        <w:trPr>
          <w:trHeight w:val="7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8,5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8,5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6,051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9,076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โมบาย พลั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2,81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194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19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88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6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72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214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3,26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942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21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86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ี่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ี่แห่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มูลค่าตามบัญชี            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หมุนเวียนอื่น และส่วนที่เหลือแสดงภายใต้หัวข้อ “หนี้สินตามวิธีส่วนได้เสียจากเงินลงทุนในบริษัทย่อย” ในงบ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หมุนเวียน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,73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7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5,5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9,21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6,03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4,893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โมบาย พลั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70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603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23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4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3,26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94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240" w:after="8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      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เก้า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trHeight w:val="7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u w:val="single"/>
              </w:rPr>
              <w:t>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u w:val="single"/>
              </w:rPr>
              <w:t>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5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57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7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8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,61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873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03" w:hanging="25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92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8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</w:t>
            </w:r>
            <w:r>
              <w:rPr>
                <w:rFonts w:cs="Angsana New" w:ascii="Angsana New" w:hAnsi="Angsana New"/>
                <w:sz w:val="28"/>
              </w:rPr>
              <w:t>,11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732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4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6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51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358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9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8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97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336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120" w:after="12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120" w:after="12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กเลิกแผนการเข้าจดทะเบียนในตลาดหลักทรัพย์ เอ็ม เอ ไอ 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 ซึ่งเป็นบริษัทย่อย        ได้มีมติอนุมัติแผนการเข้าจดทะเบียนในตลาดหลักทรัพย์ เอ็ม เอ ไอ ซึ่งมีรายละเอียดดังนี้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ารแปรสภาพบริษัทเป็นบริษัทมหาชนจำกัด ตามแผนของบริษัทย่อยที่จะออกและเสนอขายหุ้น</w:t>
      </w:r>
      <w:r>
        <w:rPr>
          <w:rFonts w:ascii="Angsana New" w:hAnsi="Angsana New"/>
          <w:sz w:val="32"/>
          <w:sz w:val="32"/>
          <w:szCs w:val="32"/>
        </w:rPr>
        <w:t xml:space="preserve">ต่อประชาชนและนำหุ้นเข้าจดทะเบียนเป็นหลักทรัพย์จดทะเบียนในตลาดหลักทรัพย์ เอ็ม เอ ไอ 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เพิ่มทุนจดทะเบียนจา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เพื่อเสนอขายหุ้นให้แก่ประชาช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และเสนอขายให้แก่ผู้ถือหุ้นเด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ือบริษัทฯและ บริษัท สยามสปอร์ต ซินดิเคท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สัดส่วนการถือหุ้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ความประสงค์จะเสนอขายหุ้นที่ถืออยู่อีก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หุ้น ให้แก่ประชาชนทั่วไป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มูลค่าหุ้นสามัญที่ตราไว้จากเดิมมูลค่าหุ้น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เป็นมูลค่าหุ้น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>บาท อย่างไรก็ตาม การเปลี่ยนแปลงมูลค่าหุ้นที่ตราไว้ดังกล่าวจะไม่มีผลกระทบต่อสัดส่วนการเสนอขายหุ้นตามรายละเอียดข้างต้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 ซึ่งเป็นบริษัทย่อยได้มีมติอนุมัติยกเลิกแผนการเข้าจดทะเบียนในตลาดหลักทรัพย์ เอ็ม เอ ไอ เนื่องจากปัจจุบั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>ผลประกอบการของบริษัทไม่เข้าหลักเกณฑ์การเข้าจดทะเบียนในตลาดหลักทรัพย์เอ็ม เอ ไอ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56,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15,5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46,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19,49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22,0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58,7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15,47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65,61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6,05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6,10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5,7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5,76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8,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0,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5,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8,117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ประเมินมูลค่าที่คาดว่าจะได้รับของสินทรัพย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/>
          <w:sz w:val="32"/>
          <w:sz w:val="32"/>
          <w:szCs w:val="32"/>
        </w:rPr>
        <w:t xml:space="preserve">ซึ่งมีราคาทุ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3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,37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มูลค่าจากการใช้ ซึ่งประเมินมูลค่าโดยการคิดลด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มีค่าเผื่อการด้อยค่าของอุปกรณ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igital Trunked Radio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DTRS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9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7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แม้ว่าบริษัทฯจะได้ทำการประเมินและประมาณการอย่างดีที่สุดแล้ว โดยคำนึงถึงเทคโนโลยีและจำนวนผู้ใช้บริการ แต่ผลที่เกิดขึ้นจริงในอนาคตอาจแตกต่างไปจากจำนวนที่ประมาณการ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rHeight w:val="7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0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0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0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3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0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36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สั้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ต้น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บว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ู้ยืมเพิ่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จ่ายคืนเงินกู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</w:t>
            </w:r>
            <w:r>
              <w:rPr>
                <w:rFonts w:cs="Angsana New" w:ascii="Angsana New" w:hAnsi="Angsana New"/>
                <w:sz w:val="32"/>
                <w:szCs w:val="32"/>
              </w:rPr>
              <w:t>,5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ปลาย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ค้ำประกันโดยการจดจำนำเงินฝากธนาคารบางส่วน และเงินกู้ยืมระยะสั้น                    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 ค้ำประกันโดยบริษัทฯและบริษัท                           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28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1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- 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2.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- 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- 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7,82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35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ฤศจิก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9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ชำระเงินต้นไม่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8.0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.7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.7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ธันวาคม 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.9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7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7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7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ธันวาคม 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ฤศจิก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ชำระเงินต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ดอกเบี้ยที่ยังคงค้างตามสัญญาให้ครบ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73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,86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9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- 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- 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23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781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9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คงค้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2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74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- 1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8</w:t>
            </w:r>
            <w:r>
              <w:rPr>
                <w:rFonts w:cs="Angsana New" w:ascii="Angsana New" w:hAnsi="Angsana New"/>
                <w:sz w:val="26"/>
                <w:szCs w:val="26"/>
              </w:rPr>
              <w:t>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2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- 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 - 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</w:t>
            </w:r>
            <w:r>
              <w:rPr>
                <w:rFonts w:cs="Angsana New" w:ascii="Angsana New" w:hAnsi="Angsana New"/>
                <w:sz w:val="26"/>
                <w:szCs w:val="26"/>
              </w:rPr>
              <w:t>,20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751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1,4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5,715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1,420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65,715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565,715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74,295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391,42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3" w:name="_Hlk133605000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 การดำรงอัตราส่วนทางการเงิน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4" w:name="_Hlk133605000"/>
      <w:bookmarkEnd w:id="4"/>
      <w:r>
        <w:rPr>
          <w:rFonts w:ascii="Angsana New" w:hAnsi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งบการเงิ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พบว่าบริษัทฯไม่สามารถดำรงอัตราส่วนทางการเงินตามที่กำหนดไว้ในสัญญาเงินกู้กับสถาบันการเงินข้างต้น ทำให้เงินกู้ยืม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,391 </w:t>
      </w:r>
      <w:r>
        <w:rPr>
          <w:rFonts w:ascii="Angsana New" w:hAnsi="Angsana New"/>
          <w:sz w:val="32"/>
          <w:sz w:val="32"/>
          <w:szCs w:val="32"/>
        </w:rPr>
        <w:t>ล้านบาท เป็นหนี้สินที่ต้องจ่ายคืนเมื่อทวงถาม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จัดประเภทเงินกู้ดังกล่าวไว้ในส่วนที่ถึงกำหนดชำระภายในหนึ่งปี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เจรจาขอปรับเงื่อนไขและขยายระยะเวลาวันครบกำหนดชำระหนี้เงินกู้ยืมระยะยาวกับ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,17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พฤศจิกายน </w:t>
      </w:r>
      <w:r>
        <w:rPr>
          <w:rFonts w:cs="Angsana New" w:ascii="Angsana New" w:hAnsi="Angsana New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โดยได้รับอนุมัติจากสถาบันการเงินแล้วใน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เจรจาขอปรับเงื่อนไขและขยายระยะเวลาวันครบกำหนดชำระหนี้เงินกู้ยืมระยะยาวกับสถาบันการเงินอีก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76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ซึ่งครบกำหนดชำระ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เป็นครบกำหนดชำระ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 xml:space="preserve">โดยได้รับอนุมัติจากสถาบันการเงินดังกล่าวแล้วใน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คาดว่าจะได้รับการผ่อนผันจากสถาบันการเงิน </w:t>
      </w:r>
      <w:r>
        <w:rPr>
          <w:rFonts w:ascii="Angsana New" w:hAnsi="Angsana New"/>
          <w:sz w:val="32"/>
          <w:sz w:val="32"/>
          <w:szCs w:val="32"/>
        </w:rPr>
        <w:t xml:space="preserve">ทั้งนี้ ผลของการเจรจาขึ้นอยู่กับการพิจารณาอนุมัติของสถาบันการเงิ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นอดีตที่ผ่านมาบริษัทฯได้รับการพิจารณาอนุมัติ</w:t>
      </w:r>
      <w:r>
        <w:rPr>
          <w:rFonts w:ascii="Angsana New" w:hAnsi="Angsana New"/>
          <w:sz w:val="32"/>
          <w:sz w:val="32"/>
          <w:szCs w:val="32"/>
        </w:rPr>
        <w:t>ปรับเงื่อนไขและ</w:t>
      </w:r>
      <w:r>
        <w:rPr>
          <w:rFonts w:ascii="Angsana New" w:hAnsi="Angsana New"/>
          <w:sz w:val="32"/>
          <w:sz w:val="32"/>
          <w:szCs w:val="32"/>
        </w:rPr>
        <w:t>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นอกจากนั้นบริษัทฯได้รับหนังสือแสดงเจตจำนงในการให้ความช่วยเหลือทางการเงินอย่างต่อเนื่องแก่กลุ่มบริษัทจากบริษัทใหญ่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อนหุ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เปลี่ยนแปลงจำนวนหุ้น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ทุนจดทะเบีย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ในระหว่างงวดเก้าเดือนสิ้นสุดวันที่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03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0"/>
        <w:gridCol w:w="1630"/>
      </w:tblGrid>
      <w:tr>
        <w:trPr>
          <w:trHeight w:val="74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จดทะเบียน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209,07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20,90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7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92,708)</w:t>
            </w:r>
          </w:p>
        </w:tc>
        <w:tc>
          <w:tcPr>
            <w:tcW w:w="163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9,271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27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516,3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51,637</w:t>
            </w:r>
          </w:p>
        </w:tc>
      </w:tr>
    </w:tbl>
    <w:p>
      <w:pPr>
        <w:pStyle w:val="Normal"/>
        <w:spacing w:lineRule="exact" w:line="400" w:before="24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ที่ประชุมสามัญผู้ถือหุ้นของบริษัทฯมีมติอนุมัติการลดทุนจดทะเบีย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69,270,797.2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3,820,907,710.2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 xml:space="preserve">3,451,636,913.0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ตัดหุ้นสามัญที่ยังไม่ได้จำหน่ายจำนวน </w:t>
      </w:r>
      <w:r>
        <w:rPr>
          <w:rFonts w:cs="Angsana New" w:ascii="Angsana New" w:hAnsi="Angsana New"/>
          <w:sz w:val="32"/>
          <w:szCs w:val="32"/>
        </w:rPr>
        <w:t xml:space="preserve">3,692,707,972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ตัดหุ้นส่วนที่เหลือจากการจัดสรรไว้เพื่อรองรับการใช้สิทธิแปลงสภาพเพิ่มเติมของหุ้นกู้แปลงสภาพ และอนุมัติการแก้ไขเพิ่มเติมหนังสือบริคณห์สนธิของบริษัทฯ เพื่อให้สอดคล้องกับการลดทุนจดทะเบีย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ได้จดทะเบียนลด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lineRule="exact" w:line="400" w:before="12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lineRule="exact" w:line="400"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4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08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110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08)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0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0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1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18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8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18)</w:t>
            </w:r>
          </w:p>
        </w:tc>
      </w:tr>
    </w:tbl>
    <w:p>
      <w:pPr>
        <w:pStyle w:val="Normal"/>
        <w:tabs>
          <w:tab w:val="clear" w:pos="720"/>
          <w:tab w:val="left" w:pos="2610" w:leader="none"/>
        </w:tabs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 ถ้า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มีกำไรเพียงพอ </w:t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จะมีกำไรจากธุรกิจดังกล่าวเพียงพอที่จะใช้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           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บันทึกไว้ ณ สถานการณ์ปัจจุบัน </w:t>
      </w:r>
      <w:r>
        <w:rPr>
          <w:rFonts w:ascii="Angsana New" w:hAnsi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ได้ทำการประเมินและ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อย่างดีที่สุดแล้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ต่อย่างไรก็ตามยังคงมีความไม่แน่นอน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 xml:space="preserve"> ซึ่งเป็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เรื่อง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062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3,0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cs="Angsana New" w:ascii="Angsana New" w:hAnsi="Angsana New"/>
          <w:sz w:val="32"/>
          <w:szCs w:val="32"/>
        </w:rPr>
        <w:t xml:space="preserve">3,07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3,02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 xml:space="preserve">ที่จะหมดอายุ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- 257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19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95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ascii="Angsana New" w:hAnsi="Angsana New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ＭＳ 明朝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8 - 2572 </w:t>
      </w:r>
      <w:r>
        <w:rPr>
          <w:rFonts w:ascii="Angsana New" w:hAnsi="Angsana New" w:eastAsia="MS Mincho;ＭＳ 明朝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5" w:name="_Hlk81914598"/>
      <w:r>
        <w:rPr>
          <w:rFonts w:cs="Angsana New" w:ascii="Angsana New" w:hAnsi="Angsana New"/>
          <w:sz w:val="32"/>
          <w:szCs w:val="32"/>
        </w:rPr>
        <w:t>1,1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 xml:space="preserve">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5"/>
      <w:r>
        <w:rPr>
          <w:rFonts w:cs="Angsana New" w:ascii="Angsana New" w:hAnsi="Angsana New"/>
          <w:spacing w:val="-6"/>
          <w:sz w:val="32"/>
          <w:szCs w:val="32"/>
        </w:rPr>
        <w:t xml:space="preserve"> 97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ไม่ได้บันทึ</w:t>
      </w:r>
      <w:r>
        <w:rPr>
          <w:rFonts w:ascii="Angsana New" w:hAnsi="Angsana New"/>
          <w:sz w:val="32"/>
          <w:sz w:val="32"/>
          <w:szCs w:val="32"/>
        </w:rPr>
        <w:t>กสินทรัพย์ภาษีเงินได้รอการตัดบัญชี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พิจารณาแล้วเห็นว่า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                         มาใช้ประโยชน์ได้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ขั้นพื้นฐาน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lineRule="exact" w:line="380" w:before="40" w:after="80"/>
        <w:ind w:left="547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ในระหว่างงวดปัจจุบัน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ของส่วนงา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สำหรับงวดสามเดือนและ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lineRule="exact" w:line="32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80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</w:t>
            </w:r>
          </w:p>
        </w:tc>
      </w:tr>
      <w:tr>
        <w:trPr>
          <w:trHeight w:val="85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ั้นต้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ในการบริหาร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ภาษีเงินได้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สำหรับงว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</w:tr>
    </w:tbl>
    <w:p>
      <w:pPr>
        <w:pStyle w:val="Normal"/>
        <w:spacing w:lineRule="exact" w:line="340"/>
        <w:jc w:val="right"/>
        <w:rPr>
          <w:rFonts w:ascii="Angsana New" w:hAnsi="Angsana New" w:cs="Angsana New"/>
          <w:sz w:val="28"/>
        </w:rPr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80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6</w:t>
            </w:r>
          </w:p>
        </w:tc>
      </w:tr>
      <w:tr>
        <w:trPr>
          <w:trHeight w:val="85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ั้นต้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ในการบริหาร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สินทรัพย์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ภาษีเงินได้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)</w:t>
            </w:r>
          </w:p>
        </w:tc>
      </w:tr>
    </w:tbl>
    <w:p>
      <w:p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                         งบการเงินอื่นดังนี้</w:t>
      </w:r>
    </w:p>
    <w:p>
      <w:pPr>
        <w:pStyle w:val="Normal"/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ี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40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40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40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00"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13.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lineRule="exact" w:line="400" w:before="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right="29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40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2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62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2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</w:tc>
      </w:tr>
    </w:tbl>
    <w:p>
      <w:pPr>
        <w:pStyle w:val="Normal"/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ี้มีผลผูกพันต่อบริษัทฯนานเท่าที่ภาระหนี้สินยังไม่ได้ชำระโดยบริษัทย่อย </w:t>
      </w:r>
    </w:p>
    <w:p>
      <w:pPr>
        <w:pStyle w:val="Normal"/>
        <w:spacing w:lineRule="exact" w:line="39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lineRule="exact" w:line="390" w:before="8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390" w:before="8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39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โดย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390"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3.4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390"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ระบบดิจิตอล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โทรคมนาคมแห่งชาติ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จ้งผลการพิจารณาการต่ออายุให้บริการวิทยุคมนาคมระบบดิจิตอลจาก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pacing w:val="6"/>
          <w:sz w:val="32"/>
          <w:szCs w:val="32"/>
        </w:rPr>
        <w:t xml:space="preserve">.) </w:t>
      </w:r>
      <w:r>
        <w:rPr>
          <w:rFonts w:cs="Angsana New" w:ascii="Angsana New" w:hAnsi="Angsana New"/>
          <w:spacing w:val="6"/>
          <w:sz w:val="32"/>
          <w:szCs w:val="32"/>
        </w:rPr>
        <w:t xml:space="preserve">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โดยต่ออายุออกไปเป็นระยะเวลา </w:t>
      </w:r>
      <w:r>
        <w:rPr>
          <w:rFonts w:cs="Angsana New" w:ascii="Angsana New" w:hAnsi="Angsana New"/>
          <w:spacing w:val="6"/>
          <w:sz w:val="32"/>
          <w:szCs w:val="32"/>
        </w:rPr>
        <w:t xml:space="preserve">15 </w:t>
      </w:r>
      <w:r>
        <w:rPr>
          <w:rFonts w:ascii="Angsana New" w:hAnsi="Angsana New"/>
          <w:spacing w:val="6"/>
          <w:sz w:val="32"/>
          <w:sz w:val="32"/>
          <w:szCs w:val="32"/>
        </w:rPr>
        <w:t>ปี นับจากวันที่สิ้นสุดอายุการอนุญาตเดิม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การให้บริการขายต่อ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6"/>
          <w:sz w:val="32"/>
          <w:szCs w:val="32"/>
        </w:rPr>
        <w:t>13.4.3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569 </w:t>
      </w:r>
      <w:r>
        <w:rPr>
          <w:rFonts w:ascii="Angsana New" w:hAnsi="Angsana New"/>
          <w:sz w:val="32"/>
          <w:sz w:val="32"/>
          <w:szCs w:val="32"/>
        </w:rPr>
        <w:t>ล้านบาท และ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               1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0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ซื้อสินค้า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>DTRS)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8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และการฟ้องร้อ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ทำ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กับ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โอนสิทธิและหน้าที่ตามบันทึกความเข้าใจต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>โมบาย พลัส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บริษัทย่อย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ปัจจุบันได้ควบรวม</w:t>
      </w:r>
      <w:r>
        <w:rPr>
          <w:rFonts w:ascii="Angsana New" w:hAnsi="Angsana New"/>
          <w:sz w:val="32"/>
          <w:sz w:val="32"/>
          <w:szCs w:val="32"/>
        </w:rPr>
        <w:t xml:space="preserve">กิจกา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ราบล่วงหน้า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            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  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pacing w:val="-8"/>
          <w:sz w:val="32"/>
          <w:szCs w:val="32"/>
        </w:rPr>
        <w:t>i-mobile 3G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X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             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z w:val="32"/>
          <w:sz w:val="32"/>
          <w:szCs w:val="32"/>
        </w:rPr>
        <w:t xml:space="preserve">ตามแผนธุรกิจเพื่อให้มีพื้นที่ให้บริการได้ครอบคลุมทั่วประเทศ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มีหนังสือถึ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เพื่อแจ้งให้ทราบถึงความเห็นชอบให้ใบอนุญาตประกอบกิจการโทรคมนาคมแบบที่หนึ่ง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>ต่อมา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ียกร้องให้จ่ายค่าระบบลงทะเบียนผู้ใช้ 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 อย่างไรก็ตามผู้บริหารและ                 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เงื่อนไขที่ระบุ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ให้จ่ายชำระ 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่อศาลแพ่ง</w:t>
      </w:r>
      <w:r>
        <w:rPr>
          <w:rFonts w:ascii="Angsana New" w:hAnsi="Angsana New"/>
          <w:sz w:val="32"/>
          <w:sz w:val="32"/>
          <w:szCs w:val="32"/>
        </w:rPr>
        <w:t xml:space="preserve">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 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จนกว่า                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อุทธรณ์คำพิพากษาของ               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ิจารณาของศาลอุทธรณ์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                  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ศาลปกครองกลางมีคำสั่ง                  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สูงสุดได้มีคำสั่งกลับคำสั่งศาลปกครองกลาง             ให้รับฟ้องในส่วนที่ศาลปกครองกลางไม่รับฟ้องไว้พิจารณาต่อไป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แล้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              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่าด้วย      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ศาลแพ่งได้มีหมายนัดแจ้งมายัง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ว่า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รับโอนคดีมาจากศาลปกครอง และ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ศาลแพ่งพิพากษาให้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ร่วมกัน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      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/>
          <w:sz w:val="32"/>
          <w:sz w:val="32"/>
          <w:szCs w:val="32"/>
        </w:rPr>
        <w:t>ตามคำพิพากษาของศาลชั้น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บัญชีประมาณการหนี้สินและเจ้าหนี้หมุนเวียน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ว้ครบถ้วนแล้ว ทั้งนี้ เมื่อวัน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/>
          <w:sz w:val="32"/>
          <w:sz w:val="32"/>
          <w:szCs w:val="32"/>
        </w:rPr>
        <w:t xml:space="preserve"> โดยขอให้ศาลอุทธรณ์พิจารณาพิพากษายกคำฟ้องของ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พิจารณาข้อเท็จจริงเกี่ยวกับหนังสือขอหักกลบลบหนี้ที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ส่ง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ยื่นอุทธรณ์คำพิพากษาของศาลชั้นต้น โดยขอให้ศาลอุทธรณ์พิจารณาพิพากษา</w:t>
      </w:r>
      <w:r>
        <w:rPr>
          <w:rFonts w:ascii="Angsana New" w:hAnsi="Angsana New"/>
          <w:sz w:val="32"/>
          <w:sz w:val="32"/>
          <w:szCs w:val="32"/>
        </w:rPr>
        <w:t>แก้ไข</w:t>
      </w:r>
      <w:r>
        <w:rPr>
          <w:rFonts w:ascii="Angsana New" w:hAnsi="Angsana New"/>
          <w:sz w:val="32"/>
          <w:sz w:val="32"/>
          <w:szCs w:val="32"/>
        </w:rPr>
        <w:t>อัตราดอกเบี้ยผิดนัด</w:t>
      </w:r>
      <w:r>
        <w:rPr>
          <w:rFonts w:ascii="Angsana New" w:hAnsi="Angsana New"/>
          <w:sz w:val="32"/>
          <w:sz w:val="32"/>
          <w:szCs w:val="32"/>
        </w:rPr>
        <w:t xml:space="preserve">จา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>ต่อเดือน</w:t>
      </w:r>
      <w:r>
        <w:rPr>
          <w:rFonts w:ascii="Angsana New" w:hAnsi="Angsana New"/>
          <w:sz w:val="32"/>
          <w:sz w:val="32"/>
          <w:szCs w:val="32"/>
        </w:rPr>
        <w:t xml:space="preserve"> ปัจจุบันคดีอยู่ในระหว่างการพิจารณาของศาลอุทธ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ึกษากฎหมายของกลุ่มบริษัท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ฝ่ายผิดสัญญา เป็นเหตุให้บริษัทฯและบริษัทย่อยได้รับความเสียหายทางธุรกิจจำนวนมาก โดยในคดีที่บริษัทย่อยได้ยื่นฟ้องต่อ                ศาลแพ่งข้างต้น ศาลแพ่งก็ได้พิพากษาให้บริษัทย่อยเป็นฝ่ายชนะคดี ซึ่งเมื่อคดีถึงที่สุดแล้ว บริษัทย่อย                จะยังคงเป็นฝ่ายชนะคดี ผู้บริหารของกลุ่มบริษัทจึง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ผลของข้อพิพาททั้งสองคดียังไม่ถึงที่สุดและขึ้นอยู่กับกระบวนการยุติธรรม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6" w:name="_Hlk68208975"/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6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ฯยังคง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/>
          <w:sz w:val="32"/>
          <w:sz w:val="32"/>
          <w:szCs w:val="32"/>
        </w:rPr>
        <w:t>ทั้งนี้ บริษัทฯจะได้นำเสนอแนวทางการแก้ไขสถานการณ์ดังกล่าวต่อที่ประชุมเพื่อให้ข้อมูลกับ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ublic Presentation)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ได้รับอนุมัติ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z w:val="32"/>
          <w:sz w:val="32"/>
          <w:szCs w:val="32"/>
        </w:rPr>
        <w:t>ของบริษัทฯ เมื่อวันที่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7" w:name="_Hlk211521901"/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bookmarkEnd w:id="7"/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UPC" w:hAnsi="AngsanaUPC" w:eastAsia="Calibri" w:cs="AngsanaUPC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MS Mincho;ＭＳ 明朝" w:cs="AngsanaUPC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ymbol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cs="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28:00Z</dcterms:created>
  <dc:creator>Boonrouy Napao</dc:creator>
  <dc:description/>
  <cp:keywords/>
  <dc:language>en-US</dc:language>
  <cp:lastModifiedBy>Wantana Sangyangam</cp:lastModifiedBy>
  <cp:lastPrinted>2025-10-29T14:01:00Z</cp:lastPrinted>
  <dcterms:modified xsi:type="dcterms:W3CDTF">2025-11-12T0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35206FE0DE4A54AA91238508EDF8793</vt:lpwstr>
  </property>
  <property fmtid="{D5CDD505-2E9C-101B-9397-08002B2CF9AE}" pid="3" name="IPSpeechSession$">
    <vt:lpwstr>IPSpeechSession$</vt:lpwstr>
  </property>
  <property fmtid="{D5CDD505-2E9C-101B-9397-08002B2CF9AE}" pid="4" name="IPSpeechSessionSaved$">
    <vt:lpwstr>IPSpeechSessionSaved$</vt:lpwstr>
  </property>
  <property fmtid="{D5CDD505-2E9C-101B-9397-08002B2CF9AE}" pid="5" name="MediaServiceImageTags">
    <vt:lpwstr/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