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33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br/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3312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งวดสามเดือนและเก้าเดือนสิ้นสุดวันเดียวกัน และ</w:t>
      </w:r>
      <w:r>
        <w:rPr>
          <w:rFonts w:ascii="Angsana New" w:hAnsi="Angsana New" w:cs="Angsana New"/>
          <w:sz w:val="32"/>
          <w:sz w:val="32"/>
          <w:szCs w:val="32"/>
        </w:rPr>
        <w:t>งบ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มายเหตุประกอบงบการเงินระหว่างกาลแบบย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80" w:before="80" w:after="8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380" w:before="80" w:after="8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ระหว่างกาล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lineRule="exact" w:line="380" w:before="80" w:after="80"/>
        <w:ind w:left="540" w:hanging="547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1.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มีข้อพิพาทเกี่ยวกับการสนับสนุนด้านการเงินและการติดตั้งระบบเครือข่ายโทรคมนาคมให้กับหน่วยงานแห่งหนึ่ง ทั้งนี้ในเดือนธันวาคม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ณะอนุญาโตตุลาการได้มีคำชี้ขาดให้บริษัทฯชำระเงินค่าสนับสนุนด้านการเงินและการติดตั้งระบบเครือข่ายโทรคมนาคมดังกล่าว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พร้อมดอกเบี้ยคำนวณในอัตราร้อยละ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่อปีจนกว่าจะชำระเสร็จสิ้น ต่อมาในเดือนพฤษภาคม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ศาลฎีกามีคำพิพากษายืนตามศาลชั้นต้น ให้ยกคำร้องขอเพิกถอนคำชี้ขาดอนุญาโตตุลาการของบริษัทฯ ส่งผลให้บริษัทฯต้องชำระเงินค่าสนับสนุนด้านการเงินและการติดตั้งระบบเครือข่ายโทรคมนาคมดังกล่าวพร้อมดอกเบี้ยในอัตราร้อยละ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่อปี จนกว่าจะชำระเสร็จสิ้น และเมื่อวันที่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7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 ได้ยื่นคำร้องขอวางทรัพย์เป็นเงินจำนวน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90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เพื่อชำระห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ต้นทั้งจำนวนให้เสร็จสิ้นไปก่อน และวางเงินอีกจำนวน </w:t>
      </w:r>
      <w:r>
        <w:rPr>
          <w:rFonts w:cs="Angsana New" w:ascii="Angsana New" w:hAnsi="Angsana New"/>
          <w:color w:val="000000"/>
          <w:sz w:val="32"/>
          <w:szCs w:val="32"/>
        </w:rPr>
        <w:t>40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พื่อชำระดอกเบี้ยบางส่วน ต่อสำนักงานวางทรัพย์ กรุงเทพมหานคร </w:t>
      </w:r>
      <w:r>
        <w:rPr>
          <w:rFonts w:cs="Angsana New" w:ascii="Angsana New" w:hAnsi="Angsana New"/>
          <w:color w:val="000000"/>
          <w:sz w:val="32"/>
          <w:szCs w:val="32"/>
        </w:rPr>
        <w:t>1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เจรจาขอผ่อนชำระดอกเบี้ยส่วนที่เหลือกับคณะกรรมการจัดการแข่งขันฯและการกีฬาแห่งประเทศไทย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ปัจจุบันรอให้คณะกรรมการจัดการแข่งขันฯดำเนินการประชุมและมอบอำนาจให้บุคคลใดบุคคลหนึ่งเป็นผู้รับมอบอำนาจดำเนินคดีร้องขอบังคับ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คำชี้ขาดของอนุญาโตตุลาการ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ดังนั้น ณ วันที่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ประมาณการหนี้สินใ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ดีดังกล่าว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ไว้ในบัญชี</w:t>
      </w:r>
    </w:p>
    <w:p>
      <w:pPr>
        <w:pStyle w:val="Normal"/>
        <w:spacing w:lineRule="exact" w:line="380" w:before="80" w:after="80"/>
        <w:ind w:left="540" w:hanging="54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แบบย่อ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1.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ฯและบริษัทเอกชน       อีกสองแห่งได้ตกลง ทำสัญญากิจการร่วมทำงาน เอสพีเอส คอนซอร์เตีย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พื่อเข้าทำสัญญาจ้างบริหารจัดการขยะในพื้นที่บริเวณท่าอากาศยานสุวรรณภูมิกับรัฐวิสาหกิจแห่งหนึ่ง ซึ่งต่อมากลุ่มเอสพีเอส ได้มีข้อพิพาทเกี่ยวกับการไม่ปฏิบัติตามเงื่อนไขในสัญญาดังกล่าว ทั้งนี้กลุ่มเอสพีเอสได้ยื่นฟ้องรัฐวิสาหกิจดังกล่าวต่อศาลปกครองกลางในเดือนพฤศจิก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พื่อเรียกร้องให้รัฐวิสาหกิจดังกล่าวชำระเงินสำหรับงานที่ได้ให้บริการไปแล้วทั้งหมด 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พร้อมดอกเบี้ยคิดเป็นทุนทรัพย์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3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ฐวิสาหกิจดังกล่าวได้ยื่นคำให้การและฟ้องแย้งต่อศาลปกครองกลางเพื่อเรียก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่าเสียหายและค่าปรับจากกลุ่มเอสพีเอส 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,03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เนื่องจากข้อพิพาทเกี่ยวกับการไม่ปฏิบั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เงื่อนไขสัญญาจ้างดังกล่าว ต่อมา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าลปกครองกล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ิพากษาให้กลุ่มเอสพีเอ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่วมกันชำระเงินค่าปรับและค่าเสียหายจากการปฏิบัติผิดสัญญาจ้างให้แก่รัฐวิสาหกิจดังกล่าว โดยสุทธิ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เงินค่าบริการที่รัฐวิสาหกิจดังกล่าวยังมิได้ชำระเงินให้แก่กลุ่มเอสพีเอส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ตามภาระหนังสือ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้ำประกันที่รัฐวิสาหกิจดังกล่าวได้รับชำระจากธนาคารแล้ว ดังนั้นกลุ่มเอสพีเอสจึงต้องร่วมกันชำระรวม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สุทธ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พร้อมดอกเบี้ยจนกว่าจะชำระเสร็จ อย่างไรก็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มาตรฐานการบัญชี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หลักความระมัดระวัง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ได้ตั้งประมาณการหนี้สิ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ค่าปรับและค่าเสียห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คำพิพากษาของศาลปกครองกลางไว้ครบถ้วนแล้วตามสัดส่วนการร่วมการงานของ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ได้ยื่นอุทธรณ์คำพิพากษาของศาลปกครองกลางต่อศาลปกครอง ปัจจุบันคดีอยู่ในระหว่างการพิจารณาของศาลปกครอง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มบาย พลั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บริษัทย่อยมีข้อพิพาทเกี่ยวกับการผิดสัญญาโครงการทดลองการให้บริการเครือข่ายโทรศัพท์ เคลื่อนที่ 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ฟ้องเรียกร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           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มีนาคม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พร้อมดอกเบี้ยนับถัดจากวันฟ้องไปจนกว่าจะชำระเสร็จแก่บริษัทย่อย โดยเมื่อ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 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พิจารณาของศาลอุทธรณ์ อย่างไรก็ตามในระหว่างปี 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ดังกล่าวได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ื่นฟ้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ย่อยดังกล่าว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ศาลปกครองกลางเพื่อเรียกร้องให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ชำระค่าใช้จ่ายพร้อ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ดอกเบี้ย โดยมี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รัพย์จำนวน </w:t>
      </w:r>
      <w:r>
        <w:rPr>
          <w:rFonts w:cs="Angsana New" w:ascii="Angsana New" w:hAnsi="Angsana New"/>
          <w:spacing w:val="-8"/>
          <w:sz w:val="32"/>
          <w:szCs w:val="32"/>
        </w:rPr>
        <w:t xml:space="preserve">21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มา เมื่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มีคำพิพากษา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ร่วมกันชำระเงินให้แก่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นับตั้งแต่วันที่ 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ปจนกว่าจะชำระเสร็จแก่หน่วยงานดังกล่าว ทั้งนี้ เมื่อ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อุทธรณ์</w:t>
      </w:r>
      <w:r>
        <w:rPr>
          <w:rFonts w:ascii="Angsana New" w:hAnsi="Angsana New" w:cs="Angsana New"/>
          <w:sz w:val="32"/>
          <w:sz w:val="32"/>
          <w:szCs w:val="32"/>
        </w:rPr>
        <w:t>คำพิพากษา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ชั้นต้น โดยขอให้ศาลอุทธรณ์พิจารณาพิพากษายกคำฟ้องของหน่วยงานดังกล่าว โดยพิจารณาข้อเท็จจริง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หนังสือขอหักกลบลบหนี้ที่บริษัทย่อยส่งให้หน่วยงานดังกล่าว ต่อมา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งานดังกล่าวได้ยื่นอุทธรณ์คำพิพากษาของศาลชั้นต้น โดยขอให้ศาลอุทธรณ์พิจารณาพิพากษาแก้ไขอัตราดอกเบี้ยผิดนัดจากร้อยละ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เดือน ซึ่ง ณ 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บันทึกหนี้สินตามคำพิพากษาของศาลชั้น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ว้ครบถ้วนแล้ว ปัจจุบันคดีอยู่ในระหว่างการพิจารณาของศาลอุทธรณ์</w:t>
      </w:r>
      <w:r>
        <w:br w:type="page"/>
      </w:r>
    </w:p>
    <w:p>
      <w:pPr>
        <w:pStyle w:val="Normal"/>
        <w:spacing w:before="120" w:after="120"/>
        <w:ind w:left="540" w:hanging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ระหว่างกาลแบบย่อข้อ </w:t>
      </w:r>
      <w:r>
        <w:rPr>
          <w:rFonts w:cs="Angsana New" w:ascii="Angsana New" w:hAnsi="Angsana New"/>
          <w:sz w:val="32"/>
          <w:szCs w:val="32"/>
        </w:rPr>
        <w:t xml:space="preserve">21.6 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 และบริษัทเอกชนอีกสองแห่งได้ตกลงทำสัญญากิจการร่วมทำงาน เอสทีเอสแ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ข้าทำสัญญาซื้อขายและติดตั้งระบบสารสนเทศและว่าจ้างผู้ให้บริการพัฒนาระบบสารสนเทศธุรกิจหลั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re Business Process System - CBP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รัฐวิสาหกิจแห่งหนึ่ง ซึ่งต่อมา กิจการค้าร่วมฯได้มีข้อพิพาทเกี่ยวกับการไม่สามารถส่งมอบงานตามสัญญาดังกล่าวได้ทันตามกำหน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ด้รับการถูกบอกเลิกสัญญารวมถึงถูกริบเงินประกันตามสัญญา ทั้งนี้กิจการค้าร่วมฯได้ยื่นฟ้องรัฐวิสาห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ต่อศาลแพ่ง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รียกร้องให้รัฐวิสาหกิจดังกล่าวชำระเงินสำหรับงานที่ได้ให้บริการไปแล้วทั้งหมด รวมถึงค่าความเสียหายและขอคืนเงินประกันสัญญาที่ถูกริบไป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8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พร้อมดอกเบี้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87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ต่อกิจการค้าร่วมฯ เนื่องจาก         ข้อพิพาทเกี่ยวกับการไม่สามารถส่งมอบงานตามกำหนดในสัญญา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นอกจากนี้บริษัทย่อยได้บันทึก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สัดส่วนการร่วมการงาน ไว้ในบัญชีแล้ว 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bookmarkStart w:id="0" w:name="_Hlk213663537"/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พิพากษาให้รัฐวิสาหกิจดังกล่าวชำร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กิจการค้าร่วมฯรื้อถอนอุปกรณ์ที่ติดตั้งเพื่อใช้ในโครงการกลับไปภายใ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วันนับแต่วันพิพากษา มิฉะนั้น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นำอุปกรณ์ที่ติดตั้งไว้ออกขายทอดตลาด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นำเงินที่ได้จากการข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อดตลาดหลังจากหักค่าใช้จ่ายในการขายทอดตลาดคืนแก่กิจการค้าร่วมฯต่อไป นอกจากนี้ ศาลแพ่งมีคำพิพากษาให้กิจการค้าร่วมฯคืนเงินงวดแรกที่เคยได้รับชำระพร้อมดอกเบี้ย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นับ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นถึงวันฟ้องรวมเป็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และชำระเงินค่าเสียโอกาสและค่าเสียหายรวม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ก่รัฐวิสาหกิจดังกล่าว และเห็นควรให้นำเงินตามหนังสือค้ำประกันธนาคารที่รัฐวิสาหกิจดังกล่าวได้ริบไปซึ่งถ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ส่วนหนึ่งของค่าเสียหายที่รัฐวิสาหกิจดังกล่าวได้รับชดใช้ไปแล้ว ซึ่งเมื่อนำเงินที่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ัฐวิสาหกิจดังกล่าวต้องชำระให้แก่กันหักกลบลบหนี้กันแล้วคงเหลือเงินค่าเสียหายที่รัฐวิสาหกิจดังกล่าวต้องชำระแก่กิจการค้าร่วมฯเป็นเงินสุทธิ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พร้อม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นับตั้งแต่วันฟ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จนกว่าจะชำระเสร็จ </w:t>
      </w:r>
    </w:p>
    <w:p>
      <w:pPr>
        <w:pStyle w:val="Normal"/>
        <w:spacing w:before="120" w:after="120"/>
        <w:ind w:left="54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ต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ค่าเผื่อผลขาดทุนด้านเครดิตที่คาดว่า        จะเกิดขึ้นสำหรับลูกหนี้การค้าและรายได้ค้างรับรวม </w:t>
      </w:r>
      <w:r>
        <w:rPr>
          <w:rFonts w:cs="Angsana New" w:ascii="Angsana New" w:hAnsi="Angsana New"/>
          <w:sz w:val="32"/>
          <w:szCs w:val="32"/>
        </w:rPr>
        <w:t xml:space="preserve">139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จำนว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การร่วมการ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ปัจจุบัน กิจการค้าร่วมฯอยู่ระหว่างเตรียมสำนวนเพื่อยื่นอุทธรณ์ต่อศาล</w:t>
      </w:r>
      <w:bookmarkEnd w:id="0"/>
      <w:r>
        <w:br w:type="page"/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ณ ปัจจุบันผลของข้อพิพ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ที่กล่าวไว้ในข้อ 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งต้น ยังไม่ถึงที่สุดและขึ้นอยู่กับกระบวนการยุติธรรมในอนาคต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ข้างต้นแต่อย่างใด </w:t>
      </w:r>
    </w:p>
    <w:p>
      <w:pPr>
        <w:pStyle w:val="Normal"/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spacing w:before="360" w:after="0"/>
        <w:ind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</w:p>
    <w:p>
      <w:pPr>
        <w:pStyle w:val="Normal"/>
        <w:ind w:right="-36" w:hanging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1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99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ＭＳ 明朝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ymbo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7:38:00Z</dcterms:created>
  <dc:creator>Wantana Sangyangam</dc:creator>
  <dc:description/>
  <cp:keywords/>
  <dc:language>en-US</dc:language>
  <cp:lastModifiedBy>Wantana Sangyangam</cp:lastModifiedBy>
  <cp:lastPrinted>2025-11-12T13:58:00Z</cp:lastPrinted>
  <dcterms:modified xsi:type="dcterms:W3CDTF">2025-11-13T07:38:00Z</dcterms:modified>
  <cp:revision>2</cp:revision>
  <dc:subject/>
  <dc:title/>
</cp:coreProperties>
</file>