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บบย่อ</w:t>
      </w:r>
    </w:p>
    <w:p>
      <w:pPr>
        <w:pStyle w:val="Normal"/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ประเทศไทย ธุรกิจหลักของบริษัทฯคือการออกแบบและติดตั้งระบบสื่อสาร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ถน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แจ้งวัฒนะ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>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เรื่อง การรายงานทางการเงินระหว่างกาลโดยบริษัทฯนำเสนองบการเงินระหว่างกาลแบบย่อ 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ฯได้แสดงรายการในงบฐานะการเงิน                      งบกำไรขาดทุน งบกำไรขาดทุนเบ็ดเสร็จ งบการเปลี่ยนแปลงส่วนของผู้ถือหุ้นและงบกระแสเงินสด       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ในรูปแบบเช่นเดียวกับงบการเงินประจำปี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                   ดังนั้น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ๆ                 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                       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right="-43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ที่สำคัญเกี่ยวกับบริษัทย่อยในระหว่างงวด</w:t>
      </w:r>
      <w:r>
        <w:br w:type="page"/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0" w:hanging="54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7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7" w:hanging="54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งวด กลุ่มบริษัทมีรายการธุรกิจที่สำคั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ญกับบุคคลหรือกิจการที่เกี่ยวข้องกัน ซึ่งส่วนใหญ่เกี่ยวเนื่องก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ซื้อขายสินค้า การบริการและการกู้ยืมเงิน รายการธุร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ไปตามเงื่อนไขและเกณฑ์ที่ตกลงร่วมกันระหว่างบริษัทฯและกิจการที่เกี่ยวข้องกันเหล่านั้น ซึ่งเป็นไปตามปกติธุรกิจ ทั้งนี้ </w:t>
      </w:r>
      <w:r>
        <w:rPr>
          <w:rFonts w:ascii="Angsana New" w:hAnsi="Angsana New" w:cs="Angsana New"/>
          <w:sz w:val="32"/>
          <w:sz w:val="32"/>
          <w:szCs w:val="32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>มีการเปลี่ยนแปลงที่มีสาระสำคัญในนโยบายการกำหนดราคา</w:t>
      </w:r>
      <w:r>
        <w:rPr>
          <w:rFonts w:ascii="Angsana New" w:hAnsi="Angsana New" w:cs="Angsana New"/>
          <w:sz w:val="32"/>
          <w:sz w:val="32"/>
          <w:szCs w:val="32"/>
        </w:rPr>
        <w:t>ของ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ind w:left="547" w:right="-43" w:hanging="0"/>
        <w:jc w:val="righ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bookmarkStart w:id="0" w:name="_Hlk143248542"/>
            <w:bookmarkEnd w:id="0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ธรรมเนียมค้ำประ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>
          <w:trHeight w:val="17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82" w:right="-43" w:hanging="24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  <w:highlight w:val="green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green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  <w:highlight w:val="green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green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ค่าบริการเทคโนโลยีสารสนเทศ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รับ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ธรรมเนียมค้ำประ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3240" w:leader="none"/>
          <w:tab w:val="right" w:pos="5490" w:leader="none"/>
          <w:tab w:val="right" w:pos="7740" w:leader="none"/>
          <w:tab w:val="right" w:pos="918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</w:rPr>
        <w:t>256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ind w:left="1440" w:right="-43" w:hanging="14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37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9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3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38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หมุนเวียน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6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>
          <w:trHeight w:val="7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98" w:hanging="162"/>
              <w:rPr>
                <w:rFonts w:ascii="Angsana New" w:hAnsi="Angsana New" w:cs="Angsana New"/>
                <w:spacing w:val="-1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2"/>
                <w:sz w:val="28"/>
                <w:sz w:val="28"/>
                <w:szCs w:val="28"/>
              </w:rPr>
              <w:t>รวมลูกหนี้หมุนเวียนอื่นและเงินทดรองแก่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ย่อย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3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166</w:t>
            </w:r>
          </w:p>
        </w:tc>
      </w:tr>
      <w:tr>
        <w:trPr>
          <w:trHeight w:val="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3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166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1440" w:right="-43" w:hanging="144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37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8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หมุนเวียน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4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19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หมุนเวียนอื่นและ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9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846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80" w:after="4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ระยะสั้น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92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70"/>
        <w:gridCol w:w="1590"/>
        <w:gridCol w:w="1473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  <w:bookmarkStart w:id="1" w:name="_Hlk158710410"/>
            <w:bookmarkStart w:id="2" w:name="_Hlk158710410"/>
            <w:bookmarkEnd w:id="2"/>
          </w:p>
        </w:tc>
        <w:tc>
          <w:tcPr>
            <w:tcW w:w="453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5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30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162" w:right="-20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2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5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0,30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620" w:right="-201" w:hanging="60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1,989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549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5,538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499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763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/>
        <w:t>)</w:t>
      </w:r>
    </w:p>
    <w:tbl>
      <w:tblPr>
        <w:tblW w:w="91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70"/>
        <w:gridCol w:w="1500"/>
        <w:gridCol w:w="1465"/>
        <w:gridCol w:w="8"/>
      </w:tblGrid>
      <w:tr>
        <w:trPr>
          <w:trHeight w:val="35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4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186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43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สั้นจากบริษัทย่อย                   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อัตราแลกเปลี่ยน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ind w:left="-114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35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ุ </w:t>
            </w:r>
            <w:r>
              <w:rPr>
                <w:rFonts w:cs="Angsana New" w:ascii="Angsana New" w:hAnsi="Angsana New"/>
                <w:sz w:val="30"/>
                <w:szCs w:val="30"/>
              </w:rPr>
              <w:t>13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50" w:right="-43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ที่ยังไม่เกิดขึ้นจริง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</w:tr>
      <w:tr>
        <w:trPr>
          <w:trHeight w:val="32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12" w:hanging="162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ริษัท สามารถ อินเตอร์ โฮลดิ้ง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2,09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,316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781</w:t>
            </w:r>
          </w:p>
        </w:tc>
      </w:tr>
      <w:tr>
        <w:trPr>
          <w:trHeight w:val="32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ัมปอต เพาเวอร์ แพลนท์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46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485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977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3,55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801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7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 ที่ให้แก่กรรมการและผู้บริหารดังต่อไปนี้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6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4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1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2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0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5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1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2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60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2</w:t>
            </w:r>
          </w:p>
        </w:tc>
      </w:tr>
      <w:tr>
        <w:trPr>
          <w:trHeight w:val="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0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,9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05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before="120" w:after="12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overflowPunct w:val="true"/>
        <w:spacing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67: 1.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0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7: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overflowPunct w:val="true"/>
        <w:spacing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(2567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7: 0.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overflowPunct w:val="true"/>
        <w:spacing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ซึ่งแสดงรวมไว้ในหมายเหตุประกอบ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br w:type="page"/>
      </w:r>
    </w:p>
    <w:p>
      <w:pPr>
        <w:pStyle w:val="Normal"/>
        <w:overflowPunct w:val="true"/>
        <w:spacing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              ซึ่งเป็นบริษัทที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 สัญญาดังกล่าว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7: 6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          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7: 4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7: 0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                     0.2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7: 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360" w:right="-43" w:firstLine="187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4.2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70"/>
        <w:ind w:left="547" w:right="-410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0"/>
              <w:ind w:right="-105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  <w:highlight w:val="green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  <w:highlight w:val="gree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  <w:highlight w:val="green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gree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bookmarkStart w:id="3" w:name="_Hlk197019592"/>
            <w:bookmarkStart w:id="4" w:name="_Hlk189725770"/>
            <w:bookmarkEnd w:id="3"/>
            <w:bookmarkEnd w:id="4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 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81,236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3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8,151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3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49,387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right="-3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3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49,387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4,4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3,6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90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4,750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6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4,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0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1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2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0,7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5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51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517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46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00,7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12,5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,42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1,267    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spacing w:lineRule="exact" w:line="370"/>
              <w:ind w:left="426" w:right="-45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85,3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01,58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701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9,701)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28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15,3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,110,9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,72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1,566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15,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1,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9,10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50,953 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หมุนเวียน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หมุนเวียน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59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166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ธุรกิจหลักทรัพย์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2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8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69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368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5" w:name="_Hlk127991400"/>
            <w:bookmarkEnd w:id="5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3,4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2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29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534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spacing w:lineRule="exact" w:line="370" w:before="0" w:after="0"/>
              <w:ind w:left="426" w:right="-45" w:hanging="42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35,21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6,96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309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0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98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48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54,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56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1,09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4,4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lineRule="exact" w:line="385" w:before="120" w:after="120"/>
        <w:ind w:left="547" w:right="43" w:hanging="0"/>
        <w:jc w:val="left"/>
        <w:outlineLvl w:val="0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หมุนเวียนอื่นสำหรับงวดเก้าเดือนสิ้นสุดวันที่ </w:t>
      </w:r>
      <w:r>
        <w:rPr>
          <w:rFonts w:eastAsia="Arial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ันยายน </w:t>
      </w:r>
      <w:r>
        <w:rPr>
          <w:rFonts w:eastAsia="Arial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Arial" w:cs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5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85"/>
              <w:ind w:right="-13" w:firstLine="7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74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5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85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28,64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55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385"/>
              <w:ind w:left="606" w:hanging="60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3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55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385"/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591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385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85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85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35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85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85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85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20,63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385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0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lineRule="exact" w:line="385" w:before="120" w:after="120"/>
        <w:ind w:left="547" w:right="43" w:hanging="0"/>
        <w:jc w:val="left"/>
        <w:outlineLvl w:val="0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รายได้ค้างรับ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สำหรับงวด    เก้าเดือนสิ้นสุดวันที่ </w:t>
      </w:r>
      <w:r>
        <w:rPr>
          <w:rFonts w:eastAsia="Arial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ันยายน </w:t>
      </w:r>
      <w:r>
        <w:rPr>
          <w:rFonts w:eastAsia="Arial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Arial" w:cs="Angsana New"/>
          <w:sz w:val="32"/>
          <w:sz w:val="32"/>
          <w:szCs w:val="32"/>
        </w:rPr>
        <w:t>มีรายละเอียดดังนี้</w:t>
      </w:r>
    </w:p>
    <w:tbl>
      <w:tblPr>
        <w:tblW w:w="896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2"/>
        <w:gridCol w:w="1963"/>
      </w:tblGrid>
      <w:tr>
        <w:trPr>
          <w:trHeight w:val="419" w:hRule="atLeast"/>
        </w:trPr>
        <w:tc>
          <w:tcPr>
            <w:tcW w:w="7002" w:type="dxa"/>
            <w:tcBorders/>
            <w:vAlign w:val="bottom"/>
          </w:tcPr>
          <w:p>
            <w:pPr>
              <w:pStyle w:val="Normal"/>
              <w:snapToGrid w:val="false"/>
              <w:spacing w:lineRule="exact" w:line="385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85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7002" w:type="dxa"/>
            <w:tcBorders/>
            <w:vAlign w:val="bottom"/>
          </w:tcPr>
          <w:p>
            <w:pPr>
              <w:pStyle w:val="Normal"/>
              <w:snapToGrid w:val="false"/>
              <w:spacing w:lineRule="exact" w:line="385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85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ง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รวม</w:t>
            </w:r>
          </w:p>
        </w:tc>
      </w:tr>
      <w:tr>
        <w:trPr>
          <w:trHeight w:val="389" w:hRule="atLeast"/>
        </w:trPr>
        <w:tc>
          <w:tcPr>
            <w:tcW w:w="7002" w:type="dxa"/>
            <w:tcBorders/>
          </w:tcPr>
          <w:p>
            <w:pPr>
              <w:pStyle w:val="Normal"/>
              <w:spacing w:lineRule="exact" w:line="385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20"/>
                <w:tab w:val="decimal" w:pos="1455" w:leader="none"/>
              </w:tabs>
              <w:spacing w:lineRule="exact" w:line="38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081</w:t>
            </w:r>
          </w:p>
        </w:tc>
      </w:tr>
      <w:tr>
        <w:trPr>
          <w:trHeight w:val="414" w:hRule="atLeast"/>
        </w:trPr>
        <w:tc>
          <w:tcPr>
            <w:tcW w:w="7002" w:type="dxa"/>
            <w:tcBorders/>
          </w:tcPr>
          <w:p>
            <w:pPr>
              <w:pStyle w:val="Normal"/>
              <w:spacing w:lineRule="exact" w:line="385"/>
              <w:ind w:left="164" w:right="-45" w:hanging="164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9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5" w:leader="none"/>
              </w:tabs>
              <w:spacing w:lineRule="exact" w:line="38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867</w:t>
            </w:r>
          </w:p>
        </w:tc>
      </w:tr>
      <w:tr>
        <w:trPr>
          <w:trHeight w:val="440" w:hRule="atLeast"/>
        </w:trPr>
        <w:tc>
          <w:tcPr>
            <w:tcW w:w="7002" w:type="dxa"/>
            <w:tcBorders/>
          </w:tcPr>
          <w:p>
            <w:pPr>
              <w:pStyle w:val="Normal"/>
              <w:spacing w:lineRule="exact" w:line="385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9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5" w:leader="none"/>
              </w:tabs>
              <w:spacing w:lineRule="exact" w:line="38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,948</w:t>
            </w:r>
          </w:p>
        </w:tc>
      </w:tr>
    </w:tbl>
    <w:p>
      <w:pPr>
        <w:pStyle w:val="TextBodyIndent"/>
        <w:spacing w:lineRule="exact" w:line="385" w:before="240" w:after="120"/>
        <w:ind w:left="1094" w:right="-43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ฯและบริษัท สามารถเทลคอม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บริษัทย่อยของบริษัทดังกล่าว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ได้โอนสิทธิเรียกร้องการรับเงินจากงานโครงการตามสัญญาบางส่วนและลูกหนี้การค้าเพื่อเป็นหลักประกันเงินกู้ยืมและวงเงินสินเชื่อที่ได้รับจากธนาค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ยอดคงเหลือของลูกหนี้การค้าข้างต้นได้รวมยอดลูกหนี้การค้าซึ่งได้โอนสิทธิการรับเงินให้แก่ธนาคารเป็น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9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: 2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7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7: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10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)</w:t>
      </w:r>
    </w:p>
    <w:p>
      <w:pPr>
        <w:pStyle w:val="TextBodyIndent"/>
        <w:spacing w:lineRule="exact" w:line="385"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       </w:t>
      </w:r>
      <w:r>
        <w:rPr>
          <w:rFonts w:ascii="Angsana New" w:hAnsi="Angsana New" w:cs="Angsana New"/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lineRule="exact" w:line="385"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ิมดำเนินธุรกิจหลักทรัพย์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ดำเนินคดีประนอมหนี้หรือผ่อนชำระรวมทั้งสิ้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: 1,0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spacing w:lineRule="exact" w:line="385"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rFonts w:cs="Angsana New" w:ascii="Angsana New" w:hAnsi="Angsana New"/>
          <w:sz w:val="32"/>
          <w:szCs w:val="32"/>
        </w:rPr>
        <w:t xml:space="preserve">978 </w:t>
      </w:r>
      <w:r>
        <w:rPr>
          <w:rFonts w:ascii="Angsana New" w:hAnsi="Angsana New" w:cs="Angsana New"/>
          <w:sz w:val="32"/>
          <w:sz w:val="32"/>
          <w:szCs w:val="32"/>
        </w:rPr>
        <w:t>ล้านบาท ชำระหนี้แก่บริษัทย่อย ทั้งนี้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ดีล้มละลายต่อไป</w:t>
      </w:r>
      <w:r>
        <w:br w:type="page"/>
      </w:r>
    </w:p>
    <w:p>
      <w:pPr>
        <w:pStyle w:val="TextBodyIndent"/>
        <w:spacing w:lineRule="exact" w:line="380" w:before="4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บุว่าในกรณี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อที แอ๊บโซลุท จำกัด ได้รับชำระหนี้หรือเงินหรือผลประโยชน์ใด ๆ ภายหลังวันโอ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เงินที่ได้จาก</w:t>
      </w:r>
      <w:r>
        <w:rPr>
          <w:rFonts w:ascii="Angsana New" w:hAnsi="Angsana New" w:cs="Angsana New"/>
          <w:sz w:val="32"/>
          <w:sz w:val="32"/>
          <w:szCs w:val="32"/>
        </w:rPr>
        <w:t>การชำระหนี้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ันเนื่องจากมูลหนี้ที่เกิดขึ้นก่อนหรือในวันโอนหุ้น       บริษัท สามารถบรอดแบนด์ เซอร์วิสเซส จำกัด ซึ่งเป็นบริษัทย่อยอีกแห่งหน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ะดำเนินการให้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ไอที แอ๊บโซลุท จำกัด ส่งมอบเงินที่ได้จากการชำระหนี้ให้แก่ผู้ถือหุ้นเดิมก่อนหน้า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ธนาคารแห่งหนึ่ง</w:t>
      </w:r>
      <w:r>
        <w:rPr>
          <w:rFonts w:cs="Angsana New" w:ascii="Angsana New" w:hAnsi="Angsana New"/>
          <w:spacing w:val="-1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9.788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ูตรที่ระบุไว้ในสัญญา </w:t>
      </w:r>
    </w:p>
    <w:p>
      <w:pPr>
        <w:pStyle w:val="TextBodyIndent"/>
        <w:spacing w:lineRule="exact" w:line="380" w:before="4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ย่อยมีลูกหนี้การค้าและรายได้ค้างรับของงานโครงการแห่งหนึ่ง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: 1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งานโครงการดังกล่าวเป็นงานของกิจการค้าร่วม เอสทีเอสแอล คอนซอร์เตียม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ประกอบด้วยบริษัทย่อย และบริษัทเอกชนอีกสองแห่ง ที่ได้ทำสัญญากับรัฐวิสาหกิจแห่งหนึ่ง ในการดำเนินการติดตั้งและ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สารสนเทศธุรกิจหลักมูลค่าสัญญารวม </w:t>
      </w:r>
      <w:r>
        <w:rPr>
          <w:rFonts w:cs="Angsana New" w:ascii="Angsana New" w:hAnsi="Angsana New"/>
          <w:sz w:val="32"/>
          <w:szCs w:val="32"/>
        </w:rPr>
        <w:t xml:space="preserve">5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กำหนดส่งมอบงานในวันที่                      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ัฐวิสาหกิจดังกล่าวได้บอกเลิกสัญญาต่อกิจการค้าร่วม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ดังนั้น บริษัทย่อยจึงได้บันทึกค่าความเสียหายของโครงการดังกล่าวไว้ในบัญชี และ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spacing w:lineRule="exact" w:line="380" w:before="4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spacing w:lineRule="exact" w:line="380" w:before="4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bookmarkStart w:id="6" w:name="_Hlk158940753"/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โดยเมื่อวันที่ 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ย่อยได้ฟ้องร้องต่อศาลแพ่งเพื่อเรียกร้องให้รัฐวิสาหกิจดังกล่าว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ชำระเงินสำหรับงานที่ได้ทำไปแล้วทั้งหมด รวมทั้งเรียกร้องค่าเสียหายจากการบอกเลิกสัญญา และ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ในระหว่างปี 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ัฐวิสาหกิจดังกล่าวได้ยื่นฟ้องแย้งต่อศาลแพ่ง</w:t>
      </w:r>
    </w:p>
    <w:p>
      <w:pPr>
        <w:pStyle w:val="TextBodyIndent"/>
        <w:spacing w:lineRule="exact" w:line="380" w:before="40" w:after="120"/>
        <w:ind w:left="1094" w:hanging="0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bookmarkEnd w:id="6"/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ศาลแพ่งมีคำพิพากษาให้รัฐวิสาหกิจดังกล่าวชำระ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ให้กิจการค้าร่วมฯรื้อถอนอุปกรณ์ที่ติดตั้งเพื่อใช้ในโครงการกลับไปภายใ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9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วันนับแต่วันพิพากษา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ิฉะนั้นให้รัฐวิสาหกิจดังกล่าวนำอุปกรณ์ที่ติดตั้งไว้ออกขายทอดตลาดและนำเงินที่ได้จากการขายทอดตลาดหลังจากหักค่าใช้จ่ายในการขายทอดตลาดคืนแก่กิจการค้าร่วมฯต่อไป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ศาลแพ่งมี              คำพิพากษาให้กิจการค้าร่วมฯ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คืนเงินงวดแรกที่เคยได้รับชำระพร้อมดอกเบี้ยอัตราร้อยละ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นับแต่วันที่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จนถึงวันฟ้องรวมเป็นเงิน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9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และชำระเงินค่าเสียโอกาสและค่าเสียหายรวมจำนว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แก่รัฐวิสาหกิจดังกล่าว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เห็นควรให้นำเงินตามหนังสือค้ำประกันธนาคารที่รัฐวิสาหกิจดังกล่าวได้ริบไปซึ่งถือเป็นส่วนหนึ่งของค่าเสียหายที่รัฐวิสาหกิจดังกล่าวได้รับชดใช้ไปแล้ว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เมื่อนำเงินที่กิจการค้าร่วมฯและรัฐวิสาหกิจดังกล่าวต้องชำระให้แก่กันหักกลบลบหนี้กันแล้วคงเหลือเงินค่าเสียหายที่รัฐวิสาหกิจดังกล่าวต้องชำระแก่กิจการค้าร่วมฯเป็นเงินสุทธิ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4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พร้อมดอกเบี้ยอัตราร้อยละ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ต่อปีนับตั้งแต่วันฟ้อง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(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TextBodyIndent"/>
        <w:spacing w:before="120" w:after="120"/>
        <w:ind w:left="109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มีการบันทึกค่าเผื่อผลจากทุนด้านเครดิตที่               คาดว่าจะเกิดขึ้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ูกหนี้การค้าและรายได้ค้างรับของโครงการดังกล่าว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: 3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ตั้งประมาณการหนี้สิ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ร่วมการงานของบริษัทย่อยสำหรับค่าเสียโอกาสและค่าความเสียหายดังกล่าวตามคำพิพากษาของ ศาลแพ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ที่ได้อธิบายไว้ในหมายเหตุประกอบงบการเงินระหว่างกาลแบบย่อ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.6 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ันทึกรายการที่เกี่ยวข้องเพื่อให้เป็นไปตามมาตรฐานการบัญชีตามหลักความระมัดระวั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จะไม่กระทบถึงและไม่ถือเป็นการสละสิทธิตามกฎหมายของ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ัจจุบันกิจการค้าร่วมฯอยู่ระหว่างเตรียมสำนวนเพื่อยื่นอุทธรณ์ต่อศาล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 พี 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60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่วมยื่นฟ้องต่อศาลปกครองเพื่อเรียกร้องให้หน่วยงานรัฐวิสาหกิจแห่งหนึ่ง ในฐานะลูกหนี้ของกลุ่มเอส พี เอส คอนซอร์เตียม ให้ชำระหนี้ค่าบริการที่ค้างชำระ ตั้งแต่งวดที่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4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่อมาศาลปกครองกลางมีคำสั่งรับคำฟ้องไว้พิจารณาเฉพาะหนี้ค่าบริการงวดที่อยู่</w:t>
      </w:r>
      <w:r>
        <w:rPr>
          <w:rFonts w:ascii="Angsana New" w:hAnsi="Angsana New" w:cs="Angsana New"/>
          <w:sz w:val="32"/>
          <w:sz w:val="32"/>
          <w:szCs w:val="32"/>
        </w:rPr>
        <w:t>ภายในอายุ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คือ งวด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ได้บันทึกยอดลูกหนี้ดังกล่าวในงบการเงินตามสัดส่วนการลงทุน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ของลูกหนี้ในส่วนที่ศ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รับฟ้องตามสัดส่วนของบริษัทฯ </w:t>
      </w:r>
    </w:p>
    <w:p>
      <w:pPr>
        <w:pStyle w:val="TextBodyIndent"/>
        <w:spacing w:before="120" w:after="120"/>
        <w:ind w:left="1094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ที่เป็นผู้ออกหนังสือค้ำประกันเพื่อเป็นหลักประกัน             การปฏิบัติงานตามสัญญาในนามของกลุ่มเอสพีเอสได้ชำระเงินให้แก่หน่วยงานรัฐวิสาหกิจดังกล่าว ตามภาระหนังสือค้ำประกัน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พร้อมดอกเบี้ยที่หน่วยงานรัฐวิสาหกิจดังกล่าวเรียกเก็บรวมจำนวน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ฯได้ชำระแทนสมาชิกของกลุ่มเอสพีเอส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ฯ ได้บันทึกเงินที่จ่ายชำระแทนสมาชิกดังกล่าวเป็นเงินทดรองจ่าย              ทั้งจำนวน และบันทึกค่าเสียหายตามสัญญาจ้างบริหารจัดการขยะไว้ในบัญชีตามสัดส่วน                 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ค่าใช้จ่ายใน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บันทึกค่าเผื่อผลขาดทุนด้านเครดิตที่คาดว่าจะเกิดขึ้นสำหรับลูกห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งเหลือดังกล่าวเป็น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: 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ฝ่ายบริห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ห็นว่าค่าเผื่อผลขาดทุนด้านเครดิตที่คาดว่าจะเกิดขึ้นของลูกหนี้ดังกล่าวที่บันทึกไว้เพียงพอและได้สะท้อนถึงมูลค่าเงินตามเวลาที่คาดว่าจะได้รับชำระหนี้แล้ว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กลางมีคำพิพากษาให้รัฐวิสาหกิจดังกล่าวชำระเงินค่าบริการงวดที่ </w:t>
      </w:r>
      <w:r>
        <w:rPr>
          <w:rFonts w:cs="Angsana New" w:ascii="Angsana New" w:hAnsi="Angsana New"/>
          <w:sz w:val="32"/>
          <w:szCs w:val="32"/>
        </w:rPr>
        <w:t xml:space="preserve">60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5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ก่กลุ่มเอสพีเอสและให้กลุ่มเอสพีเอสชำระค่าปรับและค่าเสียหายจากการปฏิบัติผิดสัญญาจ้างรวมจำนวน </w:t>
      </w:r>
      <w:r>
        <w:rPr>
          <w:rFonts w:cs="Angsana New" w:ascii="Angsana New" w:hAnsi="Angsana New"/>
          <w:sz w:val="32"/>
          <w:szCs w:val="32"/>
        </w:rPr>
        <w:t xml:space="preserve">18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บันทึกประมาณการหนี้สิ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สัดส่วนการร่วมการงานของบริษัทฯในกลุ่มเอสพีเอสตามที่ได้อธิบายไว้ในหมายเหตุประกอบงบการเงินระหว่างกาลแบบย่อข้อ </w:t>
      </w:r>
      <w:r>
        <w:rPr>
          <w:rFonts w:cs="Angsana New" w:ascii="Angsana New" w:hAnsi="Angsana New"/>
          <w:sz w:val="32"/>
          <w:szCs w:val="32"/>
        </w:rPr>
        <w:t xml:space="preserve">21.6 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นึ่ง การบันทึกรายการที่เกี่ยวข้องเพื่อให้เป็นไปตามมาตรฐานการบัญชีจะไม่กระทบถึงและไม่ถือเป็นการสละสิทธิตามกฎหมายของกลุ่มเอสพีเอ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เอสพีเอสได้ยื่นอุทธรณ์ต่อศาลปกครอง ดังนั้นค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ระหว่างการพิจารณาของศาลปกครอง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6"/>
          <w:sz w:val="32"/>
          <w:szCs w:val="32"/>
        </w:rPr>
        <w:t>)     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ูกหนี้การค้ากิจการที่ไม่เกี่ยวข้องกันของบริษัทย่อยสองแห่ง คือ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สามารถคอมเทค จำกัด และบริษัท แคมโบเดีย แอร์ ทราฟฟิค เซอร์วิส จำกัด ได้รวมลูกหนี้บริษัทมหาชนที่ได้ยื่นคำร้องขอฟื้นฟูกิจการต่อศาล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ได้ตั้งค่าเผื่อผลขาดทุนด้านเครดิตที่คาดว่าจะเกิดขึ้นต่อลูกหนี้ดังกล่าว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1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 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ที่เพียงพอและเหมาะสม 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        ไม่เกิดขึ้น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 xml:space="preserve">)      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-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 ของบริษัทย่อยไม่ได้ตั้งค่าเผื่อผลขาดทุนด้านเครดิตที่ คาดว่าจะเกิดขึ้นเต็มจำนวน ซึ่งประกอบไปด้วยลูกหนี้การค้าที่เป็นหน่วยงานราชการและบริษัทเอกชนที่มีโครงการกับหน่วยงานของรัฐหรือเป็นบริษัทเอกชนรายใหญ่ซึ่งลูกหนี้เหล่านั้นยังติดต่อซื้อขายกับกลุ่มบริษัทอยู่เป็นปกติ และยังมีการจ่ายชำระหนี้อย่างต่อเนื่อง ลูกหนี้ดังกล่าวไม่เคยมีประวัติไม่          ชำระหนี้ และมีขั้นตอนของการอนุมัติการจ่ายที่ใช้เวลานาน บริษัทย่อยยังคงติดตามหนี้ดังกล่าว และมั่นใจว่าจะสามารถได้รับชำระหนี้ในที่สุด ดังนั้นฝ่ายบริหารของ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หมาะสมและเพียงพอเเล้ว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54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5,28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3,630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,62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6,27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29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,437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-11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2,32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64,83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3,80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0,665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342" w:hanging="1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51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,16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7"/>
        <w:gridCol w:w="1328"/>
        <w:gridCol w:w="1327"/>
        <w:gridCol w:w="132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right="-107" w:hanging="162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bookmarkStart w:id="7" w:name="_Hlk196930018"/>
            <w:bookmarkEnd w:id="7"/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7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26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ให้กู้ยืมระยะสั้นแก่กิจการที่ไม่เกี่ยวข้องกัน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พนั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8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รวมเงินให้กู้ยืมระยะสั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45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2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80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345</w:t>
            </w:r>
          </w:p>
        </w:tc>
      </w:tr>
    </w:tbl>
    <w:p>
      <w:pPr>
        <w:pStyle w:val="TextBodyIndent"/>
        <w:spacing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 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มีเงินให้กู้ระยะสั้นแก่บริษัทแห่งหนึ่งจำนวนเงิน </w:t>
      </w:r>
      <w:r>
        <w:rPr>
          <w:rFonts w:cs="Angsana New" w:ascii="Angsana New" w:hAnsi="Angsana New"/>
          <w:sz w:val="32"/>
          <w:szCs w:val="32"/>
        </w:rPr>
        <w:t>15.5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cs="Angsana New"/>
          <w:sz w:val="32"/>
          <w:sz w:val="32"/>
          <w:szCs w:val="32"/>
        </w:rPr>
        <w:t>เพื่อลงทุนร่วมในโครงการกับหน่วยงานราชการแห่งหนึ่ง โดยคิดอัตราดอกเบี้ยร้อยละ </w:t>
      </w:r>
      <w:r>
        <w:rPr>
          <w:rFonts w:cs="Angsana New" w:ascii="Angsana New" w:hAnsi="Angsana New"/>
          <w:sz w:val="32"/>
          <w:szCs w:val="32"/>
        </w:rPr>
        <w:t>11 </w:t>
      </w:r>
      <w:r>
        <w:rPr>
          <w:rFonts w:ascii="Angsana New" w:hAnsi="Angsana New" w:cs="Angsana New"/>
          <w:sz w:val="32"/>
          <w:sz w:val="32"/>
          <w:szCs w:val="32"/>
        </w:rPr>
        <w:t>ต่อปี อย่างไรก็ตาม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โดยบริษัทย่อยได้รับคืนเงินให้กู้ยืมดังกล่าวแล้วทั้งจำนวนในงวดปัจจุบัน</w:t>
      </w:r>
    </w:p>
    <w:p>
      <w:pPr>
        <w:pStyle w:val="TextBodyIndent"/>
        <w:spacing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วดปัจจุบ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มีเงินให้กู้ยืมระยะสั้นแก่บริษัทดังกล่าวอีกจำนวน 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ให้บริษัทดังกล่าวให้บริการรับจ้างแก่บริษัทย่อย เงินให้กู้ยืมดังกล่าว</w:t>
      </w:r>
      <w:r>
        <w:rPr>
          <w:rFonts w:ascii="Angsana New" w:hAnsi="Angsana New" w:cs="Angsana New"/>
          <w:sz w:val="32"/>
          <w:sz w:val="32"/>
          <w:szCs w:val="32"/>
        </w:rPr>
        <w:t>คิดดอกเบี้ย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อัตราร้อยละ 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ำหนดชำระคืนภายในเดือนพฤษภาคม </w:t>
      </w:r>
      <w:r>
        <w:rPr>
          <w:rFonts w:cs="Angsana New" w:ascii="Angsana New" w:hAnsi="Angsana New"/>
          <w:sz w:val="32"/>
          <w:szCs w:val="32"/>
        </w:rPr>
        <w:t>2569</w:t>
      </w:r>
    </w:p>
    <w:p>
      <w:pPr>
        <w:pStyle w:val="TextBodyIndent"/>
        <w:spacing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โดย ณ 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ให้กู้ยืมดังกล่าวมียอดคงเหลือรวม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5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80" w:after="8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ind w:left="547" w:hanging="547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highlight w:val="green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163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green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green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77" w:hanging="0"/>
              <w:rPr>
                <w:rFonts w:ascii="Angsana New" w:hAnsi="Angsana New" w:cs="Angsana New"/>
                <w:sz w:val="28"/>
                <w:szCs w:val="28"/>
                <w:highlight w:val="gree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-105" w:hanging="267"/>
              <w:rPr>
                <w:rFonts w:ascii="Angsana New" w:hAnsi="Angsana New"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  <w:lang w:val="en-US"/>
              </w:rPr>
              <w:t>เงินลงทุนในตราสารทุนในความต้องการของตลา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4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-105" w:hanging="267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  <w:lang w:val="en-US"/>
              </w:rPr>
              <w:t>สินทรัพย์ตราสารอนุ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1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-100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ฝากประ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7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95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3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8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95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615" w:hanging="63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86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7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35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right="-102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ราคาทุน</w:t>
            </w:r>
          </w:p>
          <w:p>
            <w:pPr>
              <w:pStyle w:val="BodyText2"/>
              <w:spacing w:lineRule="auto" w:line="240" w:before="0" w:after="0"/>
              <w:ind w:left="249" w:right="-102" w:hanging="2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ตัด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2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9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60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วมสินทรัพย์ทางการเงิ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3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73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6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3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before="24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4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เงินลงทุนในตราสารทุนในความต้องการของตลาด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7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มกราคม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4</w:t>
            </w:r>
          </w:p>
        </w:tc>
      </w:tr>
      <w:tr>
        <w:trPr>
          <w:trHeight w:val="89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จากการเปลี่ยนแปลงมูลค่า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6)</w:t>
            </w:r>
          </w:p>
        </w:tc>
      </w:tr>
      <w:tr>
        <w:trPr>
          <w:trHeight w:val="8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4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2,3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77,3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5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812</w:t>
            </w:r>
          </w:p>
        </w:tc>
      </w:tr>
      <w:tr>
        <w:trPr>
          <w:trHeight w:val="51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4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7,6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3,0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5,84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2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3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,4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,95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,7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47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7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6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,6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0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335</w:t>
            </w:r>
          </w:p>
        </w:tc>
      </w:tr>
      <w:tr>
        <w:trPr>
          <w:trHeight w:val="23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3,4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3,21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8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231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98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98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2,4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2,2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8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23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       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80" w:after="80"/>
        <w:ind w:left="547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</w:t>
      </w:r>
      <w:r>
        <w:rPr/>
        <w:t xml:space="preserve"> </w:t>
      </w:r>
    </w:p>
    <w:tbl>
      <w:tblPr>
        <w:tblW w:w="1009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98"/>
        <w:gridCol w:w="1103"/>
        <w:gridCol w:w="987"/>
        <w:gridCol w:w="987"/>
        <w:gridCol w:w="1114"/>
        <w:gridCol w:w="1114"/>
        <w:gridCol w:w="946"/>
        <w:gridCol w:w="946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bookmarkStart w:id="8" w:name="_Hlk134087823"/>
            <w:bookmarkStart w:id="9" w:name="_Hlk103065401"/>
            <w:bookmarkEnd w:id="8"/>
            <w:bookmarkEnd w:id="9"/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ียกชำระแล้ว</w:t>
            </w:r>
          </w:p>
        </w:tc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ทางตรง</w:t>
            </w:r>
          </w:p>
        </w:tc>
        <w:tc>
          <w:tcPr>
            <w:tcW w:w="22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ที่บริษัทฯรับระหว่างงวด                          เก้าเดือนสิ้นสุดวันที่</w:t>
            </w:r>
          </w:p>
        </w:tc>
      </w:tr>
      <w:tr>
        <w:trPr>
          <w:trHeight w:val="24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256" w:hanging="25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ind w:left="-105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ind w:left="-105" w:right="-105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00"/>
              <w:ind w:left="256" w:right="-210" w:hanging="25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ามารถ ยู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ทรานส์ จำกัด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13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135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,0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00"/>
              <w:ind w:left="256" w:right="-120" w:hanging="25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1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14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7,05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7,050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020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7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00"/>
              <w:ind w:left="256" w:hanging="25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วิชั่น แอนด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ีเคียวริตี้ ซีสเต็ม จำกัด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82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82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80</w:t>
            </w:r>
          </w:p>
        </w:tc>
      </w:tr>
      <w:tr>
        <w:trPr>
          <w:trHeight w:val="89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exact" w:line="300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ามารถ อินเตอร์ โฮลดิ้ง จำกัด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00"/>
              <w:ind w:left="-210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ล้าน          เหรียญสหรัฐฯ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300"/>
              <w:ind w:left="-210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ล้าน         เหรียญสหรัฐฯ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,82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,829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930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9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exact" w:line="300"/>
              <w:ind w:left="166" w:hanging="166"/>
              <w:rPr/>
            </w:pPr>
            <w:r>
              <w:rPr>
                <w:rFonts w:ascii="Angsana New" w:hAnsi="Angsana New" w:cs="Angsana New"/>
              </w:rPr>
              <w:t xml:space="preserve">บริษัท สามารถ </w:t>
            </w:r>
            <w:r>
              <w:rPr>
                <w:rFonts w:ascii="Angsana New" w:hAnsi="Angsana New" w:cs="Angsana New"/>
              </w:rPr>
              <w:t>เอวิเอชั่น โซลูชั่นส์</w:t>
            </w:r>
            <w:r>
              <w:rPr>
                <w:rFonts w:ascii="Angsana New" w:hAnsi="Angsana New" w:cs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300"/>
              <w:ind w:left="-102" w:right="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ind w:left="72"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18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ind w:left="72"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43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0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ซื้อ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ซื้อเงินลงทุนเพิ่มเติมในหุ้นสามัญของ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  <w:shd w:fill="FFFFFF" w:val="clear"/>
        </w:rPr>
        <w:t>(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มหาชน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ผู้ถือหุ้นรายย่อยอื่นรวมจำนวน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3.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6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ภายหลังจากการดำเนินการดังกล่าว บริษัทฯมีสัดส่วนการถือหุ้นในบริษัทย่อยเพิ่มขึ้นจากเดิมร้อยละ </w:t>
      </w:r>
      <w:r>
        <w:rPr>
          <w:rFonts w:cs="Angsana New" w:ascii="Angsana New" w:hAnsi="Angsana New"/>
          <w:sz w:val="32"/>
          <w:szCs w:val="32"/>
        </w:rPr>
        <w:t xml:space="preserve">0.1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0.2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การบันทึกส่วนต่ำกว่าทุนจากการเปลี่ยนแปลงสัดส่วนการถือหุ้นใน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แสดงไว้ในงบการเปลี่ยนแปลง         ส่วนของผู้ถือหุ้นรวม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บสำคัญแสดงสิทธิ 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SAMTEL-W2 </w:t>
      </w:r>
      <w:r>
        <w:rPr>
          <w:rFonts w:ascii="Angsana New" w:hAnsi="Angsana New" w:cs="Angsana New"/>
          <w:sz w:val="32"/>
          <w:sz w:val="32"/>
          <w:szCs w:val="32"/>
        </w:rPr>
        <w:t>จำนว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0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30"/>
        <w:gridCol w:w="1630"/>
      </w:tblGrid>
      <w:tr>
        <w:trPr>
          <w:trHeight w:val="74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จดทะเบียน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209,07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20,90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7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692,708)</w:t>
            </w:r>
          </w:p>
        </w:tc>
        <w:tc>
          <w:tcPr>
            <w:tcW w:w="163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9,271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27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516,36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51,637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สามัญผู้ถือหุ้น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มติอนุมัติการลดทุนจดทะเบียนของ         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69,270,797.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3,820,907,710.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ใหม่จำนวน </w:t>
      </w:r>
      <w:r>
        <w:rPr>
          <w:rFonts w:cs="Angsana New" w:ascii="Angsana New" w:hAnsi="Angsana New"/>
          <w:sz w:val="32"/>
          <w:szCs w:val="32"/>
        </w:rPr>
        <w:t xml:space="preserve">3,451,636,913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ตัดหุ้นสามัญที่ยังไม่ได้จำหน่ายจำนวน </w:t>
      </w:r>
      <w:r>
        <w:rPr>
          <w:rFonts w:cs="Angsana New" w:ascii="Angsana New" w:hAnsi="Angsana New"/>
          <w:sz w:val="32"/>
          <w:szCs w:val="32"/>
        </w:rPr>
        <w:t xml:space="preserve">3,692,707,97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ตัดหุ้นส่วนที่เหลือจากการจัดสรรไว้เพื่อรองรับการใช้สิทธิแปลงสภาพเพิ่มเติมของหุ้นกู้แปลงสภาพ และอนุมัติการแก้ไขเพิ่มเติมหนังสือบริคณห์สนธิ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ห้สอดคล้องกับการลดทุนจดทะเบียน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ดทะเบียนลด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เงินลงทุนในบริษัท สามารถ เอวิเอชั่น โซลูชั่น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หุ้นทุนซื้อคื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เมษายน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ย่อยได้มีมติอนุมัติโครงการซื้อหุ้นคืนเพื่อ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การบริหารทางการเงินภายในวงเงินสุงสุดไม่เกิน 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จำนวนหุ้นที่จะซื้อคืนไม่เกิน </w:t>
      </w:r>
      <w:r>
        <w:rPr>
          <w:rFonts w:cs="Angsana New" w:ascii="Angsana New" w:hAnsi="Angsana New"/>
          <w:sz w:val="32"/>
          <w:szCs w:val="32"/>
        </w:rPr>
        <w:t xml:space="preserve">12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หรือคิดเป็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องหุ้นที่จำหน่ายแล้วทั้งหมดของบริษัทย่อย ซึ่งเป็นการซื้อคื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แห่งประเทศไทยในราคาไม่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15 </w:t>
      </w:r>
      <w:r>
        <w:rPr>
          <w:rFonts w:ascii="Angsana New" w:hAnsi="Angsana New" w:cs="Angsana New"/>
          <w:sz w:val="32"/>
          <w:sz w:val="32"/>
          <w:szCs w:val="32"/>
        </w:rPr>
        <w:t>ของราคาปิดของหุ้นเฉลี่ย 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วันทำ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ื้อขายก่อนหน้าวันที่ทำรายการซื้อหุ้นคืน โดยกำหนดระยะเวลาซื้อคืนหุ้นไม่เกิน 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ดือน 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ถึง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 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หุ้นทุนซื้อคืนในบัญชีจำนวน </w:t>
      </w:r>
      <w:r>
        <w:rPr>
          <w:rFonts w:cs="Angsana New" w:ascii="Angsana New" w:hAnsi="Angsana New"/>
          <w:sz w:val="32"/>
          <w:szCs w:val="32"/>
        </w:rPr>
        <w:t>1,574,700 </w:t>
      </w:r>
      <w:r>
        <w:rPr>
          <w:rFonts w:ascii="Angsana New" w:hAnsi="Angsana New" w:cs="Angsana New"/>
          <w:sz w:val="32"/>
          <w:sz w:val="32"/>
          <w:szCs w:val="32"/>
        </w:rPr>
        <w:t>หุ้นโดยมีต้นทุนรวมค่าธรรมเนียมเฉลี่ยหุ้นละ </w:t>
      </w:r>
      <w:r>
        <w:rPr>
          <w:rFonts w:cs="Angsana New" w:ascii="Angsana New" w:hAnsi="Angsana New"/>
          <w:sz w:val="32"/>
          <w:szCs w:val="32"/>
        </w:rPr>
        <w:t>10.69 </w:t>
      </w:r>
      <w:r>
        <w:rPr>
          <w:rFonts w:ascii="Angsana New" w:hAnsi="Angsana New" w:cs="Angsana New"/>
          <w:sz w:val="32"/>
          <w:sz w:val="32"/>
          <w:szCs w:val="32"/>
        </w:rPr>
        <w:t>บาท  เป็นต้นทุนรวมทั้งสิ้น </w:t>
      </w:r>
      <w:r>
        <w:rPr>
          <w:rFonts w:cs="Angsana New" w:ascii="Angsana New" w:hAnsi="Angsana New"/>
          <w:sz w:val="32"/>
          <w:szCs w:val="32"/>
        </w:rPr>
        <w:t xml:space="preserve">16.8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ได้กันกำไรสะสม</w:t>
      </w:r>
      <w:r>
        <w:rPr>
          <w:rFonts w:ascii="Angsana New" w:hAnsi="Angsana New" w:cs="Angsana New"/>
          <w:sz w:val="32"/>
          <w:sz w:val="32"/>
          <w:szCs w:val="32"/>
        </w:rPr>
        <w:t>ไว้</w:t>
      </w:r>
      <w:r>
        <w:rPr>
          <w:rFonts w:ascii="Angsana New" w:hAnsi="Angsana New" w:cs="Angsana New"/>
          <w:sz w:val="32"/>
          <w:sz w:val="32"/>
          <w:szCs w:val="32"/>
        </w:rPr>
        <w:t>เป็นเงินสำรอง</w:t>
      </w:r>
      <w:r>
        <w:rPr>
          <w:rFonts w:ascii="Angsana New" w:hAnsi="Angsana New" w:cs="Angsana New"/>
          <w:sz w:val="32"/>
          <w:sz w:val="32"/>
          <w:szCs w:val="32"/>
        </w:rPr>
        <w:t>เท่ากับจำนวนเงินที่ได้จ่ายซื้อหุ้นคื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และอุปกรณ์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>
          <w:trHeight w:val="225" w:hRule="atLeast"/>
        </w:trPr>
        <w:tc>
          <w:tcPr>
            <w:tcW w:w="591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bookmarkStart w:id="10" w:name="_Hlk197020566"/>
            <w:bookmarkEnd w:id="10"/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205,75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542,782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จ้าหนี้ค่าอุปก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พิ่ม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59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,337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5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จ่ายซื้ออุปกรณ์และอุปกรณ์ระหว่างติดตั้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82,70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,604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84,29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8,941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7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19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2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19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ค่าสินไหมทดแทนจากการประกันภั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743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73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จากค่าสินไหมทดแทนจากการประกันภั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3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73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ขาดทุนจากการตัด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48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105" w:right="9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0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72,312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76,215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อุปกรณ์เป็นสินค้าคงเหลือ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56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อุปกรณ์เป็นค่าใช้จ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92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4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อุปกรณ์เป็นสินทรัพย์ไม่มีตัวต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8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5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อุปกรณ์จากสิทธิการใช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2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ผื่อการด้อยค่าของ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9,32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,385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,904,11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395,489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 สามารถดิจิตอล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ซึ่งเป็นบริษัทย่อยประเมินมูลค่าที่คาดว่าจะได้รับของสินทรัพย์สำหรับ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 w:cs="Angsana New"/>
          <w:sz w:val="32"/>
          <w:sz w:val="32"/>
          <w:szCs w:val="32"/>
        </w:rPr>
        <w:t>หรือ 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ราคาทุน 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,37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3,37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นมูลค่าจากการใช้ ซึ่งประเมินมูลค่าโดยการคิดลดกระแสเงินสดในอนาคตที่คาดว่าจะได้รับ ซึ่งมูลค่าที่คาดว่าจะได้รับคืนต่ำกว่ามูลค่าตามบัญชี เนื่องจากจำนวนผู้ใช้บริการในอนาคตน้อยกว่าที่คาดการณ์ไว้ โดย 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ย่อยมีค่าเผื่อการด้อยค่าอุปกรณ์ดังกล่าวเป็น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79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9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ถึงแม้ว่า บริษัทย่อยจะได้ทำการประเมินและประมาณการอย่างดีที่สุดแล้ว โดยคำนึงถึงเทคโนโลยีและจำนวนผู้ใช้บริการ แต่ผลที่เกิดขึ้นจริงในอนาคตอาจแตกต่างไปจากจำนวนที่ประมาณการไว้</w:t>
      </w:r>
    </w:p>
    <w:p>
      <w:pPr>
        <w:pStyle w:val="NormalWeb"/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ทำสัญญาเช่า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อาคารและส่วนปรับปรุง อุปกรณ์ และยานพาหนะ </w:t>
      </w:r>
      <w:r>
        <w:rPr>
          <w:rFonts w:ascii="Angsana New" w:hAnsi="Angsana New" w:cs="Angsana New"/>
          <w:sz w:val="32"/>
          <w:sz w:val="32"/>
          <w:szCs w:val="32"/>
        </w:rPr>
        <w:t>เพื่อใช้ใ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32"/>
          <w:szCs w:val="32"/>
        </w:rPr>
        <w:t xml:space="preserve">3 - 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86,73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0,446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89,77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8,419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54,405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3,790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ไปเป็นสินทรัพย์ถาวร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2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21,76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5,07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จำนวนเงินที่ต้องจ่ายตาม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,3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,1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79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7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12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741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16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16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,2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43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6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78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9,50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,79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91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13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หนี้สินตามสัญญาเช่า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-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ุทธิจากส่วนที่ถึงกำหนดชำระ 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,7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4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7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53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  <w:r>
        <w:rPr/>
        <w:t xml:space="preserve"> </w:t>
      </w:r>
    </w:p>
    <w:tbl>
      <w:tblPr>
        <w:tblW w:w="954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39"/>
        <w:gridCol w:w="1441"/>
        <w:gridCol w:w="1125"/>
        <w:gridCol w:w="1126"/>
        <w:gridCol w:w="1125"/>
        <w:gridCol w:w="1126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82" w:type="dxa"/>
            <w:gridSpan w:val="6"/>
            <w:tcBorders/>
            <w:vAlign w:val="bottom"/>
          </w:tcPr>
          <w:p>
            <w:pPr>
              <w:pStyle w:val="Normal"/>
              <w:ind w:left="-90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ดอกเบี้ย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132" w:right="-287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OR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,07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,33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225" w:right="162" w:hanging="21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MR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19,72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9,0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0,000</w:t>
            </w:r>
          </w:p>
        </w:tc>
      </w:tr>
      <w:tr>
        <w:trPr>
          <w:trHeight w:val="28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53,79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23,33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0,000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ของบริษัทย่อยค้ำประกันโดยการจดจำนำเงินฝากธนาคารบางส่ว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 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ของบริษัทย่อยค้ำประกัน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ร่วมกันระหว่า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โดยบริษัท สยามสปอร์ต ซินดิเค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จากธนาคารของกลุ่มบริษัทได้ระบุข้อกำหนดบางประการเพื่อให้            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ฏิบัติตาม</w:t>
      </w:r>
      <w:r>
        <w:br w:type="page"/>
      </w:r>
    </w:p>
    <w:p>
      <w:pPr>
        <w:pStyle w:val="Normal"/>
        <w:spacing w:lineRule="exact" w:line="400" w:before="80" w:after="80"/>
        <w:ind w:left="446" w:hanging="44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282"/>
        <w:gridCol w:w="1283"/>
        <w:gridCol w:w="1282"/>
        <w:gridCol w:w="1283"/>
      </w:tblGrid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-373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left="-373"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72" w:hRule="atLeast"/>
        </w:trPr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การค้า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2" w:hRule="atLeast"/>
        </w:trPr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540" w:right="-14" w:hanging="3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</w:p>
          <w:p>
            <w:pPr>
              <w:pStyle w:val="Normal"/>
              <w:spacing w:lineRule="exact" w:line="400"/>
              <w:ind w:left="540" w:right="-1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3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166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540" w:right="-14" w:hanging="3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9,2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6,3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,22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,867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9,2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6,54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3,6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,033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540" w:right="-1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7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540" w:right="-14" w:hanging="36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2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719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184" w:right="-14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หมุนเวียน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9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846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3,28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6,93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60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9,37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9,4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1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610</w:t>
            </w:r>
          </w:p>
        </w:tc>
      </w:tr>
      <w:tr>
        <w:trPr>
          <w:trHeight w:val="70" w:hRule="atLeast"/>
        </w:trPr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5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94</w:t>
            </w:r>
          </w:p>
        </w:tc>
      </w:tr>
      <w:tr>
        <w:trPr>
          <w:trHeight w:val="70" w:hRule="atLeast"/>
        </w:trPr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รวมเจ้าหนี้หมุนเวีย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5,6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3,7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5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210</w:t>
            </w:r>
          </w:p>
        </w:tc>
      </w:tr>
      <w:tr>
        <w:trPr/>
        <w:tc>
          <w:tcPr>
            <w:tcW w:w="4164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4,8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0,30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4,1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243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00"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60"/>
        <w:gridCol w:w="1260"/>
        <w:gridCol w:w="1260"/>
        <w:gridCol w:w="1260"/>
      </w:tblGrid>
      <w:tr>
        <w:trPr>
          <w:trHeight w:val="85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40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400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spacing w:lineRule="exact" w:line="400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,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3,559</w:t>
            </w:r>
          </w:p>
        </w:tc>
      </w:tr>
      <w:tr>
        <w:trPr>
          <w:trHeight w:val="33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,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3,559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00"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.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7: 1</w:t>
      </w:r>
      <w:r>
        <w:rPr>
          <w:rFonts w:cs="Angsana New" w:ascii="Angsana New" w:hAnsi="Angsana New"/>
          <w:spacing w:val="-6"/>
          <w:sz w:val="32"/>
          <w:szCs w:val="32"/>
        </w:rPr>
        <w:t>0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เงินกู้ยืม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ิดดอกเบี้ย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ถัวเฉลี่ย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ของธนาคารพาณิชย์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  <w:r>
        <w:rPr/>
        <w:tab/>
      </w:r>
    </w:p>
    <w:tbl>
      <w:tblPr>
        <w:tblW w:w="910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72"/>
        <w:gridCol w:w="1373"/>
      </w:tblGrid>
      <w:tr>
        <w:trPr>
          <w:trHeight w:val="414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5,52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6,917</w:t>
            </w:r>
          </w:p>
        </w:tc>
      </w:tr>
      <w:tr>
        <w:trPr>
          <w:trHeight w:val="8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23,510)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5" w:right="-18" w:hanging="225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5,52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3,40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หุ้นกู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530"/>
      </w:tblGrid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285"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6,917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left="498" w:hanging="49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33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left="498" w:hanging="498"/>
              <w:rPr>
                <w:rFonts w:ascii="Angsana New" w:hAnsi="Angsana New" w:cs="Angsana New"/>
                <w:sz w:val="32"/>
                <w:szCs w:val="32"/>
              </w:rPr>
            </w:pPr>
            <w:bookmarkStart w:id="11" w:name="_Hlk204792747"/>
            <w:bookmarkEnd w:id="11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ไถ่ถอน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23,730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5,520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กู้ดังกล่าวเป็นหุ้นกู้ชนิดระบุชื่อผู้ถือประเภทไม่ด้อยสิทธิและไม่มีหลักประกัน โดยมีอัตราดอกเบี้ย              คงที่ร้อยละ </w:t>
      </w:r>
      <w:r>
        <w:rPr>
          <w:rFonts w:cs="Angsana New" w:ascii="Angsana New" w:hAnsi="Angsana New"/>
          <w:sz w:val="32"/>
          <w:szCs w:val="32"/>
        </w:rPr>
        <w:t xml:space="preserve">5.2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.4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่ายชำระรายไตรมาสและมีกำหนดการจ่ายชำระคืนเงินต้นในเดือน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ิงหาคม </w:t>
      </w:r>
      <w:r>
        <w:rPr>
          <w:rFonts w:cs="Angsana New" w:ascii="Angsana New" w:hAnsi="Angsana New"/>
          <w:sz w:val="32"/>
          <w:szCs w:val="32"/>
        </w:rPr>
        <w:t>257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ไถ่ถอนหุ้นกู้ส่วนที่ถึง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2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120" w:after="12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02"/>
        <w:gridCol w:w="4499"/>
        <w:gridCol w:w="2250"/>
        <w:gridCol w:w="1714"/>
        <w:gridCol w:w="1305"/>
        <w:gridCol w:w="1305"/>
        <w:gridCol w:w="1260"/>
        <w:gridCol w:w="1258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ฯ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334" w:hRule="atLeast"/>
        </w:trPr>
        <w:tc>
          <w:tcPr>
            <w:tcW w:w="807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เงินต้นเป็น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ชำระดอกเบี้ยทุกเดือน โดยเริ่ม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70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9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งานของ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7,5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2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7,59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291</w:t>
            </w:r>
          </w:p>
        </w:tc>
      </w:tr>
      <w:tr>
        <w:trPr>
          <w:trHeight w:val="785" w:hRule="atLeast"/>
        </w:trPr>
        <w:tc>
          <w:tcPr>
            <w:tcW w:w="807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ชำระดอกเบี้ยทุกเดือน โดยเริ่ม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เดือน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71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4" w:right="-108" w:hanging="107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      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สามัญ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ทลคอม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  <w:br/>
              <w:t>(SAMTEL)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4,9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4,92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02"/>
        <w:gridCol w:w="4499"/>
        <w:gridCol w:w="2250"/>
        <w:gridCol w:w="1714"/>
        <w:gridCol w:w="1305"/>
        <w:gridCol w:w="1305"/>
        <w:gridCol w:w="1260"/>
        <w:gridCol w:w="1258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32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2" w:hRule="atLeast"/>
        </w:trPr>
        <w:tc>
          <w:tcPr>
            <w:tcW w:w="1709" w:type="dxa"/>
            <w:gridSpan w:val="2"/>
            <w:tcBorders/>
          </w:tcPr>
          <w:p>
            <w:pPr>
              <w:pStyle w:val="Normal"/>
              <w:spacing w:lineRule="exact" w:line="32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62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ชำระเงินต้น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ตรมาสและชำระดอกเบี้ยเป็นรายเดือนให้เสร็จสิ้นภา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8.8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hanging="117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4</w:t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52.1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7.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- 2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- 3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170" w:hanging="11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spacing w:lineRule="exact" w:line="320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2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82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3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2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904"/>
        <w:gridCol w:w="4499"/>
        <w:gridCol w:w="2339"/>
        <w:gridCol w:w="1709"/>
        <w:gridCol w:w="1282"/>
        <w:gridCol w:w="1283"/>
        <w:gridCol w:w="1282"/>
        <w:gridCol w:w="1283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4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35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5897" w:hRule="atLeast"/>
        </w:trPr>
        <w:tc>
          <w:tcPr>
            <w:tcW w:w="809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80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คืนเป็นรายไตรมาส โดยชำระคืนทั้งหมด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628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มีนาคม 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เงินต้นไม่น้อยกว่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8.01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7</w:t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มีนาคม 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0.77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0.77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0.93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7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7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7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58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ธันวาคม 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566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566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พฤศจิกาย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ชำระเงินต้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และดอกเบี้ยที่ยังคง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ให้คร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true"/>
              <w:spacing w:lineRule="exact" w:line="280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7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6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902"/>
        <w:gridCol w:w="5129"/>
        <w:gridCol w:w="1620"/>
        <w:gridCol w:w="1701"/>
        <w:gridCol w:w="13"/>
        <w:gridCol w:w="1269"/>
        <w:gridCol w:w="13"/>
        <w:gridCol w:w="23"/>
        <w:gridCol w:w="1247"/>
        <w:gridCol w:w="13"/>
        <w:gridCol w:w="45"/>
        <w:gridCol w:w="1224"/>
        <w:gridCol w:w="13"/>
        <w:gridCol w:w="23"/>
        <w:gridCol w:w="1247"/>
        <w:gridCol w:w="13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51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7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12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7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7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10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 - 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- 2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คง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ให้คร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235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78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7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512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 - 1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-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0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-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ธนาคารพาณิช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หนึ่งลบอัตร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201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747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7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1349"/>
        <w:gridCol w:w="4139"/>
        <w:gridCol w:w="2073"/>
        <w:gridCol w:w="1800"/>
        <w:gridCol w:w="1282"/>
        <w:gridCol w:w="1283"/>
        <w:gridCol w:w="1282"/>
        <w:gridCol w:w="1283"/>
        <w:gridCol w:w="9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8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2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4139" w:type="dxa"/>
            <w:tcBorders/>
          </w:tcPr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 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894" w:right="-108" w:hanging="89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3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 - 1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8,2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3,21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413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ริ่มชำระ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- 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- 1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- 2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207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2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75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1259"/>
        <w:gridCol w:w="89"/>
        <w:gridCol w:w="3962"/>
        <w:gridCol w:w="2250"/>
        <w:gridCol w:w="1800"/>
        <w:gridCol w:w="1261"/>
        <w:gridCol w:w="21"/>
        <w:gridCol w:w="1240"/>
        <w:gridCol w:w="43"/>
        <w:gridCol w:w="1218"/>
        <w:gridCol w:w="64"/>
        <w:gridCol w:w="1286"/>
        <w:gridCol w:w="9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30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40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เดือน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มีเงินต้นและดอกเบี้ย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9)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  <w:tab/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  <w:tab/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EI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         ร้อยละคงที่ต่อ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4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40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เดือน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มีเงินต้นและดอกเบี้ย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9)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2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072" w:right="-108" w:hanging="10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  <w:tab/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  <w:tab/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.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EI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         ร้อยละคงที่ต่อ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445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70"/>
              <w:ind w:left="86" w:right="10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309" w:type="dxa"/>
            <w:gridSpan w:val="13"/>
            <w:tcBorders/>
            <w:vAlign w:val="bottom"/>
          </w:tcPr>
          <w:p>
            <w:pPr>
              <w:pStyle w:val="Normal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ชั่น แอนด์ ซีเคียวริตี้ ซิสเต็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</w:t>
            </w:r>
          </w:p>
        </w:tc>
        <w:tc>
          <w:tcPr>
            <w:tcW w:w="40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ื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ให้เริ่มจ่ายชำระงวดแรกในเดือ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ับจากวันที่ลงนามในสัญญาสินเ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รือเมื่อได้รับเงินโอนสิทธิเรียกร้องการรับเงิน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แต่เหตุการณ์ใดเกิดขึ้นก่อน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ค่าบริการของโครงการติดตั้งระบบป้องกันความปลอดภัย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เขตเมือง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ระยะ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้วยระบบ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กล้อง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โทรทัศน์วงจรปิด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CCTV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0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40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016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23,33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3,406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2,52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291</w:t>
            </w:r>
          </w:p>
        </w:tc>
      </w:tr>
      <w:tr>
        <w:trPr/>
        <w:tc>
          <w:tcPr>
            <w:tcW w:w="1016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35,274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76,393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4,914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9,678)</w:t>
            </w:r>
          </w:p>
        </w:tc>
      </w:tr>
      <w:tr>
        <w:trPr/>
        <w:tc>
          <w:tcPr>
            <w:tcW w:w="1016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8,06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01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7,60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,61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 w:cs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 w:cs="Angsana New"/>
          <w:caps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73"/>
        <w:gridCol w:w="2173"/>
      </w:tblGrid>
      <w:tr>
        <w:trPr>
          <w:trHeight w:val="80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73,406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2,29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1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6,99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00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1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1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/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86,210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8,915)</w:t>
            </w:r>
          </w:p>
        </w:tc>
      </w:tr>
      <w:tr>
        <w:trPr>
          <w:trHeight w:val="7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1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ค่าธรรมเนียมในการจัดหาเงินกู้ยื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50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50)</w:t>
            </w:r>
          </w:p>
        </w:tc>
      </w:tr>
      <w:tr>
        <w:trPr>
          <w:trHeight w:val="82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8                           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23,334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2,522</w:t>
            </w:r>
          </w:p>
        </w:tc>
      </w:tr>
    </w:tbl>
    <w:p>
      <w:pPr>
        <w:pStyle w:val="TextBodyIndent"/>
        <w:numPr>
          <w:ilvl w:val="0"/>
          <w:numId w:val="3"/>
        </w:numPr>
        <w:spacing w:before="24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bookmarkStart w:id="12" w:name="_Hlk64499885"/>
      <w:r>
        <w:rPr>
          <w:rFonts w:ascii="Angsana New" w:hAnsi="Angsana New" w:cs="Angsana New"/>
          <w:sz w:val="32"/>
          <w:sz w:val="32"/>
          <w:szCs w:val="32"/>
        </w:rPr>
        <w:t>ทั้งนี้ภายใต้สัญญาเงินกู้ยืม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ัญญาสินเชื่อชำระคืนเจ้าหนี้ของบริษัท สามารถ 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ต้องปฏิบัติตามเงื่อนไขตามที่ระบุ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งสัดส่วนการถือหุ้น </w:t>
      </w:r>
      <w:r>
        <w:rPr>
          <w:rFonts w:ascii="Angsana New" w:hAnsi="Angsana New" w:cs="Angsana New"/>
          <w:sz w:val="32"/>
          <w:sz w:val="32"/>
          <w:szCs w:val="32"/>
        </w:rPr>
        <w:t>การดำรงอัตราส่ว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ชำระหนี้ให้เป็นไปตามมูลค่าที่กำหนด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ต้น</w:t>
      </w:r>
    </w:p>
    <w:p>
      <w:pPr>
        <w:pStyle w:val="TextBodyIndent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บริษัทย่อยต้องปฏิบัติตามเงื่อนไขบางประการตามที่ระบุในสัญญา เช่น การคงสัดส่วนการถือหุ้น            การดำรงอัตราส่วนทางการเงิน เป็นต้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เจรจาขอปรับเงื่อนไขและขยายระยะเวลาวันครบกำหนดชำระหนี้เงินกู้ยืมระยะยาวกับ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,17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ครบ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รบ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โดยได้รับอนุมัติจากสถาบันการเงินแล้วใน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ย่อยได้เจรจาขอปรับเงื่อนไขและขยายระยะเวลาวันครบกำหนดชำระหนี้เงินกู้ยืมระยะยาวกับสถาบันการเงินอีกแห่งหนึ่งจำนวน                   </w:t>
      </w:r>
      <w:r>
        <w:rPr>
          <w:rFonts w:cs="Angsana New" w:ascii="Angsana New" w:hAnsi="Angsana New"/>
          <w:sz w:val="32"/>
          <w:szCs w:val="32"/>
        </w:rPr>
        <w:t xml:space="preserve">7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ครบกำหนดชำระ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รบกำหนดชำระ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ได้รับอนุมัติจากสถาบันการเงินดังกล่าวแล้ว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าดว่าจะได้รับการผ่อนผันจากสถาบันการเงิ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ผลของการเจรจ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อยู่กับการพิจารณาอนุมัติของ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ดีตที่ผ่านม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รับการพิจารณาอนุมัติ</w:t>
      </w:r>
      <w:r>
        <w:rPr>
          <w:rFonts w:ascii="Angsana New" w:hAnsi="Angsana New" w:cs="Angsana New"/>
          <w:sz w:val="32"/>
          <w:sz w:val="32"/>
          <w:szCs w:val="32"/>
        </w:rPr>
        <w:t>ปรับเงื่อนไขและ</w:t>
      </w:r>
      <w:r>
        <w:rPr>
          <w:rFonts w:ascii="Angsana New" w:hAnsi="Angsana New" w:cs="Angsana New"/>
          <w:sz w:val="32"/>
          <w:sz w:val="32"/>
          <w:szCs w:val="32"/>
        </w:rPr>
        <w:t>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ั้นบริษัทฯได้ออกหนังสือแสดงเจตจำนงในการให้ความช่วยเหลือทางการเงินอย่างต่อเนื่องแก่บริษัทย่อย</w:t>
      </w:r>
      <w:bookmarkEnd w:id="12"/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ab/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5"/>
          <w:sz w:val="32"/>
          <w:szCs w:val="32"/>
        </w:rPr>
        <w:t>2</w:t>
      </w:r>
      <w:r>
        <w:rPr>
          <w:rFonts w:cs="Angsana New" w:ascii="Angsana New" w:hAnsi="Angsana New"/>
          <w:spacing w:val="-5"/>
          <w:sz w:val="32"/>
          <w:szCs w:val="32"/>
        </w:rPr>
        <w:t xml:space="preserve">4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5"/>
          <w:sz w:val="32"/>
          <w:szCs w:val="32"/>
        </w:rPr>
        <w:t>256</w:t>
      </w:r>
      <w:r>
        <w:rPr>
          <w:rFonts w:cs="Angsana New" w:ascii="Angsana New" w:hAnsi="Angsana New"/>
          <w:spacing w:val="-5"/>
          <w:sz w:val="32"/>
          <w:szCs w:val="32"/>
        </w:rPr>
        <w:t>8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ลดทุนจดทะเบียนของบริษัทฯจำนวน </w:t>
      </w:r>
      <w:r>
        <w:rPr>
          <w:rFonts w:cs="Angsana New" w:ascii="Angsana New" w:hAnsi="Angsana New"/>
          <w:spacing w:val="-5"/>
          <w:sz w:val="32"/>
          <w:szCs w:val="32"/>
        </w:rPr>
        <w:t>168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spacing w:val="-5"/>
          <w:sz w:val="32"/>
          <w:szCs w:val="32"/>
        </w:rPr>
        <w:t>1,</w:t>
      </w:r>
      <w:r>
        <w:rPr>
          <w:rFonts w:cs="Angsana New" w:ascii="Angsana New" w:hAnsi="Angsana New"/>
          <w:spacing w:val="-5"/>
          <w:sz w:val="32"/>
          <w:szCs w:val="32"/>
        </w:rPr>
        <w:t>174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บาท เป็นทุนจดทะเบียนจำนวน </w:t>
      </w:r>
      <w:r>
        <w:rPr>
          <w:rFonts w:cs="Angsana New" w:ascii="Angsana New" w:hAnsi="Angsana New"/>
          <w:spacing w:val="-5"/>
          <w:sz w:val="32"/>
          <w:szCs w:val="32"/>
        </w:rPr>
        <w:t>1,</w:t>
      </w:r>
      <w:r>
        <w:rPr>
          <w:rFonts w:cs="Angsana New" w:ascii="Angsana New" w:hAnsi="Angsana New"/>
          <w:spacing w:val="-5"/>
          <w:sz w:val="32"/>
          <w:szCs w:val="32"/>
        </w:rPr>
        <w:t>006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บาท โดยการลดหุ้นสามัญจำนวน </w:t>
      </w:r>
      <w:r>
        <w:rPr>
          <w:rFonts w:cs="Angsana New" w:ascii="Angsana New" w:hAnsi="Angsana New"/>
          <w:spacing w:val="-5"/>
          <w:sz w:val="32"/>
          <w:szCs w:val="32"/>
        </w:rPr>
        <w:t>168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บาท รวมถึงอนุมัติการแก้ไขหนังสือบริคณห์สนธิของบริษัท ข้อ </w:t>
      </w:r>
      <w:r>
        <w:rPr>
          <w:rFonts w:cs="Angsana New" w:ascii="Angsana New" w:hAnsi="Angsana New"/>
          <w:spacing w:val="-5"/>
          <w:sz w:val="32"/>
          <w:szCs w:val="32"/>
        </w:rPr>
        <w:t xml:space="preserve">4.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เรื่องทุนจดทะเบียนของบริษัทฯ เพื่อให้สอดคล้องกับการลดทุนจดทะเบียนของบริษัทฯ</w:t>
      </w:r>
    </w:p>
    <w:p>
      <w:pPr>
        <w:pStyle w:val="Normal"/>
        <w:tabs>
          <w:tab w:val="clear" w:pos="720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380" w:before="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85"/>
        <w:gridCol w:w="1725"/>
        <w:gridCol w:w="1890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>
          <w:trHeight w:val="8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4,254,79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4,254,79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7,750,596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7,750,59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9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,504,19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ใช้จ่ายภาษีเงินได้สำหรับงวดสาม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2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05"/>
        <w:gridCol w:w="1305"/>
        <w:gridCol w:w="1305"/>
        <w:gridCol w:w="1308"/>
      </w:tblGrid>
      <w:tr>
        <w:trPr/>
        <w:tc>
          <w:tcPr>
            <w:tcW w:w="9243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5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6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2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165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24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58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377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3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3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6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0"/>
        <w:rPr/>
      </w:pPr>
      <w:r>
        <w:rPr/>
      </w:r>
    </w:p>
    <w:tbl>
      <w:tblPr>
        <w:tblW w:w="92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05"/>
        <w:gridCol w:w="1305"/>
        <w:gridCol w:w="1305"/>
        <w:gridCol w:w="1308"/>
      </w:tblGrid>
      <w:tr>
        <w:trPr/>
        <w:tc>
          <w:tcPr>
            <w:tcW w:w="9243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7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1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5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76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92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แตกต่างชั่วคร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การกลับรายการ           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,32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76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8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33</w:t>
            </w:r>
          </w:p>
        </w:tc>
      </w:tr>
      <w:tr>
        <w:trPr>
          <w:trHeight w:val="351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107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,9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0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3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530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2</w:t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หาชน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ซึ่งเป็นบริษัทย่อยม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ณ วันที่          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กันยาย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: </w:t>
      </w:r>
      <w:r>
        <w:rPr>
          <w:rFonts w:eastAsia="MS Mincho;ＭＳ 明朝" w:cs="Angsana New" w:ascii="Angsana New" w:hAnsi="Angsana New"/>
          <w:sz w:val="32"/>
          <w:szCs w:val="32"/>
        </w:rPr>
        <w:t>18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ถ้าบริษัทย่อยมีกำไรเพียงพอ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MS Mincho;ＭＳ 明朝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ลงนามในสัญญาในธุรกิจใหม่ที่อยู่ในความเชี่ยวชาญและประสบการณ์ของบริษัทย่อย                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เริ่มดำเนินธุรกิจดังกล่าวได้ทันที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มีกำไรจากธุรกิจ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ียงพอที่จะใช้ผลขาดทุนทางภาษีที่ยกมาได้ 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ึงเชื่อว่าจะสามารถได้ประโยชน์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บันทึกไว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สถานการณ์ปัจจุบั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ได้ทำการประเมิ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มาณการอย่างดีที่สุดแล้ว แต่อย่างไรก็ตามยังคงมีความไม่แน่น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รื่องปกติของเหตุการณ์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เกิดขึ้น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MS Mincho;ＭＳ 明朝"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การผลแตกต่างชั่วคราวที่ใช้หักภาษี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06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07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>2568 - 257</w:t>
      </w:r>
      <w:r>
        <w:rPr>
          <w:rFonts w:eastAsia="MS Mincho;ＭＳ 明朝" w:cs="Angsana New" w:ascii="Angsana New" w:hAnsi="Angsana New"/>
          <w:sz w:val="32"/>
          <w:szCs w:val="32"/>
        </w:rPr>
        <w:t>3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Start w:id="13" w:name="_Hlk81914598"/>
      <w:r>
        <w:rPr>
          <w:rFonts w:cs="Angsana New" w:ascii="Angsana New" w:hAnsi="Angsana New"/>
          <w:sz w:val="32"/>
          <w:szCs w:val="32"/>
        </w:rPr>
        <w:t xml:space="preserve">1,19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bookmarkEnd w:id="13"/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ascii="Angsana New" w:hAnsi="Angsana New" w:cs="Angsana New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8 - 2572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19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กลุ่มบริษัทสามารถดิจิตอลพิจารณาแล้วเห็นว่ากลุ่มบริษัทสามารถดิจิตอล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33" w:right="-43" w:hanging="44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ต่อหุ้น    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ของผู้ถือหุ้นของบริษัทฯ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4" w:name="_Hlk212629023"/>
      <w:bookmarkEnd w:id="14"/>
      <w:r>
        <w:rPr>
          <w:rFonts w:cs="Angsana New" w:ascii="Angsana New" w:hAnsi="Angsana New"/>
          <w:b/>
          <w:bCs/>
          <w:sz w:val="32"/>
          <w:szCs w:val="32"/>
        </w:rPr>
        <w:t xml:space="preserve">19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520"/>
        <w:gridCol w:w="1260"/>
        <w:gridCol w:w="1260"/>
        <w:gridCol w:w="162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จ่ายต่อหุ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จ่ายเงินปันผล</w:t>
            </w:r>
          </w:p>
        </w:tc>
      </w:tr>
      <w:tr>
        <w:trPr>
          <w:trHeight w:val="7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8"/>
                <w:sz w:val="28"/>
                <w:szCs w:val="28"/>
                <w:lang w:eastAsia="ja-JP"/>
              </w:rPr>
              <w:t xml:space="preserve">ปี </w:t>
            </w: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ja-JP"/>
              </w:rPr>
              <w:t>256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2610" w:type="dxa"/>
            <w:tcBorders/>
          </w:tcPr>
          <w:p>
            <w:pPr>
              <w:pStyle w:val="Normal"/>
              <w:overflowPunct w:val="true"/>
              <w:autoSpaceDE w:val="true"/>
              <w:ind w:left="162" w:right="-18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ปันผลระหว่างกาลจาก                ผลการดำเนินงานสำหรับ           งวดหกเดือนสิ้นสุดวันที่                 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2568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และกำไรสะส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255" w:right="-105" w:hanging="25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ประชุมคณะกรรมการบริษัท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5" w:name="_Hlk212629023"/>
      <w:bookmarkEnd w:id="15"/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ลักษณะในการประกอบธุรกิจ ในระหว่าง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ม่</w:t>
      </w:r>
      <w:r>
        <w:rPr>
          <w:rFonts w:ascii="Angsana New" w:hAnsi="Angsana New" w:cs="Angsana New"/>
          <w:sz w:val="32"/>
          <w:sz w:val="32"/>
          <w:szCs w:val="32"/>
        </w:rPr>
        <w:t>มีการเปลี่ยนโครงสร้างของส่วนงานดำเนินงานที่รายงาน</w:t>
      </w:r>
      <w:bookmarkStart w:id="16" w:name="_Hlk134200348"/>
      <w:r>
        <w:rPr>
          <w:rFonts w:ascii="Angsana New" w:hAnsi="Angsana New" w:cs="Angsana New"/>
          <w:sz w:val="32"/>
          <w:sz w:val="32"/>
          <w:szCs w:val="32"/>
        </w:rPr>
        <w:t>จากงบการเงินประจำปีล่าสุด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End w:id="16"/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กลุ่มบริษัท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9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/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ICT Solution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 Communications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20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0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0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15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15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15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6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12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15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15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15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15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จากการด้อยค่าของสินทรัพย์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8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)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15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)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8" w:hanging="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/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ICT Solution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 Communications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6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4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7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9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7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0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9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3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7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5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5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1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6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5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8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3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5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6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7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5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5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3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7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5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จากการด้อยค่าของสินทรัพย์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2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)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0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0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1)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2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6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300"/>
        <w:ind w:right="-2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ภาระผูกพันและหนี้สินที่อาจเกิดขึ้นนอกเหนือจากที่เปิดเผยในหมายเหตุประกอบงบการเงินอื่นดังนี้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ฝ่าย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: </w:t>
      </w:r>
      <w:r>
        <w:rPr>
          <w:rFonts w:cs="Angsana New" w:ascii="Angsana New" w:hAnsi="Angsana New"/>
          <w:spacing w:val="-6"/>
          <w:sz w:val="32"/>
          <w:szCs w:val="32"/>
        </w:rPr>
        <w:t>9</w:t>
      </w:r>
      <w:r>
        <w:rPr>
          <w:rFonts w:cs="Angsana New" w:ascii="Angsana New" w:hAnsi="Angsana New"/>
          <w:spacing w:val="-6"/>
          <w:sz w:val="32"/>
          <w:szCs w:val="32"/>
        </w:rPr>
        <w:t xml:space="preserve">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ower-Co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ระยะสั้นและสัญญาเช่าซึ่งสินทรัพย์อ้างอิงมีมูลค่าต่ำ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395"/>
        <w:gridCol w:w="1395"/>
        <w:gridCol w:w="1335"/>
        <w:gridCol w:w="1335"/>
      </w:tblGrid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9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24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025"/>
        <w:gridCol w:w="2025"/>
      </w:tblGrid>
      <w:tr>
        <w:trPr/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19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spacing w:before="120" w:after="120"/>
        <w:ind w:left="720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หนังสือค้ำประกันซึ่งออกโดยธนาคารในนามกลุ่มบริษัทเหลืออยู่ซึ่งเกี่ยวเนื่องกับ                   ภาระผูกพันทางปฏิบัติบางประการตามปกติธุรกิจของกลุ่มบริษัท ซึ่งมีรายละเอียดดังนี้</w:t>
      </w:r>
      <w:r>
        <w:rPr/>
        <w:t xml:space="preserve"> </w:t>
      </w:r>
    </w:p>
    <w:tbl>
      <w:tblPr>
        <w:tblW w:w="8917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260"/>
        <w:gridCol w:w="1260"/>
        <w:gridCol w:w="1260"/>
        <w:gridCol w:w="1260"/>
      </w:tblGrid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5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ฟรังก์สวิ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โดยบริษัทผู้ได้รับการค้ำประกัน ซึ่งกลุ่มบริษัทมีการคิดค่าธรรมเนียมในการค้ำประกันดังกล่าว การค้ำประกันระหว่างกลุ่มบริษัทมีรายละเอียดดัง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งเงินสินเชื่อของบริษัทย่อยแก่ธนาคารและ                       สถาบันการเงิน ซึ่ง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/>
        <w:t>)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45"/>
        <w:gridCol w:w="1445"/>
      </w:tblGrid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01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23" w:hanging="0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สามารถ เอวิเอชั่น โซลูชั่นส์ จำกัด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2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0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</w:tbl>
    <w:p>
      <w:pPr>
        <w:pStyle w:val="Normal"/>
        <w:spacing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32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62"/>
        <w:gridCol w:w="1440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0.5</w:t>
            </w:r>
          </w:p>
        </w:tc>
      </w:tr>
    </w:tbl>
    <w:p>
      <w:pPr>
        <w:pStyle w:val="Normal"/>
        <w:spacing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ต่อธนาคารและบริษัทล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สซิ่งเกี่ยวกับการค้ำประกันเงินกู้ยืมวงเงินสินเชื่อและ                      การเช่าอุปกรณ์ให้แก่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 เทลคอม</w:t>
      </w:r>
      <w:r>
        <w:rPr>
          <w:rFonts w:ascii="Angsana New" w:hAnsi="Angsana New" w:cs="Angsana New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,08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2,09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left="14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วงเงินสินเชื่อสำหรับออกหนังสือค้ำประกันกับ               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1,0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ให้             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ใช้วงเงินร่วมด้วยเต็มจำนวน นอกจากนี้วงเงินสินเชื่อขอ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ยังให้บริษัท สามารถวิศวกรรม จำกัด ซึ่งเป็นบริษัทย่อย ใช้วงเงินร่วมจำนวน </w:t>
      </w:r>
      <w:r>
        <w:rPr>
          <w:rFonts w:cs="Angsana New" w:ascii="Angsana New" w:hAnsi="Angsana New"/>
          <w:spacing w:val="-4"/>
          <w:sz w:val="32"/>
          <w:szCs w:val="32"/>
        </w:rPr>
        <w:t>1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1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80" w:after="80"/>
        <w:ind w:left="1080" w:right="-43" w:hanging="547"/>
        <w:jc w:val="left"/>
        <w:rPr/>
      </w:pPr>
      <w:bookmarkStart w:id="17" w:name="_Hlk63838413"/>
      <w:bookmarkEnd w:id="17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ผู้ให้ใบอนุญาตในการให้บริการควบคุมการจราจรทางอากาศในประเทศกัมพูชา 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 แคมโบเดีย แอร์ ทราฟฟิค เซอร์วิส จำกัด ซึ่งเป็นบริษัทย่อย เพื่อโอนสิทธิและภาระของบริษัทฯทั้งหมดภายใต้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ไม่คิดมูลค่า นอกจากนี้ บริษัทย่อยดังกล่าวได้มีการขอขยายอายุสัมปทานต่อไปอีกหลายครั้ง ซึ่งล่าสุด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มีการลงนามแก้ไขสัญญาสัมปทานดังกล่าวกับรัฐบาล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มพูชาในการขยายอายุสัมปทานต่อไป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 จนไปสิ้นสุดในปี </w:t>
      </w:r>
      <w:r>
        <w:rPr>
          <w:rFonts w:cs="Angsana New" w:ascii="Angsana New" w:hAnsi="Angsana New"/>
          <w:sz w:val="32"/>
          <w:szCs w:val="32"/>
        </w:rPr>
        <w:t xml:space="preserve">2594 </w:t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กำหนดในสัญญาขยายอายุสัมปทาน บริษัทย่อยต้องมีการลงทุนในสินทรัพย์โครงการเพิ่มเติ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</w:p>
    <w:p>
      <w:pPr>
        <w:pStyle w:val="Normal"/>
        <w:spacing w:before="80" w:after="80"/>
        <w:ind w:left="1080" w:right="-43" w:hanging="547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</w:t>
      </w:r>
      <w:r>
        <w:rPr/>
        <w:t xml:space="preserve"> </w:t>
      </w:r>
    </w:p>
    <w:tbl>
      <w:tblPr>
        <w:tblW w:w="841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188"/>
        <w:gridCol w:w="2188"/>
      </w:tblGrid>
      <w:tr>
        <w:trPr/>
        <w:tc>
          <w:tcPr>
            <w:tcW w:w="4034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0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0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188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03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188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  <w:tc>
          <w:tcPr>
            <w:tcW w:w="2188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lineRule="exact" w:line="380" w:before="80" w:after="8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ณ 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น </w:t>
      </w:r>
      <w:r>
        <w:rPr>
          <w:rFonts w:cs="Angsana New" w:ascii="Angsana New" w:hAnsi="Angsana New"/>
          <w:sz w:val="32"/>
          <w:szCs w:val="32"/>
        </w:rPr>
        <w:t xml:space="preserve">1,8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1,05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 w:before="80" w:after="80"/>
        <w:ind w:left="1080" w:right="-43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ณ 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 วิชั่น แอนด์ ซีเคียวริตี้ ซีสเต็ม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 โดยบริษัทย่อยผูกพันที่จะต้องปฏิบัติตามเงื่อนไขและ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จะต้องจ่ายชำระค่าสินค้าและบริการตามที่ระบุไว้ในสัญญาจำนวนรว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2567: 28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38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18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เกี่ยวกับสัญญาบริการอื่นกับบริษัทต่าง ๆ                      เป็นจำ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5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่วนใหญ่เกี่ยวข้องกับสัญญาที่ปรึกษาด้านบริหารจัดการ การวางแผนกลยุทธ์ และการดำเนินธุรกิจทางด้านต่าง 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กลุ่มบริษัทต้องชำระค่าบริการเป็นรายเดือนตามอัตราที่ระบุในสัญญา                 </w:t>
      </w:r>
      <w:bookmarkEnd w:id="18"/>
    </w:p>
    <w:p>
      <w:pPr>
        <w:pStyle w:val="Normal"/>
        <w:spacing w:lineRule="exact" w:line="380" w:before="80" w:after="8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380" w:before="80" w:after="80"/>
        <w:ind w:left="1080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ผูกพันที่จะต้องจ่ายชำระค่าสินค้าและบริ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ปฏิบัต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กำหนดต่าง ๆ 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ระบุไว้ในสัญญ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8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        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    และบริการตามที่ระบุไว้ในสัญญา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         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 w:before="80" w:after="8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80" w:before="80" w:after="80"/>
        <w:ind w:left="1080" w:right="-43" w:hanging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แต่งตั้งให้เป็นผู้นำกลุ่มของเอสไอเอสซี คอนซอร์เตีย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ซึ่งเป็นผู้มีอำนาจทำการแทนและผูกพันในนามของเอสไอเอสซ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สัญญามีผลบังคับนับแต่วันที่ลงนามในสัญญาฉบับนี้และจะสิ้นสุดลงเมื่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ขยายขีดความสามารถในการให้บริการวิทยุคมนาคมระบบ</w:t>
      </w:r>
      <w:r>
        <w:rPr>
          <w:rFonts w:ascii="Angsana New" w:hAnsi="Angsana New" w:cs="Angsana New"/>
          <w:sz w:val="32"/>
          <w:sz w:val="32"/>
          <w:szCs w:val="32"/>
        </w:rPr>
        <w:t xml:space="preserve">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จ้งผลการพิจารณาการ ต่ออายุให้บริการวิทยุคมนาคมระบบดิจิตอลจากสำนักงาน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ต่ออายุออกไป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สิ้นสุดอายุการอนุญาตเดิม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สาม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การให้บริการขายต่อบริการวิทยุคมนาคมระบบดิจิตอล 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ภาระผูกพั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หรัฐอเมริกาหรือเทียบเท่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6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 1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0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ซื้อ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Digital Trunked Radio System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</w:p>
    <w:p>
      <w:pPr>
        <w:pStyle w:val="Normal"/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 เอวิเอชั่น โซลูชั่นส์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ญ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) </w:t>
      </w:r>
      <w:r>
        <w:rPr>
          <w:rFonts w:cs="Angsana New" w:ascii="Angsana New" w:hAnsi="Angsana New"/>
          <w:sz w:val="32"/>
          <w:szCs w:val="32"/>
          <w:shd w:fill="FFFFFF" w:val="clear"/>
        </w:rPr>
        <w:tab/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บริษัท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  <w:shd w:fill="FFFFFF" w:val="clear"/>
        </w:rPr>
        <w:t>(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มหาชน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มีภาระผูกพันที่เกี่ยวข้องกับการจัดหาอุปกรณ์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และ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ให้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บริการแก่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บริษัทย่อยจำนวน </w:t>
      </w:r>
      <w:r>
        <w:rPr>
          <w:rFonts w:cs="Angsana New" w:ascii="Angsana New" w:hAnsi="Angsana New"/>
          <w:sz w:val="32"/>
          <w:szCs w:val="32"/>
          <w:shd w:fill="FFFFFF" w:val="clear"/>
        </w:rPr>
        <w:t>0.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เหรียญสหรัฐอเมริกาและ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ล้านยูโร หรือเทียบเท่าจำนวนรวมประมาณ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sz w:val="32"/>
          <w:szCs w:val="32"/>
          <w:shd w:fill="FFFFFF" w:val="clear"/>
        </w:rPr>
        <w:t>0.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shd w:fill="FFFFFF" w:val="clear"/>
        </w:rPr>
        <w:t>2567</w:t>
      </w:r>
      <w:r>
        <w:rPr>
          <w:rFonts w:cs="Angsana New" w:ascii="Angsana New" w:hAnsi="Angsana New"/>
          <w:sz w:val="32"/>
          <w:szCs w:val="32"/>
          <w:shd w:fill="FFFFFF" w:val="clear"/>
        </w:rPr>
        <w:t>: 0.07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  <w:shd w:fill="FFFFFF" w:val="clear"/>
        </w:rPr>
        <w:t>0.1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  <w:shd w:fill="FFFFFF" w:val="clear"/>
        </w:rPr>
        <w:t>2.84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บาทหรือเทียบเท่าจำนวนรวมประมาณ </w:t>
      </w:r>
      <w:r>
        <w:rPr>
          <w:rFonts w:cs="Angsana New" w:ascii="Angsana New" w:hAnsi="Angsana New"/>
          <w:sz w:val="32"/>
          <w:szCs w:val="32"/>
          <w:shd w:fill="FFFFFF" w:val="clear"/>
        </w:rPr>
        <w:t>10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ล้านบาท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ฎ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บริษัท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  <w:shd w:fill="FFFFFF" w:val="clear"/>
        </w:rPr>
        <w:t>(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มหาชน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ได้ทำสัญญาว่าจ้างการใช้บริการระบบการสื่อสารระหว่างประเทศกับบริษัท วิทยุการบินแห่งประเทศไทย จำกัด เป็นระยะเวลา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ปี สัญญาดังกล่าวสิ้นสุดในเดือนธันวาคม </w:t>
      </w:r>
      <w:r>
        <w:rPr>
          <w:rFonts w:cs="Angsana New" w:ascii="Angsana New" w:hAnsi="Angsana New"/>
          <w:sz w:val="32"/>
          <w:szCs w:val="32"/>
          <w:shd w:fill="FFFFFF" w:val="clear"/>
        </w:rPr>
        <w:t>2568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โดยบริษัทย่อยต้องชำระค่าบริการเป็นรายเดือนตามเงื่อนไข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ฏ</w:t>
      </w:r>
      <w:r>
        <w:rPr>
          <w:rFonts w:cs="Angsana New" w:ascii="Angsana New" w:hAnsi="Angsana New"/>
          <w:sz w:val="32"/>
          <w:szCs w:val="32"/>
          <w:shd w:fill="FFFFFF" w:val="clear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  <w:shd w:fill="FFFFFF" w:val="clear"/>
        </w:rPr>
        <w:t>ณ วันที่ </w:t>
      </w:r>
      <w:r>
        <w:rPr>
          <w:rFonts w:cs="Angsana New" w:ascii="Angsana New" w:hAnsi="Angsana New"/>
          <w:spacing w:val="-4"/>
          <w:sz w:val="32"/>
          <w:szCs w:val="32"/>
          <w:shd w:fill="FFFFFF" w:val="clear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  <w:shd w:fill="FFFFFF" w:val="clear"/>
        </w:rPr>
        <w:t>กันยายน </w:t>
      </w:r>
      <w:r>
        <w:rPr>
          <w:rFonts w:cs="Angsana New" w:ascii="Angsana New" w:hAnsi="Angsana New"/>
          <w:spacing w:val="-4"/>
          <w:sz w:val="32"/>
          <w:szCs w:val="32"/>
          <w:shd w:fill="FFFFFF" w:val="clear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  <w:shd w:fill="FFFFFF" w:val="clear"/>
        </w:rPr>
        <w:t xml:space="preserve">บริษัท แคมโบเดีย แอร์ ทราฟฟิค เซอร์วิส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  <w:shd w:fill="FFFFFF" w:val="clear"/>
        </w:rPr>
        <w:t>มีภาระผูกพัน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ต่อบริษัท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แห่งหนึ่งจำนวน </w:t>
      </w:r>
      <w:r>
        <w:rPr>
          <w:rFonts w:cs="Angsana New" w:ascii="Angsana New" w:hAnsi="Angsana New"/>
          <w:sz w:val="32"/>
          <w:szCs w:val="32"/>
          <w:shd w:fill="FFFFFF" w:val="clear"/>
        </w:rPr>
        <w:t>0.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ล้านเหรียญสหรัฐอเมริกาหรือเทียบเท่า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sz w:val="32"/>
          <w:szCs w:val="32"/>
          <w:shd w:fill="FFFFFF" w:val="clear"/>
        </w:rPr>
        <w:t>9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shd w:fill="FFFFFF" w:val="clear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  <w:shd w:fill="FFFFFF" w:val="clear"/>
        </w:rPr>
        <w:t>: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ไม่มี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ที่เกี่ยวกับการบำรุงรักษาสินทรัพย์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spacing w:before="120" w:after="120"/>
        <w:ind w:left="1080" w:hanging="547"/>
        <w:jc w:val="left"/>
        <w:rPr/>
      </w:pPr>
      <w:bookmarkStart w:id="19" w:name="_Hlk63838283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>ซึ่งได้ส่งผลกระทบต่อเนื่องเป็นระยะเวลายาวนาน จึงได้เจรจาขอยกเลิกข้อตกลงการให้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การแข่งขันฯได้นำสิทธิดังกล่าวไปให้กับผู้สนับสนุนรายอื่น ๆ ใช้ประโยชน์แทนแล้ว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สถาบันอนุญาโตตุลาการได้ดำเนินการสืบพยานฝ่ายบริษัทฯและฝ่ายคณะกรรมการจัดการแข่งขันฯเสร็จสิ้น และคณะอนุญาโตตุลาการได้พิจารณาและมีคำ</w:t>
      </w:r>
      <w:r>
        <w:rPr>
          <w:rFonts w:ascii="Angsana New" w:hAnsi="Angsana New" w:cs="Angsana New"/>
          <w:sz w:val="32"/>
          <w:sz w:val="32"/>
          <w:szCs w:val="32"/>
        </w:rPr>
        <w:t>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 ได้ยื่นคำร้องขอเพิกถอนคำชี้ข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ญาโตตุลาการดังกล่าวต่อศาลแพ่ง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แพ่งได้พิพากษาให้เพิกถอนคำ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คำพิพากษาของศาลชั้นต้นต่อศาลฎีกาว่าศาลชั้นต้นไม่มีอำนาจถอนคำชี้ขาดของอนุญาโตตุลาการ และเมื่อวันที่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 และการกีฬาแห่งประเทศไทยได้ยื่นอุทธรณ์                     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วินิจฉัย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ระเด็น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มีสิทธิเรียกค่าสินไหมทดแทนตาม </w:t>
      </w:r>
      <w:r>
        <w:rPr>
          <w:rFonts w:cs="Angsana New" w:ascii="Angsana New" w:hAnsi="Angsana New"/>
          <w:sz w:val="32"/>
          <w:szCs w:val="32"/>
        </w:rPr>
        <w:t xml:space="preserve">Partner agreement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ไม่ และเพียงใด 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ให้บริษัทฯชำระเงินตามคำเสนอข้อพิพ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3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ในอัตราร้อย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ถัดจาก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>จึงมอบหมายให้สำนักงานกฎหมายดำเนินการยื่นคำร้องต่อศาลแพ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ขอให้ศาลแพ่งมีคำสั่งเพิกถอนคำชี้ขาดของคณะอนุญาโตตุลา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มายแจ้งคำสั่งของศาลแพ่งว่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ยื่นคำร้องขอให้ศาลบังคับตามคำชี้ขาดของคณะอนุญาโตตุลาการ ซึ่งศาลได้รับคำร้องแต่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อฟังผลคำพิพากษาถึงที่สุดของคดีที่บริษัทฯได้ยื่นคำร้องขอเพิกถอนคำชี้ขาดของอนุญาโตตุลาการ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มีคำสั่งยกคำร้องของบริษัทฯในการขอเพิกถอนคำชี้ขาดของอนุญาโตตุลาการ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ต่อศาลฎีกา                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ศาลแพ่งอ่านคำพิพากษาศาลฎีกา โดยศาลฎีกาพิจารณาแล้วตัดสินว่าอุทธรณ์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ฟังไม่ขึ้น พิพากษายืน ให้ยกคำร้องของบริษัทฯ คดีในชั้นศาลจึงถึงที่สุด บริษัทฯ จึงต้องชำระเงินตามคำชี้ขาด</w:t>
      </w:r>
      <w:r>
        <w:rPr>
          <w:rFonts w:ascii="Angsana New" w:hAnsi="Angsana New" w:cs="Angsana New"/>
          <w:sz w:val="32"/>
          <w:sz w:val="32"/>
          <w:szCs w:val="32"/>
        </w:rPr>
        <w:t>ฉบับ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ให้แก่คณะกรรมการจัดการแข่งขันฯและการกีฬาแห่งประเทศไทย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วันที่ศาลมีคำพิพากษายืน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ต้องชำระเงินตามคำชี้ขาดของคณะอนุญาโตตุลาการ เป็นเงินต้นจำนวน </w:t>
      </w:r>
      <w:r>
        <w:rPr>
          <w:rFonts w:cs="Angsana New" w:ascii="Angsana New" w:hAnsi="Angsana New"/>
          <w:sz w:val="32"/>
          <w:szCs w:val="32"/>
        </w:rPr>
        <w:t>1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ดอกเบี้ยคำนวณ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จนกว่าจะชำระเสร็จ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ยื่นคำร้องขอวางทรัพย์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ชำระหนี้เงินต้นทั้งจำนวน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สร็จสิ้นไปก่อน และวางเงิน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เพื่อชำระดอกเบี้ยบางส่วน            ต่อสำนักงานวาง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ได้เจรจาขอผ่อนชำระดอกเบี้ยส่วนที่เหลือกับ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 และการกีฬาแห่ง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คำนวณถึงวันที่วางทรัพย์อันเป็นวันที่บริษัทฯได้ชำระหนี้เงินต้นครบถ้วนตามกฎหมาย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สร็จสิ้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วางทรัพย์ เป็นวิธีการชำระหนี้ที่กฎหมายกำหนดขึ้นเมื่อการชำระหนี้มีอุปสรรคอันเกิดจากตัวเจ้า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สามารถรับชำระหนี้ได้ โดยผู้วางทรัพย์สามารถนำเงินหรือทรัพย์ที่เป็นวัตถุแห่งหนี้ไปวาง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ณ สำนักงานวางทรัพย์ ซึ่งผลของการวางทรัพย์ทำให้ลูกหนี้หลุดพ้นจากหนี้ ไม่ตกเป็นผู้ผิดน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ผิดสัญญาไม่ต้องเสียดอกเบี้ย ค่าเสียหาย ค่าสินไหมทดแทน หรือเบี้ยปรับ และเจ้าหนี้จะร้องต่อศาลให้สั่งบังคับชำระหนี้ไม่ได้ ทั้งนี้เป็นไปตามประมวลกฎหมายแพ่งและพาณิชย์ มาตรา </w:t>
      </w:r>
      <w:r>
        <w:rPr>
          <w:rFonts w:cs="Angsana New" w:ascii="Angsana New" w:hAnsi="Angsana New"/>
          <w:sz w:val="32"/>
          <w:szCs w:val="32"/>
        </w:rPr>
        <w:t xml:space="preserve">331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bookmarkStart w:id="20" w:name="_Hlk181111494"/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ศาลแพ่งได้นัดพร้อมเพื่อยกคดีที่คณะกรรมการจัดการแข่งขันฯและการกีฬาแห่งประเทศไทยยื่นคำร้องขอให้ศาลบังคับตามคำชี้ขาดของคณะอนุญาโตตุลาการขึ้นพิจารณาใหม่ เนื่องจากพนักงานอัยการได้ยื่นคำแถลงต่อศาลว่าคดีหมายเลขดำที่ พ</w:t>
      </w:r>
      <w:r>
        <w:rPr>
          <w:rFonts w:cs="Angsana New" w:ascii="Angsana New" w:hAnsi="Angsana New"/>
          <w:sz w:val="32"/>
          <w:szCs w:val="32"/>
        </w:rPr>
        <w:t xml:space="preserve">. 1364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มีคำพิพากษาถึงที่สุดแล้ว ทั้งนี้ ในวันนัดดังกล่าว ผู้รับมอบอำนาจของการกีฬาแห่งประเทศไทย ได้แถลงขอเลื่อนนัดพร้อมไปเพื่อให้คณะกรรมการจัดการแข่งขันฯ ดำเนินการประชุมและมอบอำนาจให้บุคคลใดบุคคลหนึ่งเป็นผู้รับมอบอำนาจดำเนินคดีร้องขอบังคับตามคำชี้ขาดของอนุญาโตตุลาการนี้ รวมถึงประชุมเพื่อพิจารณาข้อเสนอขอผ่อนชำระหนี้ของบริษัทฯ นอกจากนี้ ผู้รับมอบอำนาจของบริษัทฯยังได้แถลงต่อศาลเพิ่มเติมด้วยว่าบริษัทฯได้วางทรัพย์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ชำระหนี้เงินต้นทั้งจำนวนให้เสร็จสิ้น อีกทั้งได้วางเงินอีก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ชำระดอกเบี้ยบางส่วน ต่อสำนักงานวางทรัพย์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ล้ว ดอกเบี้ยส่วนที่เหลือ บริษัทฯจะเจรจาขอผ่อน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เสร็จสิ้นภาย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่อมา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ผู้รับมอบอำนาจของการกีฬาแห่งประเทศไทย</w:t>
      </w:r>
      <w:r>
        <w:rPr>
          <w:rFonts w:ascii="Angsana New" w:hAnsi="Angsana New" w:cs="Angsana New"/>
          <w:sz w:val="32"/>
          <w:sz w:val="32"/>
          <w:szCs w:val="32"/>
        </w:rPr>
        <w:t>ไป                  ศาล คู่ความทั้งสองฝ่ายได้แถลงร่วมกัน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มีการเสนอข้อตกลงเกี่ยวกับการขอผ่อนชำระเงินตามคำสั่งอนุญาโตตุลาการไปยังผู้ร้องทั้งส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ณะนี้</w:t>
      </w:r>
      <w:r>
        <w:rPr>
          <w:rFonts w:ascii="Angsana New" w:hAnsi="Angsana New" w:cs="Angsana New"/>
          <w:sz w:val="32"/>
          <w:sz w:val="32"/>
          <w:szCs w:val="32"/>
        </w:rPr>
        <w:t>คดี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อยู่ระหว่างการพิจารณา แต่เนื่องจากการพิจารณาอนุมัติให้ผ่อนชำระหนี้ต้องกระทำในรูปคณะกรรมการ </w:t>
      </w:r>
      <w:r>
        <w:rPr>
          <w:rFonts w:ascii="Angsana New" w:hAnsi="Angsana New" w:cs="Angsana New"/>
          <w:sz w:val="32"/>
          <w:sz w:val="32"/>
          <w:szCs w:val="32"/>
        </w:rPr>
        <w:t>และเมื่อ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คณะรัฐมนตรี </w:t>
      </w:r>
      <w:r>
        <w:rPr>
          <w:rFonts w:ascii="Angsana New" w:hAnsi="Angsana New" w:cs="Angsana New"/>
          <w:sz w:val="32"/>
          <w:sz w:val="32"/>
          <w:szCs w:val="32"/>
        </w:rPr>
        <w:t>รองนายกรัฐมนตรี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ฐานะประธานคณะกรรมการจัดการแข่งขันกีฬาเอเชียนเกมส์ฯ โดยตำแหน่งจึงจำต้องเปลี่ยนไปด้วย ไม่สามารถระบุได้อย่างชัดเจนว่า จะมีการพิจารณาข้อตกลงดังกล่าวเสร็จสิ้นเมื่อใด คู่ความจึงแถลงขอจำหน่ายคดีชั่วคราวไว้ระหว่างรอการพิจารณาอนุมัติให้ผ่อนชำระห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ศาลพิเคราะห์แล้ว เห็นว่า กรณีมีเหตุสมควร หากคู่ความตกลงกันได้ย่อมเป็นประโยชน์ยิ่งกว่า และ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มื่อกรณีจำต้องใช้ระยะเวลาในการพิจารณานานด้วยเหตุที่เป็นเรื่องเกี่ยวกับหน่วยงานรัฐและยอดหนี้สูง</w:t>
      </w:r>
      <w:r>
        <w:rPr>
          <w:rFonts w:ascii="Angsana New" w:hAnsi="Angsana New" w:cs="Angsana New"/>
          <w:sz w:val="32"/>
          <w:sz w:val="32"/>
          <w:szCs w:val="32"/>
        </w:rPr>
        <w:t xml:space="preserve"> จึงอนุญาตให้จำหน่ายคดีไว้ชั่วคราวโดยให้ผู้ร้องทั้งสองแถลงความคืบหน้าต่อศาลทุ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ดือน และหากได้ผลเจรจาเป็นประการใด ให้ยื่นคำร้องขอยกคดีขึ้นพิจารณาใหม่ต่อไป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ประมาณการหนี้สินในคดีดังกล่าวคงเหลือทั้ง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492 </w:t>
      </w:r>
      <w:r>
        <w:rPr>
          <w:rFonts w:ascii="Angsana New" w:hAnsi="Angsana New" w:cs="Angsana New"/>
          <w:sz w:val="32"/>
          <w:sz w:val="32"/>
          <w:szCs w:val="32"/>
        </w:rPr>
        <w:t>ล้านบาทไว้ใน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หนี้สินส่วนของดอกเบี้ยเพิ่มเติมจนถึ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 (</w:t>
      </w:r>
      <w:r>
        <w:rPr>
          <w:rFonts w:ascii="Angsana New" w:hAnsi="Angsana New" w:cs="Angsana New"/>
          <w:sz w:val="32"/>
          <w:sz w:val="32"/>
          <w:szCs w:val="32"/>
        </w:rPr>
        <w:t>วันที่ยื่นคำร้องขอวางทรัพย์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bookmarkEnd w:id="20"/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พี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               การร่วมทำงานร้อยละ </w:t>
      </w:r>
      <w:r>
        <w:rPr>
          <w:rFonts w:cs="Angsana New" w:ascii="Angsana New" w:hAnsi="Angsana New"/>
          <w:sz w:val="32"/>
          <w:szCs w:val="32"/>
        </w:rPr>
        <w:t>60) (“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แห่งหนึ่งใน                    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ในลักษณะครบวงจร โดยมีกำหนด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เอสพีเอส                      ได้ปฏิบัติตามสัญญา และข้อกำหนดในรายงาน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ฎหมายที่เกี่ยวข้อง โดยดำเนินการกำจัดขยะในบริเวณท่าอากาศยานสุวรรณภูมิอย่างเรียบร้อยต่อเนื่องมาโดยตลอดจนครบกำหนดระยะสัญญา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ะบุในสัญญาดังกล่าวกำหนดให้กลุ่มเอสพีเอสต้องส่งมอบเตาเผาขยะให้แก่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คร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แต่ปรากฎว่าก่อนครบกำหนดส่งมอบเตาเผา ปริมาณขยะที่กลุ่มเอสพีเอสจัดเก็บได้มีปริมาณน้อยกว่าที่คาดการณ์ไว้ เนื่องจากรัฐวิสาหกิจดังกล่าวไม่สามารถ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ให้ผู้ประกอบการทุกรายในสนามบินส่งขยะให้กลุ่มเอสพีเอส บริหารจัดการได้ กลุ่มเอสพีเอส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เสนอปัญหาต่อรัฐวิสาหกิจดังกล่าวพร้อมนำส่งรายงานการวิจัยจาก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 ในการวิเคราะห์ผลกระทบหากมีการสร้างเตาเผาโดยได้ข้อสรุปผลการวิจัยตรงกันว่า จากประเภทและปริมาณของขยะที่กลุ่มเอสพีเอสได้บริหารจัดการมาตลอดระยะเวลาเกื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ไม่ควรมีการสร้างเตาเผาขยะในบริเวณท่าอากาศยานสุวรรณภูมิ เพราะจะทำให้เกิดมลพิษทางอากาศที่ส่งผลกระทบต่อสิ่งแวดล้อมและอาจก่อให้เกิดสารก่อมะเร็งซึ่งส่งผลกระทบต่อสุขภาพของผู้โดยสาร พนักงาน ผู้ปฏิบัติงาน และประชาชนโดยรอบท่าอากาศยานสุวรรณภูมิ จึงเห็นควรให้จัดการขยะโดยการ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ัดแยก ฝังกลบ และนำไปทำลายภายนอก และไม่เหมาะที่จะใช้วิธีการหมัก ดังนั้น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สนอ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ผู้ชำนาญการ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ายงานดังกล่าว โดยให้พิจารณาเปลี่ยนแปลงวิธีจัดการขยะในบริเวณ        ท่าอากาศยานสุวรรณภูมิจากการกำจัดมูลฝอยที่ผ่านการคัดแยก </w:t>
      </w:r>
      <w:r>
        <w:rPr>
          <w:rFonts w:cs="Angsana New" w:ascii="Angsana New" w:hAnsi="Angsana New"/>
          <w:sz w:val="32"/>
          <w:szCs w:val="32"/>
        </w:rPr>
        <w:t xml:space="preserve">(Sorted Waste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ผาด้วยเตาเผา เป็นการนำไปฝังกลบอย่างถูกต้องตามหลักสุขาภิบาล </w:t>
      </w:r>
      <w:r>
        <w:rPr>
          <w:rFonts w:cs="Angsana New" w:ascii="Angsana New" w:hAnsi="Angsana New"/>
          <w:sz w:val="32"/>
          <w:szCs w:val="32"/>
        </w:rPr>
        <w:t xml:space="preserve">(Sanitary Landfill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ิธีการอื่นที่เหมาะสมรวมทั้งเปลี่ยนแปลงการกำจัดด้วยวิธีการหมักแบบไร้อากาศเพื่อจะได้ก๊าซชีวภาพ เป็นการนำไปใช้เป็นอาหารสัตว์ ซึ่งคณะกรรมการ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แล้วเห็นชอบตามที่รัฐวิสาหกิจดังกล่าวเสนอ           กลุ่มเอสพีเอสจึงบริหารจัดการขยะตามวิธี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จนครบกำหนดระยะเวลาของสัญญา 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ครบกำหนดสัญญาบริการดังกล่าว กลุ่มเอสพีเอสไม่ได้รับชำระค่าบริการที่รัฐวิสาหกิจดังกล่าวค้างชำระไว้ตั้งแต่งวดที่ </w:t>
      </w:r>
      <w:r>
        <w:rPr>
          <w:rFonts w:cs="Angsana New" w:ascii="Angsana New" w:hAnsi="Angsana New"/>
          <w:sz w:val="32"/>
          <w:szCs w:val="32"/>
        </w:rPr>
        <w:t>44 - 120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ลุ่มเอสพีเอสได้มีการทวงถามให้รัฐวิสาหกิจดังกล่าวชำระเงินค่าบริการที่ค้างชำระดังกล่าวมาโดยตลอด ซึ่งในระหว่างระยะเวลาการให้บริการของกลุ่มเอสพีเอส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รัฐวิสาหกิจดังกล่าวก็ดำเนินการพิจารณาแก้ไขสัญญารับจ้างดังกล่าว เนื่องจาก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ควรให้มีการแก้ไขรูปแบบการกำจัด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ารงดเว้นค่าปรับที่เกิดจากเกินกำหนดเวลาการส่งมอบระบบเตาเผาขยะให้แก่รัฐวิสาหกิจดังกล่าว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จึงได้ส่งหนังสือหารือไปยังสำนักงานอัยการสูงสุดเพื่อขอความเห็นเกี่ยวกับการแก้ไขสัญญารับจ้างเพื่อเปลี่ยนแปลงวิธีการบริหารจัดการ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ปรับลดค่าบริการลงตามที่ได้มีการเจรจาต่อรองกับกลุ่มเอสพีเอสไว้แล้ว ซึ่งไม่ทำให้รัฐวิสาหกิจดังกล่าวเสียประโยชน์ นอกจากนี้ยังขอความเห็นเกี่ยวกับการงดค่าปรับด้วย ซึ่งทางอัยการสูงสุดมีความเห็นว่าอำนาจในการแก้ไขสัญญาเป็นดุลพินิจของกรรมการผู้อำนวยการใหญ่ของรัฐวิสาหกิจดังกล่าวและอำนาจในการพิจารณาอนุมัติให้ลดหรืองดค่าปรับเป็นอำนาจของคณะกรรมการรัฐวิสาหกิจดังกล่าว อย่างไรก็ตาม เนื่องจากมีการเปลี่ยนแปลงประธานคณะกรรมการตรวจการจ้าง เปลี่ยนแปลงกรรมการผู้อำนวยการใหญ่ และเปลี่ยนแปลงคณะกรรมการของรัฐวิสาหกิจดังกล่าวหลายรอบ ทำให้การพิจารณาเรื่องดังกล่าวไม่ต่อเนื่องและไม่เสร็จสิ้น จนกระทั่งครบกำหนดสัญญาก็ยังไม่มีการแก้ไขสัญญารับจ้างดังกล่าวแต่อย่างใ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ทางกฎหมายของบริษัทฯ เห็นว่ากลุ่มเอสพีเอสได้ปฏิบัติตามสัญญารับจ้างบริหารจัดการขยะ และกฎหมายที่เกี่ยวข้องครบถ้วนแล้ว แต่รัฐวิสาหกิจดังกล่าวเป็นฝ่ายปฏิบัติผิดสัญญาที่ไม่ชำระค่าบริการให้แก่กลุ่มเอสพีเอส ดังนั้นกลุ่มเอสพีเอสจึงมอบหมายให้สำนักงานกฎหมายแห่งหนึ่งดำเนินการยื่นฟ้องรัฐวิสาหกิจดังกล่าวต่อศาลปกครองกลางเมื่อ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รัฐวิสาหกิจดังกล่าวชำระเงินค่าบริการที่ค้างชำระตามสัญญาที่พิพาทตั้งแต่งวดที่ </w:t>
      </w:r>
      <w:r>
        <w:rPr>
          <w:rFonts w:cs="Angsana New" w:ascii="Angsana New" w:hAnsi="Angsana New"/>
          <w:sz w:val="32"/>
          <w:szCs w:val="32"/>
        </w:rPr>
        <w:t xml:space="preserve">44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ห้แก่กลุ่มเอสพีเอส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คืนหนังสือค้ำประกันของธนาคารแห่งหนึ่งที่กลุ่มเอสพีเอส ออกให้แก่รัฐวิสาหกิจดังกล่าวเพื่อเป็น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จำนวน  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ศาลปกครองกลางมีคำสั่งรับคำฟ้องไว้พิจารณาเฉพาะค่าบริการงวดที่อยู่ภายในอายุ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คือ ตั้งแต่งว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ขอให้ธนาคารชำระเงินตามภาระหนังสือค้ำประกั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ดังกล่าวก็ได้ชำระเงินให้แก่รัฐวิสาหกิจดังกล่าว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เอสพีเอสได้ยื่นคำร้องต่อศาลขอแก้ไขเพิ่มเติมคำฟ้อง โด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รียกร้อง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ร้อมดอกเบี้ย รวม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คืนจากหน่วยงานรัฐวิสาหกิจซึ่งหน่วยงานรัฐวิสาหกิจได้รับไว้จากธนาคารที่เป็นผู้ออกหนังสือค้ำประกั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คดีอื่น ๆ ที่กลุ่มเอสพีเอสได้โต้แย้งและอยู่ในระหว่างการพิจารณาของศาลปกครองกลาง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ศาล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ำ</w:t>
      </w:r>
      <w:r>
        <w:rPr>
          <w:rFonts w:ascii="Angsana New" w:hAnsi="Angsana New" w:cs="Angsana New"/>
          <w:sz w:val="32"/>
          <w:sz w:val="32"/>
          <w:szCs w:val="32"/>
        </w:rPr>
        <w:t>พิพากษาให้กลุ่มเอสพีเอสร่วมกันชำระเงินค่าป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การปฏิบัติผิดสัญญาจ้าง และค่าเสียหายจากการส่งมอบทรัพย์สินไม่อยู่ในสภาพดีสามารถใช้งา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รัฐวิสาหกิจดังกล่าว </w:t>
      </w:r>
      <w:r>
        <w:rPr>
          <w:rFonts w:ascii="Angsana New" w:hAnsi="Angsana New" w:cs="Angsana New"/>
          <w:sz w:val="32"/>
          <w:sz w:val="32"/>
          <w:szCs w:val="32"/>
        </w:rPr>
        <w:t>ซึ่งรวมท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ค่าบริการงวดที่ </w:t>
      </w:r>
      <w:r>
        <w:rPr>
          <w:rFonts w:cs="Angsana New" w:ascii="Angsana New" w:hAnsi="Angsana New"/>
          <w:sz w:val="32"/>
          <w:szCs w:val="32"/>
        </w:rPr>
        <w:t xml:space="preserve">60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รัฐวิสาหกิจดังกล่าวยังมิได้ชำระเงินให้แก่กลุ่มเอสพีเอส และเงินตามภาระหนังสือค้ำประกันที่รัฐวิสาหกิจดังกล่าวเคยได้รับชำระเงินจากทางธนาคารแล้ว ดังนั้นกลุ่มเอสพีเอสจึงต้องร่วมกันชำระรวมเป็นเงินสุทธิจำนวน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อกเบี้ยจนกว่าจะชำระเสร็จ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  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หลักความระมัดระวั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ตั้งประมาณการหนี้สิน จำนวน </w:t>
      </w:r>
      <w:r>
        <w:rPr>
          <w:rFonts w:cs="Angsana New" w:ascii="Angsana New" w:hAnsi="Angsana New"/>
          <w:sz w:val="32"/>
          <w:szCs w:val="32"/>
        </w:rPr>
        <w:t xml:space="preserve">1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สำหรับค่าปรับและค่าเสียหายดังกล่าว</w:t>
      </w:r>
      <w:r>
        <w:rPr>
          <w:rFonts w:ascii="Angsana New" w:hAnsi="Angsana New" w:cs="Angsana New"/>
          <w:sz w:val="32"/>
          <w:sz w:val="32"/>
          <w:szCs w:val="32"/>
        </w:rPr>
        <w:t>ตามค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ิพากษาของศาลปกครองกลางไว้ครบถ้วนแล้วตามสัดส่วนการร่วมการงานของบริษัทฯ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มีการบันทึกรายการที่เกี่ยวข้องเพื่อให้เป็นไปตามมาตรฐานการบัญชี ตามที่ได้อธิบายไว้ในหมายเหตุประกอบ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ะหว่างกาลแบบย่อข้อ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ไม่กระทบถึงและไม่ถือเป็นการสละสิทธิตามกฎหมายของกลุ่มเอสพีเอส</w:t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ม่เห็นพ้องด้วยกับคำวินิจฉัยของศาลปกครองกลางข้างต้น โดยเชื่อ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มีข้อต่อสู้ที่มีน้ำหนักเพียงพอ และเชื่อว่าศาลน่าจะใช้เวลาในการพิจารณาและมีคำพิพากษาถึงที่สุดภายในปี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บริษัทฯเชื่อว่า</w:t>
      </w:r>
      <w:r>
        <w:rPr>
          <w:rFonts w:ascii="Angsana New" w:hAnsi="Angsana New" w:cs="Angsana New"/>
          <w:sz w:val="32"/>
          <w:sz w:val="32"/>
          <w:szCs w:val="32"/>
        </w:rPr>
        <w:t>ศาลปกครองสูงสุด</w:t>
      </w:r>
      <w:r>
        <w:rPr>
          <w:rFonts w:ascii="Angsana New" w:hAnsi="Angsana New" w:cs="Angsana New"/>
          <w:sz w:val="32"/>
          <w:sz w:val="32"/>
          <w:szCs w:val="32"/>
        </w:rPr>
        <w:t>อาจ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พิพากษาให้ กลุ่มเอสพีเอสไม่ต้องชำระค่าปรับและค่าเสียหายตามที่รัฐวิสาหกิจดังกล่าวได้ฟ้องแย้งมาด้วย เนื่องจากเหตุที่กลุ่มเอสพีเอสไม่อาจดำเนินการก่อสร้างระบบเตาเผาและระบบบ่อหมักแบบไร้อากาศต่อไปได้ เนื่องจากปริมาณขยะที่เกิดขึ้นจริงภายในท่าอากาศยานสุวรรณภูมิ </w:t>
      </w:r>
      <w:r>
        <w:rPr>
          <w:rFonts w:ascii="Angsana New" w:hAnsi="Angsana New" w:cs="Angsana New"/>
          <w:sz w:val="32"/>
          <w:sz w:val="32"/>
          <w:szCs w:val="32"/>
        </w:rPr>
        <w:t>มีจำนวนน้อยกว่า</w:t>
      </w:r>
      <w:r>
        <w:rPr>
          <w:rFonts w:ascii="Angsana New" w:hAnsi="Angsana New" w:cs="Angsana New"/>
          <w:sz w:val="32"/>
          <w:sz w:val="32"/>
          <w:szCs w:val="32"/>
        </w:rPr>
        <w:t>ตามข้อมูลคาดกา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ปรากฏในรายงานการวิเคราะห์ผลกระทบสิ่งแวดล้อม ปี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4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ป็นอย่างมาก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ผู้จัดทำและให้ไว้เป็นข้อมูลอ้างอิงในการวางแผนบริหารจัดการขยะของกลุ่มเอสพีเอสโดยตรง ดังน</w:t>
      </w:r>
      <w:r>
        <w:rPr>
          <w:rFonts w:ascii="Angsana New" w:hAnsi="Angsana New" w:cs="Angsana New"/>
          <w:sz w:val="32"/>
          <w:sz w:val="32"/>
          <w:szCs w:val="32"/>
        </w:rPr>
        <w:t>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ที่กลุ่มเอสพีเอสไม่สามารถก่อสร้างระบบเตาเผาและระบบบ่อหมักได้ จึงมิใช่เหตุที่เกิดจากการละเลยหรือปฏิบัติผิดสัญญา แต่เป็นผลโดยตรงจากความคลาดเคลื่อนของข้อมูลสำคัญที่รัฐวิสาหกิจดังกล่าวต้องรับผิดชอบ นอกจากนี้ การสร้างเตาเผาและวิธีการหมักแบบไร้อากาศ</w:t>
      </w:r>
      <w:r>
        <w:rPr>
          <w:rFonts w:ascii="Angsana New" w:hAnsi="Angsana New" w:cs="Angsana New"/>
          <w:sz w:val="32"/>
          <w:sz w:val="32"/>
          <w:szCs w:val="32"/>
        </w:rPr>
        <w:t>ก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ปฏิบัติที่ขัดต่อกฎหมายตามข้อกำหนดของ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กลุ่มเอสพีเอสไม่เคยมีหนังสือยินยอมการเสียค่าปรับโดยไม่มีเงื่อนไข และได้โต้แย้งคัดค้านเรื่องดังกล่าวมาโดยตลอด อีกทั้งรัฐวิสาหกิจดังกล่าวก็ไม่ดำเนินการบอกเลิกสัญญาจ้างจนกระทั่งจำนวนเงินค่าปรับเกินร้อยละสิบของวงเงินค่าจ้างที่กลุ่มเอสพีเอสได้รับตามสัญญา จึงถือว่าเป็นการใช้ดุลพินิจที่ขัดต่อเจตนารมณ์ของกฎหมาย</w:t>
      </w:r>
      <w:bookmarkStart w:id="21" w:name="_Hlk95729758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บ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ัดซื้อจัดจ้างและการบริหารพัสดุภาครัฐ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</w:t>
      </w:r>
      <w:r>
        <w:rPr>
          <w:rFonts w:cs="Angsana New" w:ascii="Angsana New" w:hAnsi="Angsana New"/>
          <w:spacing w:val="-8"/>
          <w:sz w:val="32"/>
          <w:szCs w:val="32"/>
        </w:rPr>
        <w:t>256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bookmarkEnd w:id="21"/>
      <w:r>
        <w:rPr>
          <w:rFonts w:ascii="Angsana New" w:hAnsi="Angsana New" w:cs="Angsana New"/>
          <w:sz w:val="32"/>
          <w:sz w:val="32"/>
          <w:szCs w:val="32"/>
        </w:rPr>
        <w:t>อย่างไรก็ตาม หากศาลปกครองสูงสุดเห็น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เอสพีเอสต้องชำระค่าปรับตามสัญญาให้แก่รัฐวิสาหกิจดังกล่าว ศาลก็อาจใช้ดุลพินิจลดเบี้ยปรับ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383 </w:t>
      </w:r>
      <w:r>
        <w:rPr>
          <w:rFonts w:ascii="Angsana New" w:hAnsi="Angsana New" w:cs="Angsana New"/>
          <w:sz w:val="32"/>
          <w:sz w:val="32"/>
          <w:szCs w:val="32"/>
        </w:rPr>
        <w:t>วรรคหนึ่ง แห่งประมวลกฎหมายแพ่งและพาณิช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ะกอบ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ห่งข้อกำหนดบริษัท ท่าอากาศยานไท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่าด้วยการพัสดุ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ตามคำพิพากษาศาลปกครองสูงสุดที่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869/2560 </w:t>
      </w:r>
      <w:r>
        <w:rPr>
          <w:rFonts w:ascii="Angsana New" w:hAnsi="Angsana New" w:cs="Angsana New"/>
          <w:sz w:val="32"/>
          <w:sz w:val="32"/>
          <w:szCs w:val="32"/>
        </w:rPr>
        <w:t>ศาลลดค่าปรับให้เหลือร้อยละสิบของวงเงินค่าจ้างตามสัญญา ซึ่งวงเงินค่าจ้างตามสัญญาที่กลุ่มเอสพีเอสได้รับจริงตลอดอายุสัญญา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ากคิดเป็นค่าปรับร้อยละสิบจะเป็นเงิ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จะรับผิดชอบตามสัดส่วนการร่วมทำ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ฯ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อุทธรณ์คำพิพากษาของศาลปกครองกลาง </w:t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อยู่ในระหว่างการพิจารณาของศาลปกครอง</w:t>
      </w:r>
    </w:p>
    <w:p>
      <w:pPr>
        <w:pStyle w:val="Normal"/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    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ราบล่วงหน้าก่อนแจ้ง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ทราบถึงการยกเลิกความร่วมมือตามบันทึกความเข้าใ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>ต่อ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GX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 ทีโอ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 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ม่ได้ขยายสถานีฐานตามแผนธุรกิจเพื่อให้มีพื้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บริการได้ครอบคลุมทั่วประเทศ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มีหนังสือถึ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จ้งให้ทราบถึงความเห็นชอบให้ใบอนุญาตประกอบกิจการโทรคมนาคมแบบที่หนึ่งสิ้นสุดล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i-mobile 3GX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             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</w:p>
    <w:p>
      <w:pPr>
        <w:pStyle w:val="Normal"/>
        <w:spacing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าในเงื่อนไขที่ระบุไว้ในสัญญาให้จ่ายชำระ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ได้มีคำพิพากษา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          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ของเงินต้นดังกล่าว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จนกว่าจะชำระเสร็จแก่บริษัทย่อย โดยเมื่อวันที่                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อยู่ในระหว่างพิจารณาของศาลอุทธรณ์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หักกลบ          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19"/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ศาลปกครองกลางมีคำสั่งไม่รับ           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ศาลปกครองสูงสุดได้มีคำสั่งกลับคำสั่งศาลปกครองกลางให้รับฟ้องในส่วนที่ศาลปกครองกลางไม่รับฟ้องไว้พิจารณา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ยื่นคำให้การแก้คำฟ้องต่อศาล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ศาลแพ่งพิพากษาให้กลุ่มบริษัทสามารถดิจิตอลร่วมกันชำระ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จนกว่าจะชำระเสร็จแก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บันทึกหนี้สิน</w:t>
      </w:r>
      <w:r>
        <w:rPr>
          <w:rFonts w:ascii="Angsana New" w:hAnsi="Angsana New" w:cs="Angsana New"/>
          <w:sz w:val="32"/>
          <w:sz w:val="32"/>
          <w:szCs w:val="32"/>
        </w:rPr>
        <w:t>ตามคำพิพากษ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บัญชีประมาณการหนี้สินและเจ้าหนี้หมุนเวียน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ครบถ้วนแล้ว ทั้ง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อุทธรณ์คำพิพากษ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ขอให้ศาลอุทธรณ์พิจารณาพิพากษายกคำฟ้องของ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พิจารณาข้อเท็จจริงเกี่ยวกับหนังสือขอหักกลบลบหนี้ที่บริษัทย่อยส่ง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อุทธรณ์คำพิพากษาของศาลชั้นต้น โดยขอให้ศาลอุทธรณ์พิจารณาพิพากษาแก้ไขอัตราดอกเบี้ยผิดนัดจา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cs="Angsana New"/>
          <w:sz w:val="32"/>
          <w:sz w:val="32"/>
          <w:szCs w:val="32"/>
        </w:rPr>
        <w:t>ต่อเดือน ปัจจุบันคดีอยู่ในระหว่างการพิจารณาของศาลอุทธรณ์</w:t>
      </w:r>
    </w:p>
    <w:p>
      <w:pPr>
        <w:pStyle w:val="Normal"/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กลุ่มบริษัทสามารถดิจิตอล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 ฝ่ายผิดสัญญา เป็นเหตุให้กลุ่มบริษัทสามารถดิจิตอลได้รับความเสียห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>ธุรกิจจำนวนมาก โดยในคดีที่บริษัทย่อยได้ยื่นฟ้องต่อศาลแพ่งข้างต้น ศาลแพ่งก็ได้พิพากษาให้บริษัทย่อยเป็นฝ่ายชนะคดี           ซึ่งเมื่อคดีถึงที่สุดแล้ว บริษัทย่อยจะยังคงเป็นฝ่ายชนะคดี ผู้บริหารของกลุ่มบริษัทสามารถดิจิตอลจึงยังคงเชื่อมั่นว่ากลุ่มบริษัทสามารถดิจิตอลจะไม่ได้รับผลเสียหายที่มีสาระสำคัญเกี่ยวกับข้อพิพ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สองดังกล่าว อย่างไรก็ตาม ณ ปัจจุบันผลของข้อพิพาททั้งสองคดียังไม่ถึงที่สุดและขึ้นอยู่กับกระบวนการยุติธรรมในอนาคต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อีกทั้งการบันทึกหนี้สินไว้นี้ ไม่ได้หมายความว่ากลุ่มบริษัทสามารถดิจิตอลจะไม่ใช้สิทธิต่อสู้ตามกระบวนการยุติธรรมทางกฎหมายต่อไป เนื่องจากกลุ่มบริษัทสามารถดิจิตอล 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ในฐานะสมาชิกกลุ่ม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       แห่งหนึ่งในการซื้อขายและติดตั้งระบบสารสนเทศและว่าจ้างผู้ให้บริการพัฒนาระบบสารสนเทศธุรกิจหลัก ตามที่อธิบาย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730 </w:t>
      </w:r>
      <w:r>
        <w:rPr>
          <w:rFonts w:ascii="Angsana New" w:hAnsi="Angsana New" w:cs="Angsana New"/>
          <w:sz w:val="32"/>
          <w:sz w:val="32"/>
          <w:szCs w:val="32"/>
        </w:rPr>
        <w:t>วัน นับถัดจากวันลงนามในสัญญา ต่อมาคู่สัญญาดังกล่าวตกลงขยายระยะเวลาตามสัญญาออกไปอีกเป็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 เนื่อง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ครบกำหนด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กิจการค้าร่วมฯ ได้ปฏิบัติตามสัญญา และ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ส่งมอบงานในส่ว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บถ้วนแล้ว แต่รัฐวิสาหกิจดังกล่าวปฏิเสธที่จะตรวจรับงานและชำระเงินค่าจ้างบริการในส่วนดังกล่าว โดยทางรัฐวิสาหกิจดังกล่าวได้มีการเปลี่ยนแปลงข้อกำหนดในการส่งมอบงานที่นอกเหนือจากที่ตกลงในสัญญา ซึ่งทางกิจการค้าร่วมฯ ได้มีการพยายามปรับปรุงแก้ไขการส่งมอบงานให้เป็นไปตามที่รัฐวิสาหกิจดังกล่าวกำหนด และได้มีการส่งหนังสือชี้แจงการส่งมอบงานและขอเรียกเก็บค่าบริการกับทางรัฐวิสาหกิจอยู่หลายครั้ง แต่รัฐวิสาหกิจดังกล่าวก็ปฏิเสธที่จะตรวจ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านในส่วนดังกล่าว ทำให้ส่งผลกระทบต่องานส่วนอื่นของสัญญา ทำให้งานตามสัญญ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ิดความล่าช้า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ย่อย จึงได้บันทึกค่าความเสียหายของโครงการดังกล่าวไว้ในบัญชี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ส่งหนังสือคัดค้านการบอกเลิกสัญญาเนื่องจากข้อกล่าวอ้างในการบอกเลิกสัญญาของรัฐวิสาหกิจดังกล่าวไม่เป็นธรรม เป็นการยกเลิกสัญญาในระหว่าง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>ที่รุนแรงขึ้น และรัฐมีนโยบายให้ขยายสัญญารวมทั้งไม่คิดค่าปรับจากเอกชนที่ได้รับผลกระทบ เป็นการใช้สิทธิเลิกสัญญาโดยไม่ชอบด้วยข้อสัญญาและข้อกฎหมาย รวมทั้งเรียกร้องให้รัฐวิสาหกิจดังกล่าวชำระเงินสำหรับงานที่ได้ทำไปแล้วทั้งหม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 จึงมอบหมายให้สำนักงานกฎหมายแห่งหนึ่งดำเนินการยื่นฟ้องรัฐวิสาหกิจดังกล่าวต่อศาลแพ่งเพื่อให้รัฐวิสาหกิจดังกล่าวชำระเงินค่าบริการที่ได้ให้บริการไปแล้วทั้งหมด ค่าความเสียหายจากการบอกเลิกสัญญา และขอคืนเงินหลักประกันสัญญาพร้อมดอกเบี้ยให้แก่กิจการค้าร่วมฯ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>87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ตั้งแต่วันฟ้องจนกว่าจะชำระเสร็จ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ฟ้องแย้งต่อศาลแพ่งเพื่อเรียกค่าเสียหายและค่าปรับ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7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นอัตรา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ให้นำทั้งสองคดีมาพิจารณารวมกัน เนื่องจากคู่ความทุกฝ่ายเป็นรายเดียวกันและคดีทั้งสองเกี่ยวเนื่องกัน พยานหลักฐานส่วนใหญ่เป็นชุดเดียวกันเพื่อสะดวกแก่การพิจารณาคดี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มีคำพิพากษาให้รัฐวิสาหกิจดังกล่าวชำร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กิจการค้าร่วมฯรื้อถอนอุปกรณ์ที่ติดตั้งเพื่อใช้ในโครงการกลับไปภายใ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แต่วันพิพากษา มิฉะนั้นให้รัฐวิสาหกิจดังกล่าวนำอุปกรณ์ที่ติดตั้งไว้ออกขายทอดตลาดและนำเงินที่ได้จากการขายทอดตลาดหลังจากหักค่าใช้จ่ายในการขายทอดตลาดคืนแก่กิจการค้าร่วมฯต่อไป นอกจากนี้ ศาลแพ่งได้มีคำพิพากษาให้กิจการค้าร่วมฯ คืนเงินงวดแรกที่เคยได้รับชำระพร้อม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แต่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วันฟ้องรวม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ชำระเงิน             ค่าเสียโอกาสและค่าเสียหายรวม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ก่รัฐวิสาหกิจดังกล่าว และเห็นควรให้นำเงินตามหนังสือค้ำประกันธนาคารที่รัฐวิสาหกิจดังกล่าวได้ริบไปซึ่งถือเป็นส่วนหนึ่งของค่าเสียหายที่รัฐวิสาหกิจดังกล่าวได้รับชดใช้ไปแล้วมาหักกลบกัน ซึ่งเมื่อนำเงินที่กิจการค้าร่วมฯและรัฐวิสาหกิจดังกล่าวต้องชำระให้แก่กันหักกลบลบหนี้กันแล้วคงเหลือเงินค่าเสียหายที่รัฐวิสาหกิจดังกล่าวต้องชำระแก่กิจการค้าร่วมฯเป็นเงินสุทธิ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พร้อม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นับตั้งแต่วันฟ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การบันทึก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ผลขาดทุนด้านเครดิตที่              คาดว่าจะเกิดขึ้นของลูกหนี้การค้าและรายได้ค้างรับของโครงการดังกล่าวรวม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>: 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ตั้งประมาณ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จำนวน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การร่วมการง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ค่าเสียโอกาสและค่าความเสียหายดังกล่าว</w:t>
      </w:r>
      <w:r>
        <w:rPr>
          <w:rFonts w:ascii="Angsana New" w:hAnsi="Angsana New" w:cs="Angsana New"/>
          <w:sz w:val="32"/>
          <w:sz w:val="32"/>
          <w:szCs w:val="32"/>
        </w:rPr>
        <w:t>ตามคำพิพากษาของศาล</w:t>
      </w:r>
      <w:r>
        <w:rPr>
          <w:rFonts w:ascii="Angsana New" w:hAnsi="Angsana New" w:cs="Angsana New"/>
          <w:sz w:val="32"/>
          <w:sz w:val="32"/>
          <w:szCs w:val="32"/>
        </w:rPr>
        <w:t>แพ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ให้เป็นไปตามมาตรฐานการบัญชีตามหลักความระมัดระวั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ไม่กระทบถึงและไม่ถือเป็นการสละสิทธิ</w:t>
      </w:r>
      <w:r>
        <w:rPr>
          <w:rFonts w:ascii="Angsana New" w:hAnsi="Angsana New" w:cs="Angsana New"/>
          <w:sz w:val="32"/>
          <w:sz w:val="32"/>
          <w:szCs w:val="32"/>
        </w:rPr>
        <w:t>ตามกฎหมายของก</w:t>
      </w:r>
      <w:r>
        <w:rPr>
          <w:rFonts w:ascii="Angsana New" w:hAnsi="Angsana New" w:cs="Angsana New"/>
          <w:sz w:val="32"/>
          <w:sz w:val="32"/>
          <w:szCs w:val="32"/>
        </w:rPr>
        <w:t>ิจการค้าร่วมฯ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บริษัทย่อยไม่เห็นพ้องด้วยกับคำวินิจฉัยของศาลแพ่งข้างต้น โดยเชื่อว่า                   บริษัทย่อยยังมีข้อต่อสู้ที่มีน้ำหนักเพียงพอ และเชื่อมั่นว่าศาลอุทธรณ์จะพิพากษาให้กิจการค้าร่วมฯไม่ต้องชำร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 ค่าความเสียหายและคืนเงินตามหนังสือค้ำประกันพร้อมดอกเบี้ยให้แก่กิจการค้าร่วมฯ เนื่องจากการบอกเลิกสัญญาดังกล่าวดำเนินการอย่างไม่เป็นธรรม โดยไม่มีเหตุผลอันสมควร และกิจการค้าร่วมฯได้ปฏิบัติงานตามสัญญาที่พิพาทแล้ว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ปัจจุบัน กิจการค้าร่วมฯอยู่ระหว่างเตรียมสำนวนเพื่อยื่นอุทธรณ์ต่อศาล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                   ได้ทำสัญญารับจ้างปรับปรุงอาคารเรียนกับหน่วยงานราชการแห่งหนึ่ง มูลค่างาน </w:t>
      </w:r>
      <w:r>
        <w:rPr>
          <w:rFonts w:cs="Angsana New" w:ascii="Angsana New" w:hAnsi="Angsana New"/>
          <w:sz w:val="32"/>
          <w:szCs w:val="32"/>
        </w:rPr>
        <w:t>106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ซึ่งกำหนดเริ่มทำงานใน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้องทำงานให้แล้วเสร็จภายใน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 ได้รับการขยายระยะเวลาหลายครั้งจนถึง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ดเว้นค่าปรับ เนื่องจากสถานที่ของหน่วยงานราชการดังกล่าวไม่พร้อมให้บริษัทย่อยเข้าไปทำงานตามสัญญา และปัญหาแบบก่อสร้างที่ขัดแย้งกับหน้างานจริงซึ่งต้องรอแก้ไขและอนุมัติจากทางหน่วยงานราชการ ทำให้บริษัทย่อยไม่สามารถดำเนินงานให้แล้วเสร็จตามสัญญาได้ จึงทำให้                 ผู้ควบคุมงาน ซึ่งเป็นข้าราชการที่หน่วยงานราชการแต่งตั้งให้เป็นผู้ควบคุมต้องกลับไปปฏิบัติหน้าที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างต้นสังกัดเดิมของตน ส่งผลให้ไม่มีผู้ควบคุมงานโครงการ ดังนั้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น่วยงานราช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ว่าจ้างผู้ควบคุมงานโครงการภายนอก ซึ่งเป็นบริษัทเอกชนแห่งหนึ่ง เข้ามาทำหน้าที่แทน              โดยมีระยะเวลาสัญญาจ้างจำนวน </w:t>
      </w:r>
      <w:r>
        <w:rPr>
          <w:rFonts w:cs="Angsana New" w:ascii="Angsana New" w:hAnsi="Angsana New"/>
          <w:sz w:val="32"/>
          <w:szCs w:val="32"/>
        </w:rPr>
        <w:t>3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1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งานราชการดังกล่าวได้ยื่นฟ้องบริษัทย่อยต่อศาล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การที่บริษัทย่อยทำงานล่าช้าไม่เสร็จทันกำหนด เป็นเหตุให้หน่วยงานราชการดังกล่าวมีรายจ่ายส่วนเพิ่มสำหรับค่าควบคุมงานโครงการดังกล่าว ดังนั้น หน่วยงานราชการดังกล่าวจึงทำการฟ้องร้องเรียกค่าควบคุมงานโครงการจากบริษัทย่อย เป็นทุนทรัพย์พร้อมดอกเบี้ยทั้งสิ้น </w:t>
      </w:r>
      <w:r>
        <w:rPr>
          <w:rFonts w:cs="Angsana New" w:ascii="Angsana New" w:hAnsi="Angsana New"/>
          <w:sz w:val="32"/>
          <w:szCs w:val="32"/>
        </w:rPr>
        <w:t>4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บริษัทย่อยเห็นว่าศาลปกครองกลางจะมีคำพิพากษาคดีนี้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ับจากวันที่ยื่นฟ้อง อย่างไรก็ตาม ฝ่ายบริหารและที่ปรึกษากฎหมายของบริษัทย่อยเชื่อมั่นว่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ต้องรับผิดชอบต่อการเรียกร้องในครั้งนี้ เนื่องจากทางหน่วยงานราชการเป็นฝ่ายที่ล่าช้าเสียเอ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ผลโดยตรงให้โครงการต้องถูกเลื่อนออกไปหลายครั้ง โดยไม่ใช่ความผิดของบริษัทย่อยแต่อย่างใด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ปรึกษากฎหมายของบริษัทย่อยยังเห็นว่าหากหน่วยงานราชการไม่ล่าช้าในการส่งมอบพื้นที่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ย่อมสามารถทำงานตามสัญญาให้แล้วเสร็จได้ตามกำหนดเดิม คือวันที่ </w:t>
      </w:r>
      <w:r>
        <w:rPr>
          <w:rFonts w:cs="Angsana New" w:ascii="Angsana New" w:hAnsi="Angsana New"/>
          <w:spacing w:val="-4"/>
          <w:sz w:val="32"/>
          <w:szCs w:val="32"/>
        </w:rPr>
        <w:t>1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ควบคุมงานชุดเดิมยังคงปฏิบัติงานอยู่ และหน่วยงานราชการไม่จำเป็นต้องว่าจ้างบริษัทเอกชนเข้ามาควบคุมงานโครงการเพิ่มเติมแต่อย่างใด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างการเงินที่เป็นสกุลเงินตราต่างประเทศ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15"/>
        <w:gridCol w:w="1215"/>
        <w:gridCol w:w="1215"/>
        <w:gridCol w:w="1215"/>
        <w:gridCol w:w="1140"/>
        <w:gridCol w:w="1200"/>
      </w:tblGrid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22" w:name="_Hlk60879696"/>
            <w:bookmarkStart w:id="23" w:name="_Hlk64557213"/>
            <w:bookmarkEnd w:id="22"/>
            <w:bookmarkEnd w:id="23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ณ วันที่ 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13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8296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47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996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ฟรังก์สวิส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20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46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1461</w:t>
            </w:r>
          </w:p>
        </w:tc>
      </w:tr>
      <w:tr>
        <w:trPr>
          <w:trHeight w:val="92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8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1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ฟรังก์สวิส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80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ind w:left="540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95"/>
        <w:gridCol w:w="1395"/>
        <w:gridCol w:w="1350"/>
        <w:gridCol w:w="1350"/>
      </w:tblGrid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9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left="-10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               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6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36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8" w:hanging="4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ัญญาซื้อขายเงินตราต่างประเทศล่วงหน้าคงเหลือ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710"/>
        <w:gridCol w:w="2430"/>
      </w:tblGrid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24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68 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ตามสัญญาของจำนวนที่ซื้อ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40 - 33.8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 xml:space="preserve">2568 -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ออสเตรเลี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9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8</w:t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 w:before="240" w:after="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ตามสัญญาของจำนวนที่ซื้อ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27 - 35.8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</w:rPr>
              <w:t>มกร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6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24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24" w:name="_Hlk63838413"/>
      <w:bookmarkEnd w:id="24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 เงินให้กู้ยืม หุ้นกู้และ        เงินกู้ยืม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2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43" w:hanging="0"/>
        <w:jc w:val="left"/>
        <w:rPr/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0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8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7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90"/>
        <w:gridCol w:w="1290"/>
        <w:gridCol w:w="1290"/>
      </w:tblGrid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8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ด้วยมูลค่ายุติธรรม</w:t>
            </w:r>
          </w:p>
          <w:p>
            <w:pPr>
              <w:pStyle w:val="BodyTextIndent3"/>
              <w:spacing w:lineRule="exact" w:line="340" w:before="0" w:after="0"/>
              <w:ind w:left="345" w:hanging="282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ขาด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ที่ด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ด้วยมูลค่ายุติธรรม</w:t>
            </w:r>
          </w:p>
          <w:p>
            <w:pPr>
              <w:pStyle w:val="BodyTextIndent3"/>
              <w:spacing w:lineRule="exact" w:line="34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ขาด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345" w:hanging="9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ราสารอนุพันธ์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ัญญาซื้อขายเงินตราต่างประเทศล่วงหน้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exact" w:line="3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90"/>
        <w:gridCol w:w="1290"/>
        <w:gridCol w:w="1290"/>
      </w:tblGrid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ด้วยมูลค่ายุติธรรม</w:t>
            </w:r>
          </w:p>
          <w:p>
            <w:pPr>
              <w:pStyle w:val="BodyTextIndent3"/>
              <w:spacing w:before="0" w:after="0"/>
              <w:ind w:left="345" w:hanging="282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ขาด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5" w:hanging="28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ตราสารอนุพันธ์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ัญญาซื้อขายเงินตราต่างประเทศล่วงหน้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ที่ด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90"/>
        <w:gridCol w:w="1290"/>
        <w:gridCol w:w="1290"/>
        <w:gridCol w:w="1260"/>
      </w:tblGrid>
      <w:tr>
        <w:trPr>
          <w:tblHeader w:val="true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8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8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           เป็นบริษัทย่อย 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ของทุนชำระแล้วและการปฏิบัติตามข้อบังคับของตลาดหลักทรัพย์แห่งประเทศไทย ในกรณีที่หลักทรัพย์ของบริษัทย่อยยังคง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(Caution - Business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ย่อย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lineRule="exact" w:line="42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bookmarkStart w:id="25" w:name="_Hlk212629636"/>
      <w:r>
        <w:rPr>
          <w:rFonts w:cs="Angsana New" w:ascii="Angsana New" w:hAnsi="Angsana New"/>
          <w:spacing w:val="-6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6"/>
          <w:sz w:val="32"/>
          <w:szCs w:val="32"/>
        </w:rPr>
        <w:t>2568</w:t>
      </w:r>
      <w:bookmarkEnd w:id="25"/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Cordia New">
    <w:charset w:val="de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6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1042035</wp:posOffset>
              </wp:positionH>
              <wp:positionV relativeFrom="paragraph">
                <wp:posOffset>3065780</wp:posOffset>
              </wp:positionV>
              <wp:extent cx="3373755" cy="838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1.4pt;mso-position-vertical-relative:text;margin-left:82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margin">
                <wp:posOffset>1149350</wp:posOffset>
              </wp:positionH>
              <wp:positionV relativeFrom="paragraph">
                <wp:posOffset>3079115</wp:posOffset>
              </wp:positionV>
              <wp:extent cx="3373755" cy="838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2.45pt;mso-position-vertical-relative:text;margin-left:90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8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margin">
                <wp:posOffset>1042035</wp:posOffset>
              </wp:positionH>
              <wp:positionV relativeFrom="paragraph">
                <wp:posOffset>3065780</wp:posOffset>
              </wp:positionV>
              <wp:extent cx="3373755" cy="8382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1.4pt;mso-position-vertical-relative:text;margin-left:82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margin">
                <wp:posOffset>1149350</wp:posOffset>
              </wp:positionH>
              <wp:positionV relativeFrom="paragraph">
                <wp:posOffset>3079115</wp:posOffset>
              </wp:positionV>
              <wp:extent cx="3373755" cy="8382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2.45pt;mso-position-vertical-relative:text;margin-left:90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5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margin">
                <wp:posOffset>1042035</wp:posOffset>
              </wp:positionH>
              <wp:positionV relativeFrom="paragraph">
                <wp:posOffset>3065780</wp:posOffset>
              </wp:positionV>
              <wp:extent cx="3373755" cy="8382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1.4pt;mso-position-vertical-relative:text;margin-left:82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margin">
                <wp:posOffset>1149350</wp:posOffset>
              </wp:positionH>
              <wp:positionV relativeFrom="paragraph">
                <wp:posOffset>3079115</wp:posOffset>
              </wp:positionV>
              <wp:extent cx="3373755" cy="8382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2.45pt;mso-position-vertical-relative:text;margin-left:90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9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margin">
                <wp:posOffset>1042035</wp:posOffset>
              </wp:positionH>
              <wp:positionV relativeFrom="paragraph">
                <wp:posOffset>3065780</wp:posOffset>
              </wp:positionV>
              <wp:extent cx="3373755" cy="8382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1.4pt;mso-position-vertical-relative:text;margin-left:82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margin">
                <wp:posOffset>1149350</wp:posOffset>
              </wp:positionH>
              <wp:positionV relativeFrom="paragraph">
                <wp:posOffset>3079115</wp:posOffset>
              </wp:positionV>
              <wp:extent cx="3373755" cy="8382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2.45pt;mso-position-vertical-relative:text;margin-left:90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7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margin">
                <wp:posOffset>1042035</wp:posOffset>
              </wp:positionH>
              <wp:positionV relativeFrom="paragraph">
                <wp:posOffset>3065780</wp:posOffset>
              </wp:positionV>
              <wp:extent cx="3373755" cy="8382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1.4pt;mso-position-vertical-relative:text;margin-left:82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margin">
                <wp:posOffset>1149350</wp:posOffset>
              </wp:positionH>
              <wp:positionV relativeFrom="paragraph">
                <wp:posOffset>3079115</wp:posOffset>
              </wp:positionV>
              <wp:extent cx="3373755" cy="8382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375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0" w:color="000000"/>
                              <w:left w:val="single" w:sz="4" w:space="4" w:color="000000"/>
                              <w:bottom w:val="single" w:sz="4" w:space="0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65pt;height:66pt;mso-wrap-distance-left:9.05pt;mso-wrap-distance-right:9.05pt;mso-wrap-distance-top:0pt;mso-wrap-distance-bottom:0pt;margin-top:242.45pt;mso-position-vertical-relative:text;margin-left:90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0" w:color="000000"/>
                        <w:left w:val="single" w:sz="4" w:space="4" w:color="000000"/>
                        <w:bottom w:val="single" w:sz="4" w:space="0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alibri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ngsana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/>
      <w:iCs/>
      <w:color w:val="0D0D0D"/>
      <w:lang w:val="en-US"/>
    </w:rPr>
  </w:style>
  <w:style w:type="character" w:styleId="WW8Num18z0">
    <w:name w:val="WW8Num18z0"/>
    <w:qFormat/>
    <w:rPr>
      <w:rFonts w:ascii="Angsana New" w:hAnsi="Angsana New" w:eastAsia="Times New Roman" w:cs="Angsana New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Calibri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FF0000"/>
      <w:vertAlign w:val="superscript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bCs/>
      <w:i w:val="false"/>
      <w:iCs w:val="false"/>
      <w:color w:val="0D0D0D"/>
    </w:rPr>
  </w:style>
  <w:style w:type="character" w:styleId="WW8Num32z0">
    <w:name w:val="WW8Num32z0"/>
    <w:qFormat/>
    <w:rPr>
      <w:rFonts w:ascii="AngsanaUPC" w:hAnsi="AngsanaUPC" w:eastAsia="Calibri" w:cs="AngsanaUPC"/>
    </w:rPr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  <w:sz w:val="16"/>
      <w:szCs w:val="16"/>
    </w:rPr>
  </w:style>
  <w:style w:type="character" w:styleId="WW8Num39z1">
    <w:name w:val="WW8Num39z1"/>
    <w:qFormat/>
    <w:rPr>
      <w:rFonts w:ascii="Angsana New" w:hAnsi="Angsana New" w:eastAsia="Calibri" w:cs="Angsana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stParagraphChar">
    <w:name w:val="List Paragraph Char"/>
    <w:qFormat/>
    <w:rPr>
      <w:rFonts w:eastAsia="Times New Roman" w:cs="Tms Rm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Uiprovider">
    <w:name w:val="ui-provider"/>
    <w:basedOn w:val="DefaultParagraphFont"/>
    <w:qFormat/>
    <w:rPr/>
  </w:style>
  <w:style w:type="character" w:styleId="BodyTextIndentChar">
    <w:name w:val="Body Text Indent Char"/>
    <w:qFormat/>
    <w:rPr>
      <w:rFonts w:eastAsia="Times New Roman" w:cs="Tms Rmn"/>
      <w:sz w:val="24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28"/>
      <w:szCs w:val="28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28"/>
      <w:szCs w:val="28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28"/>
      <w:szCs w:val="28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ymbo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Indent">
    <w:name w:val="Normal Indent"/>
    <w:basedOn w:val="Normal"/>
    <w:qFormat/>
    <w:pPr>
      <w:overflowPunct w:val="true"/>
      <w:autoSpaceDE w:val="true"/>
      <w:ind w:left="720" w:hanging="0"/>
      <w:textAlignment w:val="auto"/>
    </w:pPr>
    <w:rPr>
      <w:rFonts w:ascii="Angsana New" w:hAnsi="Angsana New" w:eastAsia="Cordia New" w:cs="Angsana New"/>
      <w:color w:val="000000"/>
      <w:sz w:val="28"/>
      <w:szCs w:val="32"/>
    </w:rPr>
  </w:style>
  <w:style w:type="paragraph" w:styleId="ListBullet">
    <w:name w:val="List Bullet"/>
    <w:basedOn w:val="Normal"/>
    <w:qFormat/>
    <w:pPr>
      <w:ind w:left="360" w:hanging="36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7:44:00Z</dcterms:created>
  <dc:creator>Wanwimon.Unanuya</dc:creator>
  <dc:description/>
  <cp:keywords/>
  <dc:language>en-US</dc:language>
  <cp:lastModifiedBy>Wantana Sangyangam</cp:lastModifiedBy>
  <cp:lastPrinted>2025-11-12T12:19:00Z</cp:lastPrinted>
  <dcterms:modified xsi:type="dcterms:W3CDTF">2025-11-13T07:49:00Z</dcterms:modified>
  <cp:revision>4</cp:revision>
  <dc:subject/>
  <dc:title>บริษัท สามารถคอร์ปอเรชั่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BF0B9CEACA34A981A7F46EA19F3F9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