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2" w:hanging="12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3312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งบการเปลี่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วมและ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06" w:top="2880" w:footer="706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9.4.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วิสาหกิจแห่งหนึ่ง ซึ่งต่อมา กิจการค้าร่วมฯได้มีข้อพิพาทเกี่ยวกับการไม่สามารถส่งมอบงานตามสัญญา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รียกร้องให้รัฐวิสาหกิจดังกล่าวชำระเงิน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855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ทุนทรัพย์ทั้งสิ้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การร่วมการงานไว้ในบัญชีแล้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bookmarkStart w:id="0" w:name="_Hlk213663537"/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พิพากษาให้รัฐวิสาหกิจดังกล่าวชำร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กิจการค้าร่วมฯรื้อถอนอุปกรณ์ที่ติดตั้งเพื่อใช้ในโครงการกลับไปภายใ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นับแต่วันพิพากษา มิฉะนั้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นำอุปกรณ์ที่ติดตั้งไว้ออกขายทอดตลาด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นำเงินที่ได้จากการข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อดตลาดหลังจากหักค่าใช้จ่ายในการขายทอดตลาดคืนแก่กิจการค้าร่วมฯต่อไป นอกจากนี้ ศาลแพ่งมีคำพิพากษาให้กิจการค้าร่วมฯคืนเงินงวดแรกที่เคยได้รับชำระพร้อมดอกเบี้ย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นับ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ฟ้องรวม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ชำระเงินค่าเสียโอกาสและค่าเสียหาย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ก่รัฐวิสาหกิจดังกล่าว และเห็นควรให้นำเงินตามหนังสือค้ำประกันธนาคารที่รัฐวิสาหกิจดังกล่าวได้ริบไปซึ่งถ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ส่วนหนึ่งของค่าเสียหายที่รัฐวิสาหกิจดังกล่าวได้รับชดใช้ไปแล้ว ซึ่งเมื่อนำเงินที่กิจการค้าร่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รัฐวิสาหกิจดังกล่าวต้องชำระให้แก่กันหักกลบลบหนี้กันแล้วคงเหลือเงินค่าเสียหายที่รัฐวิสาหกิจดังกล่าว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แก่กิจการค้าร่วมฯเป็นเงินสุ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นับตั้งแต่วันฟ้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ค่าเผื่อผลขาดทุนด้านเครดิตที่คาดว่าจะเกิดขึ้นสำหรับลูกหนี้การค้าและรายได้ค้างรับรวม </w:t>
      </w:r>
      <w:r>
        <w:rPr>
          <w:rFonts w:cs="Angsana New" w:ascii="Angsana New" w:hAnsi="Angsana New"/>
          <w:sz w:val="32"/>
          <w:szCs w:val="32"/>
        </w:rPr>
        <w:t xml:space="preserve">138.7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2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การร่วมการ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 กิจการค้าร่วมฯอยู่ระหว่างเตรียมสำนวนเพื่อยื่นอุทธรณ์ต่อศาล</w:t>
      </w:r>
      <w:bookmarkEnd w:id="0"/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ymbol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32:00Z</dcterms:created>
  <dc:creator>Wantana.Sangyangam</dc:creator>
  <dc:description/>
  <cp:keywords/>
  <dc:language>en-US</dc:language>
  <cp:lastModifiedBy>Wanwimon Unanuya</cp:lastModifiedBy>
  <cp:lastPrinted>2025-11-10T20:56:00Z</cp:lastPrinted>
  <dcterms:modified xsi:type="dcterms:W3CDTF">2025-11-13T06:32:00Z</dcterms:modified>
  <cp:revision>2</cp:revision>
  <dc:subject/>
  <dc:title>บริษัท สามารถเทลคอม จำกัด (มหาชน) และบริษัทย่อย</dc:title>
</cp:coreProperties>
</file>