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นี้จัดทำขึ้นโดยรวมงบการเงิ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lineRule="exact" w:line="400"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</w:p>
    <w:p>
      <w:pPr>
        <w:pStyle w:val="Normal"/>
        <w:spacing w:lineRule="exact" w:line="400" w:before="120" w:after="2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,8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9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5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70"/>
        <w:gridCol w:w="99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</w:t>
            </w: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</w:t>
            </w: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,07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</w:t>
            </w: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9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75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ด เท็ค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4,0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7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90"/>
        <w:gridCol w:w="135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อินโฟเนต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5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2,5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7,500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4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3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75</w:t>
            </w:r>
          </w:p>
        </w:tc>
      </w:tr>
    </w:tbl>
    <w:p>
      <w:pPr>
        <w:pStyle w:val="Normal"/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1094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 อินโฟเนต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540" w:right="-43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.3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5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,8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6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8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8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0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4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5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5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4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9,0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7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1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97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2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3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3,0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,7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,2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5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6,0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1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,2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7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5" w:right="-45" w:hanging="165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0,2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,4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3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</w:t>
      </w:r>
      <w:r>
        <w:rPr>
          <w:rFonts w:ascii="Angsana New" w:hAnsi="Angsana New" w:eastAsia="Arial" w:cs="Angsana New"/>
          <w:sz w:val="32"/>
          <w:sz w:val="32"/>
          <w:szCs w:val="32"/>
        </w:rPr>
        <w:t>เปลี่ยนแปลงของบัญชีค่าเผื่อผลขาดทุนด้านเครดิตที่คาดว่าจะเกิดขึ้นของลูกหนี้การค้าและลูกหนี้หมุนเวียนอื่นสำหรับงวด</w:t>
      </w:r>
      <w:r>
        <w:rPr>
          <w:rFonts w:ascii="Angsana New" w:hAnsi="Angsana New" w:eastAsia="Arial" w:cs="Angsana New"/>
          <w:sz w:val="32"/>
          <w:sz w:val="32"/>
          <w:szCs w:val="32"/>
        </w:rPr>
        <w:t>เก้า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89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889"/>
        <w:gridCol w:w="1894"/>
      </w:tblGrid>
      <w:tr>
        <w:trPr>
          <w:trHeight w:val="419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518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6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1,93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,435</w:t>
            </w:r>
          </w:p>
        </w:tc>
      </w:tr>
      <w:tr>
        <w:trPr>
          <w:trHeight w:val="396" w:hRule="atLeast"/>
        </w:trPr>
        <w:tc>
          <w:tcPr>
            <w:tcW w:w="5182" w:type="dxa"/>
            <w:tcBorders/>
          </w:tcPr>
          <w:p>
            <w:pPr>
              <w:pStyle w:val="Normal"/>
              <w:ind w:left="164" w:right="-45" w:hanging="1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ับราย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,28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,89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518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6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5,65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  <w:highlight w:val="yellow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7,53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รายได้ค้าง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89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889"/>
        <w:gridCol w:w="1894"/>
      </w:tblGrid>
      <w:tr>
        <w:trPr>
          <w:trHeight w:val="419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518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6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60</w:t>
            </w:r>
          </w:p>
        </w:tc>
      </w:tr>
      <w:tr>
        <w:trPr>
          <w:trHeight w:val="414" w:hRule="atLeast"/>
        </w:trPr>
        <w:tc>
          <w:tcPr>
            <w:tcW w:w="5182" w:type="dxa"/>
            <w:tcBorders/>
          </w:tcPr>
          <w:p>
            <w:pPr>
              <w:pStyle w:val="Normal"/>
              <w:ind w:left="164" w:right="-45" w:hanging="16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86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867</w:t>
            </w:r>
          </w:p>
        </w:tc>
      </w:tr>
      <w:tr>
        <w:trPr>
          <w:trHeight w:val="440" w:hRule="atLeast"/>
        </w:trPr>
        <w:tc>
          <w:tcPr>
            <w:tcW w:w="518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zh-CN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68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94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5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827</w:t>
            </w:r>
          </w:p>
        </w:tc>
      </w:tr>
    </w:tbl>
    <w:p>
      <w:pPr>
        <w:pStyle w:val="TextBodyIndent"/>
        <w:tabs>
          <w:tab w:val="clear" w:pos="1440"/>
        </w:tabs>
        <w:spacing w:before="240" w:after="120"/>
        <w:ind w:left="1094" w:hanging="547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518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</w:t>
      </w:r>
      <w:r>
        <w:rPr>
          <w:spacing w:val="-2"/>
          <w:sz w:val="32"/>
          <w:szCs w:val="32"/>
        </w:rPr>
        <w:t>15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363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         </w:t>
      </w:r>
      <w:r>
        <w:rPr>
          <w:spacing w:val="-2"/>
          <w:sz w:val="32"/>
          <w:szCs w:val="32"/>
        </w:rPr>
        <w:t>82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  <w:r>
        <w:br w:type="page"/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8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7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</w:rPr>
        <w:t>บริษัทฯมีลูกหนี้การค้าและรายได้ค้างรับของงานโครงการหนึ่งจำนวน</w:t>
      </w:r>
      <w:r>
        <w:rPr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140.3 </w:t>
      </w:r>
      <w:r>
        <w:rPr>
          <w:spacing w:val="-3"/>
          <w:sz w:val="32"/>
          <w:sz w:val="32"/>
          <w:szCs w:val="32"/>
        </w:rPr>
        <w:t>ล้านบาท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 w:val="32"/>
          <w:szCs w:val="32"/>
        </w:rPr>
        <w:t>และ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170.1 </w:t>
      </w:r>
      <w:r>
        <w:rPr>
          <w:spacing w:val="-3"/>
          <w:sz w:val="32"/>
          <w:sz w:val="32"/>
          <w:szCs w:val="32"/>
        </w:rPr>
        <w:t>ล้านบาท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 w:val="32"/>
          <w:szCs w:val="32"/>
        </w:rPr>
        <w:t>ตามลำดับ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(31 </w:t>
      </w:r>
      <w:r>
        <w:rPr>
          <w:spacing w:val="-3"/>
          <w:sz w:val="32"/>
          <w:sz w:val="32"/>
          <w:szCs w:val="32"/>
        </w:rPr>
        <w:t>ธันวาคม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2567: 140.3 </w:t>
      </w:r>
      <w:r>
        <w:rPr>
          <w:spacing w:val="-3"/>
          <w:sz w:val="32"/>
          <w:sz w:val="32"/>
          <w:szCs w:val="32"/>
        </w:rPr>
        <w:t>ล้านบาท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 w:val="32"/>
          <w:szCs w:val="32"/>
        </w:rPr>
        <w:t>และ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170.1 </w:t>
      </w:r>
      <w:r>
        <w:rPr>
          <w:spacing w:val="-3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โครงการดังกล่าวเป็นงานของกิจการค้าร่ว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อสทีเอสแอล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อนซอร์เตีย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กิจการค้าร่วมฯ</w:t>
      </w:r>
      <w:r>
        <w:rPr>
          <w:rFonts w:ascii="Times New Roman" w:hAnsi="Times New Roman" w:cs="Times New Roman"/>
          <w:sz w:val="32"/>
          <w:sz w:val="32"/>
          <w:szCs w:val="32"/>
        </w:rPr>
        <w:t>”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ดำเนินการติดตั้งและพัฒนาระบบสารสนเทศธุรกิจหลักมูลค่าสัญญารว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มีกำหนดส่งมอบงานใน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2 </w:t>
      </w:r>
      <w:r>
        <w:rPr>
          <w:sz w:val="32"/>
          <w:sz w:val="32"/>
          <w:szCs w:val="32"/>
        </w:rPr>
        <w:t>สิงห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ต่อมาเมื่อ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>สิงห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4 </w:t>
      </w:r>
      <w:r>
        <w:rPr>
          <w:spacing w:val="-2"/>
          <w:sz w:val="32"/>
          <w:sz w:val="32"/>
          <w:szCs w:val="32"/>
        </w:rPr>
        <w:t>รัฐวิสาหกิจดังกล่าวได้บอกเลิกสัญญาต่อกิจการค้าร่วมฯ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รวมถึงแจ้งความประสงค์ขอริบหลักประกัน</w:t>
      </w:r>
      <w:r>
        <w:rPr>
          <w:sz w:val="32"/>
          <w:sz w:val="32"/>
          <w:szCs w:val="32"/>
        </w:rPr>
        <w:t>การปฏิบัติงานตามสัญญ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หนังสือค้ำประกันที่ออกโดยธนาคารแห่งหนึ่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บริษัทฯจึงได้บันทึกค่าความเสียหายของโครงการดังกล่าวไว้ในบัญชี และเมื่อวันที่</w:t>
      </w:r>
      <w:r>
        <w:rPr>
          <w:sz w:val="32"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>สิงห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>กิจการค้าร่วมฯได้ส่งหนังสือปฏิเสธการบอกเลิกสัญญาเนื่องจากข้อกล่าวอ้าง</w:t>
      </w:r>
      <w:r>
        <w:rPr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ในการบอกเลิกสัญญาของรัฐวิสาหกิจดังกล่าวไม่เป็นธรร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สิทธิโดยไม่ชอบด้วยข้อสัญญาและ</w:t>
      </w:r>
      <w:r>
        <w:rPr>
          <w:sz w:val="32"/>
          <w:sz w:val="32"/>
          <w:szCs w:val="32"/>
        </w:rPr>
        <w:t xml:space="preserve">         </w:t>
      </w:r>
      <w:r>
        <w:rPr>
          <w:spacing w:val="-7"/>
          <w:sz w:val="32"/>
          <w:sz w:val="32"/>
          <w:szCs w:val="32"/>
        </w:rPr>
        <w:t>ข้อกฎหมายต่อกิจการค้าร่วมฯ</w:t>
      </w:r>
      <w:r>
        <w:rPr>
          <w:spacing w:val="-7"/>
          <w:sz w:val="32"/>
          <w:sz w:val="32"/>
          <w:szCs w:val="32"/>
        </w:rPr>
        <w:t xml:space="preserve"> </w:t>
      </w:r>
      <w:r>
        <w:rPr>
          <w:spacing w:val="-7"/>
          <w:sz w:val="32"/>
          <w:sz w:val="32"/>
          <w:szCs w:val="32"/>
        </w:rPr>
        <w:t>รวมทั้งเรียกร้องให้รัฐวิสาหกิจดังกล่าวชำระเงินสำหรับงานที่ได้ทำไปแล้ว</w:t>
      </w:r>
      <w:r>
        <w:rPr>
          <w:sz w:val="32"/>
          <w:sz w:val="32"/>
          <w:szCs w:val="32"/>
        </w:rPr>
        <w:t>ทั้งหมด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           ไม่เป็นธรรม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โดยไม่มีเหตุผลอันสมควร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ซึ่งเกิดจากเหตุและปัจจัยนอกเหนือการควบคุมและไม่ใช่ความผิดของกิจการค้าร่วมฯ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pacing w:val="-6"/>
          <w:sz w:val="32"/>
          <w:szCs w:val="32"/>
        </w:rPr>
        <w:t xml:space="preserve">2566 </w:t>
      </w:r>
      <w:r>
        <w:rPr>
          <w:spacing w:val="-6"/>
          <w:sz w:val="32"/>
          <w:sz w:val="32"/>
          <w:szCs w:val="32"/>
        </w:rPr>
        <w:t>รัฐวิสาหกิจดังกล่าวได้ยื่นฟ้องแย้งต่อศาลแพ่ง</w:t>
      </w:r>
    </w:p>
    <w:p>
      <w:pPr>
        <w:pStyle w:val="TextBodyIndent"/>
        <w:tabs>
          <w:tab w:val="clear" w:pos="1440"/>
        </w:tabs>
        <w:ind w:left="1080" w:hanging="0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ต่อมาเมื่อวันที่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>กันยายน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2568 </w:t>
      </w:r>
      <w:r>
        <w:rPr>
          <w:spacing w:val="-6"/>
          <w:sz w:val="32"/>
          <w:sz w:val="32"/>
          <w:szCs w:val="32"/>
        </w:rPr>
        <w:t>ศาลแพ่งมีคำพิพากษาให้รัฐวิสาหกิจดังกล่าวชำระ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50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ให้กิจการค้าร่วมฯรื้อถอนอุปกรณ์ที่ติดตั้งเพื่อใช้ในโครงการกลับไปภายใน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90 </w:t>
      </w:r>
      <w:r>
        <w:rPr>
          <w:spacing w:val="-6"/>
          <w:sz w:val="32"/>
          <w:sz w:val="32"/>
          <w:szCs w:val="32"/>
        </w:rPr>
        <w:t>วันนับแต่วันพิพากษา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มิฉะนั้นให้รัฐวิสาหกิจดังกล่าวนำอุปกรณ์ที่ติดตั้งไว้ออกขายทอดตลาดและนำเงินที่ได้จากการขายทอดตลาดหลังจากหักค่าใช้จ่ายในการขายทอดตลาดคืนแก่กิจการค้าร่วมฯต่อไป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นอกจากนี้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ศาลแพ่งมีคำพิพากษาให้กิจการค้าร่วมฯ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ืนเงินงวดแรกที่เคยได้รับชำระพร้อมดอกเบี้ยอัตราร้อยละ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3 </w:t>
      </w:r>
      <w:r>
        <w:rPr>
          <w:spacing w:val="-6"/>
          <w:sz w:val="32"/>
          <w:sz w:val="32"/>
          <w:szCs w:val="32"/>
        </w:rPr>
        <w:t>ต่อปี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นับแต่วันที่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5 </w:t>
      </w:r>
      <w:r>
        <w:rPr>
          <w:spacing w:val="-6"/>
          <w:sz w:val="32"/>
          <w:sz w:val="32"/>
          <w:szCs w:val="32"/>
        </w:rPr>
        <w:t>กันยายน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2562 </w:t>
      </w:r>
      <w:r>
        <w:rPr>
          <w:spacing w:val="-6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spacing w:val="-6"/>
          <w:sz w:val="32"/>
          <w:szCs w:val="32"/>
        </w:rPr>
        <w:t xml:space="preserve">29.1 </w:t>
      </w:r>
      <w:r>
        <w:rPr>
          <w:spacing w:val="-6"/>
          <w:sz w:val="32"/>
          <w:sz w:val="32"/>
          <w:szCs w:val="32"/>
        </w:rPr>
        <w:t>ล้านบาทและชำระเงินค่าเสียโอกาสและค่าเสียหายรวมจำนวน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5.3 </w:t>
      </w:r>
      <w:r>
        <w:rPr>
          <w:spacing w:val="-6"/>
          <w:sz w:val="32"/>
          <w:sz w:val="32"/>
          <w:szCs w:val="32"/>
        </w:rPr>
        <w:t>ล้านบาทแก่รัฐวิสาหกิจดังกล่าว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เห็นควรให้นำเงินตามหนังสือค้ำประกันธนาคารที่รัฐวิสาหกิจดังกล่าวได้ริบไปซึ่งถือเป็นส่วนหนึ่งของค่าเสียหายที่รัฐวิสาหกิจดังกล่าวได้รับชดใช้ไปแล้ว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ซึ่งเมื่อนำเงินที่กิจการค้าร่วมฯ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ชำระแก่กิจการค้าร่วมฯเป็นเงินสุทธิ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44.5        </w:t>
      </w:r>
      <w:r>
        <w:rPr>
          <w:spacing w:val="-6"/>
          <w:sz w:val="32"/>
          <w:sz w:val="32"/>
          <w:szCs w:val="32"/>
        </w:rPr>
        <w:t>ล้านบาทพร้อมดอกเบี้ยอัตราร้อยละ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5 </w:t>
      </w:r>
      <w:r>
        <w:rPr>
          <w:spacing w:val="-6"/>
          <w:sz w:val="32"/>
          <w:sz w:val="32"/>
          <w:szCs w:val="32"/>
        </w:rPr>
        <w:t>ต่อปีนับตั้งแต่วันฟ้อง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(7 </w:t>
      </w:r>
      <w:r>
        <w:rPr>
          <w:spacing w:val="-6"/>
          <w:sz w:val="32"/>
          <w:sz w:val="32"/>
          <w:szCs w:val="32"/>
        </w:rPr>
        <w:t>ธันวาคม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2564) </w:t>
      </w:r>
      <w:r>
        <w:rPr>
          <w:spacing w:val="-6"/>
          <w:sz w:val="32"/>
          <w:sz w:val="32"/>
          <w:szCs w:val="32"/>
        </w:rPr>
        <w:t>เป็นต้นไปจนกว่าจะ</w:t>
      </w:r>
      <w:r>
        <w:rPr>
          <w:spacing w:val="-6"/>
          <w:sz w:val="32"/>
          <w:sz w:val="32"/>
          <w:szCs w:val="32"/>
        </w:rPr>
        <w:t xml:space="preserve">    </w:t>
      </w:r>
      <w:r>
        <w:rPr>
          <w:spacing w:val="-6"/>
          <w:sz w:val="32"/>
          <w:sz w:val="32"/>
          <w:szCs w:val="32"/>
        </w:rPr>
        <w:t>ชำระเสร็จ</w:t>
      </w:r>
    </w:p>
    <w:p>
      <w:pPr>
        <w:pStyle w:val="TextBodyIndent"/>
        <w:tabs>
          <w:tab w:val="clear" w:pos="1440"/>
        </w:tabs>
        <w:ind w:left="1080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ย่างไรก็ตาม 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กันยา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</w:rPr>
        <w:t>บริษัทฯได้มีการบันทึกค่าเผื่อผลจากทุนด้านเครดิตที่คาดว่าจะเกิดขึ้นของลูกหนี้การค้าและรายได้ค้างรับของโครงการดังกล่าวรว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38.7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7: 32.8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ตั้งประมาณการหนี้สิน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1.3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สัดส่วนการร่วมการงานของบริษัทฯสำหรับค่าเสียโอกาสและค่าความเสียหายดังกล่าวตามคำพิพากษาของศาลแพ่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ได้</w:t>
      </w:r>
      <w:r>
        <w:rPr>
          <w:spacing w:val="-3"/>
          <w:sz w:val="32"/>
          <w:sz w:val="32"/>
          <w:szCs w:val="32"/>
        </w:rPr>
        <w:t>อธิบายไว้ในหมายเหตุประกอบงบการเงินระหว่างกาลแบบย่อข้อ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19.4.1 </w:t>
      </w:r>
      <w:r>
        <w:rPr>
          <w:spacing w:val="-3"/>
          <w:sz w:val="32"/>
          <w:sz w:val="32"/>
          <w:szCs w:val="32"/>
        </w:rPr>
        <w:t>เพื่อให้เป็นไปตามมาตรฐาน</w:t>
      </w:r>
      <w:r>
        <w:rPr>
          <w:sz w:val="32"/>
          <w:sz w:val="32"/>
          <w:szCs w:val="32"/>
        </w:rPr>
        <w:t>การบัญชีตามหลักความระมัดระวั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จะไม่กระทบถึงและไม่ถือเป็นการสละสิทธิตามกฎหมายของกิจการค้าร่วม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ัจจุบันกิจการค้าร่วมฯอยู่ระหว่างเตรียมสำนวนเพื่อยื่นอุทธรณ์ต่อศาล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กันยายน </w:t>
      </w:r>
      <w:r>
        <w:rPr>
          <w:spacing w:val="-6"/>
          <w:sz w:val="32"/>
          <w:szCs w:val="32"/>
        </w:rPr>
        <w:t xml:space="preserve">2568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>32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>2567</w:t>
      </w:r>
      <w:r>
        <w:rPr>
          <w:spacing w:val="-8"/>
          <w:sz w:val="32"/>
          <w:szCs w:val="32"/>
        </w:rPr>
        <w:t xml:space="preserve">: </w:t>
      </w:r>
      <w:r>
        <w:rPr>
          <w:spacing w:val="-6"/>
          <w:sz w:val="32"/>
          <w:szCs w:val="32"/>
        </w:rPr>
        <w:t xml:space="preserve">26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จ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>ในระหว่างปี </w:t>
      </w:r>
      <w:r>
        <w:rPr>
          <w:spacing w:val="-6"/>
          <w:sz w:val="32"/>
          <w:szCs w:val="32"/>
        </w:rPr>
        <w:t>2566 </w:t>
      </w:r>
      <w:r>
        <w:rPr>
          <w:spacing w:val="-6"/>
          <w:sz w:val="32"/>
          <w:sz w:val="32"/>
          <w:szCs w:val="32"/>
        </w:rPr>
        <w:t xml:space="preserve">และปี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เงิน </w:t>
      </w:r>
      <w:r>
        <w:rPr>
          <w:spacing w:val="-6"/>
          <w:sz w:val="32"/>
          <w:szCs w:val="32"/>
        </w:rPr>
        <w:t>15.5 </w:t>
      </w:r>
      <w:r>
        <w:rPr>
          <w:spacing w:val="-6"/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และ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pacing w:val="-6"/>
          <w:sz w:val="32"/>
          <w:sz w:val="32"/>
          <w:szCs w:val="32"/>
        </w:rPr>
        <w:t>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spacing w:val="-6"/>
          <w:sz w:val="32"/>
          <w:szCs w:val="32"/>
        </w:rPr>
        <w:t>11 </w:t>
      </w:r>
      <w:r>
        <w:rPr>
          <w:spacing w:val="-6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บริษัทย่อยได้รับคืนเงินให้กู้ยืมดังกล่าวแล้ว</w:t>
      </w:r>
      <w:r>
        <w:rPr>
          <w:spacing w:val="-6"/>
          <w:sz w:val="32"/>
          <w:sz w:val="32"/>
          <w:szCs w:val="32"/>
        </w:rPr>
        <w:t>ทั้งจำนวน</w:t>
      </w:r>
      <w:r>
        <w:rPr>
          <w:spacing w:val="-6"/>
          <w:sz w:val="32"/>
          <w:sz w:val="32"/>
          <w:szCs w:val="32"/>
        </w:rPr>
        <w:t>ในงวดปัจจุบัน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</w:t>
      </w:r>
      <w:r>
        <w:rPr>
          <w:sz w:val="32"/>
          <w:sz w:val="32"/>
          <w:szCs w:val="32"/>
        </w:rPr>
        <w:t>งวดปัจจุบัน</w:t>
      </w:r>
      <w:r>
        <w:rPr>
          <w:sz w:val="32"/>
          <w:sz w:val="32"/>
          <w:szCs w:val="32"/>
        </w:rPr>
        <w:t>บริษัทย่อยมีเงินให้กู้ยืมระยะสั้นแก่บริษัทดังกล่าวอีกจำนวน 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ื่อ</w:t>
      </w:r>
      <w:r>
        <w:rPr>
          <w:sz w:val="32"/>
          <w:sz w:val="32"/>
          <w:szCs w:val="32"/>
        </w:rPr>
        <w:t>ให้บริษัทดังกล่าวให้บริการรับจ้างแก่บริษัทย่อย เงินให้กู้ยืมดังกล่าว</w:t>
      </w:r>
      <w:r>
        <w:rPr>
          <w:sz w:val="32"/>
          <w:sz w:val="32"/>
          <w:szCs w:val="32"/>
        </w:rPr>
        <w:t>คิดดอกเบี้ย</w:t>
      </w:r>
      <w:r>
        <w:rPr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อัตรา                 ร้อยละ 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ต่อปี </w:t>
      </w:r>
      <w:r>
        <w:rPr>
          <w:sz w:val="32"/>
          <w:sz w:val="32"/>
          <w:szCs w:val="32"/>
        </w:rPr>
        <w:t xml:space="preserve">และมีกำหนดชำระคืนภายในเดือนพฤษภาคม </w:t>
      </w:r>
      <w:r>
        <w:rPr>
          <w:sz w:val="32"/>
          <w:szCs w:val="32"/>
        </w:rPr>
        <w:t>2569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</w:rPr>
        <w:t xml:space="preserve">เงินให้กู้ยืมดังกล่าวมียอดคงเหลือรวม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   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67</w:t>
      </w:r>
      <w:r>
        <w:rPr>
          <w:sz w:val="32"/>
          <w:szCs w:val="32"/>
        </w:rPr>
        <w:t xml:space="preserve">: 35.5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TextBodyIndent"/>
        <w:spacing w:lineRule="exact" w:line="400" w:before="80" w:after="0"/>
        <w:ind w:left="547" w:hanging="547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spacing w:lineRule="exact" w:line="320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5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right="-105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ล่วงหน้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32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>905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3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8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7,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</w:t>
            </w: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,114,5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651,39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321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64,33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;Arial" w:cs="Angsana New"/>
                <w:spacing w:val="-6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2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19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367,93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199,963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อยค่าอุปกรณ์สื่อสารระหว่างติดตั้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(9,3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1,058,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eastAsia="Arial Unicode MS;Arial" w:cs="Angsana New" w:ascii="Angsana New" w:hAnsi="Angsana New"/>
                <w:sz w:val="28"/>
                <w:szCs w:val="28"/>
              </w:rPr>
              <w:t>515,77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5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59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7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04</w:t>
            </w:r>
          </w:p>
        </w:tc>
      </w:tr>
    </w:tbl>
    <w:p>
      <w:pPr>
        <w:pStyle w:val="Normal"/>
        <w:spacing w:lineRule="exact" w:line="42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;Arial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มาจาก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5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</w:t>
            </w:r>
          </w:p>
        </w:tc>
      </w:tr>
    </w:tbl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41"/>
        <w:gridCol w:w="1142"/>
        <w:gridCol w:w="1142"/>
        <w:gridCol w:w="1142"/>
        <w:gridCol w:w="1142"/>
        <w:gridCol w:w="1142"/>
      </w:tblGrid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ind w:left="135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41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,2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0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,2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9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0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,000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8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1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,5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4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7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5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</w:t>
            </w: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9,4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</w:t>
            </w:r>
            <w:r>
              <w:rPr>
                <w:rFonts w:cs="Angsana New" w:ascii="Angsana New" w:hAnsi="Angsana New"/>
                <w:sz w:val="28"/>
                <w:szCs w:val="28"/>
              </w:rPr>
              <w:t>8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8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,4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bookmarkEnd w:id="0"/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บริษัทฯได้ทำสัญญาสินเชื่อชำระคืนหนี้เจ้าหนี้กับสถาบันการเงินแห่งหนึ่งในประเทศ โดยมีรายละเอียดดังนี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66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44"/>
        <w:gridCol w:w="3623"/>
        <w:gridCol w:w="1743"/>
        <w:gridCol w:w="1231"/>
        <w:gridCol w:w="1232"/>
      </w:tblGrid>
      <w:tr>
        <w:trPr/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4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7</w:t>
            </w:r>
          </w:p>
        </w:tc>
        <w:tc>
          <w:tcPr>
            <w:tcW w:w="3623" w:type="dxa"/>
            <w:tcBorders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และดอกเบี้ย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)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I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               ร้อยละคงที่ต่อปี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4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45</w:t>
            </w:r>
          </w:p>
        </w:tc>
        <w:tc>
          <w:tcPr>
            <w:tcW w:w="3623" w:type="dxa"/>
            <w:tcBorders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และดอกเบี้ย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)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58" w:right="-115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.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EI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               ร้อยละคงที่ต่อปี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4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231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9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2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539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5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1" w:name="_Hlk138855692"/>
      <w:bookmarkStart w:id="2" w:name="_Hlk212569922"/>
      <w:bookmarkStart w:id="3" w:name="_Hlk138855692"/>
      <w:bookmarkStart w:id="4" w:name="_Hlk212569922"/>
      <w:bookmarkEnd w:id="3"/>
      <w:bookmarkEnd w:id="4"/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ภทสินเชื่อชำระคืนหนี้เจ้าห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36,992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3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99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Style w:val="PageNumber"/>
          <w:spacing w:val="-4"/>
          <w:sz w:val="32"/>
          <w:szCs w:val="32"/>
        </w:rPr>
      </w:pPr>
      <w:bookmarkStart w:id="5" w:name="_Hlk133605000"/>
      <w:r>
        <w:rPr>
          <w:rStyle w:val="PageNumber"/>
          <w:spacing w:val="-4"/>
          <w:sz w:val="32"/>
          <w:szCs w:val="32"/>
        </w:rPr>
        <w:tab/>
      </w:r>
      <w:r>
        <w:rPr>
          <w:rStyle w:val="PageNumber"/>
          <w:spacing w:val="-4"/>
          <w:sz w:val="32"/>
          <w:sz w:val="32"/>
          <w:szCs w:val="32"/>
        </w:rPr>
        <w:t>ภายใต้สัญญาบริษัท</w:t>
      </w:r>
      <w:r>
        <w:rPr>
          <w:rStyle w:val="PageNumber"/>
          <w:spacing w:val="-4"/>
          <w:sz w:val="32"/>
          <w:sz w:val="32"/>
          <w:szCs w:val="32"/>
        </w:rPr>
        <w:t>ฯ</w:t>
      </w:r>
      <w:r>
        <w:rPr>
          <w:rStyle w:val="PageNumber"/>
          <w:spacing w:val="-4"/>
          <w:sz w:val="32"/>
          <w:sz w:val="32"/>
          <w:szCs w:val="32"/>
        </w:rPr>
        <w:t>ต้องปฏิบัติตามเงื่อนไขบางประการตามที่ระบุในสัญญา</w:t>
      </w:r>
      <w:r>
        <w:rPr>
          <w:rStyle w:val="PageNumber"/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spacing w:val="-4"/>
          <w:sz w:val="32"/>
          <w:sz w:val="32"/>
          <w:szCs w:val="32"/>
        </w:rPr>
        <w:t>โดย</w:t>
      </w:r>
      <w:r>
        <w:rPr>
          <w:rStyle w:val="PageNumber"/>
          <w:spacing w:val="-4"/>
          <w:sz w:val="32"/>
          <w:sz w:val="32"/>
          <w:szCs w:val="32"/>
        </w:rPr>
        <w:t>ในการชำระหนี้ให้เป็นไป</w:t>
      </w:r>
      <w:bookmarkStart w:id="6" w:name="Note23_LTloan"/>
      <w:bookmarkEnd w:id="6"/>
      <w:r>
        <w:rPr>
          <w:rStyle w:val="PageNumber"/>
          <w:spacing w:val="-4"/>
          <w:sz w:val="32"/>
          <w:sz w:val="32"/>
          <w:szCs w:val="32"/>
        </w:rPr>
        <w:t>ตาม</w:t>
      </w:r>
      <w:r>
        <w:rPr>
          <w:rStyle w:val="PageNumber"/>
          <w:spacing w:val="-4"/>
          <w:sz w:val="32"/>
          <w:sz w:val="32"/>
          <w:szCs w:val="32"/>
        </w:rPr>
        <w:t>มูลค่า</w:t>
      </w:r>
      <w:r>
        <w:rPr>
          <w:rStyle w:val="PageNumber"/>
          <w:spacing w:val="-4"/>
          <w:sz w:val="32"/>
          <w:sz w:val="32"/>
          <w:szCs w:val="32"/>
        </w:rPr>
        <w:t>ที่กำหนด</w:t>
      </w:r>
      <w:r>
        <w:rPr>
          <w:rStyle w:val="PageNumber"/>
          <w:spacing w:val="-4"/>
          <w:sz w:val="32"/>
          <w:sz w:val="32"/>
          <w:szCs w:val="32"/>
        </w:rPr>
        <w:t>ในสัญญา</w:t>
      </w:r>
      <w:bookmarkEnd w:id="5"/>
    </w:p>
    <w:p>
      <w:pPr>
        <w:pStyle w:val="Normal"/>
        <w:spacing w:before="240" w:after="120"/>
        <w:ind w:left="547" w:hanging="547"/>
        <w:jc w:val="left"/>
        <w:rPr/>
      </w:pPr>
      <w:bookmarkStart w:id="7" w:name="_Hlk212569922"/>
      <w:bookmarkEnd w:id="7"/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5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2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0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14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59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9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9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2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,27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48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96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90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6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9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4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8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8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0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5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2</w:t>
            </w:r>
          </w:p>
        </w:tc>
      </w:tr>
    </w:tbl>
    <w:p>
      <w:pPr>
        <w:pStyle w:val="Normal"/>
        <w:spacing w:lineRule="exact" w:line="400"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ฯได้มีมติอนุมัติการจัดสรรใบสำคัญแสดงสิทธิที่จะ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>(SAMTEL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เดิมของบริษัทฯ ตามสัดส่วนการถือหุ้น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(Rights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>103,000,0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95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8" w:name="_Hlk78284096"/>
            <w:bookmarkEnd w:id="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3,000,0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ัดสร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ด้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จัดสรร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จัดสรรใบสำคัญแสดง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222222"/>
                <w:sz w:val="32"/>
                <w:szCs w:val="32"/>
                <w:shd w:fill="FFFFFF" w:val="clear"/>
              </w:rPr>
              <w:t>SAMTEL-W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right="-105" w:hanging="34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วันทำการสุดท้ายของเดือนมกราคมและกรกฎาคม โดยวันกำหนดการใช้สิทธิครั้งแรกคือ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102,99</w:t>
            </w:r>
            <w:r>
              <w:rPr>
                <w:rFonts w:cs="Angsana New" w:ascii="Angsana New" w:hAnsi="Angsana New"/>
                <w:sz w:val="28"/>
                <w:szCs w:val="28"/>
              </w:rPr>
              <w:t>0,38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ทั้งปีที่ประมาณไว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5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0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400"/>
              <w:ind w:left="135" w:right="162" w:hanging="135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8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97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6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ดังต่อไป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697"/>
        <w:gridCol w:w="1849"/>
        <w:gridCol w:w="1143"/>
        <w:gridCol w:w="1109"/>
        <w:gridCol w:w="1780"/>
      </w:tblGrid>
      <w:tr>
        <w:trPr>
          <w:trHeight w:val="290" w:hRule="atLeast"/>
        </w:trPr>
        <w:tc>
          <w:tcPr>
            <w:tcW w:w="23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3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8</w:t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.5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สำหรับผล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8 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4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 ผลการดำเนินงานงวด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2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7</w:t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405" w:right="-107" w:hanging="40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 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7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4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งวด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03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สำหรับงวดเก้าเดื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้อมูลรายได้และกำไรของส่วนงานของกลุ่มบริษัทสำหรับงวด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3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</w:t>
            </w:r>
            <w:r>
              <w:rPr>
                <w:rFonts w:ascii="Angsana New" w:hAnsi="Angsana New" w:cs="Angsana New"/>
                <w:spacing w:val="-6"/>
              </w:rPr>
              <w:t>แอปพลิเคชัน</w:t>
            </w:r>
            <w:r>
              <w:rPr>
                <w:rFonts w:ascii="Angsana New" w:hAnsi="Angsana New" w:cs="Angsana New"/>
                <w:spacing w:val="-6"/>
              </w:rPr>
              <w:t>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0.4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2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8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3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6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3.3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2)</w:t>
            </w:r>
          </w:p>
        </w:tc>
      </w:tr>
      <w:tr>
        <w:trPr/>
        <w:tc>
          <w:tcPr>
            <w:tcW w:w="47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รา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</w:tr>
      <w:tr>
        <w:trPr/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</w:t>
            </w:r>
            <w:r>
              <w:rPr>
                <w:rFonts w:ascii="Angsana New" w:hAnsi="Angsana New" w:cs="Angsana New"/>
                <w:spacing w:val="-6"/>
              </w:rPr>
              <w:t>แอปพลิเคชัน</w:t>
            </w:r>
            <w:r>
              <w:rPr>
                <w:rFonts w:ascii="Angsana New" w:hAnsi="Angsana New" w:cs="Angsana New"/>
                <w:spacing w:val="-6"/>
              </w:rPr>
              <w:t>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1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5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8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9.3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8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38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1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15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8.2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2)</w:t>
            </w:r>
          </w:p>
        </w:tc>
      </w:tr>
      <w:tr>
        <w:trPr/>
        <w:tc>
          <w:tcPr>
            <w:tcW w:w="471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กลับราย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9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จ่ายชำระค่าสินค้าและบริการและปฏิบัติตามข้อกำหนดต่าง ๆ ตามที่ระบุไว้ในสัญญา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3</w:t>
      </w: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</w:t>
      </w:r>
      <w:r>
        <w:rPr>
          <w:rFonts w:cs="Angsana New" w:ascii="Angsana New" w:hAnsi="Angsana New"/>
          <w:spacing w:val="-20"/>
          <w:sz w:val="32"/>
          <w:szCs w:val="32"/>
        </w:rPr>
        <w:t>4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9" w:name="_Hlk141204048"/>
            <w:bookmarkEnd w:id="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4,0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   </w:t>
      </w:r>
      <w:r>
        <w:rPr>
          <w:rFonts w:cs="Angsana New" w:ascii="Angsana New" w:hAnsi="Angsana New"/>
          <w:sz w:val="32"/>
          <w:szCs w:val="32"/>
        </w:rPr>
        <w:t>2,0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ะหว่างกาลแบบย่อ   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>วัน นับถัดจากวันลงนามในสัญญา ต่อมาคู่สัญญาดังกล่าวตกลงขยายระยะเวล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จึงได้บันทึกค่าความเสียหายของโครงการดังกล่าวไว้ในบัญชี และ                   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                  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                ไม่คิดค่าปรับจากเอกชนที่ได้รับผลกระทบ เป็นการใช้สิทธิเลิกสัญญาโดยไม่ชอบด้วยข้อสัญญาและ              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พิพากษาให้รัฐวิสาหกิจดังกล่าวชำร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กิจการค้าร่วมฯรื้อถอนอุปกรณ์ที่ติดตั้งเพื่อใช้ในโครงการกลับไปภายใ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นับแต่วันพิพากษา มิฉะนั้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นำอุปกรณ์ที่ติดตั้งไว้ออกขายทอดตลาดแ</w:t>
      </w:r>
      <w:r>
        <w:rPr>
          <w:rFonts w:ascii="Angsana New" w:hAnsi="Angsana New" w:cs="Angsana New"/>
          <w:sz w:val="32"/>
          <w:sz w:val="32"/>
          <w:szCs w:val="32"/>
        </w:rPr>
        <w:t>ละ</w:t>
      </w:r>
      <w:r>
        <w:rPr>
          <w:rFonts w:ascii="Angsana New" w:hAnsi="Angsana New" w:cs="Angsana New"/>
          <w:sz w:val="32"/>
          <w:sz w:val="32"/>
          <w:szCs w:val="32"/>
        </w:rPr>
        <w:t>นำเงินที่ได้จากการขายทอดตลาดหลังจากหักค่าใช้จ่ายในการขายทอดตลาดคืนแก่กิจการค้าร่วมฯต่อไป นอกจากนี้ ศาลแพ่งมีคำพิพากษาให้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นเงินงวดแรกที่เคยได้รับชำระ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29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ชำระเงินค่าเสียโอกาสและค่าเสียหายรวมจำนว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ก่รัฐวิสาหกิจดังกล่าว และเห็นควรให้นำเงินตามหนังสือค้ำประกันธนาคารที่รัฐวิสาหกิจดังกล่าวได้ริบไปซึ่งถือเป็นส่วนหนึ่งของค่าเสียหายที่รัฐวิสาหกิจดังกล่าวได้รับชดใช้ไปแล้ว ซึ่งเมื่อนำเงินที่กิจการค้าร่วมฯ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ชำระแก่กิจการค้าร่วมฯเป็นเงินสุทธิ </w:t>
      </w:r>
      <w:r>
        <w:rPr>
          <w:rFonts w:cs="Angsana New" w:ascii="Angsana New" w:hAnsi="Angsana New"/>
          <w:sz w:val="32"/>
          <w:szCs w:val="32"/>
        </w:rPr>
        <w:t xml:space="preserve">4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 </w:t>
      </w:r>
      <w:r>
        <w:rPr>
          <w:rFonts w:cs="Angsana New" w:ascii="Angsana New" w:hAnsi="Angsana New"/>
          <w:sz w:val="32"/>
          <w:szCs w:val="32"/>
        </w:rPr>
        <w:t xml:space="preserve">(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การ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ด้านเครดิตที่คาดว่า                  จะเกิดขึ้นของลูกหนี้การค้าและรายได้ค้างรับของโครงการดังกล่าวรวม </w:t>
      </w:r>
      <w:r>
        <w:rPr>
          <w:rFonts w:cs="Angsana New" w:ascii="Angsana New" w:hAnsi="Angsana New"/>
          <w:sz w:val="32"/>
          <w:szCs w:val="32"/>
        </w:rPr>
        <w:t xml:space="preserve">138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: 3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ตั้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21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่วมการงา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สำหรับค่าเสียโอกาสและค่าความเสียห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ศาล</w:t>
      </w:r>
      <w:r>
        <w:rPr>
          <w:rFonts w:ascii="Angsana New" w:hAnsi="Angsana New" w:cs="Angsana New"/>
          <w:sz w:val="32"/>
          <w:sz w:val="32"/>
          <w:szCs w:val="32"/>
        </w:rPr>
        <w:t>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เป็นไปตามมาตรฐานการบัญชีตามหลักความระมัดระวั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ม่กระทบถึงและไม่ถือเป็นการสละสิทธิ</w:t>
      </w:r>
      <w:r>
        <w:rPr>
          <w:rFonts w:ascii="Angsana New" w:hAnsi="Angsana New" w:cs="Angsana New"/>
          <w:sz w:val="32"/>
          <w:sz w:val="32"/>
          <w:szCs w:val="32"/>
        </w:rPr>
        <w:t>ตามกฎหมายของก</w:t>
      </w:r>
      <w:r>
        <w:rPr>
          <w:rFonts w:ascii="Angsana New" w:hAnsi="Angsana New" w:cs="Angsana New"/>
          <w:sz w:val="32"/>
          <w:sz w:val="32"/>
          <w:szCs w:val="32"/>
        </w:rPr>
        <w:t>ิจการค้าร่วมฯ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ไม่เห็นพ้องด้วยกับคำวินิจฉัยของศาล</w:t>
      </w:r>
      <w:r>
        <w:rPr>
          <w:rFonts w:ascii="Angsana New" w:hAnsi="Angsana New" w:cs="Angsana New"/>
          <w:sz w:val="32"/>
          <w:sz w:val="32"/>
          <w:szCs w:val="32"/>
        </w:rPr>
        <w:t>แพ่ง</w:t>
      </w:r>
      <w:r>
        <w:rPr>
          <w:rFonts w:ascii="Angsana New" w:hAnsi="Angsana New" w:cs="Angsana New"/>
          <w:sz w:val="32"/>
          <w:sz w:val="32"/>
          <w:szCs w:val="32"/>
        </w:rPr>
        <w:t>ข้างต้น โดยเชื่อว่าบริษัทฯยัง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ต่อสู้ที่มีน้ำหนักเพียงพอ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ชื่อมั่นว่าศาล</w:t>
      </w:r>
      <w:r>
        <w:rPr>
          <w:rFonts w:ascii="Angsana New" w:hAnsi="Angsana New" w:cs="Angsana New"/>
          <w:sz w:val="32"/>
          <w:sz w:val="32"/>
          <w:szCs w:val="32"/>
        </w:rPr>
        <w:t>อุทธรณ์จะ</w:t>
      </w:r>
      <w:r>
        <w:rPr>
          <w:rFonts w:ascii="Angsana New" w:hAnsi="Angsana New" w:cs="Angsana New"/>
          <w:sz w:val="32"/>
          <w:sz w:val="32"/>
          <w:szCs w:val="32"/>
        </w:rPr>
        <w:t>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 ค่าความเสียหายและคืนเงินตามหนังสือค้ำประกันพร้อมดอกเบี้ยให้แก่กิจการค้าร่วมฯ เนื่องจากการบอกเลิกสัญญาดังกล่าวดำเนินการอย่างไม่เป็นธรรม โดยไม่มีเหตุผลอันสมคว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ได้ปฏิบัติงานตามสัญญาที่พิพาทแล้ว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ปัจจุบัน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อยู่ระหว่างเตรียมสำนวนเพื่อยื่นอุทธรณ์ต่อศาล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eastAsia="DengXian;等线" w:cs="Angsana New"/>
          <w:sz w:val="32"/>
          <w:szCs w:val="32"/>
          <w:lang w:eastAsia="zh-CN"/>
        </w:rPr>
      </w:pPr>
      <w:r>
        <w:rPr>
          <w:rFonts w:eastAsia="DengXian;等线" w:cs="Angsana New" w:ascii="Angsana New" w:hAnsi="Angsana New"/>
          <w:sz w:val="32"/>
          <w:szCs w:val="32"/>
          <w:lang w:eastAsia="zh-CN"/>
        </w:rPr>
      </w:r>
      <w:r>
        <w:br w:type="page"/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4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 ได้ทำสัญญารับจ้างปรับปรุงอาคารเรียนกับหน่วยงานราชการแห่งหนึ่งมูลค่างาน </w:t>
      </w:r>
      <w:r>
        <w:rPr>
          <w:rFonts w:cs="Angsana New" w:ascii="Angsana New" w:hAnsi="Angsana New"/>
          <w:sz w:val="32"/>
          <w:szCs w:val="32"/>
        </w:rPr>
        <w:t>10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ำหนดเริ่มทำงานใน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ทำงานให้แล้วเสร็จภายใน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 ได้รับการขยายระยะเวลาหลายครั้งจนถึ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ดเว้นค่าปรับ เนื่องจากสถานที่ของหน่วยงานราชการดังกล่าวไม่พร้อมให้บริษัทย่อยเข้าไปทำงานตามสัญญา และปัญหาแบบก่อสร้างที่ขัดแย้งกับหน้างานจริงซึ่งต้องรอแก้ไขและอนุมัติจากทางหน่วยงานราชการ ทำให้บริษัทย่อยไม่สามารถดำเนินงานให้แล้วเสร็จตามสัญญาได้ จึงทำให้ผู้ควบคุมงาน ซึ่งเป็นข้าราชการที่หน่วยงานราชการแต่งตั้งให้เป็นผู้ควบคุมต้องกลับไปปฏิบัติหน้าที่ทางต้นสังกัดเดิมของตน ส่งผลให้ไม่มีผู้ควบคุมงานโครงการ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ราชการดังกล่าวจึงได้ว่าจ้างผู้ควบคุมงานโครงการภายนอก ซึ่งเป็นบริษัทเอกช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้ามาทำหน้าที่แทน โดยมีระยะเวลาสัญญาจ้างจำนวน </w:t>
      </w:r>
      <w:r>
        <w:rPr>
          <w:rFonts w:cs="Angsana New" w:ascii="Angsana New" w:hAnsi="Angsana New"/>
          <w:sz w:val="32"/>
          <w:szCs w:val="32"/>
        </w:rPr>
        <w:t>3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ดังกล่าวได้ยื่นฟ้องบริษัทย่อยต่อศาลปกครองกลาง            จากการที่บริษัทย่อยทำงานล่าช้าไม่เสร็จทันกำหนด เป็นเหตุให้หน่วยงานราชการดังกล่าวมีรายจ่ายส่วนเพิ่มสำหรับค่าควบคุมงานโครงการดังกล่าว ดังนั้น หน่วยงานราชการดังกล่าวจึงทำการฟ้องร้องเรียกค่าควบคุมงานโครงการจากบริษัทย่อย เป็นทุนทรัพย์พร้อมดอกเบี้ยทั้งสิ้น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บริษัทย่อยเห็นว่าศาลปกครองกลางจะมีคำพิพากษาคดีนี้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ยื่นฟ้อง อย่างไรก็ตาม ฝ่ายบริหารและที่ปรึกษากฎหมายของบริษัทย่อยเชื่อมั่นว่าบริษัทย่อยไม่ต้องรับผิดชอบต่อการเรียกร้องในครั้งนี้ เนื่องจากทางหน่วยงานราชการเป็นฝ่ายที่ล่าช้าเสียเอง เป็นผลโดยตรงให้โครงการต้องถูกเลื่อนออกไปหลายครั้ง โดยไม่ใช่ความผิดของบริษัทย่อยแต่อย่างใด ที่ปรึกษากฎหมายของบริษัทย่อยยังเห็นว่าหากหน่วยงานราชการไม่ล่าช้าในการส่งมอบพื้นที่ บริษัทย่อยย่อมสามารถทำงานตามสัญญาให้แล้วเสร็จได้ตามกำหนดเดิม คื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ควบคุมงานชุดเดิมยังคงปฏิบัติงานอยู่ และหน่วยงานราชการไม่จำเป็นต้องว่าจ้างบริษัทเอกชนเข้ามาควบคุมงานโครงการเพิ่มเติมแต่อย่างใด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10" w:name="_Hlk68208975"/>
      <w:bookmarkEnd w:id="10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bookmarkStart w:id="11" w:name="_Hlk68208975"/>
      <w:bookmarkEnd w:id="11"/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7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6:00Z</dcterms:created>
  <dc:creator>Wantana.Sangyangam</dc:creator>
  <dc:description/>
  <cp:keywords/>
  <dc:language>en-US</dc:language>
  <cp:lastModifiedBy>Wanwimon Unanuya</cp:lastModifiedBy>
  <cp:lastPrinted>2025-11-13T13:36:00Z</cp:lastPrinted>
  <dcterms:modified xsi:type="dcterms:W3CDTF">2025-11-13T06:36:00Z</dcterms:modified>
  <cp:revision>2</cp:revision>
  <dc:subject/>
  <dc:title>บริษัท สามารถเทลคอม จำกัด (มหาชน) และบริษัทย่อย</dc:title>
</cp:coreProperties>
</file>